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br/>
        <w:t>ПРОТОКОЛЫ ЛОЖИ БЛАВАТСКОЙ</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ТЕОСОФИЧЕСКОГО ОБЩЕСТВА</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Комментарии к "Тайной Доктрине" Е. П. Блаватской</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бсуждение станц первого тома "Тайной Доктрины"</w:t>
      </w:r>
    </w:p>
    <w:p>
      <w:pPr>
        <w:pStyle w:val="Normal"/>
        <w:spacing w:lineRule="auto" w:line="240" w:before="280" w:after="27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Т ПЕРЕВОДЧ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токолы ложи Блаватской", являясь, по сути, комментарием к "Тайной доктрине", не могут рассматриваться в отдельности от неё, в связи с чем необходимо сделать некоторые пояснения, относящиеся к особенностям перевода. Не все термины, используемые в "Тайной доктрине" переведены так же, как в имеющемся русском переводе, главным образом по причине изменения с течением времени литературных норм русского языка; то же самое касается и использования заглавных букв в некоторых терминах — использование их в оригинале было обусловлено тем, что даже названия химических элементов писались тогда с большой буквы, а не тем, что имеются в виду определённые существа, а не безличные силы природы. В целях терминологической целостности, а также по причине некоторого несовпадения цитат из "Тайной доктрины", приведённых в настоящей книге, с изданием, с которого делался её русский перевод, станцы книги Дзиан были переведены заново, тем более что при невозможности точного перевода наличие двух альтернативных даст читателю более полное представление об оригина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пользование некоторых терминов может потребовать дополнительного объяснения. Вместо слова "тьма" используется "темнота", поскольку из контекста становится очевидным, что темнота здесь — это не столько антитеза свету или злое начало, сколько состояние полной непроявленности, неопределённости. "Темнота, которая здесь имеется в виду, — не может быть противопоставлена ни свету, ни дифференциации" — говорит Блаватская. Слово "subjective" было переведено словом "субъектный", поскольку имеется в виду не "предвзятый" или "зависящий от нашего сознания", как понимается это слово в современном русском языке, а имеющий свойства субъекта, в противоположность имеющему свойства объекта, предметному или вещественному. Кроме того, использованное в оригинале латинское имя Сатурна заменено на Крона во избежание смешивания его с названием планеты, тем более что в русской традиции при приведении примеров из греческой мифологии обычно используются именно греческие име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водчик выражает благодарность У. Далласу Тенбреку (штат Калифорния) из Объединённой Ложи Теософов и Алану Бэйну (Великобритания) за ценные консультации и содействие в осуществлении этого перевода.</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K. Z.</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lang w:eastAsia="uk-UA"/>
        </w:rPr>
        <w:br/>
        <w:b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ВОДНЫЕ ЗАМЕЧАНИЯ К ПЕРВОНАЧАЛЬНОМУ ИЗД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жеследующие протоколы были составлены из стенографических заметок, сделанных на встречах Ложи Блаватской Теософического Общества с 10 января по 20 июня 1889 года путём некоторого сокращения оригинальных дискусс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йная доктрина" основывается на архаических станцах "Книги Дзиан", и поскольку оные являются слишком трудными для понимания большинством только приступивших к изучению эзотерической философии, члены Ложи Блаватской решили посвятить обсуждения на своих еженедельных встречах каждой станце и прочим метафизическим предмет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росы задавались теми её членами, которые большей частью основывали свои возражения и контрверсии на почве современной науки и принимали базирующиеся на ней логические дедуктивные выводы. Поскольку такие возражения являются общими у изучающих "Тайную доктрину", было решено, что нет необходимости приводить их полностью, и была сохранена лишь их суть. Ответы во всех случаях основывались на стенографических отчётах, и были даны самой Блаватской согласно эзотерической философи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10 января 1889 года в 8.30 вечера; председательствовал м-р Т. Б. Харботтл.</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ма: СТАНЦЫ ТАЙНОЙ ДОКТРИНЫ — ТОМ I</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1</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ВЕЧНАЯ РОДИТЕЛЬНИЦ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Пространство)</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ОБЁРНУТАЯ В СВОИ ВЕЧНО НЕВИДИМЫЕ ОДЕЖДЫ, ДРЕМАЛА ЕЩЁ РАЗ СЕМЬ ВЕЧНОСТЕЙ.</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опрос.</w:t>
      </w:r>
      <w:r>
        <w:rPr>
          <w:rFonts w:eastAsia="Times New Roman" w:cs="Times New Roman" w:ascii="Times New Roman" w:hAnsi="Times New Roman"/>
          <w:color w:val="000000"/>
          <w:sz w:val="27"/>
          <w:szCs w:val="27"/>
          <w:lang w:eastAsia="uk-UA"/>
        </w:rPr>
        <w:t> Пространство вообще объясняется в Прологе*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Тайная Доктрина", с. 8-9/42-43. Здесь и далее сначала даются ссылки на номера страниц первого английского издания 1888 года, а через дробь — первого русского издания 1937 года. Это издание было выбрано, поскольку неоднократно переиздавалось репринтным способом. — </w:t>
      </w:r>
      <w:r>
        <w:rPr>
          <w:rFonts w:eastAsia="Times New Roman" w:cs="Times New Roman" w:ascii="Times New Roman" w:hAnsi="Times New Roman"/>
          <w:i/>
          <w:iCs/>
          <w:color w:val="000000"/>
          <w:sz w:val="20"/>
          <w:szCs w:val="20"/>
          <w:lang w:eastAsia="uk-UA"/>
        </w:rPr>
        <w:t>Прим. пер</w:t>
      </w:r>
      <w:r>
        <w:rPr>
          <w:rFonts w:eastAsia="Times New Roman" w:cs="Times New Roman" w:ascii="Times New Roman" w:hAnsi="Times New Roman"/>
          <w:color w:val="000000"/>
          <w:sz w:val="20"/>
          <w:szCs w:val="20"/>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 . . . Абсолютное единство не может перейти в бесконечность, поскольку бесконечность предполагает безграничное распространение </w:t>
      </w:r>
      <w:r>
        <w:rPr>
          <w:rFonts w:eastAsia="Times New Roman" w:cs="Times New Roman" w:ascii="Times New Roman" w:hAnsi="Times New Roman"/>
          <w:i/>
          <w:iCs/>
          <w:color w:val="000000"/>
          <w:sz w:val="27"/>
          <w:szCs w:val="27"/>
          <w:lang w:eastAsia="uk-UA"/>
        </w:rPr>
        <w:t>чего-либо</w:t>
      </w:r>
      <w:r>
        <w:rPr>
          <w:rFonts w:eastAsia="Times New Roman" w:cs="Times New Roman" w:ascii="Times New Roman" w:hAnsi="Times New Roman"/>
          <w:color w:val="000000"/>
          <w:sz w:val="27"/>
          <w:szCs w:val="27"/>
          <w:lang w:eastAsia="uk-UA"/>
        </w:rPr>
        <w:t>, и продолжительность этого "чего-то"; а Единое Всё подобно Пространству, которое — лишь его ментальное и физическое представление на этой Земле, или нашем плане существования — ни объект, ни субъект восприятия. Если бы можно было полагать Вечное Бесконечное Всё, Вездесущее Единство не существующим в Вечности, а становящимся посредством периодического проявления разнообразной Вселенной или множественной личностью, это единство перестало бы быть единым. Идея Локка, что "чистое Пространство неспособно ни к сопротивлению, ни к движению" — неверна. Пространство — это ни "безграничная пустота", ни "обусловленная полнота", но и то, и другое: являясь, на уровне абсолютной абстракции, вечно-непознаваемым Божеством, которое пусто лишь для ограниченных умов, находящихся на плане </w:t>
      </w:r>
      <w:r>
        <w:rPr>
          <w:rFonts w:eastAsia="Times New Roman" w:cs="Times New Roman" w:ascii="Times New Roman" w:hAnsi="Times New Roman"/>
          <w:i/>
          <w:iCs/>
          <w:color w:val="000000"/>
          <w:sz w:val="27"/>
          <w:szCs w:val="27"/>
          <w:lang w:eastAsia="uk-UA"/>
        </w:rPr>
        <w:t>маявического</w:t>
      </w:r>
      <w:r>
        <w:rPr>
          <w:rFonts w:eastAsia="Times New Roman" w:cs="Times New Roman" w:ascii="Times New Roman" w:hAnsi="Times New Roman"/>
          <w:color w:val="000000"/>
          <w:sz w:val="27"/>
          <w:szCs w:val="27"/>
          <w:lang w:eastAsia="uk-UA"/>
        </w:rPr>
        <w:t> восприятия, Пленумом, абсолютным Вместилищем всего, что есть, проявленного или непроявленного: потому оно и есть то АБСОЛЮТНОЕ ВСЁ. Нет разницы между словами христианского апостола "в Нем мы живём, движемся и имеем своё бытие"* и индусского риши "Вселенная живет в Брахме, происходит из него, и к нему вернётся", потому что Брахма (в среднем роде), непроявленный, есть эта Вселенная </w:t>
      </w:r>
      <w:r>
        <w:rPr>
          <w:rFonts w:eastAsia="Times New Roman" w:cs="Times New Roman" w:ascii="Times New Roman" w:hAnsi="Times New Roman"/>
          <w:i/>
          <w:iCs/>
          <w:color w:val="000000"/>
          <w:sz w:val="27"/>
          <w:szCs w:val="27"/>
          <w:lang w:eastAsia="uk-UA"/>
        </w:rPr>
        <w:t>в сокрытии</w:t>
      </w:r>
      <w:r>
        <w:rPr>
          <w:rFonts w:eastAsia="Times New Roman" w:cs="Times New Roman" w:ascii="Times New Roman" w:hAnsi="Times New Roman"/>
          <w:color w:val="000000"/>
          <w:sz w:val="27"/>
          <w:szCs w:val="27"/>
          <w:lang w:eastAsia="uk-UA"/>
        </w:rPr>
        <w:t>, а Брахма, проявленный, есть логос, сделанный мужским-женским в символических ортодоксальных догматах. Бог апостола-посвящённого и риши — и Невидимое, и Видимое Пространство. В эзотерическом символизме Пространство называется "Семикожим Вечным Матерью-Отцом". Оно состоит из семи слоёв, начиная от своей недифференцированной природы до своей дифференцированной поверх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есть то, что было, есть и будет, есть ли Вселенная, или нет; есть ли боги, или нет?" — спрашивает эзотерический сензарский катехизис. И даётся ответ — Простран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В синодальном переводе "Им живем и движемся и существуем" — </w:t>
      </w:r>
      <w:r>
        <w:rPr>
          <w:rFonts w:eastAsia="Times New Roman" w:cs="Times New Roman" w:ascii="Times New Roman" w:hAnsi="Times New Roman"/>
          <w:i/>
          <w:iCs/>
          <w:color w:val="000000"/>
          <w:sz w:val="20"/>
          <w:szCs w:val="20"/>
          <w:lang w:eastAsia="uk-UA"/>
        </w:rPr>
        <w:t>пер</w:t>
      </w:r>
      <w:r>
        <w:rPr>
          <w:rFonts w:eastAsia="Times New Roman" w:cs="Times New Roman" w:ascii="Times New Roman" w:hAnsi="Times New Roman"/>
          <w:color w:val="000000"/>
          <w:sz w:val="20"/>
          <w:szCs w:val="20"/>
          <w:lang w:eastAsia="uk-UA"/>
        </w:rPr>
        <w:t>.</w:t>
        <w:br/>
        <w:t>** "Тайная Доктрина", T. I, с. 8/42.</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опрос.</w:t>
      </w:r>
      <w:r>
        <w:rPr>
          <w:rFonts w:eastAsia="Times New Roman" w:cs="Times New Roman" w:ascii="Times New Roman" w:hAnsi="Times New Roman"/>
          <w:color w:val="000000"/>
          <w:sz w:val="27"/>
          <w:szCs w:val="27"/>
          <w:lang w:eastAsia="uk-UA"/>
        </w:rPr>
        <w:t> Но почему же о Вечной Родительнице, Пространстве, говорится в женском роде?</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Ответ.</w:t>
      </w:r>
      <w:r>
        <w:rPr>
          <w:rFonts w:eastAsia="Times New Roman" w:cs="Times New Roman" w:ascii="Times New Roman" w:hAnsi="Times New Roman"/>
          <w:color w:val="000000"/>
          <w:sz w:val="27"/>
          <w:szCs w:val="27"/>
          <w:lang w:eastAsia="uk-UA"/>
        </w:rPr>
        <w:t> Не во всех случаях, поскольку в вышеприведённом отрывке Пространство называется "Вечным Матерью-Отцом"; но когда так говорится, то это по причине того, что хотя и невозможно определить Парабрахман, однако раз мы говорим о чём-то первом, что </w:t>
      </w:r>
      <w:r>
        <w:rPr>
          <w:rFonts w:eastAsia="Times New Roman" w:cs="Times New Roman" w:ascii="Times New Roman" w:hAnsi="Times New Roman"/>
          <w:i/>
          <w:iCs/>
          <w:color w:val="000000"/>
          <w:sz w:val="27"/>
          <w:szCs w:val="27"/>
          <w:lang w:eastAsia="uk-UA"/>
        </w:rPr>
        <w:t>может</w:t>
      </w:r>
      <w:r>
        <w:rPr>
          <w:rFonts w:eastAsia="Times New Roman" w:cs="Times New Roman" w:ascii="Times New Roman" w:hAnsi="Times New Roman"/>
          <w:color w:val="000000"/>
          <w:sz w:val="27"/>
          <w:szCs w:val="27"/>
          <w:lang w:eastAsia="uk-UA"/>
        </w:rPr>
        <w:t> быть представлено, оно должно рассматриваться, как женский принцип. Во всех космогониях первая дифференциация рассматривается как женская. Это мулапракрити, которая скрывает или окутывает Парабрахман; Сефира, </w:t>
      </w:r>
      <w:r>
        <w:rPr>
          <w:rFonts w:eastAsia="Times New Roman" w:cs="Times New Roman" w:ascii="Times New Roman" w:hAnsi="Times New Roman"/>
          <w:i/>
          <w:iCs/>
          <w:color w:val="000000"/>
          <w:sz w:val="27"/>
          <w:szCs w:val="27"/>
          <w:lang w:eastAsia="uk-UA"/>
        </w:rPr>
        <w:t>свет</w:t>
      </w:r>
      <w:r>
        <w:rPr>
          <w:rFonts w:eastAsia="Times New Roman" w:cs="Times New Roman" w:ascii="Times New Roman" w:hAnsi="Times New Roman"/>
          <w:color w:val="000000"/>
          <w:sz w:val="27"/>
          <w:szCs w:val="27"/>
          <w:lang w:eastAsia="uk-UA"/>
        </w:rPr>
        <w:t>, который первым эманирует из Айн-Софа; и у Гесиода — это Гея, которая возникает из Хаоса, предшествуя Эросу (Theog. IV; 201-246). Это повторяется во всех последующих и менее абстрактных материальных творениях, свидетельством чему является Ева, созданная из ребра Адама, и т. д. Это богиня и богини — те, кто приходят первыми. Первая эманация становится пречистой Матерью, от которой происходят все боги, или все антропоморфированные созидательные силы. Мы должны принять мужской или женский род, поскольку не можем использовать среднее </w:t>
      </w:r>
      <w:r>
        <w:rPr>
          <w:rFonts w:eastAsia="Times New Roman" w:cs="Times New Roman" w:ascii="Times New Roman" w:hAnsi="Times New Roman"/>
          <w:i/>
          <w:iCs/>
          <w:color w:val="000000"/>
          <w:sz w:val="27"/>
          <w:szCs w:val="27"/>
          <w:lang w:eastAsia="uk-UA"/>
        </w:rPr>
        <w:t>"это"</w:t>
      </w:r>
      <w:r>
        <w:rPr>
          <w:rFonts w:eastAsia="Times New Roman" w:cs="Times New Roman" w:ascii="Times New Roman" w:hAnsi="Times New Roman"/>
          <w:color w:val="000000"/>
          <w:sz w:val="27"/>
          <w:szCs w:val="27"/>
          <w:lang w:eastAsia="uk-UA"/>
        </w:rPr>
        <w:t>. От ЭТОГО, строго говоря, ничто не может произойти, ни излучения, ни эман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ждественна ли первая эманация египетской Нэй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действительности это за пределами Нэйт, но в одном из смыслов или в низшем аспекте это Нэй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само ЭТО — не "Семикожий Вечный Мать-Оте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же, нет. ЭТО — в индусской философии Парабрахман, который за пределами Брахмы, или, как это теперь называют в Европе, "непознаваемый". Пространство, о котором мы говорим, — это женский аспект Брахмы, мужского. При первом движении дифференциации, Субъектное начинает эманировать, или падать, подобно тени, в Объектное (вещественное), и становится тем, что называется Матерью Богиней, от которой происходит логос — Сын и Бог Отец в то же время, оба непроявленные, один — Потенциальность (возможность), другой — Потенция (сила). Но первого не следует путать с проявленным логосом, также называемым во всех космогониях "Сы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ервая дифференциация абсолютного ЭТОГО всегда женская?</w:t>
      </w:r>
    </w:p>
    <w:p>
      <w:pPr>
        <w:pStyle w:val="Normal"/>
        <w:spacing w:lineRule="auto" w:line="240" w:before="280" w:after="280"/>
        <w:rPr/>
      </w:pPr>
      <w:r>
        <w:rPr>
          <w:rFonts w:eastAsia="Times New Roman" w:cs="Times New Roman" w:ascii="Times New Roman" w:hAnsi="Times New Roman"/>
          <w:color w:val="000000"/>
          <w:sz w:val="27"/>
          <w:szCs w:val="27"/>
          <w:lang w:eastAsia="uk-UA"/>
        </w:rPr>
        <w:t>О. Только как речевой оборот — в строгой философии ЭТО бесполо, но женский аспект — это первое, что оно принимает по человеческим понятиям, его последовательная материализация в любой философии, в зависимости от степени духовности расы или нации, создавшей эту систему. Например, в Каббале талмудистов ЭТО названо Айн-Соф, нескончаемый, беспредельный, бесконечный (атрибуты всегда отрицательны), </w:t>
      </w:r>
      <w:r>
        <w:rPr>
          <w:rFonts w:eastAsia="Times New Roman" w:cs="Times New Roman" w:ascii="Times New Roman" w:hAnsi="Times New Roman"/>
          <w:i/>
          <w:iCs/>
          <w:color w:val="000000"/>
          <w:sz w:val="27"/>
          <w:szCs w:val="27"/>
          <w:lang w:eastAsia="uk-UA"/>
        </w:rPr>
        <w:t>абсолютный</w:t>
      </w:r>
      <w:r>
        <w:rPr>
          <w:rFonts w:eastAsia="Times New Roman" w:cs="Times New Roman" w:ascii="Times New Roman" w:hAnsi="Times New Roman"/>
          <w:color w:val="000000"/>
          <w:sz w:val="27"/>
          <w:szCs w:val="27"/>
          <w:lang w:eastAsia="uk-UA"/>
        </w:rPr>
        <w:t> Принцип, однако называемый </w:t>
      </w:r>
      <w:r>
        <w:rPr>
          <w:rFonts w:eastAsia="Times New Roman" w:cs="Times New Roman" w:ascii="Times New Roman" w:hAnsi="Times New Roman"/>
          <w:i/>
          <w:iCs/>
          <w:color w:val="000000"/>
          <w:sz w:val="27"/>
          <w:szCs w:val="27"/>
          <w:lang w:eastAsia="uk-UA"/>
        </w:rPr>
        <w:t>"Он"</w:t>
      </w:r>
      <w:r>
        <w:rPr>
          <w:rFonts w:eastAsia="Times New Roman" w:cs="Times New Roman" w:ascii="Times New Roman" w:hAnsi="Times New Roman"/>
          <w:color w:val="000000"/>
          <w:sz w:val="27"/>
          <w:szCs w:val="27"/>
          <w:lang w:eastAsia="uk-UA"/>
        </w:rPr>
        <w:t>! Из него, этого отрицательного Беспредельного Круга или Бесконечного Света, эманирует первая Сефира, Корона, которую талмудисты называют "Тора", закон, объясняя, что она — супруга Айн-Софа. Это мстительное антропоморфирование Духов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ак же ли в индусских философиях?</w:t>
      </w:r>
    </w:p>
    <w:p>
      <w:pPr>
        <w:pStyle w:val="Normal"/>
        <w:spacing w:lineRule="auto" w:line="240" w:before="280" w:after="280"/>
        <w:rPr/>
      </w:pPr>
      <w:r>
        <w:rPr>
          <w:rFonts w:eastAsia="Times New Roman" w:cs="Times New Roman" w:ascii="Times New Roman" w:hAnsi="Times New Roman"/>
          <w:color w:val="000000"/>
          <w:sz w:val="27"/>
          <w:szCs w:val="27"/>
          <w:lang w:eastAsia="uk-UA"/>
        </w:rPr>
        <w:t>О. С точностью до наоборот. Ведь если мы обратимся к индусским космогониям, то обнаружим, что Парабрахман в них даже не упоминается, но только мулапракрити. Последняя, так сказать, это обёртка или аспект Парабрахма в невидимой вселенной. Мулапракрити значит корень природы или материи. Но Парабрахман не может быть назван "корнем", поскольку это абсолютный</w:t>
      </w:r>
      <w:r>
        <w:rPr>
          <w:rFonts w:eastAsia="Times New Roman" w:cs="Times New Roman" w:ascii="Times New Roman" w:hAnsi="Times New Roman"/>
          <w:i/>
          <w:iCs/>
          <w:color w:val="000000"/>
          <w:sz w:val="27"/>
          <w:szCs w:val="27"/>
          <w:lang w:eastAsia="uk-UA"/>
        </w:rPr>
        <w:t>Бескоренной Корень</w:t>
      </w:r>
      <w:r>
        <w:rPr>
          <w:rFonts w:eastAsia="Times New Roman" w:cs="Times New Roman" w:ascii="Times New Roman" w:hAnsi="Times New Roman"/>
          <w:color w:val="000000"/>
          <w:sz w:val="27"/>
          <w:szCs w:val="27"/>
          <w:lang w:eastAsia="uk-UA"/>
        </w:rPr>
        <w:t> всего. Поэтому мы должны начинать с мулапракрити, или завесы этого непознаваемого. Здесь мы снова видим, что первая — это Мать Богиня, отражение или субъектный корень на первом плане Субстанции. Затем следует, исходя из неё, или скорее, пребывая в ней, этой Матери Богине, непроявленный логос, тот, кто и её Сын и её Супруг одновременно, называемый "скрытым Отцом". Из них происходит первопроявленный логос, или Дух, и Сын, из субстанции которого эманируют семь логосов, синтез которых, рассматриваемый как совокупная общая Сила, становится Архитектором Видимой Вселенной. Это Элохим евре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й аспект Пространства, или неизвестного божества, называемого в Ведах "ТО", которое упоминается далее, назван здесь "Вечной Родительницей"?</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Мулапракрити Веданты и Свабхават буддистов, или то андрогинное </w:t>
      </w:r>
      <w:r>
        <w:rPr>
          <w:rFonts w:eastAsia="Times New Roman" w:cs="Times New Roman" w:ascii="Times New Roman" w:hAnsi="Times New Roman"/>
          <w:i/>
          <w:iCs/>
          <w:color w:val="000000"/>
          <w:sz w:val="27"/>
          <w:szCs w:val="27"/>
          <w:lang w:eastAsia="uk-UA"/>
        </w:rPr>
        <w:t>нечто</w:t>
      </w:r>
      <w:r>
        <w:rPr>
          <w:rFonts w:eastAsia="Times New Roman" w:cs="Times New Roman" w:ascii="Times New Roman" w:hAnsi="Times New Roman"/>
          <w:color w:val="000000"/>
          <w:sz w:val="27"/>
          <w:szCs w:val="27"/>
          <w:lang w:eastAsia="uk-UA"/>
        </w:rPr>
        <w:t>, о котором мы говорили, которое и дифференцировано, и недифференцировано. В своём первом принципе — это чистая абстракция, которая становится дифференцированной только когда трансформируется, с ходом времени, в пракрити. Если сравнить с человеческими принципами, то это соответствует буддхи, в то время как атма будет соответствовать Парабрахману, манас — махату, и так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ем же тогда являются семь слоёв Пространства, ведь в "Прологе" мы читаем о "Семикожем Матери-Отце"?</w:t>
      </w:r>
    </w:p>
    <w:p>
      <w:pPr>
        <w:pStyle w:val="Normal"/>
        <w:spacing w:lineRule="auto" w:line="240" w:before="280" w:after="280"/>
        <w:rPr/>
      </w:pPr>
      <w:r>
        <w:rPr>
          <w:rFonts w:eastAsia="Times New Roman" w:cs="Times New Roman" w:ascii="Times New Roman" w:hAnsi="Times New Roman"/>
          <w:color w:val="000000"/>
          <w:sz w:val="27"/>
          <w:szCs w:val="27"/>
          <w:lang w:eastAsia="uk-UA"/>
        </w:rPr>
        <w:t>О. Платон и Гермес Трисмегист могли считать это </w:t>
      </w:r>
      <w:r>
        <w:rPr>
          <w:rFonts w:eastAsia="Times New Roman" w:cs="Times New Roman" w:ascii="Times New Roman" w:hAnsi="Times New Roman"/>
          <w:i/>
          <w:iCs/>
          <w:color w:val="000000"/>
          <w:sz w:val="27"/>
          <w:szCs w:val="27"/>
          <w:lang w:eastAsia="uk-UA"/>
        </w:rPr>
        <w:t>Божественной Мыслью</w:t>
      </w:r>
      <w:r>
        <w:rPr>
          <w:rFonts w:eastAsia="Times New Roman" w:cs="Times New Roman" w:ascii="Times New Roman" w:hAnsi="Times New Roman"/>
          <w:color w:val="000000"/>
          <w:sz w:val="27"/>
          <w:szCs w:val="27"/>
          <w:lang w:eastAsia="uk-UA"/>
        </w:rPr>
        <w:t>, а Аристотель мог рассматривать эту "Мать-Отца", как "потребность" в материи. Это то, что станет семью планами бытия, начиная с духовного и проходя через психический к материальному плану. Этим планам соответствуют семь планов мысли или семь состояний сознания. Все эти семеричности символизируются семью "Кож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ожественные идеи в Божественном Разуме? Но Божественного Разума ещё нет.</w:t>
      </w:r>
    </w:p>
    <w:p>
      <w:pPr>
        <w:pStyle w:val="Normal"/>
        <w:spacing w:lineRule="auto" w:line="240" w:before="280" w:after="280"/>
        <w:rPr/>
      </w:pPr>
      <w:r>
        <w:rPr>
          <w:rFonts w:eastAsia="Times New Roman" w:cs="Times New Roman" w:ascii="Times New Roman" w:hAnsi="Times New Roman"/>
          <w:color w:val="000000"/>
          <w:sz w:val="27"/>
          <w:szCs w:val="27"/>
          <w:lang w:eastAsia="uk-UA"/>
        </w:rPr>
        <w:t>О. Божественный Разум </w:t>
      </w:r>
      <w:r>
        <w:rPr>
          <w:rFonts w:eastAsia="Times New Roman" w:cs="Times New Roman" w:ascii="Times New Roman" w:hAnsi="Times New Roman"/>
          <w:i/>
          <w:iCs/>
          <w:color w:val="000000"/>
          <w:sz w:val="27"/>
          <w:szCs w:val="27"/>
          <w:lang w:eastAsia="uk-UA"/>
        </w:rPr>
        <w:t>есть</w:t>
      </w:r>
      <w:r>
        <w:rPr>
          <w:rFonts w:eastAsia="Times New Roman" w:cs="Times New Roman" w:ascii="Times New Roman" w:hAnsi="Times New Roman"/>
          <w:color w:val="000000"/>
          <w:sz w:val="27"/>
          <w:szCs w:val="27"/>
          <w:lang w:eastAsia="uk-UA"/>
        </w:rPr>
        <w:t>, и должен быть до того, как дифференциация имеет место. Он называется божественным Замыслом, который вечен в своей Потенциальности и периодичен в своей Потенции, когда становится </w:t>
      </w:r>
      <w:r>
        <w:rPr>
          <w:rFonts w:eastAsia="Times New Roman" w:cs="Times New Roman" w:ascii="Times New Roman" w:hAnsi="Times New Roman"/>
          <w:i/>
          <w:iCs/>
          <w:color w:val="000000"/>
          <w:sz w:val="27"/>
          <w:szCs w:val="27"/>
          <w:lang w:eastAsia="uk-UA"/>
        </w:rPr>
        <w:t>махатом, Anima Mundi</w:t>
      </w:r>
      <w:r>
        <w:rPr>
          <w:rFonts w:eastAsia="Times New Roman" w:cs="Times New Roman" w:ascii="Times New Roman" w:hAnsi="Times New Roman"/>
          <w:color w:val="000000"/>
          <w:sz w:val="27"/>
          <w:szCs w:val="27"/>
          <w:lang w:eastAsia="uk-UA"/>
        </w:rPr>
        <w:t> или Душой Вселенной. Но помните, что как бы вы его не называли, каждая из этих концепций имеет свой наиболее метафизический, наиболее материальный, а также и промежуточный аспе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 смысл термина "вечно невидимые одеж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конечно, как и всякая аллегория в восточных философиях, фигуральное выражение. Пожалуй, это может быть гипотетическим Протилом, поисками которого занят профессор Крукс, но который конечно же не может быть найден на нашей земле или на этом плане. Это недифференцированная субстанция или духовная материя.</w:t>
      </w:r>
    </w:p>
    <w:p>
      <w:pPr>
        <w:pStyle w:val="Normal"/>
        <w:spacing w:lineRule="auto" w:line="240" w:before="280" w:after="280"/>
        <w:rPr/>
      </w:pPr>
      <w:r>
        <w:rPr>
          <w:rFonts w:eastAsia="Times New Roman" w:cs="Times New Roman" w:ascii="Times New Roman" w:hAnsi="Times New Roman"/>
          <w:color w:val="000000"/>
          <w:sz w:val="27"/>
          <w:szCs w:val="27"/>
          <w:lang w:eastAsia="uk-UA"/>
        </w:rPr>
        <w:t>В. То ли это, что называется </w:t>
      </w:r>
      <w:r>
        <w:rPr>
          <w:rFonts w:eastAsia="Times New Roman" w:cs="Times New Roman" w:ascii="Times New Roman" w:hAnsi="Times New Roman"/>
          <w:i/>
          <w:iCs/>
          <w:color w:val="000000"/>
          <w:sz w:val="27"/>
          <w:szCs w:val="27"/>
          <w:lang w:eastAsia="uk-UA"/>
        </w:rPr>
        <w:t>"Лайа"</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О. "Одежды" и всё находятся в состоянии </w:t>
      </w:r>
      <w:r>
        <w:rPr>
          <w:rFonts w:eastAsia="Times New Roman" w:cs="Times New Roman" w:ascii="Times New Roman" w:hAnsi="Times New Roman"/>
          <w:i/>
          <w:iCs/>
          <w:color w:val="000000"/>
          <w:sz w:val="27"/>
          <w:szCs w:val="27"/>
          <w:lang w:eastAsia="uk-UA"/>
        </w:rPr>
        <w:t>лайи</w:t>
      </w:r>
      <w:r>
        <w:rPr>
          <w:rFonts w:eastAsia="Times New Roman" w:cs="Times New Roman" w:ascii="Times New Roman" w:hAnsi="Times New Roman"/>
          <w:color w:val="000000"/>
          <w:sz w:val="27"/>
          <w:szCs w:val="27"/>
          <w:lang w:eastAsia="uk-UA"/>
        </w:rPr>
        <w:t>, точки, из которой, или в которой, первичная субстанция начинает дифференцироваться и таким образом даёт рождение вселенной и всему в 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названы ли "невидимые одежды" так потому, что для любой дифференциации сознания они не воспринимаются как предметн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кажем, скорее, они невидимы для конечного сознания, если такое сознание было возможно на той стадии эволюции. Даже для логоса мулапракрити — завеса, одежды, в которые обёрнут Абсолют. Даже логос не может воспринимать Абсолют, говорят ведантис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См. четыре лекции Т. Субба Роу о Бхагавад-гите ("Философия Бхагавад-гиты").</w:t>
      </w:r>
    </w:p>
    <w:p>
      <w:pPr>
        <w:pStyle w:val="Normal"/>
        <w:spacing w:lineRule="auto" w:line="240" w:before="280" w:after="280"/>
        <w:rPr/>
      </w:pPr>
      <w:r>
        <w:rPr>
          <w:rFonts w:eastAsia="Times New Roman" w:cs="Times New Roman" w:ascii="Times New Roman" w:hAnsi="Times New Roman"/>
          <w:color w:val="000000"/>
          <w:sz w:val="27"/>
          <w:szCs w:val="27"/>
          <w:lang w:eastAsia="uk-UA"/>
        </w:rPr>
        <w:t>В. Правильно ли использовать термин </w:t>
      </w:r>
      <w:r>
        <w:rPr>
          <w:rFonts w:eastAsia="Times New Roman" w:cs="Times New Roman" w:ascii="Times New Roman" w:hAnsi="Times New Roman"/>
          <w:i/>
          <w:iCs/>
          <w:color w:val="000000"/>
          <w:sz w:val="27"/>
          <w:szCs w:val="27"/>
          <w:lang w:eastAsia="uk-UA"/>
        </w:rPr>
        <w:t>мулапракрити</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улапракрити ведантистов — это Адити Вед. Буквально философия Веданты — это "конец или синтез всего знания". Сейчас имеются шесть школ индусской философии, которые, как можно обнаружить при строгом анализе, находятся в совершенном согласии по существу. Фундаментально они тождественны, но налицо такое изобилие терминов, такое количество второстепенных вопросов, деталей и витиеватостей — некоторые эманации являются своими собственными отцами, а отцы рождены от своих собственных дочерей, — что можно заблудиться, как в джунглях. Заявите индусу всё, что вам хочется, с эзотерической точки зрения, и, если он захочет, он сможет противоречить вам или опровергать вас с позиции своей конкретной системы. У каждой из шести школ свои особые взгляды и термины. Так что если на протяжении всей дискуссии не будет принята и использована терминология одной школы, имеется огромная опасность непоним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выходит, что один и тот же термин используется разными философиями в совершенно различном смысле? Например, буддхи имеет одно значение в эзотерической философии и совсем другой — в Санкхье. Не так 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 и совсем другое значение в Вишну-Пуране, которая говорит о семи пракрити, эманирующих из махата, и называет последний маха-буддхи. Однако фундаментально идеи — те же самые, хотя термины разнятся у каждой школы, и правильный смысл теряется в этой путанице персонификаций. Пожалуй, если это возможно, будет лучше всего изобрести для себя новую номенклатуру. Однако по причине бедности европейских языков, в особенности английского, на философские термины, это предприятие может оказаться довольно затрудните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 ли термин "протил" применяться для обозначения лайа состояния?</w:t>
      </w:r>
    </w:p>
    <w:p>
      <w:pPr>
        <w:pStyle w:val="Normal"/>
        <w:spacing w:lineRule="auto" w:line="240" w:before="280" w:after="280"/>
        <w:rPr/>
      </w:pPr>
      <w:r>
        <w:rPr>
          <w:rFonts w:eastAsia="Times New Roman" w:cs="Times New Roman" w:ascii="Times New Roman" w:hAnsi="Times New Roman"/>
          <w:color w:val="000000"/>
          <w:sz w:val="27"/>
          <w:szCs w:val="27"/>
          <w:lang w:eastAsia="uk-UA"/>
        </w:rPr>
        <w:t>О. Вряд ли; протил профессора Крукса, вероятно, используется для обозначения однородной материи наиболее материального плана из всех, тогда как </w:t>
      </w:r>
      <w:r>
        <w:rPr>
          <w:rFonts w:eastAsia="Times New Roman" w:cs="Times New Roman" w:ascii="Times New Roman" w:hAnsi="Times New Roman"/>
          <w:i/>
          <w:iCs/>
          <w:color w:val="000000"/>
          <w:sz w:val="27"/>
          <w:szCs w:val="27"/>
          <w:lang w:eastAsia="uk-UA"/>
        </w:rPr>
        <w:t>субстанция</w:t>
      </w:r>
      <w:r>
        <w:rPr>
          <w:rFonts w:eastAsia="Times New Roman" w:cs="Times New Roman" w:ascii="Times New Roman" w:hAnsi="Times New Roman"/>
          <w:color w:val="000000"/>
          <w:sz w:val="27"/>
          <w:szCs w:val="27"/>
          <w:lang w:eastAsia="uk-UA"/>
        </w:rPr>
        <w:t>, символизируемая "одеждами" "Вечной Родительницы" находится на седьмом плане материи, считая снизу вверх, или скорее, извне внутрь. Её никогда не открыть на низшем или, скорее, самом внешнем или материальн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ется ли тогда материя, на каждом из семи планов, относительно однородной для кажд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так, но такая материя однородна только для тех, кто находится на том же плане восприятия; так что если протил современной науки будет вообще открыт, он будет однородным только для нас. Иллюзия может длиться некоторое время, возможно до шестой расы, поскольку человечество постоянно изменяется — физически и ментально, и будем надеяться, что и духовно тоже, всё более и более совершенствуясь с каждой расой и подрас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будет ли будет большой ошибкой использовать любой термин, используемый учёными, в другом значении? Протоплазма когда-то имела почти тот же смысл, что и протил, но теперь значение этого термина сузилось.</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будет ошибкой, несомненно; ведь </w:t>
      </w:r>
      <w:r>
        <w:rPr>
          <w:rFonts w:eastAsia="Times New Roman" w:cs="Times New Roman" w:ascii="Times New Roman" w:hAnsi="Times New Roman"/>
          <w:i/>
          <w:iCs/>
          <w:color w:val="000000"/>
          <w:sz w:val="27"/>
          <w:szCs w:val="27"/>
          <w:lang w:eastAsia="uk-UA"/>
        </w:rPr>
        <w:t>иле</w:t>
      </w:r>
      <w:r>
        <w:rPr>
          <w:rFonts w:eastAsia="Times New Roman" w:cs="Times New Roman" w:ascii="Times New Roman" w:hAnsi="Times New Roman"/>
          <w:color w:val="000000"/>
          <w:sz w:val="27"/>
          <w:szCs w:val="27"/>
          <w:lang w:eastAsia="uk-UA"/>
        </w:rPr>
        <w:t> (</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греков, конечно же, не применялся к материи этого плана, поскольку они переняли его из халдейской космогонии, где он использовался в высоко метафизическом смысле.</w:t>
      </w:r>
    </w:p>
    <w:p>
      <w:pPr>
        <w:pStyle w:val="Normal"/>
        <w:spacing w:lineRule="auto" w:line="240" w:before="280" w:after="280"/>
        <w:rPr/>
      </w:pPr>
      <w:r>
        <w:rPr>
          <w:rFonts w:eastAsia="Times New Roman" w:cs="Times New Roman" w:ascii="Times New Roman" w:hAnsi="Times New Roman"/>
          <w:color w:val="000000"/>
          <w:sz w:val="27"/>
          <w:szCs w:val="27"/>
          <w:lang w:eastAsia="uk-UA"/>
        </w:rPr>
        <w:t>В. Но слово </w:t>
      </w:r>
      <w:r>
        <w:rPr>
          <w:rFonts w:eastAsia="Times New Roman" w:cs="Times New Roman" w:ascii="Times New Roman" w:hAnsi="Times New Roman"/>
          <w:i/>
          <w:iCs/>
          <w:color w:val="000000"/>
          <w:sz w:val="27"/>
          <w:szCs w:val="27"/>
          <w:lang w:eastAsia="uk-UA"/>
        </w:rPr>
        <w:t>иле</w:t>
      </w:r>
      <w:r>
        <w:rPr>
          <w:rFonts w:eastAsia="Times New Roman" w:cs="Times New Roman" w:ascii="Times New Roman" w:hAnsi="Times New Roman"/>
          <w:color w:val="000000"/>
          <w:sz w:val="27"/>
          <w:szCs w:val="27"/>
          <w:lang w:eastAsia="uk-UA"/>
        </w:rPr>
        <w:t> сейчас используется материалистами для выражения идеи очень близкой к той, которую мы вкладываем в термин Мулапракри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ожет быть и так; но д-р Льюинс и его полдюжины бравых гило-идеалистов вряд ли разделяют это мнение, поскольку в их системе метафизическое значение совсем не учитывается и теряется из ви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в конце концов, может быть лучше всего пользоваться термином "лай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поскольку лайа не означает чего-то конкретного или тот или иной план, но обозначает положение или состояние. Это санскритский термин, передающий идею чего-то в недифференцированном и неизменном состоянии, нулевую точку, в которой всякая дифференциация прекращ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ервая дифференциация должна представлять материю на её седьмом плане; не должны ли мы тогда предположить, что протил профессора Крукса — тоже материя на своём седьм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деальный протил профессора Крукса — это материя в том состоянии, которое он называет "нулевой точ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ак сказать, лайа точка эт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овсе не ясно, занимается ли профессор Крукс другими планами или хотя бы допускает их существование. Объект его исследований — протилический атом, который, так как никто не видел его, — просто новая рабочая гипотеза науки. Но что в действительности есть а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удобное определение, или скорее термин для того, что должно быть результатом деления молеку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о несомненно к этому времени они должны прийти к заключению, что "атом" не является не более приемлемым термином, чем предполагаемые семьдесят с лишним элементов. Вошло уже в обычай смеяться над четырьмя или пятью элементами древних; но теперь профессор Крукс пришёл к тому заключению, что вовсе нет, строго говоря, такой вещи, как химический элемент. В действительности, не то что к открытию атома — к отдельной простой молекуле ещё не подобрали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ледует помнить, что Дальтон, который первый сказал об этом предмете, назвал это "Атомической теор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вершенно верно; но, как показано сэром У. Хэмилтоном, этот термин используется в ошибочном смысле современными школами науки, которые, насмехаясь над метафизикой, прилагают к физике чисто метафизический термин, так что современная "теория" начинает узурпировать прерогативы "аксио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это за "Семь Вечностей" и как может существовать такое подразделение в пралае, где нет никого, сознающего врем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временный астроном знает "Уставы неба" ничуть не лучше, чем знал его древний собрат. Если спросить его, может ли он "выводить созвездия в своё время и вести Ас* с её детьми" и был ли он с "Тем", кто "распростёр небеса", он мог бы лишь с грустью ответить отрицательно, как это сделал и Иов. Однако это вовсе не мешает ему рассуждать о возрасте Солнца, Луны и Земли и "вычислять" геологические периоды с тех времён, когда на Земле ещё не было человека — с сознанием или без оного. Почему же тогда нельзя предоставить эту привилегию и древн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Медведица — </w:t>
      </w:r>
      <w:r>
        <w:rPr>
          <w:rFonts w:eastAsia="Times New Roman" w:cs="Times New Roman" w:ascii="Times New Roman" w:hAnsi="Times New Roman"/>
          <w:i/>
          <w:iCs/>
          <w:color w:val="000000"/>
          <w:sz w:val="20"/>
          <w:szCs w:val="20"/>
          <w:lang w:eastAsia="uk-UA"/>
        </w:rPr>
        <w:t>прим. пер.</w:t>
      </w:r>
      <w:r>
        <w:rPr>
          <w:rFonts w:eastAsia="Times New Roman" w:cs="Times New Roman" w:ascii="Times New Roman" w:hAnsi="Times New Roman"/>
          <w:color w:val="000000"/>
          <w:sz w:val="20"/>
          <w:szCs w:val="20"/>
          <w:lang w:eastAsia="uk-UA"/>
        </w:rPr>
        <w:t>, цит. Иов 37:18 и 38:3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почему же должен применяться термин "Семь Веч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ермин "Семь Вечностей"? употребляется благодаря неизменному закону аналогии. Как манвантара подразделяется на семь периодов, так и пралайа; как день состоит из двенадцати часов, так же и ночь. Можем ли мы сказать, что раз мы спим в течение ночи и теряем сознание времени, то часы поэтому не бьют? Пралайа — это "ночь" после манвантарического "дня". Никого нет при этом, и сознание спит вместе с остальным. Но поскольку оно существует и находится в полной активности во время манвантары, и поскольку мы вполне ясно сознаём тот факт, что закон аналогии и периодичности неизменен, и потому должен действовать одинаково с обеих сторон, то почему мы не можем использовать эту фра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как может быть исчислена вечность?</w:t>
      </w:r>
    </w:p>
    <w:p>
      <w:pPr>
        <w:pStyle w:val="Normal"/>
        <w:spacing w:lineRule="auto" w:line="240" w:before="280" w:after="280"/>
        <w:rPr/>
      </w:pPr>
      <w:r>
        <w:rPr>
          <w:rFonts w:eastAsia="Times New Roman" w:cs="Times New Roman" w:ascii="Times New Roman" w:hAnsi="Times New Roman"/>
          <w:color w:val="000000"/>
          <w:sz w:val="27"/>
          <w:szCs w:val="27"/>
          <w:lang w:eastAsia="uk-UA"/>
        </w:rPr>
        <w:t>О. Возможно, этот вопрос возникает по причине общего непонимания термина "вечность". Мы, жители запада, достаточно глупы, чтобы рассуждать о том, что не имеет ни начала, ни конца, и воображаем, что древние делали то же самое. Однако они этого не делали — никто из философов древности никогда не придавал "вечности" значения безначальной и бесконечной продолжительности. Ни эоны греков, ни наросы не несли этого значения. В действительности у них не было слова для передачи именно такого значения. Лишь Парабрахман, Айн-Соф и</w:t>
      </w:r>
      <w:r>
        <w:rPr>
          <w:rFonts w:eastAsia="Times New Roman" w:cs="Times New Roman" w:ascii="Times New Roman" w:hAnsi="Times New Roman"/>
          <w:i/>
          <w:iCs/>
          <w:color w:val="000000"/>
          <w:sz w:val="27"/>
          <w:szCs w:val="27"/>
          <w:lang w:eastAsia="uk-UA"/>
        </w:rPr>
        <w:t>Зеруана-Акерне</w:t>
      </w:r>
      <w:r>
        <w:rPr>
          <w:rFonts w:eastAsia="Times New Roman" w:cs="Times New Roman" w:ascii="Times New Roman" w:hAnsi="Times New Roman"/>
          <w:color w:val="000000"/>
          <w:sz w:val="27"/>
          <w:szCs w:val="27"/>
          <w:lang w:eastAsia="uk-UA"/>
        </w:rPr>
        <w:t> Авесты представляют такую Вечность; все другие периоды являются конечными и астрономическими, базируясь на тропических годах и других огромных циклах. Слово "эон", переведённое в Библии, как "вечность", означает не только конечный период, но также ангела и сущ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не будет ли правильным сказать, что в пралае также есть "Великое Дыхание"?</w:t>
      </w:r>
    </w:p>
    <w:p>
      <w:pPr>
        <w:pStyle w:val="Normal"/>
        <w:spacing w:lineRule="auto" w:line="240" w:before="280" w:after="280"/>
        <w:rPr/>
      </w:pPr>
      <w:r>
        <w:rPr>
          <w:rFonts w:eastAsia="Times New Roman" w:cs="Times New Roman" w:ascii="Times New Roman" w:hAnsi="Times New Roman"/>
          <w:color w:val="000000"/>
          <w:sz w:val="27"/>
          <w:szCs w:val="27"/>
          <w:lang w:eastAsia="uk-UA"/>
        </w:rPr>
        <w:t>О. Несомненно — поскольку "Великое Дыхание" беспрерывно и представляет, так сказать, вселенское и вечное </w:t>
      </w:r>
      <w:r>
        <w:rPr>
          <w:rFonts w:eastAsia="Times New Roman" w:cs="Times New Roman" w:ascii="Times New Roman" w:hAnsi="Times New Roman"/>
          <w:i/>
          <w:iCs/>
          <w:color w:val="000000"/>
          <w:sz w:val="27"/>
          <w:szCs w:val="27"/>
          <w:lang w:eastAsia="uk-UA"/>
        </w:rPr>
        <w:t>perpetuum mobile</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так, то невозможно разделить его на периоды, поскольку это отрицало бы идею абсолютного и полного ничто. Это представляется несколько несовместимым с любым "количеством" периодов, хотя и можно говорить о таком количестве выдохов и вдохов "Великого Дых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отрицало бы идею абсолютного Покоя, не будь эта абсолютность Покоя нейтрализована Абсолютностью Движения. Потому одно выражение так же хорошо, как и другое. Есть великолепная поэма о пралае, написанная очень древним риши, который сравнивает движение Великого Дыхания во время пралайи с ритмичным движением Бессознательного Оке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рудность в том, что слово "вечность" используется вместо "эона".</w:t>
      </w:r>
    </w:p>
    <w:p>
      <w:pPr>
        <w:pStyle w:val="Normal"/>
        <w:spacing w:lineRule="auto" w:line="240" w:before="280" w:after="280"/>
        <w:rPr/>
      </w:pPr>
      <w:r>
        <w:rPr>
          <w:rFonts w:eastAsia="Times New Roman" w:cs="Times New Roman" w:ascii="Times New Roman" w:hAnsi="Times New Roman"/>
          <w:color w:val="000000"/>
          <w:sz w:val="27"/>
          <w:szCs w:val="27"/>
          <w:lang w:eastAsia="uk-UA"/>
        </w:rPr>
        <w:t>О. Зачем использовать греческое слово, когда есть более знакомое английское, тем более что это полностью разъясняется в "Тайной Доктрине"? Вы можете называть это </w:t>
      </w:r>
      <w:r>
        <w:rPr>
          <w:rFonts w:eastAsia="Times New Roman" w:cs="Times New Roman" w:ascii="Times New Roman" w:hAnsi="Times New Roman"/>
          <w:i/>
          <w:iCs/>
          <w:color w:val="000000"/>
          <w:sz w:val="27"/>
          <w:szCs w:val="27"/>
          <w:lang w:eastAsia="uk-UA"/>
        </w:rPr>
        <w:t>относительной</w:t>
      </w:r>
      <w:r>
        <w:rPr>
          <w:rFonts w:eastAsia="Times New Roman" w:cs="Times New Roman" w:ascii="Times New Roman" w:hAnsi="Times New Roman"/>
          <w:color w:val="000000"/>
          <w:sz w:val="27"/>
          <w:szCs w:val="27"/>
          <w:lang w:eastAsia="uk-UA"/>
        </w:rPr>
        <w:t>, или манвантарической и пралайической вечностью, если вам нрав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ется ли отношение пралайи и манвантары строго аналогичным отношению между сном и бодрствов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Лишь в некотором смысле; ночью все мы существуем личностно и индивидуально, хотя мы и спим и можем не быть сознательны относительно такой жизни. Но во время пралайи всё дифференцированное, каждая единица, исчезает из феноменальной вселенной и погружается, или скорее, переводится, в Единое нуменальное. Потому, фактически, имеется огромная разни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он называют "теневой стороной жизни", может ли пралайа быть названа теневой стороной жизни космиче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некотором роде она может быть названа так. Пралайа есть растворение видимого в невидимое, разнородного в однородное — потому это время покоя. Даже космическая материя, хотя и неразрушимая в своей сущности, должна иметь время отдыха и возвращаться в свое состояние лайам. Абсолютность всесодержащей Единой сущности должна проявляться равным образом в покое и актив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2. </w:t>
      </w:r>
      <w:r>
        <w:rPr>
          <w:rFonts w:eastAsia="Times New Roman" w:cs="Times New Roman" w:ascii="Times New Roman" w:hAnsi="Times New Roman"/>
          <w:b/>
          <w:bCs/>
          <w:color w:val="000000"/>
          <w:sz w:val="27"/>
          <w:szCs w:val="27"/>
          <w:lang w:eastAsia="uk-UA"/>
        </w:rPr>
        <w:t>ВРЕМЕНИ НЕ БЫЛО, ВЕДЬ ОНО ЛЕЖАЛО СПЯЩИМ В БЕСКОНЕЧНЫХ НЕДРАХ ПРОДОЛЖИ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чём разница между временем и продолжительностью?</w:t>
      </w:r>
    </w:p>
    <w:p>
      <w:pPr>
        <w:pStyle w:val="Normal"/>
        <w:spacing w:lineRule="auto" w:line="240" w:before="280" w:after="280"/>
        <w:rPr/>
      </w:pPr>
      <w:r>
        <w:rPr>
          <w:rFonts w:eastAsia="Times New Roman" w:cs="Times New Roman" w:ascii="Times New Roman" w:hAnsi="Times New Roman"/>
          <w:color w:val="000000"/>
          <w:sz w:val="27"/>
          <w:szCs w:val="27"/>
          <w:lang w:eastAsia="uk-UA"/>
        </w:rPr>
        <w:t>О. Продолжительность </w:t>
      </w:r>
      <w:r>
        <w:rPr>
          <w:rFonts w:eastAsia="Times New Roman" w:cs="Times New Roman" w:ascii="Times New Roman" w:hAnsi="Times New Roman"/>
          <w:i/>
          <w:iCs/>
          <w:color w:val="000000"/>
          <w:sz w:val="27"/>
          <w:szCs w:val="27"/>
          <w:lang w:eastAsia="uk-UA"/>
        </w:rPr>
        <w:t>есть;</w:t>
      </w:r>
      <w:r>
        <w:rPr>
          <w:rFonts w:eastAsia="Times New Roman" w:cs="Times New Roman" w:ascii="Times New Roman" w:hAnsi="Times New Roman"/>
          <w:color w:val="000000"/>
          <w:sz w:val="27"/>
          <w:szCs w:val="27"/>
          <w:lang w:eastAsia="uk-UA"/>
        </w:rPr>
        <w:t> у неё нет ни начала, ни конца. Как вы можете назвать то, что не имеет ни начала, ни конца, — временем? Продолжительность безначальна и бесконечна, время коне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ется ли тогда продолжительность бесконечной, а время — конечной концепцией?</w:t>
      </w:r>
    </w:p>
    <w:p>
      <w:pPr>
        <w:pStyle w:val="Normal"/>
        <w:spacing w:lineRule="auto" w:line="240" w:before="280" w:after="280"/>
        <w:rPr/>
      </w:pPr>
      <w:r>
        <w:rPr>
          <w:rFonts w:eastAsia="Times New Roman" w:cs="Times New Roman" w:ascii="Times New Roman" w:hAnsi="Times New Roman"/>
          <w:color w:val="000000"/>
          <w:sz w:val="27"/>
          <w:szCs w:val="27"/>
          <w:lang w:eastAsia="uk-UA"/>
        </w:rPr>
        <w:t>О. Время может быть поделено; продолжительность — по меньшей мере, в нашей философии — не может. Время делимо в прололжительности — или, как вы выражаетесь, одно есть нечто </w:t>
      </w:r>
      <w:r>
        <w:rPr>
          <w:rFonts w:eastAsia="Times New Roman" w:cs="Times New Roman" w:ascii="Times New Roman" w:hAnsi="Times New Roman"/>
          <w:i/>
          <w:iCs/>
          <w:color w:val="000000"/>
          <w:sz w:val="27"/>
          <w:szCs w:val="27"/>
          <w:lang w:eastAsia="uk-UA"/>
        </w:rPr>
        <w:t>во</w:t>
      </w:r>
      <w:r>
        <w:rPr>
          <w:rFonts w:eastAsia="Times New Roman" w:cs="Times New Roman" w:ascii="Times New Roman" w:hAnsi="Times New Roman"/>
          <w:color w:val="000000"/>
          <w:sz w:val="27"/>
          <w:szCs w:val="27"/>
          <w:lang w:eastAsia="uk-UA"/>
        </w:rPr>
        <w:t>времени и пространстве, в то время как другое — вне их обо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динственный способ определить время — это движением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о мы также можем определить время в наших представл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одолжительность, скор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время; поскольку что касается продолжительности, то невозможно разделить её или установить внутри неё вехи. Продолжительность у нас — единая вечность, не относительная, но абсолютн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сказать, что основная идея продолжительности — существо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существование имеет ограниченные и определённые периоды, тогда как продолжительность, не имея ни начала, ни конца — абсолютная абстракция, которая содержит время. Продолжительность подобна пространству, которое — тоже абстракция и равным образом без начала и конца. Только в своей сгущённости и ограниченности оно становится представлением и чем-то. Конечно, расстояние между двумя точками называют пространством; оно может быть огромным или бесконечно малым, однако оно всегда будет пространством. Но все такие определения — это подразделения в человеческом представлении. В действительности пространство — это то, что древние называли Единым невидимым и неизвестным (теперь непознаваемым) Боже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время — то же самое, что пространство, будучи единым в абстрак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 две абстракции они могут быть одним, но это скорей было бы приложимо к продолжительности и абсолютному пространству, чем к времени и простран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остранство — объектная, а время — субъектная сторона всякого проявления. На самом деле они лишь атрибуты бесконечного; но "атрибуты" — возможно, плохой термин, поскольку они, так сказать, соразмерны с бесконечным. Однако, можно возразить, что они — ни что иное, как творение нашего интеллекта; просто формы, которыми мы не можем помочь себе в познании вещей.</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звучит подобно аргументу наших друзей гило-идеалистов; но здесь мы говорим о нуменальной, а не феноменальной вселенной. В оккультном катехизисе (см. "Тайную Доктрину") спрашивается: "Что есть то, что есть всегда, чего вы не можете представить как не </w:t>
      </w:r>
      <w:r>
        <w:rPr>
          <w:rFonts w:eastAsia="Times New Roman" w:cs="Times New Roman" w:ascii="Times New Roman" w:hAnsi="Times New Roman"/>
          <w:i/>
          <w:iCs/>
          <w:color w:val="000000"/>
          <w:sz w:val="27"/>
          <w:szCs w:val="27"/>
          <w:lang w:eastAsia="uk-UA"/>
        </w:rPr>
        <w:t>сущее</w:t>
      </w:r>
      <w:r>
        <w:rPr>
          <w:rFonts w:eastAsia="Times New Roman" w:cs="Times New Roman" w:ascii="Times New Roman" w:hAnsi="Times New Roman"/>
          <w:color w:val="000000"/>
          <w:sz w:val="27"/>
          <w:szCs w:val="27"/>
          <w:lang w:eastAsia="uk-UA"/>
        </w:rPr>
        <w:t>, что бы вы не предприняли?" Ответ — Пространство. Поскольку ни один человек во вселенной не может подумать о нём, ни один глаз — воспринять его, и всё же Пространство </w:t>
      </w:r>
      <w:r>
        <w:rPr>
          <w:rFonts w:eastAsia="Times New Roman" w:cs="Times New Roman" w:ascii="Times New Roman" w:hAnsi="Times New Roman"/>
          <w:i/>
          <w:iCs/>
          <w:color w:val="000000"/>
          <w:sz w:val="27"/>
          <w:szCs w:val="27"/>
          <w:lang w:eastAsia="uk-UA"/>
        </w:rPr>
        <w:t>есть, всегда было, и всегда будет,</w:t>
      </w:r>
      <w:r>
        <w:rPr>
          <w:rFonts w:eastAsia="Times New Roman" w:cs="Times New Roman" w:ascii="Times New Roman" w:hAnsi="Times New Roman"/>
          <w:color w:val="000000"/>
          <w:sz w:val="27"/>
          <w:szCs w:val="27"/>
          <w:lang w:eastAsia="uk-UA"/>
        </w:rPr>
        <w:t> и вы не можете избавиться от 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тому что мы не можем как следует и подумать о нём, возмож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аше мышление о нём даже и отношения не имеет к этому вопросу. Попробуйте, можете ли вы думать о чём-то, исключив пространство, и скоро обнаружите невозможность такого представления. Пространство существует, где нет ничего другого, и должно так существовать, будь Вселенная одним абсолютным вакуумом или полной Плеро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овременные философы свели это к тому, что пространство и время — лишь свойства, не более чем процессы.</w:t>
      </w:r>
    </w:p>
    <w:p>
      <w:pPr>
        <w:pStyle w:val="Normal"/>
        <w:spacing w:lineRule="auto" w:line="240" w:before="280" w:after="280"/>
        <w:rPr/>
      </w:pPr>
      <w:r>
        <w:rPr>
          <w:rFonts w:eastAsia="Times New Roman" w:cs="Times New Roman" w:ascii="Times New Roman" w:hAnsi="Times New Roman"/>
          <w:color w:val="000000"/>
          <w:sz w:val="27"/>
          <w:szCs w:val="27"/>
          <w:lang w:eastAsia="uk-UA"/>
        </w:rPr>
        <w:t>О. И они были бы правы, будь это их сведение плодом истинной науки, а не результатом авидьи и майи. Мы обнаруживаем, что Будда также говорил, что даже нирвана, в конце концов — лишь майа, или илюзия; но Господь Будда основывал то, что говорил на </w:t>
      </w:r>
      <w:r>
        <w:rPr>
          <w:rFonts w:eastAsia="Times New Roman" w:cs="Times New Roman" w:ascii="Times New Roman" w:hAnsi="Times New Roman"/>
          <w:i/>
          <w:iCs/>
          <w:color w:val="000000"/>
          <w:sz w:val="27"/>
          <w:szCs w:val="27"/>
          <w:lang w:eastAsia="uk-UA"/>
        </w:rPr>
        <w:t>знании</w:t>
      </w:r>
      <w:r>
        <w:rPr>
          <w:rFonts w:eastAsia="Times New Roman" w:cs="Times New Roman" w:ascii="Times New Roman" w:hAnsi="Times New Roman"/>
          <w:color w:val="000000"/>
          <w:sz w:val="27"/>
          <w:szCs w:val="27"/>
          <w:lang w:eastAsia="uk-UA"/>
        </w:rPr>
        <w:t>, а не на </w:t>
      </w:r>
      <w:r>
        <w:rPr>
          <w:rFonts w:eastAsia="Times New Roman" w:cs="Times New Roman" w:ascii="Times New Roman" w:hAnsi="Times New Roman"/>
          <w:i/>
          <w:iCs/>
          <w:color w:val="000000"/>
          <w:sz w:val="27"/>
          <w:szCs w:val="27"/>
          <w:lang w:eastAsia="uk-UA"/>
        </w:rPr>
        <w:t>умозрении</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вечное пространство и продолжительность — единственные атрибуты Бесконечного?</w:t>
      </w:r>
    </w:p>
    <w:p>
      <w:pPr>
        <w:pStyle w:val="Normal"/>
        <w:spacing w:lineRule="auto" w:line="240" w:before="280" w:after="280"/>
        <w:rPr/>
      </w:pPr>
      <w:r>
        <w:rPr>
          <w:rFonts w:eastAsia="Times New Roman" w:cs="Times New Roman" w:ascii="Times New Roman" w:hAnsi="Times New Roman"/>
          <w:color w:val="000000"/>
          <w:sz w:val="27"/>
          <w:szCs w:val="27"/>
          <w:lang w:eastAsia="uk-UA"/>
        </w:rPr>
        <w:t>О. Пространство и продолжительность, будучи вечными, не могут быть названы атрибутами, поскольку они — лишь </w:t>
      </w:r>
      <w:r>
        <w:rPr>
          <w:rFonts w:eastAsia="Times New Roman" w:cs="Times New Roman" w:ascii="Times New Roman" w:hAnsi="Times New Roman"/>
          <w:i/>
          <w:iCs/>
          <w:color w:val="000000"/>
          <w:sz w:val="27"/>
          <w:szCs w:val="27"/>
          <w:lang w:eastAsia="uk-UA"/>
        </w:rPr>
        <w:t>аспекты</w:t>
      </w:r>
      <w:r>
        <w:rPr>
          <w:rFonts w:eastAsia="Times New Roman" w:cs="Times New Roman" w:ascii="Times New Roman" w:hAnsi="Times New Roman"/>
          <w:color w:val="000000"/>
          <w:sz w:val="27"/>
          <w:szCs w:val="27"/>
          <w:lang w:eastAsia="uk-UA"/>
        </w:rPr>
        <w:t> этой Бесконечности. Эта Бесконечность, если вы подразумеваете под ней абсолютный принцип, не может иметь никаких атрибутов, так как только то, что само конечно и обусловлено может иметь какое-либо отношение к чему-либо ещё. Всё это философски невер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ы не можем представить материи, которая не протяжённа, и протяжённости, которая не есть протяжённость чего-либо. Так же ли это и на высших планах? И если так, то что это за субстанция, которая наполняет абсолютное пространство, и тождественна ли она этому простран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ли ваш "тренированный интеллект" не может представить любой другой вид материи, возможно менее тренированный, но более открытый к духовным восприятиям может. Из того, что вы так говорите, вовсе не следует, что такое представление о пространстве — единственно возможное, даже на нашей Земле. Ведь даже на этом нашем плане есть другие, разнообразные интеллекты, кроме людских, в существах видимых и невидимых, от умов субъектных высоких и низких существ до предметных животных и низших организмов, короче, "от дэвы до слона, от элементала до муравья". А в отношении своего собственного уровня понятия и восприятия муравей располагает столь же хорошим интеллектом, как и мы сами, и даже лучшим; и хотя он не и может выразить его в словах, муравей, сверх инстинкта, демонстрирует очень высокие способности соображения, как все мы знаем. Так что, находя на нашем собственном плане — если доверяем учениям оккультизма — столь многие и такие различные состояния сознания и разума, мы не имеем права принимать в учёт и рассмотрение лишь наше собственное человеческое сознание, как если бы кроме него никакого другого не существовало. И если мы не можем решить, насколько далеко идёт сознание насекомого, как мы можем ограничивать сознание, о котором наука ничего не знает, этим пла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почему бы и нет? Несомненно, естественные науки могут открыть всё, что должно быть открыто, даже в муравь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аков ваш взгляд; оккультисту же, однако, такая уверенность не к лицу, несмотря на работы сэра Джона Лаббока. Наука может пускаться в рассуждения, но, с её теперешними методами, никогда не сможет доказать их верность. Если бы учёный смог на время стать муравьём, и думать, как муравей, и помнить свой опыт по возвращении в его собственную сферу сознания, только тогда мы бы смогли узнать что-нибудь достоверное об этом интересном насекомом. А в существующем положении мы можем лишь рассуждать, делая выводы из поведения мурав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представления муравья о времени и пространстве не таковы, как наши собственные. Вы это имеете в ви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у муравья есть понятия о времени и пространстве, которые являются его собственными, не нашими; концепции, которые совершенно на другом уровне; потому мы не имеем права априорно отвергать существование других планов лишь потому, что не можем составить идеи о них; но тем не менее они существуют — планы выше и ниже нашего собственного на много степеней, как свидетельствует мурав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зличие между животным и человеком с этой точки зрения представляется таковым, что первое рождается более или менее со всеми своими способностями и, вообще говоря, не очень заметно приобретает что-нибудь после этого, в то время как последний постепенно учится и совершенствуется. Разве не так в самом де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ак; но вы должны помнить, почему: не по той причине, что у человека на один "принцип" больше, чем у мельчайшего насекомого, но потому что человек есть усовершенствованное животное, орудие полностью развитой монады, самосознательное и намеренно следующее своей собственной линии прогресса, в то время как в насекомом, и даже в высшем животном высшая триада принципов находится в совершенно спящем состоя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ть ли какое-нибудь сознание, или сознательное существо, чтобы познать и различить деления времени при первом трепете проявления? В своей лекции о Бхагавад-гите м-р Субба Роу, говоря о первом логосе, похоже подразумевает и сознание, и разум.</w:t>
      </w:r>
    </w:p>
    <w:p>
      <w:pPr>
        <w:pStyle w:val="Normal"/>
        <w:spacing w:lineRule="auto" w:line="240" w:before="280" w:after="280"/>
        <w:rPr/>
      </w:pPr>
      <w:r>
        <w:rPr>
          <w:rFonts w:eastAsia="Times New Roman" w:cs="Times New Roman" w:ascii="Times New Roman" w:hAnsi="Times New Roman"/>
          <w:color w:val="000000"/>
          <w:sz w:val="27"/>
          <w:szCs w:val="27"/>
          <w:lang w:eastAsia="uk-UA"/>
        </w:rPr>
        <w:t>О. Но он не объяснил, какой логос имеется в виду, и я считаю, что он говорил в общем. В эзотерической философии первый — это непроявленный, а второй — проявленный логос. Ишвара олицетворяет этот второй, а Нараяна — непроявленный логос. Субба Роу — адвайтист и учёный ведантист, и объяснял со своей точки зрения. Мы делаем это с нашей. В "Тайной Доктрине" то, из чего рождается проявленный логос, переведено как "Вечный Мать-Отец"; в то время как в Вишну Пуране это описывается, как Яйцо Мира,* окружённое семью оболочками, слоями или зонами. Именно в этом Золотом Яйце рождается мужской Брахма, и этот Брахма в действительности является вторым логосом или даже третьим, в зависимости от принятой нумерации; он уж точно не первый или высший, та точка, которая везде и нигде. Махат, в эзотерических интерпретациях, в действительности — третий логос или синтез семи созидающих лучей, семи логосов. Из семи так называемых </w:t>
      </w:r>
      <w:r>
        <w:rPr>
          <w:rFonts w:eastAsia="Times New Roman" w:cs="Times New Roman" w:ascii="Times New Roman" w:hAnsi="Times New Roman"/>
          <w:i/>
          <w:iCs/>
          <w:color w:val="000000"/>
          <w:sz w:val="27"/>
          <w:szCs w:val="27"/>
          <w:lang w:eastAsia="uk-UA"/>
        </w:rPr>
        <w:t>творений</w:t>
      </w:r>
      <w:r>
        <w:rPr>
          <w:rFonts w:eastAsia="Times New Roman" w:cs="Times New Roman" w:ascii="Times New Roman" w:hAnsi="Times New Roman"/>
          <w:color w:val="000000"/>
          <w:sz w:val="27"/>
          <w:szCs w:val="27"/>
          <w:lang w:eastAsia="uk-UA"/>
        </w:rPr>
        <w:t>, махат является третьим, поскольку это Вселенская и Разумная Душа, Божественный Замысел, совмещающий идеальные планы и прототипы всех вещей как проявленного мира объектов, так и субъектного мира. В Санкхье и пуранических доктринах махат — первый продукт </w:t>
      </w:r>
      <w:r>
        <w:rPr>
          <w:rFonts w:eastAsia="Times New Roman" w:cs="Times New Roman" w:ascii="Times New Roman" w:hAnsi="Times New Roman"/>
          <w:i/>
          <w:iCs/>
          <w:color w:val="000000"/>
          <w:sz w:val="27"/>
          <w:szCs w:val="27"/>
          <w:lang w:eastAsia="uk-UA"/>
        </w:rPr>
        <w:t>прадханы,</w:t>
      </w:r>
      <w:r>
        <w:rPr>
          <w:rFonts w:eastAsia="Times New Roman" w:cs="Times New Roman" w:ascii="Times New Roman" w:hAnsi="Times New Roman"/>
          <w:color w:val="000000"/>
          <w:sz w:val="27"/>
          <w:szCs w:val="27"/>
          <w:lang w:eastAsia="uk-UA"/>
        </w:rPr>
        <w:t> наполняемый </w:t>
      </w:r>
      <w:r>
        <w:rPr>
          <w:rFonts w:eastAsia="Times New Roman" w:cs="Times New Roman" w:ascii="Times New Roman" w:hAnsi="Times New Roman"/>
          <w:i/>
          <w:iCs/>
          <w:color w:val="000000"/>
          <w:sz w:val="27"/>
          <w:szCs w:val="27"/>
          <w:lang w:eastAsia="uk-UA"/>
        </w:rPr>
        <w:t>кшетраджня</w:t>
      </w:r>
      <w:r>
        <w:rPr>
          <w:rFonts w:eastAsia="Times New Roman" w:cs="Times New Roman" w:ascii="Times New Roman" w:hAnsi="Times New Roman"/>
          <w:color w:val="000000"/>
          <w:sz w:val="27"/>
          <w:szCs w:val="27"/>
          <w:lang w:eastAsia="uk-UA"/>
        </w:rPr>
        <w:t>, "духо-субстанцией". В эзотерической философии </w:t>
      </w:r>
      <w:r>
        <w:rPr>
          <w:rFonts w:eastAsia="Times New Roman" w:cs="Times New Roman" w:ascii="Times New Roman" w:hAnsi="Times New Roman"/>
          <w:i/>
          <w:iCs/>
          <w:color w:val="000000"/>
          <w:sz w:val="27"/>
          <w:szCs w:val="27"/>
          <w:lang w:eastAsia="uk-UA"/>
        </w:rPr>
        <w:t>кшетраджня</w:t>
      </w:r>
      <w:r>
        <w:rPr>
          <w:rFonts w:eastAsia="Times New Roman" w:cs="Times New Roman" w:ascii="Times New Roman" w:hAnsi="Times New Roman"/>
          <w:color w:val="000000"/>
          <w:sz w:val="27"/>
          <w:szCs w:val="27"/>
          <w:lang w:eastAsia="uk-UA"/>
        </w:rPr>
        <w:t> — это название, даваемое наполняющим наши формы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Хиранъягарбха, или яйцо Брахмы, см. вторую главу первой книги Вишну Пураны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это первое проявление в нашей вещественно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первый Принцип в ней, сделанный ощутимым или воспринимаемым для божественных, но не человеческих чувств. Но если мы начнём с Непознаваемого, мы обнаружим, что он уже третий и соответствует манасу, или скорее, буддхи-манас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первый логос — это первая точка в круге?</w:t>
      </w:r>
    </w:p>
    <w:p>
      <w:pPr>
        <w:pStyle w:val="Normal"/>
        <w:spacing w:lineRule="auto" w:line="240" w:before="280" w:after="280"/>
        <w:rPr/>
      </w:pPr>
      <w:r>
        <w:rPr>
          <w:rFonts w:eastAsia="Times New Roman" w:cs="Times New Roman" w:ascii="Times New Roman" w:hAnsi="Times New Roman"/>
          <w:color w:val="000000"/>
          <w:sz w:val="27"/>
          <w:szCs w:val="27"/>
          <w:lang w:eastAsia="uk-UA"/>
        </w:rPr>
        <w:t>О. Точка в круге, у которой нет ни предела, ни границ, не может также иметь никакого имени или атрибута. Первый непроявленный логос одновременен с линией, проведённой через диаметр Круга. Первый диаметр есть Мать-Отец; от него происходит второй логос, который содержит в себе Третье Проявленное Слово. В Пуранах, например, снова говорится, что первое произведение акаши — это Звук, и Звук в этом случае означает "Слово", выражаение невысказанной мысли, проявленного логоса греков, платоников и св. Иоанна. Д-р Уилсон и другие ориенталисты говорят об этой концепции индусов, как об абсурде, поскольку считают акашу тождественной хаосу. Но если бы они знали, что акаша и прадхана — лишь два аспекта одного и того же, и помнили, что махат, </w:t>
      </w:r>
      <w:r>
        <w:rPr>
          <w:rFonts w:eastAsia="Times New Roman" w:cs="Times New Roman" w:ascii="Times New Roman" w:hAnsi="Times New Roman"/>
          <w:i/>
          <w:iCs/>
          <w:color w:val="000000"/>
          <w:sz w:val="27"/>
          <w:szCs w:val="27"/>
          <w:lang w:eastAsia="uk-UA"/>
        </w:rPr>
        <w:t>божественное мышление на нашем плане</w:t>
      </w:r>
      <w:r>
        <w:rPr>
          <w:rFonts w:eastAsia="Times New Roman" w:cs="Times New Roman" w:ascii="Times New Roman" w:hAnsi="Times New Roman"/>
          <w:color w:val="000000"/>
          <w:sz w:val="27"/>
          <w:szCs w:val="27"/>
          <w:lang w:eastAsia="uk-UA"/>
        </w:rPr>
        <w:t> — это проявленный </w:t>
      </w:r>
      <w:r>
        <w:rPr>
          <w:rFonts w:eastAsia="Times New Roman" w:cs="Times New Roman" w:ascii="Times New Roman" w:hAnsi="Times New Roman"/>
          <w:i/>
          <w:iCs/>
          <w:color w:val="000000"/>
          <w:sz w:val="27"/>
          <w:szCs w:val="27"/>
          <w:lang w:eastAsia="uk-UA"/>
        </w:rPr>
        <w:t>Звук</w:t>
      </w:r>
      <w:r>
        <w:rPr>
          <w:rFonts w:eastAsia="Times New Roman" w:cs="Times New Roman" w:ascii="Times New Roman" w:hAnsi="Times New Roman"/>
          <w:color w:val="000000"/>
          <w:sz w:val="27"/>
          <w:szCs w:val="27"/>
          <w:lang w:eastAsia="uk-UA"/>
        </w:rPr>
        <w:t> или логос, то они бы сами посмеялись над собой и своим собственным невеже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сательно следующего высказывания, что это за сознание, которое воспринимает время? Ограничено ли сознание времени планом бодрственного физического сознания, или оно существует и на высших планах? В "Тайной Доктрине", I. 37/81, сказано: "Время — лишь иллюзия, производимая последовательностью состояний сознания по мере того, как мы путешествуем через вечную продолжительность, и его не существует там, где не существует сознания".</w:t>
      </w:r>
    </w:p>
    <w:p>
      <w:pPr>
        <w:pStyle w:val="Normal"/>
        <w:spacing w:lineRule="auto" w:line="240" w:before="280" w:after="280"/>
        <w:rPr/>
      </w:pPr>
      <w:r>
        <w:rPr>
          <w:rFonts w:eastAsia="Times New Roman" w:cs="Times New Roman" w:ascii="Times New Roman" w:hAnsi="Times New Roman"/>
          <w:color w:val="000000"/>
          <w:sz w:val="27"/>
          <w:szCs w:val="27"/>
          <w:lang w:eastAsia="uk-UA"/>
        </w:rPr>
        <w:t>О. Здесь имеется в виду сознание только на нашем плане, а не вечное </w:t>
      </w:r>
      <w:r>
        <w:rPr>
          <w:rFonts w:eastAsia="Times New Roman" w:cs="Times New Roman" w:ascii="Times New Roman" w:hAnsi="Times New Roman"/>
          <w:i/>
          <w:iCs/>
          <w:color w:val="000000"/>
          <w:sz w:val="27"/>
          <w:szCs w:val="27"/>
          <w:lang w:eastAsia="uk-UA"/>
        </w:rPr>
        <w:t>божественное</w:t>
      </w:r>
      <w:r>
        <w:rPr>
          <w:rFonts w:eastAsia="Times New Roman" w:cs="Times New Roman" w:ascii="Times New Roman" w:hAnsi="Times New Roman"/>
          <w:color w:val="000000"/>
          <w:sz w:val="27"/>
          <w:szCs w:val="27"/>
          <w:lang w:eastAsia="uk-UA"/>
        </w:rPr>
        <w:t> Сознание, которое мы называем Абсолютом. Сознание времени, в данном смысле слова, не существует даже во сне; и потому ещё менее оно должно существовать в самом абсолюте. Можно ли сказать, что море имеет представление о времени в своих ритмичных ударах о берег или в движении волн? Нельзя сказать, что Абсолют обладает сознанием, или, по крайней мере, таким сознанием, каким располагаем мы здесь. У него нет ни сознания, ни желания, ни хотения, ни мысли, поскольку он сам — абсолютная мысль, абсолютное сознание, абсолютное "всё".</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то, о чём мы говорим, как о Бытийности, или Сате?</w:t>
      </w:r>
    </w:p>
    <w:p>
      <w:pPr>
        <w:pStyle w:val="Normal"/>
        <w:spacing w:lineRule="auto" w:line="240" w:before="280" w:after="280"/>
        <w:rPr/>
      </w:pPr>
      <w:r>
        <w:rPr>
          <w:rFonts w:eastAsia="Times New Roman" w:cs="Times New Roman" w:ascii="Times New Roman" w:hAnsi="Times New Roman"/>
          <w:color w:val="000000"/>
          <w:sz w:val="27"/>
          <w:szCs w:val="27"/>
          <w:lang w:eastAsia="uk-UA"/>
        </w:rPr>
        <w:t>О. Наши любезные критики нашли слово "Бытийность" (Be-ness) очень забавным, но нет другого способа перевести санскритский термин Сат. Это не существование, посольку существование приложимо лишь к </w:t>
      </w:r>
      <w:r>
        <w:rPr>
          <w:rFonts w:eastAsia="Times New Roman" w:cs="Times New Roman" w:ascii="Times New Roman" w:hAnsi="Times New Roman"/>
          <w:i/>
          <w:iCs/>
          <w:color w:val="000000"/>
          <w:sz w:val="27"/>
          <w:szCs w:val="27"/>
          <w:lang w:eastAsia="uk-UA"/>
        </w:rPr>
        <w:t>феномену</w:t>
      </w:r>
      <w:r>
        <w:rPr>
          <w:rFonts w:eastAsia="Times New Roman" w:cs="Times New Roman" w:ascii="Times New Roman" w:hAnsi="Times New Roman"/>
          <w:color w:val="000000"/>
          <w:sz w:val="27"/>
          <w:szCs w:val="27"/>
          <w:lang w:eastAsia="uk-UA"/>
        </w:rPr>
        <w:t> и никогда к </w:t>
      </w:r>
      <w:r>
        <w:rPr>
          <w:rFonts w:eastAsia="Times New Roman" w:cs="Times New Roman" w:ascii="Times New Roman" w:hAnsi="Times New Roman"/>
          <w:i/>
          <w:iCs/>
          <w:color w:val="000000"/>
          <w:sz w:val="27"/>
          <w:szCs w:val="27"/>
          <w:lang w:eastAsia="uk-UA"/>
        </w:rPr>
        <w:t>нумену</w:t>
      </w:r>
      <w:r>
        <w:rPr>
          <w:rFonts w:eastAsia="Times New Roman" w:cs="Times New Roman" w:ascii="Times New Roman" w:hAnsi="Times New Roman"/>
          <w:color w:val="000000"/>
          <w:sz w:val="27"/>
          <w:szCs w:val="27"/>
          <w:lang w:eastAsia="uk-UA"/>
        </w:rPr>
        <w:t> — сама этимология латинского термина противоречит такому применению, так как </w:t>
      </w:r>
      <w:r>
        <w:rPr>
          <w:rFonts w:eastAsia="Times New Roman" w:cs="Times New Roman" w:ascii="Times New Roman" w:hAnsi="Times New Roman"/>
          <w:i/>
          <w:iCs/>
          <w:color w:val="000000"/>
          <w:sz w:val="27"/>
          <w:szCs w:val="27"/>
          <w:lang w:eastAsia="uk-UA"/>
        </w:rPr>
        <w:t>ex</w:t>
      </w:r>
      <w:r>
        <w:rPr>
          <w:rFonts w:eastAsia="Times New Roman" w:cs="Times New Roman" w:ascii="Times New Roman" w:hAnsi="Times New Roman"/>
          <w:color w:val="000000"/>
          <w:sz w:val="27"/>
          <w:szCs w:val="27"/>
          <w:lang w:eastAsia="uk-UA"/>
        </w:rPr>
        <w:t> значит "из", а </w:t>
      </w:r>
      <w:r>
        <w:rPr>
          <w:rFonts w:eastAsia="Times New Roman" w:cs="Times New Roman" w:ascii="Times New Roman" w:hAnsi="Times New Roman"/>
          <w:i/>
          <w:iCs/>
          <w:color w:val="000000"/>
          <w:sz w:val="27"/>
          <w:szCs w:val="27"/>
          <w:lang w:eastAsia="uk-UA"/>
        </w:rPr>
        <w:t>sistere</w:t>
      </w:r>
      <w:r>
        <w:rPr>
          <w:rFonts w:eastAsia="Times New Roman" w:cs="Times New Roman" w:ascii="Times New Roman" w:hAnsi="Times New Roman"/>
          <w:color w:val="000000"/>
          <w:sz w:val="27"/>
          <w:szCs w:val="27"/>
          <w:lang w:eastAsia="uk-UA"/>
        </w:rPr>
        <w:t> — "ставить"; потому появляется что-то, чего не было раньше. Более того, существование предполагает что-то, имеющее начало и конец. Как же тогда этот термин может прилагаться к тому, что было всегда и о котором нельзя завявить, что оно изошло из чего-нибудь ещё?</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удейский Иегова был "Я есм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А также Ормузд, Ахура-Мазда древних маздеистов. В этом смысле каждый человек, так же как и всякий Бог, может похвастаться своим существованем, сказав "Я есмь Сущ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конечно, "Бытийность" находится в некоторой связи со словом "быть"?</w:t>
      </w:r>
    </w:p>
    <w:p>
      <w:pPr>
        <w:pStyle w:val="Normal"/>
        <w:spacing w:lineRule="auto" w:line="240" w:before="280" w:after="280"/>
        <w:rPr/>
      </w:pPr>
      <w:r>
        <w:rPr>
          <w:rFonts w:eastAsia="Times New Roman" w:cs="Times New Roman" w:ascii="Times New Roman" w:hAnsi="Times New Roman"/>
          <w:color w:val="000000"/>
          <w:sz w:val="27"/>
          <w:szCs w:val="27"/>
          <w:lang w:eastAsia="uk-UA"/>
        </w:rPr>
        <w:t>О. Да, но "Бытийность" — не </w:t>
      </w:r>
      <w:r>
        <w:rPr>
          <w:rFonts w:eastAsia="Times New Roman" w:cs="Times New Roman" w:ascii="Times New Roman" w:hAnsi="Times New Roman"/>
          <w:i/>
          <w:iCs/>
          <w:color w:val="000000"/>
          <w:sz w:val="27"/>
          <w:szCs w:val="27"/>
          <w:lang w:eastAsia="uk-UA"/>
        </w:rPr>
        <w:t>существование</w:t>
      </w:r>
      <w:r>
        <w:rPr>
          <w:rFonts w:eastAsia="Times New Roman" w:cs="Times New Roman" w:ascii="Times New Roman" w:hAnsi="Times New Roman"/>
          <w:color w:val="000000"/>
          <w:sz w:val="27"/>
          <w:szCs w:val="27"/>
          <w:lang w:eastAsia="uk-UA"/>
        </w:rPr>
        <w:t>, поскольку это в равной мере и </w:t>
      </w:r>
      <w:r>
        <w:rPr>
          <w:rFonts w:eastAsia="Times New Roman" w:cs="Times New Roman" w:ascii="Times New Roman" w:hAnsi="Times New Roman"/>
          <w:i/>
          <w:iCs/>
          <w:color w:val="000000"/>
          <w:sz w:val="27"/>
          <w:szCs w:val="27"/>
          <w:lang w:eastAsia="uk-UA"/>
        </w:rPr>
        <w:t>несуществование</w:t>
      </w:r>
      <w:r>
        <w:rPr>
          <w:rFonts w:eastAsia="Times New Roman" w:cs="Times New Roman" w:ascii="Times New Roman" w:hAnsi="Times New Roman"/>
          <w:color w:val="000000"/>
          <w:sz w:val="27"/>
          <w:szCs w:val="27"/>
          <w:lang w:eastAsia="uk-UA"/>
        </w:rPr>
        <w:t>. Мы не можем представить этого, поскольку наши интеллекты конечны, а наш язык даже ещё более ограничен и обусловлен, чем наши умы. Как же тогда мы можем выразить то, что и представить-то можем только лишь последовательностью отриц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мец мог бы более легко выразить это словом "sein"; "das Sein" могло бы быть очень хорошим эквивалентом "Бытийности"; последнее может звучать абсурдно для непривычного английского уха, но "das Sein" — совершенно знакомый термин и идея для немца. Но мы говорим о сознании в Пространстве и Време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Созание конечно, имея начало и конец. Но где слово для такого конечного Сознания, которое однако, по причине майи, считает себя бесконечным? Даже дэвачани не сознаёт времени. Всё присутствует в дэвачане — нет прошлого, иначе "Я" будет вспоминать и сожалеть о нём; нет будущего, иначе оно будет желать иметь его. Потому, видя, что дэвачан — состояние блаженства, в котором всё присутствует, говорят, что у его обитателя нет концепции или идеи времени; всё для него, как в живом сне, — реа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во сне мы можем за полсекунды увидеть целую жизнь, будучи сознательны относительно последовательности состояний сознания; ведь события имеют место одно за дру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олько после сна; во время сна такого сознания не существу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можем ли мы сравнить вспоминание сна с описанием человеком картины, когда ему требуется упомянуть все части и детали, потому что он не может представить целое перед мысленным взором слушате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очень хорошая аналог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3"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17 января 1889 года в 8.30 вечера; председательствовал м-р Т. Б. Харботтл.</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 </w:t>
      </w:r>
      <w:r>
        <w:rPr>
          <w:rFonts w:eastAsia="Times New Roman" w:cs="Times New Roman" w:ascii="Times New Roman" w:hAnsi="Times New Roman"/>
          <w:i/>
          <w:iCs/>
          <w:color w:val="000000"/>
          <w:sz w:val="27"/>
          <w:szCs w:val="27"/>
          <w:lang w:eastAsia="uk-UA"/>
        </w:rPr>
        <w:t>(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3.</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ВСЕЛЕНСКОГО РАЗУМА НЕ БЫЛО, ПОСКОЛЬКУ НЕ БЫЛО АХ-Х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небесных существ)</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ЧТОБЫ СОДЕРЖАТЬ</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а потому проявлять)</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хоже, эта шлока подразумевает, что Вселенский Разум не существует отдельно от ах-хи; но в Комментарии заявляется, ч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ремя пралайи Вселенский Разум сохраняется как постоянная возможность мысленного действия, или как та абстрактная абсолютная мысль, конкретным относительным проявлением которой является разум, а ах-хи являются проводниками божественной вселенском мысли и воли. Они — разумные силы, дающие природе её законы, в то время как сами действуют согласно законам, заданным им ещё более высокими силами, и являются иерархией духовных существ, через которую божественный разум приводится в дей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этого Комментария получается, что сами ах-хи не являются Вселенским Разумом, но лишь проводником для его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38/82.</w:t>
      </w:r>
    </w:p>
    <w:p>
      <w:pPr>
        <w:pStyle w:val="Normal"/>
        <w:spacing w:lineRule="auto" w:line="240" w:before="280" w:after="280"/>
        <w:rPr/>
      </w:pPr>
      <w:r>
        <w:rPr>
          <w:rFonts w:eastAsia="Times New Roman" w:cs="Times New Roman" w:ascii="Times New Roman" w:hAnsi="Times New Roman"/>
          <w:color w:val="000000"/>
          <w:sz w:val="27"/>
          <w:szCs w:val="27"/>
          <w:lang w:eastAsia="uk-UA"/>
        </w:rPr>
        <w:t>О. Смысл этой шлоки, я думаю, очень ясен; это значит, что поскольку во время пралайи нет конечных дифференцированных разумов, то это точно как не было бы разума вообще, поскольку нет ничего, что могло бы </w:t>
      </w:r>
      <w:r>
        <w:rPr>
          <w:rFonts w:eastAsia="Times New Roman" w:cs="Times New Roman" w:ascii="Times New Roman" w:hAnsi="Times New Roman"/>
          <w:i/>
          <w:iCs/>
          <w:color w:val="000000"/>
          <w:sz w:val="27"/>
          <w:szCs w:val="27"/>
          <w:lang w:eastAsia="uk-UA"/>
        </w:rPr>
        <w:t>содержать или воспринимать его</w:t>
      </w:r>
      <w:r>
        <w:rPr>
          <w:rFonts w:eastAsia="Times New Roman" w:cs="Times New Roman" w:ascii="Times New Roman" w:hAnsi="Times New Roman"/>
          <w:color w:val="000000"/>
          <w:sz w:val="27"/>
          <w:szCs w:val="27"/>
          <w:lang w:eastAsia="uk-UA"/>
        </w:rPr>
        <w:t>. Нет ничего, чтобы принять и отразить мышление Абсолютного Разума; потому </w:t>
      </w:r>
      <w:r>
        <w:rPr>
          <w:rFonts w:eastAsia="Times New Roman" w:cs="Times New Roman" w:ascii="Times New Roman" w:hAnsi="Times New Roman"/>
          <w:i/>
          <w:iCs/>
          <w:color w:val="000000"/>
          <w:sz w:val="27"/>
          <w:szCs w:val="27"/>
          <w:lang w:eastAsia="uk-UA"/>
        </w:rPr>
        <w:t>его нет</w:t>
      </w:r>
      <w:r>
        <w:rPr>
          <w:rFonts w:eastAsia="Times New Roman" w:cs="Times New Roman" w:ascii="Times New Roman" w:hAnsi="Times New Roman"/>
          <w:color w:val="000000"/>
          <w:sz w:val="27"/>
          <w:szCs w:val="27"/>
          <w:lang w:eastAsia="uk-UA"/>
        </w:rPr>
        <w:t>. Всё, что вне Абсолютного и неизменного Сата (Бытийности), неизбежно конечно и обусловлено, поскольку имеет начало и конец. Потому, раз "ах-хи не было", не было и Вселенского Разума как проявления. Следует делать различие между Абсолютным Разумом, который всегда присутствует, и его отражением и проявлением в ах-хи, которые, будучи на высшем плане, коллективно отражают вселенский разум при первом движении манвантары. После этого они начинают работу эволюции всех низших сил по всем семи планам, вплоть до низшего — нашего собственного. Ах-хи — это первичные семь лучей, или </w:t>
      </w:r>
      <w:r>
        <w:rPr>
          <w:rFonts w:eastAsia="Times New Roman" w:cs="Times New Roman" w:ascii="Times New Roman" w:hAnsi="Times New Roman"/>
          <w:i/>
          <w:iCs/>
          <w:color w:val="000000"/>
          <w:sz w:val="27"/>
          <w:szCs w:val="27"/>
          <w:lang w:eastAsia="uk-UA"/>
        </w:rPr>
        <w:t>логосов</w:t>
      </w:r>
      <w:r>
        <w:rPr>
          <w:rFonts w:eastAsia="Times New Roman" w:cs="Times New Roman" w:ascii="Times New Roman" w:hAnsi="Times New Roman"/>
          <w:color w:val="000000"/>
          <w:sz w:val="27"/>
          <w:szCs w:val="27"/>
          <w:lang w:eastAsia="uk-UA"/>
        </w:rPr>
        <w:t>, излучённых первым логосом — </w:t>
      </w:r>
      <w:r>
        <w:rPr>
          <w:rFonts w:eastAsia="Times New Roman" w:cs="Times New Roman" w:ascii="Times New Roman" w:hAnsi="Times New Roman"/>
          <w:i/>
          <w:iCs/>
          <w:color w:val="000000"/>
          <w:sz w:val="27"/>
          <w:szCs w:val="27"/>
          <w:lang w:eastAsia="uk-UA"/>
        </w:rPr>
        <w:t>тройственным,</w:t>
      </w:r>
      <w:r>
        <w:rPr>
          <w:rFonts w:eastAsia="Times New Roman" w:cs="Times New Roman" w:ascii="Times New Roman" w:hAnsi="Times New Roman"/>
          <w:color w:val="000000"/>
          <w:sz w:val="27"/>
          <w:szCs w:val="27"/>
          <w:lang w:eastAsia="uk-UA"/>
        </w:rPr>
        <w:t> но единым в своей сущ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ах-хи и Вселенский Разум — необходимые дополнения друг друга?</w:t>
      </w:r>
    </w:p>
    <w:p>
      <w:pPr>
        <w:pStyle w:val="Normal"/>
        <w:spacing w:lineRule="auto" w:line="240" w:before="280" w:after="280"/>
        <w:rPr/>
      </w:pPr>
      <w:r>
        <w:rPr>
          <w:rFonts w:eastAsia="Times New Roman" w:cs="Times New Roman" w:ascii="Times New Roman" w:hAnsi="Times New Roman"/>
          <w:color w:val="000000"/>
          <w:sz w:val="27"/>
          <w:szCs w:val="27"/>
          <w:lang w:eastAsia="uk-UA"/>
        </w:rPr>
        <w:t>О. Не совсем; Вселенский или Абсолютный Разум есть всегда, во время пралайи так же, как и манвантары; он неизменен. Ах-хи — это высшие дхьяни, логосы, как только что было сказано, которые начинают направленную вниз эволюцию, или эманацию. При пралае нет ах-хи, потому что они начинают существовать только с первым </w:t>
      </w:r>
      <w:r>
        <w:rPr>
          <w:rFonts w:eastAsia="Times New Roman" w:cs="Times New Roman" w:ascii="Times New Roman" w:hAnsi="Times New Roman"/>
          <w:i/>
          <w:iCs/>
          <w:color w:val="000000"/>
          <w:sz w:val="27"/>
          <w:szCs w:val="27"/>
          <w:lang w:eastAsia="uk-UA"/>
        </w:rPr>
        <w:t>излучением</w:t>
      </w:r>
      <w:r>
        <w:rPr>
          <w:rFonts w:eastAsia="Times New Roman" w:cs="Times New Roman" w:ascii="Times New Roman" w:hAnsi="Times New Roman"/>
          <w:color w:val="000000"/>
          <w:sz w:val="27"/>
          <w:szCs w:val="27"/>
          <w:lang w:eastAsia="uk-UA"/>
        </w:rPr>
        <w:t> Вселенского Разума, который сам по себе не может быть дифференцирован, и излучение которого — первый </w:t>
      </w:r>
      <w:r>
        <w:rPr>
          <w:rFonts w:eastAsia="Times New Roman" w:cs="Times New Roman" w:ascii="Times New Roman" w:hAnsi="Times New Roman"/>
          <w:i/>
          <w:iCs/>
          <w:color w:val="000000"/>
          <w:sz w:val="27"/>
          <w:szCs w:val="27"/>
          <w:lang w:eastAsia="uk-UA"/>
        </w:rPr>
        <w:t>рассвет</w:t>
      </w:r>
      <w:r>
        <w:rPr>
          <w:rFonts w:eastAsia="Times New Roman" w:cs="Times New Roman" w:ascii="Times New Roman" w:hAnsi="Times New Roman"/>
          <w:color w:val="000000"/>
          <w:sz w:val="27"/>
          <w:szCs w:val="27"/>
          <w:lang w:eastAsia="uk-UA"/>
        </w:rPr>
        <w:t> манвантары. Абсолют — это спящий, латентный разум, и в истинном метафизическом понимании иначе быть не может; это только его тень становится дифференцированной в совокупности этих дхьяни.</w:t>
      </w:r>
    </w:p>
    <w:p>
      <w:pPr>
        <w:pStyle w:val="Normal"/>
        <w:spacing w:lineRule="auto" w:line="240" w:before="280" w:after="280"/>
        <w:rPr/>
      </w:pPr>
      <w:r>
        <w:rPr>
          <w:rFonts w:eastAsia="Times New Roman" w:cs="Times New Roman" w:ascii="Times New Roman" w:hAnsi="Times New Roman"/>
          <w:color w:val="000000"/>
          <w:sz w:val="27"/>
          <w:szCs w:val="27"/>
          <w:lang w:eastAsia="uk-UA"/>
        </w:rPr>
        <w:t>В. Значит ли это, что было </w:t>
      </w:r>
      <w:r>
        <w:rPr>
          <w:rFonts w:eastAsia="Times New Roman" w:cs="Times New Roman" w:ascii="Times New Roman" w:hAnsi="Times New Roman"/>
          <w:i/>
          <w:iCs/>
          <w:color w:val="000000"/>
          <w:sz w:val="27"/>
          <w:szCs w:val="27"/>
          <w:lang w:eastAsia="uk-UA"/>
        </w:rPr>
        <w:t>абсолютное сознание,</w:t>
      </w:r>
      <w:r>
        <w:rPr>
          <w:rFonts w:eastAsia="Times New Roman" w:cs="Times New Roman" w:ascii="Times New Roman" w:hAnsi="Times New Roman"/>
          <w:color w:val="000000"/>
          <w:sz w:val="27"/>
          <w:szCs w:val="27"/>
          <w:lang w:eastAsia="uk-UA"/>
        </w:rPr>
        <w:t> но больше его нет?</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вечно </w:t>
      </w:r>
      <w:r>
        <w:rPr>
          <w:rFonts w:eastAsia="Times New Roman" w:cs="Times New Roman" w:ascii="Times New Roman" w:hAnsi="Times New Roman"/>
          <w:i/>
          <w:iCs/>
          <w:color w:val="000000"/>
          <w:sz w:val="27"/>
          <w:szCs w:val="27"/>
          <w:lang w:eastAsia="uk-UA"/>
        </w:rPr>
        <w:t>абсолютное сознание</w:t>
      </w:r>
      <w:r>
        <w:rPr>
          <w:rFonts w:eastAsia="Times New Roman" w:cs="Times New Roman" w:ascii="Times New Roman" w:hAnsi="Times New Roman"/>
          <w:color w:val="000000"/>
          <w:sz w:val="27"/>
          <w:szCs w:val="27"/>
          <w:lang w:eastAsia="uk-UA"/>
        </w:rPr>
        <w:t>, но оно становится </w:t>
      </w:r>
      <w:r>
        <w:rPr>
          <w:rFonts w:eastAsia="Times New Roman" w:cs="Times New Roman" w:ascii="Times New Roman" w:hAnsi="Times New Roman"/>
          <w:i/>
          <w:iCs/>
          <w:color w:val="000000"/>
          <w:sz w:val="27"/>
          <w:szCs w:val="27"/>
          <w:lang w:eastAsia="uk-UA"/>
        </w:rPr>
        <w:t>относительным сознанием</w:t>
      </w:r>
      <w:r>
        <w:rPr>
          <w:rFonts w:eastAsia="Times New Roman" w:cs="Times New Roman" w:ascii="Times New Roman" w:hAnsi="Times New Roman"/>
          <w:color w:val="000000"/>
          <w:sz w:val="27"/>
          <w:szCs w:val="27"/>
          <w:lang w:eastAsia="uk-UA"/>
        </w:rPr>
        <w:t> периодически, с каждым "рассветом манвантары". Давайте представим себе это латентное или потенциальное сознание вроде вакуума в сосуде. Разбейте сосуд, и что станет с вакуумом — где будем искать его? Он исчез; он везде и нигде. Это и нечто, и </w:t>
      </w:r>
      <w:r>
        <w:rPr>
          <w:rFonts w:eastAsia="Times New Roman" w:cs="Times New Roman" w:ascii="Times New Roman" w:hAnsi="Times New Roman"/>
          <w:i/>
          <w:iCs/>
          <w:color w:val="000000"/>
          <w:sz w:val="27"/>
          <w:szCs w:val="27"/>
          <w:lang w:eastAsia="uk-UA"/>
        </w:rPr>
        <w:t>ничто</w:t>
      </w:r>
      <w:r>
        <w:rPr>
          <w:rFonts w:eastAsia="Times New Roman" w:cs="Times New Roman" w:ascii="Times New Roman" w:hAnsi="Times New Roman"/>
          <w:color w:val="000000"/>
          <w:sz w:val="27"/>
          <w:szCs w:val="27"/>
          <w:lang w:eastAsia="uk-UA"/>
        </w:rPr>
        <w:t>: и пустота, и полнота. Но что же в действительности вакуум в понимании современной науки — однородное нечто, или что? Абсолютный вакуум — не плод ли нашего воображения? Чистое отрицание, предполагаемое Пространство, где ничего не существует? Это так, разрушьте сосуд, и — для нашего восприятия, по крайней мере — ничего не существует. Потому эта станца формулирует очень верно — "Вселенского Разума не было", потому что не было средства содержать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же это за высшие силы, которые обусловливают ах-хи?</w:t>
      </w:r>
    </w:p>
    <w:p>
      <w:pPr>
        <w:pStyle w:val="Normal"/>
        <w:spacing w:lineRule="auto" w:line="240" w:before="280" w:after="280"/>
        <w:rPr/>
      </w:pPr>
      <w:r>
        <w:rPr>
          <w:rFonts w:eastAsia="Times New Roman" w:cs="Times New Roman" w:ascii="Times New Roman" w:hAnsi="Times New Roman"/>
          <w:color w:val="000000"/>
          <w:sz w:val="27"/>
          <w:szCs w:val="27"/>
          <w:lang w:eastAsia="uk-UA"/>
        </w:rPr>
        <w:t>О. Они не могут быть названы силами; </w:t>
      </w:r>
      <w:r>
        <w:rPr>
          <w:rFonts w:eastAsia="Times New Roman" w:cs="Times New Roman" w:ascii="Times New Roman" w:hAnsi="Times New Roman"/>
          <w:i/>
          <w:iCs/>
          <w:color w:val="000000"/>
          <w:sz w:val="27"/>
          <w:szCs w:val="27"/>
          <w:lang w:eastAsia="uk-UA"/>
        </w:rPr>
        <w:t>силой</w:t>
      </w:r>
      <w:r>
        <w:rPr>
          <w:rFonts w:eastAsia="Times New Roman" w:cs="Times New Roman" w:ascii="Times New Roman" w:hAnsi="Times New Roman"/>
          <w:color w:val="000000"/>
          <w:sz w:val="27"/>
          <w:szCs w:val="27"/>
          <w:lang w:eastAsia="uk-UA"/>
        </w:rPr>
        <w:t>, или, может быть, Потенциальностью, было бы назвать лучше. Ах-хи обусловлены пробуждением к проявлению периодического, вселенского Закона, который становится попеременно активным и неактивным. Именно этим законом они обуславливаются или формируются, а не создаются. "Создаются" — термин невозможный для использования в философ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сила или потенциальность, которая предшествует и выше, чем ах-хи, есть тот закон, который вызывает прояв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 периодическое проявление. Когда приходит час, закон вступает в действие, и ах-хи появляются на первой ступени лестницы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это определённый закон, а не закон вообщ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поскольку он абсолютен и "без другого" — потому это не атрибут, но сама Абсолют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громная трудность в том, чтобы этот закон объясн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будет попыткой проникнуть за пределы первого проявления и высшей причинности. Понадобится весь наш ограниченный интеллект, чтобы смутно понять хотя бы последнюю; как бы мы ни старались, мы никогда не сможем, будучи, как есть, ограниченными, подойти к Абсолюту, который для нас, на теперешней стадии умственного развития — просто логическое построение, хотя и насчитывающее тысячи и тысячи л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тносительно обсуждаемой шлоки, не будет ли "космический разум" лучшим термином, чем "вселенский разум"?</w:t>
      </w:r>
    </w:p>
    <w:p>
      <w:pPr>
        <w:pStyle w:val="Normal"/>
        <w:spacing w:lineRule="auto" w:line="240" w:before="280" w:after="280"/>
        <w:rPr/>
      </w:pPr>
      <w:r>
        <w:rPr>
          <w:rFonts w:eastAsia="Times New Roman" w:cs="Times New Roman" w:ascii="Times New Roman" w:hAnsi="Times New Roman"/>
          <w:color w:val="000000"/>
          <w:sz w:val="27"/>
          <w:szCs w:val="27"/>
          <w:lang w:eastAsia="uk-UA"/>
        </w:rPr>
        <w:t>О. Нет; космический разум появляется на третьей стадии, или степени, и ограничен или заключён в проявленную вселенную. В Пуранах махат ("великий" принцип разума, или Интеллект) появляется лишь при третьем из семи "творений" или стадий эволюции. Космический Разум — это махат, или божественное мышление в активном (созидательном) действии, являясь таким образом периодическим </w:t>
      </w:r>
      <w:r>
        <w:rPr>
          <w:rFonts w:eastAsia="Times New Roman" w:cs="Times New Roman" w:ascii="Times New Roman" w:hAnsi="Times New Roman"/>
          <w:i/>
          <w:iCs/>
          <w:color w:val="000000"/>
          <w:sz w:val="27"/>
          <w:szCs w:val="27"/>
          <w:lang w:eastAsia="uk-UA"/>
        </w:rPr>
        <w:t>во времени</w:t>
      </w:r>
      <w:r>
        <w:rPr>
          <w:rFonts w:eastAsia="Times New Roman" w:cs="Times New Roman" w:ascii="Times New Roman" w:hAnsi="Times New Roman"/>
          <w:color w:val="000000"/>
          <w:sz w:val="27"/>
          <w:szCs w:val="27"/>
          <w:lang w:eastAsia="uk-UA"/>
        </w:rPr>
        <w:t> проявлением — в действии и Вечным Вселенским Разумом — в потенции. Поистине, Вселенский Разум, будучи лишь другим названием Абсолюта, — </w:t>
      </w:r>
      <w:r>
        <w:rPr>
          <w:rFonts w:eastAsia="Times New Roman" w:cs="Times New Roman" w:ascii="Times New Roman" w:hAnsi="Times New Roman"/>
          <w:i/>
          <w:iCs/>
          <w:color w:val="000000"/>
          <w:sz w:val="27"/>
          <w:szCs w:val="27"/>
          <w:lang w:eastAsia="uk-UA"/>
        </w:rPr>
        <w:t>вне времени и пространства;</w:t>
      </w:r>
      <w:r>
        <w:rPr>
          <w:rFonts w:eastAsia="Times New Roman" w:cs="Times New Roman" w:ascii="Times New Roman" w:hAnsi="Times New Roman"/>
          <w:color w:val="000000"/>
          <w:sz w:val="27"/>
          <w:szCs w:val="27"/>
          <w:lang w:eastAsia="uk-UA"/>
        </w:rPr>
        <w:t> Космическое Мышление, или Разум, вовсе не находится в эволюции (и менее всего это — "творение"), но просто один из аспектов первого, который не знает изменения, который всегда был, есть и будет. Потому, говорю я снова, эта шлока подразумевает, что вселенского мышления не было, т. е. не существовало для восприятия, поскольку не было разумов воспринимать его, раз Космический Разум всё ещё был латентным или простой потенциальностью. Раз станцы говорят о проявлении, именно с этой точки зрения мы и должны интерпретировать их, и ни с какой друг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ы используем слово "космический" в приложении к проявленной вселенной во всех её формах. Шлока же по всей видимости относится не к ней, а к первому абсолютному Сознанию, или Не-сознанию, и, похоже, указывает, что абсолютное сознание не могло быть тем вселенским разумом, поскольку оно не было, или не могло быть выражено: потому и не было для него выражения. Но можно возразить, что хотя для него не было выражения, тем не менее оно было. Можем ли мы сказать, что подобно Сату, оно было и его не бы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не поможет интерпре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гда говорится, что его не было, передаётся мысль, что его не было в Абсолю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икоим образом; просто "его не бы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едставляется, что тут несомненно разница, поскольку если бы мы могли сказать "оно было", это было бы принятием очень одностороннего взгляда на идею Сата, эквивалентного утверждению, что Сат — это Бытиё. И всё же, кто-нибудь может сказать, что фраза "Вселенского Разума не было" предполагает, что он — это проявление, но разум не есть прояв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ум, в процессе мышления, есть проявление, но Вселенский Разум — не то же самое, и никакое обусловленное и относительное действие не может быть приписано тому, что Абсолютно. Вселенское мышление появилось тогда же, когда и ах-хи, и продолжается всю манванта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 какому космическому плану принадлежат ах-хи, о которых здесь говор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и принадлежат к первому, второму и третьему планам — последний из которых в действительности является исходной точкой для первичного проявления — вещественного отражения непроявленного. Подобно пифагорейскому Монасу, первый логос, эманировав из первой триады, скрывается в молчание и темно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значит ли это, что три логоса, эманировавшие из первичного Излучения в макрокосме, соответствуют атме, буддхи и манасу в микрокос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 они соответствуют им, но не должны с ними смешиваться. Мы говорим сейчас о макрокосме при первом движении манвантарического рассвета, когда начинается эволюция, а не о микрокосме, или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ются ли три плана, которым принадлежат три логоса, одновременными эманациями, или они разворачиваются один из друг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Более всего вводит в заблуждение приложение механических законов к высшей метафизике космогонии, или к времени и пространству, которых, каковыми мы знаем их, тогда не существовало. Отражение триады в пространстве и времени, или вещественная вселенная, появляется позж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ыли ли ах-хи людьми в предыдущих манвантарах или будут ли они таков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сякое живое существо, как бы мы его ни описали, было, есть или будет человеческим существом в той или иной манванта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в этой манвантаре они остаются постоянно на том же возвышенном плане в течение всего периода жизненного цикла?</w:t>
      </w:r>
    </w:p>
    <w:p>
      <w:pPr>
        <w:pStyle w:val="Normal"/>
        <w:spacing w:lineRule="auto" w:line="240" w:before="280" w:after="280"/>
        <w:rPr/>
      </w:pPr>
      <w:r>
        <w:rPr>
          <w:rFonts w:eastAsia="Times New Roman" w:cs="Times New Roman" w:ascii="Times New Roman" w:hAnsi="Times New Roman"/>
          <w:color w:val="000000"/>
          <w:sz w:val="27"/>
          <w:szCs w:val="27"/>
          <w:lang w:eastAsia="uk-UA"/>
        </w:rPr>
        <w:t>О. Если вы под жизненным циклом подразумеваете более чем пятнадцатизначный период времени, тогда мой ответ будет весьма решительным нет. Ах-хи проходят через все планы, начиная проявляться с третьего. Подобно всем другим иерархиям, на высшем плане они — </w:t>
      </w:r>
      <w:r>
        <w:rPr>
          <w:rFonts w:eastAsia="Times New Roman" w:cs="Times New Roman" w:ascii="Times New Roman" w:hAnsi="Times New Roman"/>
          <w:i/>
          <w:iCs/>
          <w:color w:val="000000"/>
          <w:sz w:val="27"/>
          <w:szCs w:val="27"/>
          <w:lang w:eastAsia="uk-UA"/>
        </w:rPr>
        <w:t>арупа,</w:t>
      </w:r>
      <w:r>
        <w:rPr>
          <w:rFonts w:eastAsia="Times New Roman" w:cs="Times New Roman" w:ascii="Times New Roman" w:hAnsi="Times New Roman"/>
          <w:color w:val="000000"/>
          <w:sz w:val="27"/>
          <w:szCs w:val="27"/>
          <w:lang w:eastAsia="uk-UA"/>
        </w:rPr>
        <w:t> то есть без формы, тела, всякого вещества, — они просто дыхания. На втором плане они впервые приближаются к </w:t>
      </w:r>
      <w:r>
        <w:rPr>
          <w:rFonts w:eastAsia="Times New Roman" w:cs="Times New Roman" w:ascii="Times New Roman" w:hAnsi="Times New Roman"/>
          <w:i/>
          <w:iCs/>
          <w:color w:val="000000"/>
          <w:sz w:val="27"/>
          <w:szCs w:val="27"/>
          <w:lang w:eastAsia="uk-UA"/>
        </w:rPr>
        <w:t>рупе</w:t>
      </w:r>
      <w:r>
        <w:rPr>
          <w:rFonts w:eastAsia="Times New Roman" w:cs="Times New Roman" w:ascii="Times New Roman" w:hAnsi="Times New Roman"/>
          <w:color w:val="000000"/>
          <w:sz w:val="27"/>
          <w:szCs w:val="27"/>
          <w:lang w:eastAsia="uk-UA"/>
        </w:rPr>
        <w:t>, или форме. На третьем они становятся </w:t>
      </w:r>
      <w:r>
        <w:rPr>
          <w:rFonts w:eastAsia="Times New Roman" w:cs="Times New Roman" w:ascii="Times New Roman" w:hAnsi="Times New Roman"/>
          <w:i/>
          <w:iCs/>
          <w:color w:val="000000"/>
          <w:sz w:val="27"/>
          <w:szCs w:val="27"/>
          <w:lang w:eastAsia="uk-UA"/>
        </w:rPr>
        <w:t>манаса-путрами</w:t>
      </w:r>
      <w:r>
        <w:rPr>
          <w:rFonts w:eastAsia="Times New Roman" w:cs="Times New Roman" w:ascii="Times New Roman" w:hAnsi="Times New Roman"/>
          <w:color w:val="000000"/>
          <w:sz w:val="27"/>
          <w:szCs w:val="27"/>
          <w:lang w:eastAsia="uk-UA"/>
        </w:rPr>
        <w:t>, теми, кто воплотился в людях. С каждым достигаемым ими планом они называются другими именами — имеет место постоянная дифференциация их первоначально однородной субстанции; мы называем это субстанцией, хотя в действительности это не материя, о которрй мы можем иметь представление. Позднее они становятся рупа — бесплотными форм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 тогда ах-хи этой манванта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Более не существуют; они давно стали планетарными, солнечными, лунными, и наконец, воплощёнными "Я", поскольку, как сказано, "они множественные сонмы духовных су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ранее было заявлено, что ах-хи не стали людьми в этой манванта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 не становятся, как бесформенные "ах-хи". Но они делают это по мере своих собственных трансформаций. Манвантары не следует путать. Пятнадцатизначный манвантарический цикл приложим к солнечной системе, но есть манвантара, имеющая отношение ко всей вещественной вселенной, Матери-Отцу, и многие меньшие манвантары. Обычно выбираются шлоки, относящиеся к первому, и только две или три относятся к последней. Многие шлоки потому были опущены по причине их сложн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при повторном пробуждении, должны ли будут люди одной манвантары пройти стадию, соответствующую стадии ах-хи в следующей манванта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некоторых из манвантар; ведь хвост — во рту у змеи. Обдумайте этот символ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еловек может выбирать, о чём он будет думать; может ли эта аналогия быть приложена к ах-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поскольку у человека есть свободная воля, а у ах-хи её нет. Они вынуждены действовать одновременно, поскольку закон, под которым они должны действовать, даёт им импульс. Свободная воля может существовать только в человеке, имеющем и разум, и сознание, которые действуют и позволяют ему воспринимать вещи внутри и вне его. Ах-хи же — силы, а не человеческие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они не являются в этой работе сознательными агентами?</w:t>
      </w:r>
    </w:p>
    <w:p>
      <w:pPr>
        <w:pStyle w:val="Normal"/>
        <w:spacing w:lineRule="auto" w:line="240" w:before="280" w:after="280"/>
        <w:rPr/>
      </w:pPr>
      <w:r>
        <w:rPr>
          <w:rFonts w:eastAsia="Times New Roman" w:cs="Times New Roman" w:ascii="Times New Roman" w:hAnsi="Times New Roman"/>
          <w:color w:val="000000"/>
          <w:sz w:val="27"/>
          <w:szCs w:val="27"/>
          <w:lang w:eastAsia="uk-UA"/>
        </w:rPr>
        <w:t>О. Они сознательны в той мере, в какой они действуют внутри вселенского сознания. Но сознание манаса-путр на третьем плане совершенно отлично. Лишь тогда они становятся </w:t>
      </w:r>
      <w:r>
        <w:rPr>
          <w:rFonts w:eastAsia="Times New Roman" w:cs="Times New Roman" w:ascii="Times New Roman" w:hAnsi="Times New Roman"/>
          <w:i/>
          <w:iCs/>
          <w:color w:val="000000"/>
          <w:sz w:val="27"/>
          <w:szCs w:val="27"/>
          <w:lang w:eastAsia="uk-UA"/>
        </w:rPr>
        <w:t>Мыслителями</w:t>
      </w:r>
      <w:r>
        <w:rPr>
          <w:rFonts w:eastAsia="Times New Roman" w:cs="Times New Roman" w:ascii="Times New Roman" w:hAnsi="Times New Roman"/>
          <w:color w:val="000000"/>
          <w:sz w:val="27"/>
          <w:szCs w:val="27"/>
          <w:lang w:eastAsia="uk-UA"/>
        </w:rPr>
        <w:t>. Кроме того, оккультизм, в отличие от современной науки, утверждает, что каждый атом материи, будучи раз дифференцирован, становится наделённым </w:t>
      </w:r>
      <w:r>
        <w:rPr>
          <w:rFonts w:eastAsia="Times New Roman" w:cs="Times New Roman" w:ascii="Times New Roman" w:hAnsi="Times New Roman"/>
          <w:i/>
          <w:iCs/>
          <w:color w:val="000000"/>
          <w:sz w:val="27"/>
          <w:szCs w:val="27"/>
          <w:lang w:eastAsia="uk-UA"/>
        </w:rPr>
        <w:t>своим собственным</w:t>
      </w:r>
      <w:r>
        <w:rPr>
          <w:rFonts w:eastAsia="Times New Roman" w:cs="Times New Roman" w:ascii="Times New Roman" w:hAnsi="Times New Roman"/>
          <w:color w:val="000000"/>
          <w:sz w:val="27"/>
          <w:szCs w:val="27"/>
          <w:lang w:eastAsia="uk-UA"/>
        </w:rPr>
        <w:t> видом сознания. Каждая </w:t>
      </w:r>
      <w:r>
        <w:rPr>
          <w:rFonts w:eastAsia="Times New Roman" w:cs="Times New Roman" w:ascii="Times New Roman" w:hAnsi="Times New Roman"/>
          <w:i/>
          <w:iCs/>
          <w:color w:val="000000"/>
          <w:sz w:val="27"/>
          <w:szCs w:val="27"/>
          <w:lang w:eastAsia="uk-UA"/>
        </w:rPr>
        <w:t>клетка</w:t>
      </w:r>
      <w:r>
        <w:rPr>
          <w:rFonts w:eastAsia="Times New Roman" w:cs="Times New Roman" w:ascii="Times New Roman" w:hAnsi="Times New Roman"/>
          <w:color w:val="000000"/>
          <w:sz w:val="27"/>
          <w:szCs w:val="27"/>
          <w:lang w:eastAsia="uk-UA"/>
        </w:rPr>
        <w:t> в человеческом теле (как и в каждом животном) наделена своим собственным особым различением, инстинктом, и говоря относительно, разум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сказать, что ах-хи наслаждаются блажен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 они могут быть подвержены блаженству или не-блаженству? Блаженство может быть оценено, и становится таковым, лишь когда познано страд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есть различие между счастьем и блажен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 при допущении, что оно может существовать, здесь всё же не может быть ни счастья, ни блаженства без противоположного опыта страдания и б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мы так понимаем, что подразумевалось указание на блаженство, как на состояние Абсолюта.</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ещё нелогичнее. Как можно говорить об АБСОЛЮТЕ, что он </w:t>
      </w:r>
      <w:r>
        <w:rPr>
          <w:rFonts w:eastAsia="Times New Roman" w:cs="Times New Roman" w:ascii="Times New Roman" w:hAnsi="Times New Roman"/>
          <w:i/>
          <w:iCs/>
          <w:color w:val="000000"/>
          <w:sz w:val="27"/>
          <w:szCs w:val="27"/>
          <w:lang w:eastAsia="uk-UA"/>
        </w:rPr>
        <w:t>чувствует?</w:t>
      </w:r>
      <w:r>
        <w:rPr>
          <w:rFonts w:eastAsia="Times New Roman" w:cs="Times New Roman" w:ascii="Times New Roman" w:hAnsi="Times New Roman"/>
          <w:color w:val="000000"/>
          <w:sz w:val="27"/>
          <w:szCs w:val="27"/>
          <w:lang w:eastAsia="uk-UA"/>
        </w:rPr>
        <w:t> У Абсолюта не может быть ни состояния, ни свойства. Лишь то, что конечно и дифференцировано, может обладать каким-либо чувством или отношением, выраженным 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об ах-хи нельзя сказать, что они — сознательные разумы, когда разум так слож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озможно, этот термин ошибочен, но по причине бедности европейских языков представляется, что нет другого выбо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возможно, эту идею более верно можно было бы передать фразой? Представляется, что этот термин подразумевает силу, которая есть единство, а не сложное действие и реакцию нескольких сил, которые могут подразумеваться словом "разум". Нуменальный аспект феноменальной силы, может быть, лучше выразит эту иде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жалуй, мы можем представить себе эту идею подобно пламени, единству; лучи этого пламени будут сложными и каждый — действовать по своей прямой ли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они станут сложными, только когда найдут вместилища в низших фор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 ведь ах-хи — это пламя, из которого проистекают лучи, становясь всё более и более дифференцированными по мере того, как падают глубже в материю, пока наконец не достигнут этого нашего мира, с миллионами кишащих обитателей и чувствующих существ, и тогда вот они становятся действительно слож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ах-хи, рассматриваемые, как первичная сущность, будут единством? Можем ли считать их таков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ы можете; но строгая истина в том, что они могут лишь произойти из единства и являются первыми из его семи луч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можем ли мы их назвать отражением еди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 являются ли призматические лучи в основе одним белым лучом? Из одного они становятся тремя, из трёх — семью, из этих семи простейших они впадают в бесконечность. Возвращаясь к так называемому "сознанию" ах-хи, укажем, что о нём нельзя судить по стандарту человеческих восприятий. Оно на совершенно друг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 время глубокого сна разум — не на материальном плане"; нельзя ли из этого заключить, что в этот период разум активен на другом плане? Есть ли какое-нибудь определение характеристик, отличающих разум в бодрствующем состоянии от разума во время сна тела?</w:t>
      </w:r>
    </w:p>
    <w:p>
      <w:pPr>
        <w:pStyle w:val="Normal"/>
        <w:spacing w:lineRule="auto" w:line="240" w:before="280" w:after="280"/>
        <w:rPr/>
      </w:pPr>
      <w:r>
        <w:rPr>
          <w:rFonts w:eastAsia="Times New Roman" w:cs="Times New Roman" w:ascii="Times New Roman" w:hAnsi="Times New Roman"/>
          <w:color w:val="000000"/>
          <w:sz w:val="27"/>
          <w:szCs w:val="27"/>
          <w:lang w:eastAsia="uk-UA"/>
        </w:rPr>
        <w:t>О. Конечно есть; но я не думаю, что дискуссия об этом была бы уместна или полезна сейчас; достаточно сказать, что часто рассудочная способность высшего разума может спать, а инстинктивный ум — полностью бодрствовать. Есть физиологическое различие между </w:t>
      </w:r>
      <w:r>
        <w:rPr>
          <w:rFonts w:eastAsia="Times New Roman" w:cs="Times New Roman" w:ascii="Times New Roman" w:hAnsi="Times New Roman"/>
          <w:i/>
          <w:iCs/>
          <w:color w:val="000000"/>
          <w:sz w:val="27"/>
          <w:szCs w:val="27"/>
          <w:lang w:eastAsia="uk-UA"/>
        </w:rPr>
        <w:t>cerebrum</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i/>
          <w:iCs/>
          <w:color w:val="000000"/>
          <w:sz w:val="27"/>
          <w:szCs w:val="27"/>
          <w:lang w:eastAsia="uk-UA"/>
        </w:rPr>
        <w:t>cerebellum</w:t>
      </w:r>
      <w:r>
        <w:rPr>
          <w:rFonts w:eastAsia="Times New Roman" w:cs="Times New Roman" w:ascii="Times New Roman" w:hAnsi="Times New Roman"/>
          <w:color w:val="000000"/>
          <w:sz w:val="27"/>
          <w:szCs w:val="27"/>
          <w:lang w:eastAsia="uk-UA"/>
        </w:rPr>
        <w:t>;* один спит, а другой — бодрству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е. большим мозгом и мозжечком — </w:t>
      </w:r>
      <w:r>
        <w:rPr>
          <w:rFonts w:eastAsia="Times New Roman" w:cs="Times New Roman" w:ascii="Times New Roman" w:hAnsi="Times New Roman"/>
          <w:i/>
          <w:iCs/>
          <w:color w:val="000000"/>
          <w:sz w:val="20"/>
          <w:szCs w:val="20"/>
          <w:lang w:eastAsia="uk-UA"/>
        </w:rPr>
        <w:t>прим. пер</w:t>
      </w:r>
      <w:r>
        <w:rPr>
          <w:rFonts w:eastAsia="Times New Roman" w:cs="Times New Roman" w:ascii="Times New Roman" w:hAnsi="Times New Roman"/>
          <w:color w:val="000000"/>
          <w:sz w:val="20"/>
          <w:szCs w:val="20"/>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подразумевается под термином "инстинктивный 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нстинктивный ум находит своё выражение через мозжечок, и таков же, как и у животных. Во время сна у человека функции большого мозга прекращаются, и мозжечок переносит его на астральный план, ещё более нереальное состояние, чем даже план иллюзии нашего бодрствования; ибо так мы называем это состояние, которое большинство из вас считают столь реальным. А астральный план ещё более обманчив, поскольку он без разбора отражает и хорошее, и плохое, и так хаотичен.</w:t>
      </w:r>
    </w:p>
    <w:p>
      <w:pPr>
        <w:pStyle w:val="Normal"/>
        <w:spacing w:lineRule="auto" w:line="240" w:before="280" w:after="280"/>
        <w:rPr/>
      </w:pPr>
      <w:r>
        <w:rPr>
          <w:rFonts w:eastAsia="Times New Roman" w:cs="Times New Roman" w:ascii="Times New Roman" w:hAnsi="Times New Roman"/>
          <w:color w:val="000000"/>
          <w:sz w:val="27"/>
          <w:szCs w:val="27"/>
          <w:lang w:eastAsia="uk-UA"/>
        </w:rPr>
        <w:t>В. Фундаментальными условиями ума в состоянии бодрствования являются пространство и время; существуют ли они для ума </w:t>
      </w:r>
      <w:r>
        <w:rPr>
          <w:rFonts w:eastAsia="Times New Roman" w:cs="Times New Roman" w:ascii="Times New Roman" w:hAnsi="Times New Roman"/>
          <w:i/>
          <w:iCs/>
          <w:color w:val="000000"/>
          <w:sz w:val="27"/>
          <w:szCs w:val="27"/>
          <w:lang w:eastAsia="uk-UA"/>
        </w:rPr>
        <w:t>(манаса)</w:t>
      </w:r>
      <w:r>
        <w:rPr>
          <w:rFonts w:eastAsia="Times New Roman" w:cs="Times New Roman" w:ascii="Times New Roman" w:hAnsi="Times New Roman"/>
          <w:color w:val="000000"/>
          <w:sz w:val="27"/>
          <w:szCs w:val="27"/>
          <w:lang w:eastAsia="uk-UA"/>
        </w:rPr>
        <w:t> во время сна физического тела?</w:t>
      </w:r>
    </w:p>
    <w:p>
      <w:pPr>
        <w:pStyle w:val="Normal"/>
        <w:spacing w:lineRule="auto" w:line="240" w:before="280" w:after="280"/>
        <w:rPr/>
      </w:pPr>
      <w:r>
        <w:rPr>
          <w:rFonts w:eastAsia="Times New Roman" w:cs="Times New Roman" w:ascii="Times New Roman" w:hAnsi="Times New Roman"/>
          <w:color w:val="000000"/>
          <w:sz w:val="27"/>
          <w:szCs w:val="27"/>
          <w:lang w:eastAsia="uk-UA"/>
        </w:rPr>
        <w:t>О. Не в таком виде, как мы их знаем. Более того, ответ зависит от того, который </w:t>
      </w:r>
      <w:r>
        <w:rPr>
          <w:rFonts w:eastAsia="Times New Roman" w:cs="Times New Roman" w:ascii="Times New Roman" w:hAnsi="Times New Roman"/>
          <w:i/>
          <w:iCs/>
          <w:color w:val="000000"/>
          <w:sz w:val="27"/>
          <w:szCs w:val="27"/>
          <w:lang w:eastAsia="uk-UA"/>
        </w:rPr>
        <w:t>манас</w:t>
      </w:r>
      <w:r>
        <w:rPr>
          <w:rFonts w:eastAsia="Times New Roman" w:cs="Times New Roman" w:ascii="Times New Roman" w:hAnsi="Times New Roman"/>
          <w:color w:val="000000"/>
          <w:sz w:val="27"/>
          <w:szCs w:val="27"/>
          <w:lang w:eastAsia="uk-UA"/>
        </w:rPr>
        <w:t> вы имеете в виду — высший или низший. Лишь последний восприимчив к галлюцинациям о пространстве и времени; например, человек в спящем состоянии может пережить за несколько секунд события целой жизни*. Для восприятий и понятий Высшего Я нет ни пространства, ни време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См. беседу о снах, приложенную в конце книги.</w:t>
      </w:r>
    </w:p>
    <w:p>
      <w:pPr>
        <w:pStyle w:val="Normal"/>
        <w:spacing w:lineRule="auto" w:line="240" w:before="280" w:after="280"/>
        <w:rPr/>
      </w:pPr>
      <w:r>
        <w:rPr>
          <w:rFonts w:eastAsia="Times New Roman" w:cs="Times New Roman" w:ascii="Times New Roman" w:hAnsi="Times New Roman"/>
          <w:color w:val="000000"/>
          <w:sz w:val="27"/>
          <w:szCs w:val="27"/>
          <w:lang w:eastAsia="uk-UA"/>
        </w:rPr>
        <w:t>В. Говорится, что манас — проводник буддхи, но о вселенском разуме сказано, как о маха-буддхи. Тогда какова разница между терминами </w:t>
      </w:r>
      <w:r>
        <w:rPr>
          <w:rFonts w:eastAsia="Times New Roman" w:cs="Times New Roman" w:ascii="Times New Roman" w:hAnsi="Times New Roman"/>
          <w:i/>
          <w:iCs/>
          <w:color w:val="000000"/>
          <w:sz w:val="27"/>
          <w:szCs w:val="27"/>
          <w:lang w:eastAsia="uk-UA"/>
        </w:rPr>
        <w:t>манас</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i/>
          <w:iCs/>
          <w:color w:val="000000"/>
          <w:sz w:val="27"/>
          <w:szCs w:val="27"/>
          <w:lang w:eastAsia="uk-UA"/>
        </w:rPr>
        <w:t>буддхи</w:t>
      </w:r>
      <w:r>
        <w:rPr>
          <w:rFonts w:eastAsia="Times New Roman" w:cs="Times New Roman" w:ascii="Times New Roman" w:hAnsi="Times New Roman"/>
          <w:color w:val="000000"/>
          <w:sz w:val="27"/>
          <w:szCs w:val="27"/>
          <w:lang w:eastAsia="uk-UA"/>
        </w:rPr>
        <w:t>, употреблёнными во вселенском смысле, и манасом и буддхи, проявленными в человеке?</w:t>
      </w:r>
    </w:p>
    <w:p>
      <w:pPr>
        <w:pStyle w:val="Normal"/>
        <w:spacing w:lineRule="auto" w:line="240" w:before="280" w:after="280"/>
        <w:rPr/>
      </w:pPr>
      <w:r>
        <w:rPr>
          <w:rFonts w:eastAsia="Times New Roman" w:cs="Times New Roman" w:ascii="Times New Roman" w:hAnsi="Times New Roman"/>
          <w:color w:val="000000"/>
          <w:sz w:val="27"/>
          <w:szCs w:val="27"/>
          <w:lang w:eastAsia="uk-UA"/>
        </w:rPr>
        <w:t>О. Космическое буддхи, эманация Духовной Души </w:t>
      </w:r>
      <w:r>
        <w:rPr>
          <w:rFonts w:eastAsia="Times New Roman" w:cs="Times New Roman" w:ascii="Times New Roman" w:hAnsi="Times New Roman"/>
          <w:i/>
          <w:iCs/>
          <w:color w:val="000000"/>
          <w:sz w:val="27"/>
          <w:szCs w:val="27"/>
          <w:lang w:eastAsia="uk-UA"/>
        </w:rPr>
        <w:t>алайи,</w:t>
      </w:r>
      <w:r>
        <w:rPr>
          <w:rFonts w:eastAsia="Times New Roman" w:cs="Times New Roman" w:ascii="Times New Roman" w:hAnsi="Times New Roman"/>
          <w:color w:val="000000"/>
          <w:sz w:val="27"/>
          <w:szCs w:val="27"/>
          <w:lang w:eastAsia="uk-UA"/>
        </w:rPr>
        <w:t> является проводником махата только когда это буддхи взаимодействует с пракрити. Тогда оно называется </w:t>
      </w:r>
      <w:r>
        <w:rPr>
          <w:rFonts w:eastAsia="Times New Roman" w:cs="Times New Roman" w:ascii="Times New Roman" w:hAnsi="Times New Roman"/>
          <w:i/>
          <w:iCs/>
          <w:color w:val="000000"/>
          <w:sz w:val="27"/>
          <w:szCs w:val="27"/>
          <w:lang w:eastAsia="uk-UA"/>
        </w:rPr>
        <w:t>маха-буддхи.</w:t>
      </w:r>
      <w:r>
        <w:rPr>
          <w:rFonts w:eastAsia="Times New Roman" w:cs="Times New Roman" w:ascii="Times New Roman" w:hAnsi="Times New Roman"/>
          <w:color w:val="000000"/>
          <w:sz w:val="27"/>
          <w:szCs w:val="27"/>
          <w:lang w:eastAsia="uk-UA"/>
        </w:rPr>
        <w:t> Это буддхи дифференцируется через семь планов, в то время как буддхи в человеке — проводник атмана, состоящий из сущности высшего плана акаши и потому не дифференцируется. Разница между манасом и буддхи в человеке такая же, как и между манаса-путрами и ах-хи в космо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анас — это разум, а ах-хи, как сказано, уже не могут обладать индивидуальным разумом, или тем, что мы называем им, на том плане, на котором буддхи может. Может ли быть сознание без разума?</w:t>
      </w:r>
    </w:p>
    <w:p>
      <w:pPr>
        <w:pStyle w:val="Normal"/>
        <w:spacing w:lineRule="auto" w:line="240" w:before="280" w:after="280"/>
        <w:rPr/>
      </w:pPr>
      <w:r>
        <w:rPr>
          <w:rFonts w:eastAsia="Times New Roman" w:cs="Times New Roman" w:ascii="Times New Roman" w:hAnsi="Times New Roman"/>
          <w:color w:val="000000"/>
          <w:sz w:val="27"/>
          <w:szCs w:val="27"/>
          <w:lang w:eastAsia="uk-UA"/>
        </w:rPr>
        <w:t>О. Не на этом плане материи. Но почему бы не на другом и высшем плане? Раз мы постулируем Вселенский Разум, то и мозг, проводник разума, и сознание, его способность, должны быть совершенно иными на плане, высшем, чем тот, на котором они здесь. Они ближе к </w:t>
      </w:r>
      <w:r>
        <w:rPr>
          <w:rFonts w:eastAsia="Times New Roman" w:cs="Times New Roman" w:ascii="Times New Roman" w:hAnsi="Times New Roman"/>
          <w:i/>
          <w:iCs/>
          <w:color w:val="000000"/>
          <w:sz w:val="27"/>
          <w:szCs w:val="27"/>
          <w:lang w:eastAsia="uk-UA"/>
        </w:rPr>
        <w:t>Абсолютному</w:t>
      </w:r>
      <w:r>
        <w:rPr>
          <w:rFonts w:eastAsia="Times New Roman" w:cs="Times New Roman" w:ascii="Times New Roman" w:hAnsi="Times New Roman"/>
          <w:color w:val="000000"/>
          <w:sz w:val="27"/>
          <w:szCs w:val="27"/>
          <w:lang w:eastAsia="uk-UA"/>
        </w:rPr>
        <w:t> ВСЕМУ, и потому должны быть представлены субстанцией бесконечно более однородной, представляющей нечто в своём роде и лежащей всецело за пределами наших интеллектуальных понятий. Давайте назовём или представим это исходным и непознаваемым состоянием первобытной дифференциации. На этом высшем плане, как мне представляется, махат — великий </w:t>
      </w:r>
      <w:r>
        <w:rPr>
          <w:rFonts w:eastAsia="Times New Roman" w:cs="Times New Roman" w:ascii="Times New Roman" w:hAnsi="Times New Roman"/>
          <w:i/>
          <w:iCs/>
          <w:color w:val="000000"/>
          <w:sz w:val="27"/>
          <w:szCs w:val="27"/>
          <w:lang w:eastAsia="uk-UA"/>
        </w:rPr>
        <w:t>манвантарический</w:t>
      </w:r>
      <w:r>
        <w:rPr>
          <w:rFonts w:eastAsia="Times New Roman" w:cs="Times New Roman" w:ascii="Times New Roman" w:hAnsi="Times New Roman"/>
          <w:color w:val="000000"/>
          <w:sz w:val="27"/>
          <w:szCs w:val="27"/>
          <w:lang w:eastAsia="uk-UA"/>
        </w:rPr>
        <w:t> Принцип Разумности — действует подобно мозгу, через который Вселенский и Вечный Разум излучает ах-хи, представлющих результирующее Сознание или мышление. Падая ниже и ниже через спускающиеся планы, тень этого первичного треугольника с каждой стадией становится более материаль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становится тем планом, на котором Сознание воспринимает вещественные проявления. Так ли э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 Но здесь мы оказываемся лицом к лицу с великой проблемой Сознания, и должны будем бороться с материализмом. Ведь что есть сознание? Согласно современной науке — это способность разума, подобно волеизъявлению. Мы тоже можем сказать это, но добавим, что в то время как сознание не является само по себе вещью, разум же определённо — по меньшей мере в своих манвантарических функциях — есть Сущность. Таково мнение всех восточных идеалис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днако, теперь в моде пренебрежительно говорить о той идее, что разум — это сущ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ем не менее, разум — это термин, представляющий совершенный синоним слову "душа". Отрицающие существование последней будут, разумеется, заявлять, что не существует такой вещи, как сознание, отдельно от мозга, и что со смертью оно прекращается. Оккультисты, напротив, утверждают, что сознание существует после смерти, и что лишь тогда начинается истинное сознание Я и его свобода, когда ему более не препятствует земная матер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зможно, первый взгляд происходит от ограничения значения термина "сознание" лишь способностью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ли это так, то оккультизм придерживается в полной мере противоположного этому взгля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4.</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СЕМИ ПУТЕЙ К БЛАЖЕНСТВУ</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мокше</w:t>
      </w:r>
      <w:r>
        <w:rPr>
          <w:rFonts w:eastAsia="Times New Roman" w:cs="Times New Roman" w:ascii="Times New Roman" w:hAnsi="Times New Roman"/>
          <w:color w:val="000000"/>
          <w:sz w:val="27"/>
          <w:szCs w:val="27"/>
          <w:lang w:eastAsia="uk-UA"/>
        </w:rPr>
        <w:t> или </w:t>
      </w:r>
      <w:r>
        <w:rPr>
          <w:rFonts w:eastAsia="Times New Roman" w:cs="Times New Roman" w:ascii="Times New Roman" w:hAnsi="Times New Roman"/>
          <w:i/>
          <w:iCs/>
          <w:color w:val="000000"/>
          <w:sz w:val="27"/>
          <w:szCs w:val="27"/>
          <w:lang w:eastAsia="uk-UA"/>
        </w:rPr>
        <w:t>нирване</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НЕ БЫЛО.* ВЕЛИКИХ ПРИЧИН СТРАДАНИЯ</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ниданы</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i/>
          <w:iCs/>
          <w:color w:val="000000"/>
          <w:sz w:val="27"/>
          <w:szCs w:val="27"/>
          <w:lang w:eastAsia="uk-UA"/>
        </w:rPr>
        <w:t>май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НЕ БЫЛО, ПОСКОЛЬКУ НЕ БЫЛО НИКОГО, ЧТОБЫ СОЗДАВАТЬ ИХ И БЫТЬ ОПУТАНЫМ 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См. "Голос Безмолвия"; фрагмент III, "Семь Вр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такое семь путей к блажен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определённые способности, о которых изучающий узнает больше, когда больше углубится в оккульт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ются ли Четыре Истины школы хинаяны такими же, как упомянутые сэром Эдвином Арнольдом в "Свете Азии", первая из которых — путь скорби, вторая — причина скорби, третья — прекращение скорби и четвёртая —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сё это теологично и экзотерично, и может быть найдено во всех буддийский писаниях; и вышесказанное представляется взятым из сингальского или южного буддизма. Этот предмет однако, гораздо более полно рассматривается школой Арьясанги. И даже тогда четыре истины имеют одно значение для обычного священнослужителя в жёлтых одеждах и совсем другое — для истинных мист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ются ли нидана и майа (великие причины страдания) аспектами Абсолюта?</w:t>
      </w:r>
    </w:p>
    <w:p>
      <w:pPr>
        <w:pStyle w:val="Normal"/>
        <w:spacing w:lineRule="auto" w:line="240" w:before="280" w:after="280"/>
        <w:rPr/>
      </w:pPr>
      <w:r>
        <w:rPr>
          <w:rFonts w:eastAsia="Times New Roman" w:cs="Times New Roman" w:ascii="Times New Roman" w:hAnsi="Times New Roman"/>
          <w:color w:val="000000"/>
          <w:sz w:val="27"/>
          <w:szCs w:val="27"/>
          <w:lang w:eastAsia="uk-UA"/>
        </w:rPr>
        <w:t>О. Нидана значит связь причины и следствия; двенадцать нидан являются перечислением основных причин, которые производят самые суровые реакции или последствия согласно закону кармы. Хотя между самими терминами </w:t>
      </w:r>
      <w:r>
        <w:rPr>
          <w:rFonts w:eastAsia="Times New Roman" w:cs="Times New Roman" w:ascii="Times New Roman" w:hAnsi="Times New Roman"/>
          <w:i/>
          <w:iCs/>
          <w:color w:val="000000"/>
          <w:sz w:val="27"/>
          <w:szCs w:val="27"/>
          <w:lang w:eastAsia="uk-UA"/>
        </w:rPr>
        <w:t>нидана</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i/>
          <w:iCs/>
          <w:color w:val="000000"/>
          <w:sz w:val="27"/>
          <w:szCs w:val="27"/>
          <w:lang w:eastAsia="uk-UA"/>
        </w:rPr>
        <w:t>майа</w:t>
      </w:r>
      <w:r>
        <w:rPr>
          <w:rFonts w:eastAsia="Times New Roman" w:cs="Times New Roman" w:ascii="Times New Roman" w:hAnsi="Times New Roman"/>
          <w:color w:val="000000"/>
          <w:sz w:val="27"/>
          <w:szCs w:val="27"/>
          <w:lang w:eastAsia="uk-UA"/>
        </w:rPr>
        <w:t> нет связи, поскольку майа — просто иллюзия, тем не менее, если мы рассмотрим вселенную как майю или иллюзию, тогда конечно ниданы, моральные действующие силы во вселенной, включаются в майю. Это майа, иллюзия или невежество, пробуждает ниданы; и создаются причина или причины, а согласно кармическому закону происходят следствия. Приведём пример: все мы считаем себя единицами, хотя в сущности все мы — одна неделимая Единица, капли в океане Бытия, неразличимые от других капель. Тогда по создании этой причины* незамедлительно следует разлад жизни; на самом деле это попытка природы восстановить гармонию и поддержать равновесие. В этом смысле разделение — корень всего з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о есть при создании представления о себе, как об отдельном "я"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зможно, потому будет лучше разделять два термина, и заявить, что майа — аспект Абсолю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вряд ли может быть так, поскольку майа — это Причина, и в то же время — аспект дифференциации чего-либо. Более того, Абсолют никогда не может быть дифференцирован. Майа — проявление, у Абсолюта же не может быть проявления, но лишь отражение, тень, отбрасываемая периодически от него — но не 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ведь говорят, что майа — причина проявления и дифференци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Что из этого? Конечно, не будь майи, не было бы и разделения, или, скорее, предметной вселенной, которую можно было бы воспринимать. Но это не делает из неё аспект Абсолюта, а лишь нечто совечное и сосуществующее с проявленной Вселенной или разнородной дифференциацией чистой Однород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тогда по той же логике, если нет дифференциации, нет майи? Но мы сейчас говорим о майе, как о ПРИЧИНЕ Вселенной, так что, в момент, когда мы окажемся за пределами дифференциации, мы можем спросить себя — а где же майа?</w:t>
      </w:r>
    </w:p>
    <w:p>
      <w:pPr>
        <w:pStyle w:val="Normal"/>
        <w:spacing w:lineRule="auto" w:line="240" w:before="280" w:after="280"/>
        <w:rPr/>
      </w:pPr>
      <w:r>
        <w:rPr>
          <w:rFonts w:eastAsia="Times New Roman" w:cs="Times New Roman" w:ascii="Times New Roman" w:hAnsi="Times New Roman"/>
          <w:color w:val="000000"/>
          <w:sz w:val="27"/>
          <w:szCs w:val="27"/>
          <w:lang w:eastAsia="uk-UA"/>
        </w:rPr>
        <w:t>О. Майа везде, и во всякой </w:t>
      </w:r>
      <w:r>
        <w:rPr>
          <w:rFonts w:eastAsia="Times New Roman" w:cs="Times New Roman" w:ascii="Times New Roman" w:hAnsi="Times New Roman"/>
          <w:i/>
          <w:iCs/>
          <w:color w:val="000000"/>
          <w:sz w:val="27"/>
          <w:szCs w:val="27"/>
          <w:lang w:eastAsia="uk-UA"/>
        </w:rPr>
        <w:t>вещи,</w:t>
      </w:r>
      <w:r>
        <w:rPr>
          <w:rFonts w:eastAsia="Times New Roman" w:cs="Times New Roman" w:ascii="Times New Roman" w:hAnsi="Times New Roman"/>
          <w:color w:val="000000"/>
          <w:sz w:val="27"/>
          <w:szCs w:val="27"/>
          <w:lang w:eastAsia="uk-UA"/>
        </w:rPr>
        <w:t> имеющей начало и конец; потому каждая </w:t>
      </w:r>
      <w:r>
        <w:rPr>
          <w:rFonts w:eastAsia="Times New Roman" w:cs="Times New Roman" w:ascii="Times New Roman" w:hAnsi="Times New Roman"/>
          <w:i/>
          <w:iCs/>
          <w:color w:val="000000"/>
          <w:sz w:val="27"/>
          <w:szCs w:val="27"/>
          <w:lang w:eastAsia="uk-UA"/>
        </w:rPr>
        <w:t>вещь</w:t>
      </w:r>
      <w:r>
        <w:rPr>
          <w:rFonts w:eastAsia="Times New Roman" w:cs="Times New Roman" w:ascii="Times New Roman" w:hAnsi="Times New Roman"/>
          <w:color w:val="000000"/>
          <w:sz w:val="27"/>
          <w:szCs w:val="27"/>
          <w:lang w:eastAsia="uk-UA"/>
        </w:rPr>
        <w:t> — </w:t>
      </w:r>
      <w:r>
        <w:rPr>
          <w:rFonts w:eastAsia="Times New Roman" w:cs="Times New Roman" w:ascii="Times New Roman" w:hAnsi="Times New Roman"/>
          <w:i/>
          <w:iCs/>
          <w:color w:val="000000"/>
          <w:sz w:val="27"/>
          <w:szCs w:val="27"/>
          <w:lang w:eastAsia="uk-UA"/>
        </w:rPr>
        <w:t>аспект</w:t>
      </w:r>
      <w:r>
        <w:rPr>
          <w:rFonts w:eastAsia="Times New Roman" w:cs="Times New Roman" w:ascii="Times New Roman" w:hAnsi="Times New Roman"/>
          <w:color w:val="000000"/>
          <w:sz w:val="27"/>
          <w:szCs w:val="27"/>
          <w:lang w:eastAsia="uk-UA"/>
        </w:rPr>
        <w:t> того, что вечно, и в этом смысле, конечно и сама майа — аспект Сата, или того, что вечно присутствует во вселенной, во время ли манвантары или махапралайи. Только помните, что сказано, что даже нирвана — лишь майа в сравнении с Абсолю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майа — собирательный термин для всех проявлений?</w:t>
      </w:r>
    </w:p>
    <w:p>
      <w:pPr>
        <w:pStyle w:val="Normal"/>
        <w:spacing w:lineRule="auto" w:line="240" w:before="280" w:after="280"/>
        <w:rPr/>
      </w:pPr>
      <w:r>
        <w:rPr>
          <w:rFonts w:eastAsia="Times New Roman" w:cs="Times New Roman" w:ascii="Times New Roman" w:hAnsi="Times New Roman"/>
          <w:color w:val="000000"/>
          <w:sz w:val="27"/>
          <w:szCs w:val="27"/>
          <w:lang w:eastAsia="uk-UA"/>
        </w:rPr>
        <w:t>О. Я не думаю, что это объяснило бы этот термин. Майа — воспринимающая способность каждого Я, считающего себя единицей, отдельной и независимой от Единого бесконечного и вечного Сата, или "бытийности". В </w:t>
      </w:r>
      <w:r>
        <w:rPr>
          <w:rFonts w:eastAsia="Times New Roman" w:cs="Times New Roman" w:ascii="Times New Roman" w:hAnsi="Times New Roman"/>
          <w:i/>
          <w:iCs/>
          <w:color w:val="000000"/>
          <w:sz w:val="27"/>
          <w:szCs w:val="27"/>
          <w:lang w:eastAsia="uk-UA"/>
        </w:rPr>
        <w:t>экзотерический</w:t>
      </w:r>
      <w:r>
        <w:rPr>
          <w:rFonts w:eastAsia="Times New Roman" w:cs="Times New Roman" w:ascii="Times New Roman" w:hAnsi="Times New Roman"/>
          <w:color w:val="000000"/>
          <w:sz w:val="27"/>
          <w:szCs w:val="27"/>
          <w:lang w:eastAsia="uk-UA"/>
        </w:rPr>
        <w:t> философии и Пуранах майа объясняется, как персонифицированная активная Воля </w:t>
      </w:r>
      <w:r>
        <w:rPr>
          <w:rFonts w:eastAsia="Times New Roman" w:cs="Times New Roman" w:ascii="Times New Roman" w:hAnsi="Times New Roman"/>
          <w:i/>
          <w:iCs/>
          <w:color w:val="000000"/>
          <w:sz w:val="27"/>
          <w:szCs w:val="27"/>
          <w:lang w:eastAsia="uk-UA"/>
        </w:rPr>
        <w:t>Творящего Бога,</w:t>
      </w:r>
      <w:r>
        <w:rPr>
          <w:rFonts w:eastAsia="Times New Roman" w:cs="Times New Roman" w:ascii="Times New Roman" w:hAnsi="Times New Roman"/>
          <w:color w:val="000000"/>
          <w:sz w:val="27"/>
          <w:szCs w:val="27"/>
          <w:lang w:eastAsia="uk-UA"/>
        </w:rPr>
        <w:t> но последний — сам лишь персонифицированная майа, — мимолётный обман чувств человека, начавшего антропоморфировать чистую абстракцию с начала своих рассуждений. Майа, в представлении ортодоксального индуса, совершенно отлична от майи идеалиста-ведантиста или оккультиста. Веданта заявляет, что только майа, или обманчивое влияние иллюзии, создаёт веру в </w:t>
      </w:r>
      <w:r>
        <w:rPr>
          <w:rFonts w:eastAsia="Times New Roman" w:cs="Times New Roman" w:ascii="Times New Roman" w:hAnsi="Times New Roman"/>
          <w:i/>
          <w:iCs/>
          <w:color w:val="000000"/>
          <w:sz w:val="27"/>
          <w:szCs w:val="27"/>
          <w:lang w:eastAsia="uk-UA"/>
        </w:rPr>
        <w:t>реальное</w:t>
      </w:r>
      <w:r>
        <w:rPr>
          <w:rFonts w:eastAsia="Times New Roman" w:cs="Times New Roman" w:ascii="Times New Roman" w:hAnsi="Times New Roman"/>
          <w:color w:val="000000"/>
          <w:sz w:val="27"/>
          <w:szCs w:val="27"/>
          <w:lang w:eastAsia="uk-UA"/>
        </w:rPr>
        <w:t> существование материи или чего-либо дифференцированного. Бхагавата Пурана отождествляет майю с пракрити (проявленной природой и материей). Разве некоторые передовые европейские метафизики, такие как Кант, Шопенгауэр и другие не утверждают то же самое? Конечно, они получили свои идеи об этом с востока — в особенности из буддизма; однако доктрина нереальности этой вселенной была разработана нашими философами достаточно верно — по меньшей мере, в общих чертах. И хотя нет и двух людей, которые могут видеть вещи и объекты совершенно одинаково, и каждый из нас видит их по-своему, все в большей или меньшей мере вырабатывают под влиянием иллюзий, и в основном, великой иллюзии (майи), мнение, что они, как личности, являются существами, отдельными от других, и что даже их </w:t>
      </w:r>
      <w:r>
        <w:rPr>
          <w:rFonts w:eastAsia="Times New Roman" w:cs="Times New Roman" w:ascii="Times New Roman" w:hAnsi="Times New Roman"/>
          <w:i/>
          <w:iCs/>
          <w:color w:val="000000"/>
          <w:sz w:val="27"/>
          <w:szCs w:val="27"/>
          <w:lang w:eastAsia="uk-UA"/>
        </w:rPr>
        <w:t>Я</w:t>
      </w:r>
      <w:r>
        <w:rPr>
          <w:rFonts w:eastAsia="Times New Roman" w:cs="Times New Roman" w:ascii="Times New Roman" w:hAnsi="Times New Roman"/>
          <w:color w:val="000000"/>
          <w:sz w:val="27"/>
          <w:szCs w:val="27"/>
          <w:lang w:eastAsia="uk-UA"/>
        </w:rPr>
        <w:t> или </w:t>
      </w:r>
      <w:r>
        <w:rPr>
          <w:rFonts w:eastAsia="Times New Roman" w:cs="Times New Roman" w:ascii="Times New Roman" w:hAnsi="Times New Roman"/>
          <w:i/>
          <w:iCs/>
          <w:color w:val="000000"/>
          <w:sz w:val="27"/>
          <w:szCs w:val="27"/>
          <w:lang w:eastAsia="uk-UA"/>
        </w:rPr>
        <w:t>Ego</w:t>
      </w:r>
      <w:r>
        <w:rPr>
          <w:rFonts w:eastAsia="Times New Roman" w:cs="Times New Roman" w:ascii="Times New Roman" w:hAnsi="Times New Roman"/>
          <w:color w:val="000000"/>
          <w:sz w:val="27"/>
          <w:szCs w:val="27"/>
          <w:lang w:eastAsia="uk-UA"/>
        </w:rPr>
        <w:t> будут пребывать таковыми в вечности (или, так или иначе, постоянно); в то время как не только мы сами, но и вся видимая и невидимая вселенная — лишь временная часть безначального и бесконечного ЦЕЛОГО, или того, что всегда было, есть и буд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едставляется, что этот термин приложим к сложным аспектам дифференциации: дифференциация — в приложении к единице и майа — к совокупности единиц. Но мы можем задать и односторонний вопро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язи с предыдущей части дискуссии упоминались большой мозг и мозжечок, причём последний описывался, как инстинктивный орган. Предполагается, что животное обладает инстинктивным умом; но говорят, что мозжечок — просто орган вегетативной жизни, и управляет лишь функциями тела; тогда как чувственный ум — это ум, для которого открыты ощущения, и не может быть мышления или мысли, ничего из того, что мы приписываем интеллекту или инстинкту, нигде, кроме как в той части мозга, которая предназначена для таких функций, а именно в большом моз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 бы то ни было, этот мозжечок является органом инстинктивных животных функций, которые отражают себя в снах, создавая те из них, которые большей частью хаотичны и непоследовательны. Однако те сны, которые вспоминаются и представляют последовательность событий, происходят по причине видения высше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мозжечок ли — то самое, что мы можем назвать "органом привы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умаю, что будучи инстинктивным, он может быть очень хорошо назван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сключая то, что привычки можно отнести к тому, что можно назвать нынешней стадией существования, а инстинкт — к прошлой стад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им бы ни могло быть название, один лишь мозжечок, как вам уже говорили (см. "О снах", приложение) действует во время сна, а не большой мозг; и сны, или эманации, или инстинктивные чувства, которые мы переживаем по пробуждении, являются результатом такой дея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следовательность всецело вызывается координирующей способностью. Но несомненно, большой мозг тоже действует, подтверждением чего является то, что чем ближе мы подходим к сонно-бодрствующему состоянию, тем более живыми становятся сны.</w:t>
      </w:r>
    </w:p>
    <w:p>
      <w:pPr>
        <w:pStyle w:val="Normal"/>
        <w:spacing w:lineRule="auto" w:line="240" w:before="280" w:after="280"/>
        <w:rPr/>
      </w:pPr>
      <w:r>
        <w:rPr>
          <w:rFonts w:eastAsia="Times New Roman" w:cs="Times New Roman" w:ascii="Times New Roman" w:hAnsi="Times New Roman"/>
          <w:color w:val="000000"/>
          <w:sz w:val="27"/>
          <w:szCs w:val="27"/>
          <w:lang w:eastAsia="uk-UA"/>
        </w:rPr>
        <w:t>О. Совершенно так, </w:t>
      </w:r>
      <w:r>
        <w:rPr>
          <w:rFonts w:eastAsia="Times New Roman" w:cs="Times New Roman" w:ascii="Times New Roman" w:hAnsi="Times New Roman"/>
          <w:i/>
          <w:iCs/>
          <w:color w:val="000000"/>
          <w:sz w:val="27"/>
          <w:szCs w:val="27"/>
          <w:lang w:eastAsia="uk-UA"/>
        </w:rPr>
        <w:t>когда</w:t>
      </w:r>
      <w:r>
        <w:rPr>
          <w:rFonts w:eastAsia="Times New Roman" w:cs="Times New Roman" w:ascii="Times New Roman" w:hAnsi="Times New Roman"/>
          <w:color w:val="000000"/>
          <w:sz w:val="27"/>
          <w:szCs w:val="27"/>
          <w:lang w:eastAsia="uk-UA"/>
        </w:rPr>
        <w:t> вы просыпаетесь, но не ранее. Мы можем сравнить это состояние мозжечка с бруском металла, или чем-либо подобным, нагретым за день и излучающим или рассеивающим тепло ночью; так и энергия мозга бессознательно излучается ноч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мы не можем сказать, что мозг неспособен регистрировать впечатления во время сна. Спящий человек может быть разбужен шумом, а по пробуждении часто способен проследить свой сон к впечатлению, произведённому этим звуком. Представляется, что этот факт убедительно подтверждает активность мозга во время с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еханическую активность — конечно; если в таких условиях имеет место незначительнейшее восприятие, или малейший проблеск сонного состояния, вступает в действие память и сон может быть восстановлен. В нашей дискуссии о снах сонное состояние, переходящее в бодрствование, сравнивалось с углями гаснущего огня; мы можем хорошо продолжить пример, сравнив действие памяти с потоком воздуха, раздувающего их. Можно сказать, что сознание бодрствования взывает к активности мозжечка, которая затухала за порогом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екращает ли когда-нибудь мозжечок своё функциониро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но оно теряется в функциях большого моз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можно сказать, что стимулы, исходящие из мозжечка в период бодрствования, падают ниже порога бодрственного сознания, и поле сознания полностью занято большим мозгом, пока не последует сон, когда стимулы из мозжечка не начнут в свою очередь формировать поле сознания. Если не так, тогда правильно будет сказать, что большой мозг — единственное вместилище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вершенно так; функция большого мозга — полировать, совершенствовать, или упорядочивать идеи, в то время как мозжечок производит сознательные желания, и т. 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чевидно, нам следует расширить наше представление о сознании. Например, нет причины, по которой чувствительное растение не могло бы иметь сознания. Дюпрель в своей "Философии мистики" (Philosophie der Mystik) приводит некоторые очень любопытные эксперименты, демонстрирующие нечто вроде локального сознания, возможно вид рефлекторной связи. Он идёт даже дальше, демонстрируя, из большого количества подтверждённых случаев, таких как случаи ясновидящих, способных воспринимать при помощи пупка, что порог сознания можно очень значительно расширить — гораздо шире того, что мы привыкли относить к нему, и вверх, и вниз.</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ы можем поздравить себя, ведь эти эксперименты Дю Преля являются противоядием для теорий профессора Гексли, которые абсолютно непримиримы с учениями оккультизм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4"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24 января 1889 года; председательствовал м-р Т. Б. Харботтл.</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 </w:t>
      </w:r>
      <w:r>
        <w:rPr>
          <w:rFonts w:eastAsia="Times New Roman" w:cs="Times New Roman" w:ascii="Times New Roman" w:hAnsi="Times New Roman"/>
          <w:i/>
          <w:iCs/>
          <w:color w:val="000000"/>
          <w:sz w:val="27"/>
          <w:szCs w:val="27"/>
          <w:lang w:eastAsia="uk-UA"/>
        </w:rPr>
        <w:t>(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5.</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ОДНА ТЕМНОТА НАПОЛНЯЛА БЕСПРЕДЕЛЬНОЕ ВСЁ, ВЕДЬ ОТЕЦ, МАТЬ И СЫН СНОВА БЫЛИ ЕДИНЫ, И СЫН НЕ ПРОБУДИЛСЯ ЕЩЁ ДЛЯ НОВОГО КОЛЕСА И СВОЕГО ПУТЕШЕСТВИЯ НА НЁ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мнота" — то же самое, что и "Вечная Родительница, Пространство", о которой говорится в шлоке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 совсем. Здесь "беспредельное всё" — это "Родительница Пространство"; а Космическое Пространство — это уже нечто с атрибутами, по меньшей мере, потенциально. "Темнота" же, с другой стороны, и в этом примере, — то, чему нельзя приписать никаких свойств — это Неизвестный Принцип, наполняющий Космическое Простран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спользуется ли тогда "темнота" в смысле противоположности све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 в смысле Непроявленного и Неизвестного как полюса, противоположного проявлению, и того, что подпадает под возможность рассу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мнота тогда противоположна не свету, но дифференциации; или, скорее, нельзя ли её принять, как символ Негатив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емнота", которая здесь имеется в виду, не может быть противопоставлена ни свету, ни дифференциации, поскольку и то, и другое — закономерные последствия манвантарической эволюции — цикла активности. Это "тьма над бездною" в книге Бытия — бездна здесь "яркий сын Тёмного Отца", Простра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Значит ли это, что там нет Света, или же просто нечего проявлять и некому воспринимать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 то, и другое. В смысле объективности, и свет, и темнота — иллюзии, майа; в данном же случае это не Темнота, как отсутствие света, но как единый непостижимый изначальный Принцип, который, будучи самой Абсолютностью, не имеет для нашего интеллектуального восприятия ни формы, ни цвета, ни вещественности, ни чего-либо ещё, что может быть выражено сло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гда же свет происходит из этой темно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сле того, как пробьёт первый час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свет — первое проявление?</w:t>
      </w:r>
    </w:p>
    <w:p>
      <w:pPr>
        <w:pStyle w:val="Normal"/>
        <w:spacing w:lineRule="auto" w:line="240" w:before="280" w:after="280"/>
        <w:rPr/>
      </w:pPr>
      <w:r>
        <w:rPr>
          <w:rFonts w:eastAsia="Times New Roman" w:cs="Times New Roman" w:ascii="Times New Roman" w:hAnsi="Times New Roman"/>
          <w:color w:val="000000"/>
          <w:sz w:val="27"/>
          <w:szCs w:val="27"/>
          <w:lang w:eastAsia="uk-UA"/>
        </w:rPr>
        <w:t>О. Он является им после того, как началась дифференциация, и лишь на третьей стадии эволюции. Помните, что в философии мы используем слово "свет" в двояком смысле: одном, обозначающем вечный, абсолютный свет, в потенции, вечно присутствующих в недрах неизвестной темноты, сосуществующий и современный ей в Вечности, или, иначе говоря, ей тождественный; и в другом, как проявление разнородности, её противоположность. Потому читающий, например, Вишну Пурану с пониманием, обнаружит, что разница между двумя терминами хорошо выражена в Вишну — едином с Брахмой, и всё же отличном от него. Вишну там — вечный </w:t>
      </w:r>
      <w:r>
        <w:rPr>
          <w:rFonts w:eastAsia="Times New Roman" w:cs="Times New Roman" w:ascii="Times New Roman" w:hAnsi="Times New Roman"/>
          <w:i/>
          <w:iCs/>
          <w:color w:val="000000"/>
          <w:sz w:val="27"/>
          <w:szCs w:val="27"/>
          <w:lang w:eastAsia="uk-UA"/>
        </w:rPr>
        <w:t>икс</w:t>
      </w:r>
      <w:r>
        <w:rPr>
          <w:rFonts w:eastAsia="Times New Roman" w:cs="Times New Roman" w:ascii="Times New Roman" w:hAnsi="Times New Roman"/>
          <w:color w:val="000000"/>
          <w:sz w:val="27"/>
          <w:szCs w:val="27"/>
          <w:lang w:eastAsia="uk-UA"/>
        </w:rPr>
        <w:t>, и в то же время — каждый член уравнения. Он — Брахма (среднего рода), в сущности материя и дух, которые являются двумя первичными аспектами Брахмы — при этом дух — это абстрактный свет*. В Ведах, однако, обнаруживаем, что Вишну уделяется мало уважения, и вовсе не упоминается Брахма (в мужском ро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Во второй главе первой книги Вишну Пураны читаем: "Парашара сказал: Слава неизменному, чистому, непреходящему Высшему Атману, всегда имеющему единый образ, всепобеждающему Вишну, золотому зародышу (Хираньягарбха) Хари и Шанкаре, защитнику Васудеве, причине творения, существования и конца (мира)! Слава тому, чей исконный образ и един и многообразен, тому, кто по своей сущности и грубый и тончайший, тому, чей образ и явленный и неявленный, Вишну, который является причиной Освобождения! Слава высшему Атману, Вишну, тому, кто является (причиной) творения, существования и гибели мира, тому, из кого состоит мир, источнику существ! </w:t>
        <w:br/>
        <w:t>И ещё: "Кто сможет описать недоступного чувствам Пурушу, высшего Атмана, пребывающего в (каждом индивидуальном) атмане, лишенного отличительных признаков формы, цвета и прочего, не подверженного гибели, свободного от старения, роста и рождения, существующего всегда и единственного?! Он — везде, и здесь (в этом мире) живет во всем — оттого знающие называют его Васудевой. Он — высший Брахма (среднего рода), непреходящий, нерождённый, нетленный, вечный, его исконный образ един, будучи всегда свободным от исчезновения, он незапятнан! Он — всё, его исконный образ — явленная и неявленная (первичная материя), он пребывает в образе Пуруши и в образе Калы." (Цитируется здесь в переводе Т. Посо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 смысл предложения "Отец, Мать и Сын ещё раз были одним"?</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значит, что три логоса — непроявленный "Отец", полупроявленная "Мать", и Вселенная, которая — третий </w:t>
      </w:r>
      <w:r>
        <w:rPr>
          <w:rFonts w:eastAsia="Times New Roman" w:cs="Times New Roman" w:ascii="Times New Roman" w:hAnsi="Times New Roman"/>
          <w:i/>
          <w:iCs/>
          <w:color w:val="000000"/>
          <w:sz w:val="27"/>
          <w:szCs w:val="27"/>
          <w:lang w:eastAsia="uk-UA"/>
        </w:rPr>
        <w:t>логос</w:t>
      </w:r>
      <w:r>
        <w:rPr>
          <w:rFonts w:eastAsia="Times New Roman" w:cs="Times New Roman" w:ascii="Times New Roman" w:hAnsi="Times New Roman"/>
          <w:color w:val="000000"/>
          <w:sz w:val="27"/>
          <w:szCs w:val="27"/>
          <w:lang w:eastAsia="uk-UA"/>
        </w:rPr>
        <w:t> в нашей философии или Брахма, были во время (периодической) </w:t>
      </w:r>
      <w:r>
        <w:rPr>
          <w:rFonts w:eastAsia="Times New Roman" w:cs="Times New Roman" w:ascii="Times New Roman" w:hAnsi="Times New Roman"/>
          <w:i/>
          <w:iCs/>
          <w:color w:val="000000"/>
          <w:sz w:val="27"/>
          <w:szCs w:val="27"/>
          <w:lang w:eastAsia="uk-UA"/>
        </w:rPr>
        <w:t>пралайи</w:t>
      </w:r>
      <w:r>
        <w:rPr>
          <w:rFonts w:eastAsia="Times New Roman" w:cs="Times New Roman" w:ascii="Times New Roman" w:hAnsi="Times New Roman"/>
          <w:color w:val="000000"/>
          <w:sz w:val="27"/>
          <w:szCs w:val="27"/>
          <w:lang w:eastAsia="uk-UA"/>
        </w:rPr>
        <w:t>ещё раз </w:t>
      </w:r>
      <w:r>
        <w:rPr>
          <w:rFonts w:eastAsia="Times New Roman" w:cs="Times New Roman" w:ascii="Times New Roman" w:hAnsi="Times New Roman"/>
          <w:i/>
          <w:iCs/>
          <w:color w:val="000000"/>
          <w:sz w:val="27"/>
          <w:szCs w:val="27"/>
          <w:lang w:eastAsia="uk-UA"/>
        </w:rPr>
        <w:t>одним;</w:t>
      </w:r>
      <w:r>
        <w:rPr>
          <w:rFonts w:eastAsia="Times New Roman" w:cs="Times New Roman" w:ascii="Times New Roman" w:hAnsi="Times New Roman"/>
          <w:color w:val="000000"/>
          <w:sz w:val="27"/>
          <w:szCs w:val="27"/>
          <w:lang w:eastAsia="uk-UA"/>
        </w:rPr>
        <w:t> дифференцированная сущность снова стала недифференцированной. Это выражение — "Отец, Мать и Сын" — антитеза христианскому представлению "Отец, Сын и Святой Дух" — последний из которых был в раннем христианстве и гностицизме женской "Софией". Это значит, что все творческие и чувствительные силы, а также результаты действия этих сил, которые составляют вселенную, вернулись в своё первоначальное состояние — </w:t>
      </w:r>
      <w:r>
        <w:rPr>
          <w:rFonts w:eastAsia="Times New Roman" w:cs="Times New Roman" w:ascii="Times New Roman" w:hAnsi="Times New Roman"/>
          <w:i/>
          <w:iCs/>
          <w:color w:val="000000"/>
          <w:sz w:val="27"/>
          <w:szCs w:val="27"/>
          <w:lang w:eastAsia="uk-UA"/>
        </w:rPr>
        <w:t>всё</w:t>
      </w:r>
      <w:r>
        <w:rPr>
          <w:rFonts w:eastAsia="Times New Roman" w:cs="Times New Roman" w:ascii="Times New Roman" w:hAnsi="Times New Roman"/>
          <w:color w:val="000000"/>
          <w:sz w:val="27"/>
          <w:szCs w:val="27"/>
          <w:lang w:eastAsia="uk-UA"/>
        </w:rPr>
        <w:t> слилось в одно. Во время махапралай нет ничего, кроме Абсолюта.</w:t>
      </w:r>
    </w:p>
    <w:p>
      <w:pPr>
        <w:pStyle w:val="Normal"/>
        <w:spacing w:lineRule="auto" w:line="240" w:before="280" w:after="280"/>
        <w:rPr/>
      </w:pPr>
      <w:r>
        <w:rPr>
          <w:rFonts w:eastAsia="Times New Roman" w:cs="Times New Roman" w:ascii="Times New Roman" w:hAnsi="Times New Roman"/>
          <w:color w:val="000000"/>
          <w:sz w:val="27"/>
          <w:szCs w:val="27"/>
          <w:lang w:eastAsia="uk-UA"/>
        </w:rPr>
        <w:t>В. Каковы различные значения Отца, Матери и Сына? В Комментарии они объясняются, как </w:t>
      </w:r>
      <w:r>
        <w:rPr>
          <w:rFonts w:eastAsia="Times New Roman" w:cs="Times New Roman" w:ascii="Times New Roman" w:hAnsi="Times New Roman"/>
          <w:i/>
          <w:iCs/>
          <w:color w:val="000000"/>
          <w:sz w:val="27"/>
          <w:szCs w:val="27"/>
          <w:lang w:eastAsia="uk-UA"/>
        </w:rPr>
        <w:t>а)</w:t>
      </w:r>
      <w:r>
        <w:rPr>
          <w:rFonts w:eastAsia="Times New Roman" w:cs="Times New Roman" w:ascii="Times New Roman" w:hAnsi="Times New Roman"/>
          <w:color w:val="000000"/>
          <w:sz w:val="27"/>
          <w:szCs w:val="27"/>
          <w:lang w:eastAsia="uk-UA"/>
        </w:rPr>
        <w:t> Дух, Субстанция и Вселенная, </w:t>
      </w:r>
      <w:r>
        <w:rPr>
          <w:rFonts w:eastAsia="Times New Roman" w:cs="Times New Roman" w:ascii="Times New Roman" w:hAnsi="Times New Roman"/>
          <w:i/>
          <w:iCs/>
          <w:color w:val="000000"/>
          <w:sz w:val="27"/>
          <w:szCs w:val="27"/>
          <w:lang w:eastAsia="uk-UA"/>
        </w:rPr>
        <w:t>б)</w:t>
      </w:r>
      <w:r>
        <w:rPr>
          <w:rFonts w:eastAsia="Times New Roman" w:cs="Times New Roman" w:ascii="Times New Roman" w:hAnsi="Times New Roman"/>
          <w:color w:val="000000"/>
          <w:sz w:val="27"/>
          <w:szCs w:val="27"/>
          <w:lang w:eastAsia="uk-UA"/>
        </w:rPr>
        <w:t> Дух, Душа и Тело, </w:t>
      </w:r>
      <w:r>
        <w:rPr>
          <w:rFonts w:eastAsia="Times New Roman" w:cs="Times New Roman" w:ascii="Times New Roman" w:hAnsi="Times New Roman"/>
          <w:i/>
          <w:iCs/>
          <w:color w:val="000000"/>
          <w:sz w:val="27"/>
          <w:szCs w:val="27"/>
          <w:lang w:eastAsia="uk-UA"/>
        </w:rPr>
        <w:t>в)</w:t>
      </w:r>
      <w:r>
        <w:rPr>
          <w:rFonts w:eastAsia="Times New Roman" w:cs="Times New Roman" w:ascii="Times New Roman" w:hAnsi="Times New Roman"/>
          <w:color w:val="000000"/>
          <w:sz w:val="27"/>
          <w:szCs w:val="27"/>
          <w:lang w:eastAsia="uk-UA"/>
        </w:rPr>
        <w:t> Вселенная, Планетная Цепь и Челов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только что завершила это дополнительным определением, которое, думаю, ясно. Больше к этому объяснению ничего добавить нельзя, иначе мы уже начнём антропоморфировать абстрактные концеп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взять последние термины каждой из трёх серий, то соответствуют ли друг другу идеи Сына, Вселенной, Человека,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умеется, соответствую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происходят ли они от оставшейся пары в каждой троице, например Сын — от Отца и Матери, человек — от цепи и вселенной, и т. д., и в конце концов в пралае объединяется ли сын снова со своими родител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еред тем как ответить на вопрос, вам следовало бы напомнить, что о периоде, предваряющем так называемое Творение, не говорится; говорится же только о том, когда материя начала дифференцироваться, но ещё не приняла формы. Отец-Мать — составной термин, обозначающий первичную субстанцию или духоматерию. Когда она начинает от однородности через дифференциацию впадать в разнородность, она становится положительной и отрицательной; таким образом от "нулевого состояния" (или </w:t>
      </w:r>
      <w:r>
        <w:rPr>
          <w:rFonts w:eastAsia="Times New Roman" w:cs="Times New Roman" w:ascii="Times New Roman" w:hAnsi="Times New Roman"/>
          <w:i/>
          <w:iCs/>
          <w:color w:val="000000"/>
          <w:sz w:val="27"/>
          <w:szCs w:val="27"/>
          <w:lang w:eastAsia="uk-UA"/>
        </w:rPr>
        <w:t>лайам</w:t>
      </w:r>
      <w:r>
        <w:rPr>
          <w:rFonts w:eastAsia="Times New Roman" w:cs="Times New Roman" w:ascii="Times New Roman" w:hAnsi="Times New Roman"/>
          <w:color w:val="000000"/>
          <w:sz w:val="27"/>
          <w:szCs w:val="27"/>
          <w:lang w:eastAsia="uk-UA"/>
        </w:rPr>
        <w:t>) она становится активной и пассивной, вместо только лишь пассивности; и, как последствие этой дифференциации (результатом которой является эволюция последующей вселенной) — производится Сын, являющийся той же вселенной, или проявленным космосом, до новой </w:t>
      </w:r>
      <w:r>
        <w:rPr>
          <w:rFonts w:eastAsia="Times New Roman" w:cs="Times New Roman" w:ascii="Times New Roman" w:hAnsi="Times New Roman"/>
          <w:i/>
          <w:iCs/>
          <w:color w:val="000000"/>
          <w:sz w:val="27"/>
          <w:szCs w:val="27"/>
          <w:lang w:eastAsia="uk-UA"/>
        </w:rPr>
        <w:t>махапралайи.</w:t>
      </w:r>
    </w:p>
    <w:p>
      <w:pPr>
        <w:pStyle w:val="Normal"/>
        <w:spacing w:lineRule="auto" w:line="240" w:before="280" w:after="280"/>
        <w:rPr/>
      </w:pPr>
      <w:r>
        <w:rPr>
          <w:rFonts w:eastAsia="Times New Roman" w:cs="Times New Roman" w:ascii="Times New Roman" w:hAnsi="Times New Roman"/>
          <w:color w:val="000000"/>
          <w:sz w:val="27"/>
          <w:szCs w:val="27"/>
          <w:lang w:eastAsia="uk-UA"/>
        </w:rPr>
        <w:t>В. Или — предельным состоянием в </w:t>
      </w:r>
      <w:r>
        <w:rPr>
          <w:rFonts w:eastAsia="Times New Roman" w:cs="Times New Roman" w:ascii="Times New Roman" w:hAnsi="Times New Roman"/>
          <w:i/>
          <w:iCs/>
          <w:color w:val="000000"/>
          <w:sz w:val="27"/>
          <w:szCs w:val="27"/>
          <w:lang w:eastAsia="uk-UA"/>
        </w:rPr>
        <w:t>лайаме,</w:t>
      </w:r>
      <w:r>
        <w:rPr>
          <w:rFonts w:eastAsia="Times New Roman" w:cs="Times New Roman" w:ascii="Times New Roman" w:hAnsi="Times New Roman"/>
          <w:color w:val="000000"/>
          <w:sz w:val="27"/>
          <w:szCs w:val="27"/>
          <w:lang w:eastAsia="uk-UA"/>
        </w:rPr>
        <w:t> или нулевой точке, как в начале, до стадии Отца, Матери и Сы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Тайной Доктрине" лишь скользь упоминается то, что было до периода Отца-Матери. Если есть Отец-Мать, то, конечно, не может быть такого состояния, как лай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тому Отец и Мать — лишь позже состояния лай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вершенно так; отдельные объекты могут быть в лайе, но вселенная — не может, когда появляется Отец-М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ется ли фохат одним из трёх — Отца, Матери и Сына?</w:t>
      </w:r>
    </w:p>
    <w:p>
      <w:pPr>
        <w:pStyle w:val="Normal"/>
        <w:spacing w:lineRule="auto" w:line="240" w:before="280" w:after="280"/>
        <w:rPr/>
      </w:pPr>
      <w:r>
        <w:rPr>
          <w:rFonts w:eastAsia="Times New Roman" w:cs="Times New Roman" w:ascii="Times New Roman" w:hAnsi="Times New Roman"/>
          <w:color w:val="000000"/>
          <w:sz w:val="27"/>
          <w:szCs w:val="27"/>
          <w:lang w:eastAsia="uk-UA"/>
        </w:rPr>
        <w:t>О. Фохат — общий термин и используется во многих значениях. Он — </w:t>
      </w:r>
      <w:r>
        <w:rPr>
          <w:rFonts w:eastAsia="Times New Roman" w:cs="Times New Roman" w:ascii="Times New Roman" w:hAnsi="Times New Roman"/>
          <w:i/>
          <w:iCs/>
          <w:color w:val="000000"/>
          <w:sz w:val="27"/>
          <w:szCs w:val="27"/>
          <w:lang w:eastAsia="uk-UA"/>
        </w:rPr>
        <w:t>свет</w:t>
      </w:r>
      <w:r>
        <w:rPr>
          <w:rFonts w:eastAsia="Times New Roman" w:cs="Times New Roman" w:ascii="Times New Roman" w:hAnsi="Times New Roman"/>
          <w:color w:val="000000"/>
          <w:sz w:val="27"/>
          <w:szCs w:val="27"/>
          <w:lang w:eastAsia="uk-UA"/>
        </w:rPr>
        <w:t> (дайвипракрити) всех трёх </w:t>
      </w:r>
      <w:r>
        <w:rPr>
          <w:rFonts w:eastAsia="Times New Roman" w:cs="Times New Roman" w:ascii="Times New Roman" w:hAnsi="Times New Roman"/>
          <w:i/>
          <w:iCs/>
          <w:color w:val="000000"/>
          <w:sz w:val="27"/>
          <w:szCs w:val="27"/>
          <w:lang w:eastAsia="uk-UA"/>
        </w:rPr>
        <w:t>логосов</w:t>
      </w:r>
      <w:r>
        <w:rPr>
          <w:rFonts w:eastAsia="Times New Roman" w:cs="Times New Roman" w:ascii="Times New Roman" w:hAnsi="Times New Roman"/>
          <w:color w:val="000000"/>
          <w:sz w:val="27"/>
          <w:szCs w:val="27"/>
          <w:lang w:eastAsia="uk-UA"/>
        </w:rPr>
        <w:t> — персонифицированных символов трёх </w:t>
      </w:r>
      <w:r>
        <w:rPr>
          <w:rFonts w:eastAsia="Times New Roman" w:cs="Times New Roman" w:ascii="Times New Roman" w:hAnsi="Times New Roman"/>
          <w:i/>
          <w:iCs/>
          <w:color w:val="000000"/>
          <w:sz w:val="27"/>
          <w:szCs w:val="27"/>
          <w:lang w:eastAsia="uk-UA"/>
        </w:rPr>
        <w:t>духовных стадий</w:t>
      </w:r>
      <w:r>
        <w:rPr>
          <w:rFonts w:eastAsia="Times New Roman" w:cs="Times New Roman" w:ascii="Times New Roman" w:hAnsi="Times New Roman"/>
          <w:color w:val="000000"/>
          <w:sz w:val="27"/>
          <w:szCs w:val="27"/>
          <w:lang w:eastAsia="uk-UA"/>
        </w:rPr>
        <w:t> эволюции. Фохат — совокупность всех духовных созидательных мыслительных процессов </w:t>
      </w:r>
      <w:r>
        <w:rPr>
          <w:rFonts w:eastAsia="Times New Roman" w:cs="Times New Roman" w:ascii="Times New Roman" w:hAnsi="Times New Roman"/>
          <w:i/>
          <w:iCs/>
          <w:color w:val="000000"/>
          <w:sz w:val="27"/>
          <w:szCs w:val="27"/>
          <w:lang w:eastAsia="uk-UA"/>
        </w:rPr>
        <w:t>вверху</w:t>
      </w:r>
      <w:r>
        <w:rPr>
          <w:rFonts w:eastAsia="Times New Roman" w:cs="Times New Roman" w:ascii="Times New Roman" w:hAnsi="Times New Roman"/>
          <w:color w:val="000000"/>
          <w:sz w:val="27"/>
          <w:szCs w:val="27"/>
          <w:lang w:eastAsia="uk-UA"/>
        </w:rPr>
        <w:t> и всех электродинамических и созидательных сил </w:t>
      </w:r>
      <w:r>
        <w:rPr>
          <w:rFonts w:eastAsia="Times New Roman" w:cs="Times New Roman" w:ascii="Times New Roman" w:hAnsi="Times New Roman"/>
          <w:i/>
          <w:iCs/>
          <w:color w:val="000000"/>
          <w:sz w:val="27"/>
          <w:szCs w:val="27"/>
          <w:lang w:eastAsia="uk-UA"/>
        </w:rPr>
        <w:t>внизу</w:t>
      </w:r>
      <w:r>
        <w:rPr>
          <w:rFonts w:eastAsia="Times New Roman" w:cs="Times New Roman" w:ascii="Times New Roman" w:hAnsi="Times New Roman"/>
          <w:color w:val="000000"/>
          <w:sz w:val="27"/>
          <w:szCs w:val="27"/>
          <w:lang w:eastAsia="uk-UA"/>
        </w:rPr>
        <w:t>, в небесах и на земле. Представляется, что имеется огромная путаница в понимании первого и второго логосов. Первый — это уже присутствующая, но ещё непроявленная потенциальность в недрах Матери-Отца; второй — абстрактная совокупность создателей, названных греками "демиургами", или строителей вселенной. </w:t>
      </w:r>
      <w:r>
        <w:rPr>
          <w:rFonts w:eastAsia="Times New Roman" w:cs="Times New Roman" w:ascii="Times New Roman" w:hAnsi="Times New Roman"/>
          <w:i/>
          <w:iCs/>
          <w:color w:val="000000"/>
          <w:sz w:val="27"/>
          <w:szCs w:val="27"/>
          <w:lang w:eastAsia="uk-UA"/>
        </w:rPr>
        <w:t>Третий логос</w:t>
      </w:r>
      <w:r>
        <w:rPr>
          <w:rFonts w:eastAsia="Times New Roman" w:cs="Times New Roman" w:ascii="Times New Roman" w:hAnsi="Times New Roman"/>
          <w:color w:val="000000"/>
          <w:sz w:val="27"/>
          <w:szCs w:val="27"/>
          <w:lang w:eastAsia="uk-UA"/>
        </w:rPr>
        <w:t> — предельная дифференциация второго и индивидуализация Космических Сил, из которых фохат — главная, потому что он — синтез семи творческих лучей или дхьян чоханов, происходящих из третьего лог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 время манвантары, когда Сын в существовании или бодрствует, существует ли Отец-Мать независимо, или только как проявленные в Сы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спользуя термины Отец, Мать и Сын, мы должны быть настороже, чтобы не антропоморфировать эту концепцию; двое первых — просто центробежные и центростремительные силы, и их продуктом является "Сын"; более того, ни один из этих факторов из концепции эзотерической философии исключить невозмож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так, то можно подойти и по-другому: возможно ли представить центробежные и центростремительные силы существующими независимо от производимых ими эффектов? Эти следствия всегда считаются вторичными по отношению к причине или причин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о очень сомнительно, чтобы такая концепция утверждалась нашей символогией и прилагалась к ней; если эти силы существуют, они должны быть производящими эффекты, и если эффекты прекратятся, с ними прекратятся и силы, и кто сможет узнать о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они существуют как отдельные сущности для математических целей, разве н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совсем другое; есть огромная разница между природой и наукой, реальностью и философским символизмом. По той же причине мы подразделяем человека на семь принципов, но это не значит, что у него есть на самом деле семь шкур, или сущностей, или душ. Все эти принципы — аспекты одного принципа, и даже этот принцип — лишь временный и периодический луч Единого вечного и бесконечного Пламени или Ог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6.</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СЕМЬ ВОЗВЫШЕННЫХ ВЛАДЫК И СЕМЬ ИСТИН ПРЕКРАТИЛИ СУЩЕСТВОВАНИЕ, И ВСЕЛЕННАЯ, СЫН НЕОБХОДИМОСТИ, БЫЛА ПОГРУЖЕНА В ПАРАНИШПАННУ</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абсолютное совершенство, паранирвана, которая есть йонг-груб)</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ЧТОБЫ БЫТЬ ВЫДОХНУТОЙ ТЕМ, ЧТО ЕСТЬ, И ВСЁ ЖЕ — НЕТ. БЫЛО НИЧ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7.</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ПРИЧИНЫ СУЩЕСТВОВАНИЯ БЫЛИ УСТРАНЕНЫ; ВИДИМОЕ, ЧТО БЫЛО, И НЕВИДИМОЕ, ЧТО ЕСТЬ, ПОКОИЛИСЬ В ВЕЧНОМ НЕБЫТИИ — ЕДИНОМ БЫТ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причины существования" были устранены, как они снова начали существовать? В Комментарии утверждается, что главная причина существования — это "желание существовать", но в шлоке вселенная названа "сыном необходим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ичины существования были устранены" относится к прошлой манвантаре, или веку Брахмы, но причина, заставляющая Колесо Времени и Пространства бежать в Бесконечность, которая вне Пространства и Времени, не имеет отношения к конечным причинам или тому, что мы называем ниданами. Мне представляется, что в этих утверждения противоречия н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есть, несомненно, контраст. Если причины существования были устранены, как могли они появиться снова? Но ответ устраняет трудность, ведь сказано, что одна манвантара исчезла в пралае, и что причина, которая привела предыдущую манвантару к существованию, теперь — за пределами пространства и времени, и потому вызывает существование другой манванта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 Эта единая вечная, и потому, "беспричинная причина" — неизменна и не имеет отношения к причинам на любом из планов, связанных с конечным и обусловленным существованием. Эта причина поэтому вовсе не может быть ограниченным сознанием или желанием. Это абсурд — приписывать желание или необходимость Абсолюту; бой часов не предполагает желания часов б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часы заведены и требуют заводя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о же самое можно сказать и о вселенной и этой причине, Абсолют же содержит и часы, и заводящего, раз уж это Абсолют; единственная разница в том, что первые заводятся в пространстве и времени, а последний — вне пространства и времени, так сказать, в Вечности.</w:t>
      </w:r>
    </w:p>
    <w:p>
      <w:pPr>
        <w:pStyle w:val="Normal"/>
        <w:spacing w:lineRule="auto" w:line="240" w:before="280" w:after="280"/>
        <w:rPr/>
      </w:pPr>
      <w:r>
        <w:rPr>
          <w:rFonts w:eastAsia="Times New Roman" w:cs="Times New Roman" w:ascii="Times New Roman" w:hAnsi="Times New Roman"/>
          <w:color w:val="000000"/>
          <w:sz w:val="27"/>
          <w:szCs w:val="27"/>
          <w:lang w:eastAsia="uk-UA"/>
        </w:rPr>
        <w:t>В. Этот вопрос действительно требует объяснения причины дифференциации в Абсолюте?</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вне области правомерного рассуждения. Парабрахман — это не причина, и нет никакой причины, могущей заставить его эманировать или творить. Строго говоря, Парабрахман — даже не Абсолют, а </w:t>
      </w:r>
      <w:r>
        <w:rPr>
          <w:rFonts w:eastAsia="Times New Roman" w:cs="Times New Roman" w:ascii="Times New Roman" w:hAnsi="Times New Roman"/>
          <w:i/>
          <w:iCs/>
          <w:color w:val="000000"/>
          <w:sz w:val="27"/>
          <w:szCs w:val="27"/>
          <w:lang w:eastAsia="uk-UA"/>
        </w:rPr>
        <w:t>Абсолютность</w:t>
      </w:r>
      <w:r>
        <w:rPr>
          <w:rFonts w:eastAsia="Times New Roman" w:cs="Times New Roman" w:ascii="Times New Roman" w:hAnsi="Times New Roman"/>
          <w:color w:val="000000"/>
          <w:sz w:val="27"/>
          <w:szCs w:val="27"/>
          <w:lang w:eastAsia="uk-UA"/>
        </w:rPr>
        <w:t>. Парабрахман не причина, а причинность, или движущая, но не самопроизвольная сила в каждой проявляющейся причине. Мы можем составить некое туманное представление о такой вещи, как эта вечная Беспричинная Причина или Причинность. Но определить её невозможно. В "Лекциях о Бхагавад-гите" м-ра Субба Роу заявляется, что даже первый логос не может логически познать Парабрахман, но лишь мулапракрити, его завесу. Раз у нас не может быть ясного представления о мулапракрити, первом основном аспекте Парабрахмана, что мы можем знать о Высшем Всеобщем, которое скрывается </w:t>
      </w:r>
      <w:r>
        <w:rPr>
          <w:rFonts w:eastAsia="Times New Roman" w:cs="Times New Roman" w:ascii="Times New Roman" w:hAnsi="Times New Roman"/>
          <w:i/>
          <w:iCs/>
          <w:color w:val="000000"/>
          <w:sz w:val="27"/>
          <w:szCs w:val="27"/>
          <w:lang w:eastAsia="uk-UA"/>
        </w:rPr>
        <w:t>мулапракрити</w:t>
      </w:r>
      <w:r>
        <w:rPr>
          <w:rFonts w:eastAsia="Times New Roman" w:cs="Times New Roman" w:ascii="Times New Roman" w:hAnsi="Times New Roman"/>
          <w:color w:val="000000"/>
          <w:sz w:val="27"/>
          <w:szCs w:val="27"/>
          <w:lang w:eastAsia="uk-UA"/>
        </w:rPr>
        <w:t> (корнем природы или пракрити) даже от лог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 смысл выражения в шлоке 7, "видимое, что было, и невидимое, что 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идимое, что было" означает вселенную прошлой манвантары, перешедшей в вечность и которой больше нет. "Невидимое, что есть", значит вечное, всегда присутствующее и всегда невидимое божество, которое мы называем многими именами, такими как абстрактное Пространство, Абсолютный Сат и т.д., а в действительности, ничего не знаем о нё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pPr>
      <w:r>
        <w:rPr>
          <w:rFonts w:eastAsia="Times New Roman" w:cs="Times New Roman" w:ascii="Times New Roman" w:hAnsi="Times New Roman"/>
          <w:i/>
          <w:iCs/>
          <w:color w:val="000000"/>
          <w:sz w:val="27"/>
          <w:szCs w:val="27"/>
          <w:lang w:eastAsia="uk-UA"/>
        </w:rPr>
        <w:t>Шлока 8.</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ПРОСТИРАЛАСЬ ЛИШЬ ЕДИНАЯ ФОРМА СУЩЕСТВОВАНИЯ, БЕСПРЕДЕЛЬНАЯ, БЕСКОНЕЧНАЯ, БЕСПРИЧИННАЯ, В ЛИШЁННОМ СНОВИДЕНИЙ СНЕ; И ЖИЗНЬ БЕССОЗНАТЕЛЬНО ПУЛЬСИРОВАЛА В ПРОСТРАНСТВЕ ВСЕЛЕННОЙ, НА ВСЁМ ПРОТЯЖЕНИИ ТОГО ВСЕПРИСУТСТВИЯ, КОТОРОЕ ОЩУЩАЕТСЯ "ОТКРЫТЫМ ГЛАЗОМ" ДАНГМЫ</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Дангма означает очищенная душа, тот, кто стал дживанмуктой, высочайшим адептом, или, вернее, махатмой. — </w:t>
      </w:r>
      <w:r>
        <w:rPr>
          <w:rFonts w:eastAsia="Times New Roman" w:cs="Times New Roman" w:ascii="Times New Roman" w:hAnsi="Times New Roman"/>
          <w:i/>
          <w:iCs/>
          <w:color w:val="000000"/>
          <w:sz w:val="20"/>
          <w:szCs w:val="20"/>
          <w:lang w:eastAsia="uk-UA"/>
        </w:rPr>
        <w:t>Ред</w:t>
      </w:r>
      <w:r>
        <w:rPr>
          <w:rFonts w:eastAsia="Times New Roman" w:cs="Times New Roman" w:ascii="Times New Roman" w:hAnsi="Times New Roman"/>
          <w:color w:val="000000"/>
          <w:sz w:val="20"/>
          <w:szCs w:val="20"/>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ткрывается ли этот "Глаз" на Абсолют, или эти "единая форма существования" и "всеприсутствие" отличны от Абсолюта, или же различные названия того же Принци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всё едино, конечно; просто это метафоры. Пожалуйста заметьте, что об этом глазе не говорится "видит", он просто "ощущает" всеприсут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через этот ли "глаз" мы получаем такое ощущение, или чувство, или сознание?</w:t>
      </w:r>
    </w:p>
    <w:p>
      <w:pPr>
        <w:pStyle w:val="Normal"/>
        <w:spacing w:lineRule="auto" w:line="240" w:before="280" w:after="280"/>
        <w:rPr/>
      </w:pPr>
      <w:r>
        <w:rPr>
          <w:rFonts w:eastAsia="Times New Roman" w:cs="Times New Roman" w:ascii="Times New Roman" w:hAnsi="Times New Roman"/>
          <w:color w:val="000000"/>
          <w:sz w:val="27"/>
          <w:szCs w:val="27"/>
          <w:lang w:eastAsia="uk-UA"/>
        </w:rPr>
        <w:t>О. Через этот "глаз", несомненно; но нужно обладать этим глазом, прежде чем видеть, или стать </w:t>
      </w:r>
      <w:r>
        <w:rPr>
          <w:rFonts w:eastAsia="Times New Roman" w:cs="Times New Roman" w:ascii="Times New Roman" w:hAnsi="Times New Roman"/>
          <w:i/>
          <w:iCs/>
          <w:color w:val="000000"/>
          <w:sz w:val="27"/>
          <w:szCs w:val="27"/>
          <w:lang w:eastAsia="uk-UA"/>
        </w:rPr>
        <w:t>дангмой</w:t>
      </w:r>
      <w:r>
        <w:rPr>
          <w:rFonts w:eastAsia="Times New Roman" w:cs="Times New Roman" w:ascii="Times New Roman" w:hAnsi="Times New Roman"/>
          <w:color w:val="000000"/>
          <w:sz w:val="27"/>
          <w:szCs w:val="27"/>
          <w:lang w:eastAsia="uk-UA"/>
        </w:rPr>
        <w:t>, или Видящ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ероятно, это высшая духовная способ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Замечательно, но где же на этой стадии счастливый её обладатель? Не было дангмы, чтобы ощущать "Всеприсутствие", потому что ещё не был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тносительно шлоки 6, заявлялось, что причиной света была темн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емнота здесь опять должна пониматься в метафорическом смысле. Это — несомненная темнота для нашего интеллекта, поскольку мы не можем знать о ней ничего. Я уже говорила вам, что ни темнота, ни свет ни должны использоваться в смысле противоположностей, как в дифференцированном мире. Темнота — термин, который положит начало наименьшему количеству ошибочных представлений. Например, если бы использовался термин "хаос", это могло быть спутано с хаотической матер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рмин "свет", конечно, никогда не использовался для света физического?</w:t>
      </w:r>
    </w:p>
    <w:p>
      <w:pPr>
        <w:pStyle w:val="Normal"/>
        <w:spacing w:lineRule="auto" w:line="240" w:before="280" w:after="280"/>
        <w:rPr/>
      </w:pPr>
      <w:r>
        <w:rPr>
          <w:rFonts w:eastAsia="Times New Roman" w:cs="Times New Roman" w:ascii="Times New Roman" w:hAnsi="Times New Roman"/>
          <w:color w:val="000000"/>
          <w:sz w:val="27"/>
          <w:szCs w:val="27"/>
          <w:lang w:eastAsia="uk-UA"/>
        </w:rPr>
        <w:t>О. Конечно нет. Свет здесь — первая потенциальность, пробуждающаяся из своего </w:t>
      </w:r>
      <w:r>
        <w:rPr>
          <w:rFonts w:eastAsia="Times New Roman" w:cs="Times New Roman" w:ascii="Times New Roman" w:hAnsi="Times New Roman"/>
          <w:i/>
          <w:iCs/>
          <w:color w:val="000000"/>
          <w:sz w:val="27"/>
          <w:szCs w:val="27"/>
          <w:lang w:eastAsia="uk-UA"/>
        </w:rPr>
        <w:t>лайа</w:t>
      </w:r>
      <w:r>
        <w:rPr>
          <w:rFonts w:eastAsia="Times New Roman" w:cs="Times New Roman" w:ascii="Times New Roman" w:hAnsi="Times New Roman"/>
          <w:color w:val="000000"/>
          <w:sz w:val="27"/>
          <w:szCs w:val="27"/>
          <w:lang w:eastAsia="uk-UA"/>
        </w:rPr>
        <w:t> состояния, чтобы стать силой; это первое движение недифференцированной материи, посылающее её в предметность и на план, с которого начнётся прояв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алее в "Тайной доктрине" утверждается, что свет делается видимым темнотой, или скорее, что темнота существует изначально, а этот свет — результат присутствия объектов, его отражающих, то есть предметного мира. Теперь, если мы возьмём водяной шар и пропустим через него луч электрической лампы, мы обнаружим, что этот луч невидим, если конечно в воде нет непрозрачных частиц, в случае которых будут видны искры света. Это хорошая аналог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умаю, это очень точная иллюстр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свет ли — дифференциация вибр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ак нам говорят в науке, и так же — про звук. И таким образом мы видим, что эти чувства в некоторой мере взаимозаменяемы. Как вы, например, отнесётесь к факту, что в трансе ясновидящий может читать письмо, помещаемое иногда у него на лбу, ступнях ног, или пуп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экстрасенсорное восприят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 совсем, это просто зрительное чувство заменяется чувством осяз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это не то чувство восприятия — начало шестого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уже за пределами данного случая, который просто — взаимозамена чувств осязания и зрения. Ведь такие ясновидящие не смогут рассказать содержание письма, которого они не видели и не касались; это потребует развития шестого чувства, — первое — это упражнение чувств на физическом плане, а второе — чувств на более высок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з физиологии представляется весьма вероятным, что каждое чувство может быть сведено к чувству осязания, которое может быть названо координирующим чувством. Этот вывод был сделан из эмбриологических исследований, показывающих, что чувство осязания — первое и основное, а остальные развились из него. Все чувства потому — более высоко приспособленные или дифференцированные формы осяз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не является воззрением восточной философии; в Анугите мы читаем о разговоре между "брахманом" и его женой о чувствах, там говорится о семи, из которых двумя дополнительными являются "ум и понимание", согласно переводу м-ра Тримбака Теланга и профессора Макса Мюллера; эти термины, однако, не передают точного значения санскритских слов. Первое же чувство, согласно индусам, связано со звуком. Вряд ли это может быть чувством осяз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д осязанием понимается скорее всего чувствительность, или какой-то посредник чув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восточной философии, тем не менее, чувство звука — первое проявленное, а следующее — чувство зрения, звуки, переходящие в цвета. Ясновидящие могут видеть звуки и определять каждую ноту и модуляцию гораздо яснее, чем они могли бы делать это при помощи обычного чувства звука — вибрации или слу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этот звук воспринимается, как разновидность ритмического дви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 и такие вибрации могут быть увидены на большем расстоянии, чем могут быть услыш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предположим, что физический слух прекращён и человек воспринял звуки ясновидением; может ли это ощущение быть превращено также и в яснослыш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дно чувство может на некотором этапе переходить в другое. Также и звук может быть преобразован во вкус. Есть звуки, исключительно кислые на вкус во рту некоторых сенситивов, в то время как другие вызывают вкус сладости, — на самом деле весь диапазон чувств подлежит соответств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должно существовать подобное же расширение и чувства обоня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есьма естественно, как это уже было ранее показано. Чувства взаимозаменяемы, раз мы допускаем соответствие. Более того, все они могут быть весьма значительно усилены или изменены. Вы теперь поймёте упоминание в Ведах и Упанишадах, где о звуках говорится, что они постигаю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последнем номере "Харперс Мэгэзин" была приведена любопытная история о премени острова Южных Морей, которые практически потеряли искусство и обычай говорить и беседовать. Тем не менее, похоже, что они понимали друг друга и просто видели, что каждый дум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акой "Дворец Правды" вряд ли бы подошёл современному обществу. Тем не менее, говорится, что именно таким способом ранние расы общались между собой; мысль принимала предметную форму, прежде чем речь развилась в определённый устный язык. Если так, то должно быть имел место период в эволюции человеческих рас, когда всё человечество состояло из сенситивов и ясновидящи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5"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IV</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31 января 1889 года; председательствовал м-р Т. Б. Харботтл.</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 </w:t>
      </w:r>
      <w:r>
        <w:rPr>
          <w:rFonts w:eastAsia="Times New Roman" w:cs="Times New Roman" w:ascii="Times New Roman" w:hAnsi="Times New Roman"/>
          <w:i/>
          <w:iCs/>
          <w:color w:val="000000"/>
          <w:sz w:val="27"/>
          <w:szCs w:val="27"/>
          <w:lang w:eastAsia="uk-UA"/>
        </w:rPr>
        <w:t>(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скольку в связи со шлокой 6, где говорится о "Семи Владыках", может возникнуть путаница в правильном приложении терминов, каково же различие между дхьян-чоханами, планетарными духами, строителями и дхьяни-буддами?</w:t>
      </w:r>
    </w:p>
    <w:p>
      <w:pPr>
        <w:pStyle w:val="Normal"/>
        <w:spacing w:lineRule="auto" w:line="240" w:before="280" w:after="280"/>
        <w:rPr/>
      </w:pPr>
      <w:r>
        <w:rPr>
          <w:rFonts w:eastAsia="Times New Roman" w:cs="Times New Roman" w:ascii="Times New Roman" w:hAnsi="Times New Roman"/>
          <w:color w:val="000000"/>
          <w:sz w:val="27"/>
          <w:szCs w:val="27"/>
          <w:lang w:eastAsia="uk-UA"/>
        </w:rPr>
        <w:t>О. Поскольку для объяснения всех иерархий потребовалось бы два дополнительных тома "Тайной доктрины", много относящегося к ним было опущено в Станцах и комментариях. Однако можно всё же попытаться дать короткие определение. Дхьян-чохан — это общий термин для всех дэвов, или небесных существ. Планетарный дух — правитель планеты, разновидность конечного или личного бога. Есть, однако, заметная разница между правителями священных планет и правителями небольшой "цепи" миров вроде нашего собственного. И нисколько не будет противоречить этому заявление, что у Земли есть, как бы то ни было, шесть невидимых компаньонов и четыре разных плана, как у всякой другой планеты, ибо разница между ними важна во многих аспектах. Можно сказать, что наша Земля никогда не перечислялась среди семи </w:t>
      </w:r>
      <w:r>
        <w:rPr>
          <w:rFonts w:eastAsia="Times New Roman" w:cs="Times New Roman" w:ascii="Times New Roman" w:hAnsi="Times New Roman"/>
          <w:i/>
          <w:iCs/>
          <w:color w:val="000000"/>
          <w:sz w:val="27"/>
          <w:szCs w:val="27"/>
          <w:lang w:eastAsia="uk-UA"/>
        </w:rPr>
        <w:t>священных</w:t>
      </w:r>
      <w:r>
        <w:rPr>
          <w:rFonts w:eastAsia="Times New Roman" w:cs="Times New Roman" w:ascii="Times New Roman" w:hAnsi="Times New Roman"/>
          <w:color w:val="000000"/>
          <w:sz w:val="27"/>
          <w:szCs w:val="27"/>
          <w:lang w:eastAsia="uk-UA"/>
        </w:rPr>
        <w:t> планет древних, хотя в экзотерической, популярной астрологии, она замещала тайную планету, теперь потерянную для астрономии, хотя и хорошо известную посвящённым специалистам. Ни Солнце, ни Луна также не были в их числе, хотя и приняты в наше время современной астрологией; ведь Солнце — центральная </w:t>
      </w:r>
      <w:r>
        <w:rPr>
          <w:rFonts w:eastAsia="Times New Roman" w:cs="Times New Roman" w:ascii="Times New Roman" w:hAnsi="Times New Roman"/>
          <w:i/>
          <w:iCs/>
          <w:color w:val="000000"/>
          <w:sz w:val="27"/>
          <w:szCs w:val="27"/>
          <w:lang w:eastAsia="uk-UA"/>
        </w:rPr>
        <w:t>звезда,</w:t>
      </w:r>
      <w:r>
        <w:rPr>
          <w:rFonts w:eastAsia="Times New Roman" w:cs="Times New Roman" w:ascii="Times New Roman" w:hAnsi="Times New Roman"/>
          <w:color w:val="000000"/>
          <w:sz w:val="27"/>
          <w:szCs w:val="27"/>
          <w:lang w:eastAsia="uk-UA"/>
        </w:rPr>
        <w:t> а Луна — мёртвая план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и один из шести глобусов "земной" цепи не был перечислен среди священных планет?</w:t>
      </w:r>
    </w:p>
    <w:p>
      <w:pPr>
        <w:pStyle w:val="Normal"/>
        <w:spacing w:lineRule="auto" w:line="240" w:before="280" w:after="280"/>
        <w:rPr/>
      </w:pPr>
      <w:r>
        <w:rPr>
          <w:rFonts w:eastAsia="Times New Roman" w:cs="Times New Roman" w:ascii="Times New Roman" w:hAnsi="Times New Roman"/>
          <w:color w:val="000000"/>
          <w:sz w:val="27"/>
          <w:szCs w:val="27"/>
          <w:lang w:eastAsia="uk-UA"/>
        </w:rPr>
        <w:t>О. Ни один. Последние все были планетами </w:t>
      </w:r>
      <w:r>
        <w:rPr>
          <w:rFonts w:eastAsia="Times New Roman" w:cs="Times New Roman" w:ascii="Times New Roman" w:hAnsi="Times New Roman"/>
          <w:i/>
          <w:iCs/>
          <w:color w:val="000000"/>
          <w:sz w:val="27"/>
          <w:szCs w:val="27"/>
          <w:lang w:eastAsia="uk-UA"/>
        </w:rPr>
        <w:t>нашего</w:t>
      </w:r>
      <w:r>
        <w:rPr>
          <w:rFonts w:eastAsia="Times New Roman" w:cs="Times New Roman" w:ascii="Times New Roman" w:hAnsi="Times New Roman"/>
          <w:color w:val="000000"/>
          <w:sz w:val="27"/>
          <w:szCs w:val="27"/>
          <w:lang w:eastAsia="uk-UA"/>
        </w:rPr>
        <w:t> плана, а некоторые из них были открыты позж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е ли вы рассказать нам что-нибудь о планетах, для которых в качестве подмен используются Солнце и Лу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этом нет секрета, хотя наши современные астрологи и невежественны относительно этих планет. Одна из них — интрамеркуриальная* планета, предполагается, что она была открыта и названа по предчувствию Вулканом, а вторая — планета с ретроградным движением, иногда наблюдаемая в определённый час ночи возле луны. Оккультное влияние этой планеты передаётся лу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о есть её орбита лежит внутри орбиты Меркурия — </w:t>
      </w:r>
      <w:r>
        <w:rPr>
          <w:rFonts w:eastAsia="Times New Roman" w:cs="Times New Roman" w:ascii="Times New Roman" w:hAnsi="Times New Roman"/>
          <w:i/>
          <w:iCs/>
          <w:color w:val="000000"/>
          <w:sz w:val="20"/>
          <w:szCs w:val="20"/>
          <w:lang w:eastAsia="uk-UA"/>
        </w:rPr>
        <w:t>прим. пер</w:t>
      </w:r>
      <w:r>
        <w:rPr>
          <w:rFonts w:eastAsia="Times New Roman" w:cs="Times New Roman" w:ascii="Times New Roman" w:hAnsi="Times New Roman"/>
          <w:color w:val="000000"/>
          <w:sz w:val="20"/>
          <w:szCs w:val="20"/>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же сделало эти планеты священными или тай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х оккультное влияние, насколько мне известно.</w:t>
      </w:r>
    </w:p>
    <w:p>
      <w:pPr>
        <w:pStyle w:val="Normal"/>
        <w:spacing w:lineRule="auto" w:line="240" w:before="280" w:after="280"/>
        <w:rPr/>
      </w:pPr>
      <w:r>
        <w:rPr>
          <w:rFonts w:eastAsia="Times New Roman" w:cs="Times New Roman" w:ascii="Times New Roman" w:hAnsi="Times New Roman"/>
          <w:color w:val="000000"/>
          <w:sz w:val="27"/>
          <w:szCs w:val="27"/>
          <w:lang w:eastAsia="uk-UA"/>
        </w:rPr>
        <w:t>В. Тогда принадлежат ли планетарные духи семи священных планет к иной иерархии, чем земная?</w:t>
      </w:r>
    </w:p>
    <w:p>
      <w:pPr>
        <w:pStyle w:val="Normal"/>
        <w:spacing w:lineRule="auto" w:line="240" w:before="280" w:after="280"/>
        <w:rPr/>
      </w:pPr>
      <w:r>
        <w:rPr>
          <w:rFonts w:eastAsia="Times New Roman" w:cs="Times New Roman" w:ascii="Times New Roman" w:hAnsi="Times New Roman"/>
          <w:color w:val="000000"/>
          <w:sz w:val="27"/>
          <w:szCs w:val="27"/>
          <w:lang w:eastAsia="uk-UA"/>
        </w:rPr>
        <w:t>О. Очевидно; поскольку земной дух — не очень высокой степени. Следует помнить, что планетарный дух не имеет отношения к духовному человеку, но связан с материальными вещами и космическими существами. Боги и правители Земли — это космические правители; они, так сказать, придают очертания и форму космической материи, потому они называются </w:t>
      </w:r>
      <w:r>
        <w:rPr>
          <w:rFonts w:eastAsia="Times New Roman" w:cs="Times New Roman" w:ascii="Times New Roman" w:hAnsi="Times New Roman"/>
          <w:i/>
          <w:iCs/>
          <w:color w:val="000000"/>
          <w:sz w:val="27"/>
          <w:szCs w:val="27"/>
          <w:lang w:eastAsia="uk-UA"/>
        </w:rPr>
        <w:t>космократорами.</w:t>
      </w:r>
      <w:r>
        <w:rPr>
          <w:rFonts w:eastAsia="Times New Roman" w:cs="Times New Roman" w:ascii="Times New Roman" w:hAnsi="Times New Roman"/>
          <w:color w:val="000000"/>
          <w:sz w:val="27"/>
          <w:szCs w:val="27"/>
          <w:lang w:eastAsia="uk-UA"/>
        </w:rPr>
        <w:t> Они никогда не имели никакого дела с духом; а вот дхьяни-будды, принадлежащие к совсем другой иерархии, особенно занимаются именно 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и семь планетарных духов потому на самом деле не имеют отношения к Земле, разве что случай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аоборот, — "планетарии" — которые не дхьяни-будды — во всём связаны с Землёй — физически и морально. Это они управляют её судьбами и судьбой людей. Они — кармические посредни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меют ли они какое-нибудь отношение к пятому принципу — высшему манасу?</w:t>
      </w:r>
    </w:p>
    <w:p>
      <w:pPr>
        <w:pStyle w:val="Normal"/>
        <w:spacing w:lineRule="auto" w:line="240" w:before="280" w:after="280"/>
        <w:rPr/>
      </w:pPr>
      <w:r>
        <w:rPr>
          <w:rFonts w:eastAsia="Times New Roman" w:cs="Times New Roman" w:ascii="Times New Roman" w:hAnsi="Times New Roman"/>
          <w:color w:val="000000"/>
          <w:sz w:val="27"/>
          <w:szCs w:val="27"/>
          <w:lang w:eastAsia="uk-UA"/>
        </w:rPr>
        <w:t>О. Нет — они не связаны с тремя высшими принципами, однако, имеют некоторое отношение к четвёртому. Потому, резюмируя, скажем, что "дхьяни-будды" — общее название для всех небесных существ. Эти "дхьяни-будды" имеют отношение к высшей триаде человека таинственным способом, объяснять который здесь не следует. "Строители" — это класс, называемый, как я уже объясняла, </w:t>
      </w:r>
      <w:r>
        <w:rPr>
          <w:rFonts w:eastAsia="Times New Roman" w:cs="Times New Roman" w:ascii="Times New Roman" w:hAnsi="Times New Roman"/>
          <w:i/>
          <w:iCs/>
          <w:color w:val="000000"/>
          <w:sz w:val="27"/>
          <w:szCs w:val="27"/>
          <w:lang w:eastAsia="uk-UA"/>
        </w:rPr>
        <w:t>космократорами,</w:t>
      </w:r>
      <w:r>
        <w:rPr>
          <w:rFonts w:eastAsia="Times New Roman" w:cs="Times New Roman" w:ascii="Times New Roman" w:hAnsi="Times New Roman"/>
          <w:color w:val="000000"/>
          <w:sz w:val="27"/>
          <w:szCs w:val="27"/>
          <w:lang w:eastAsia="uk-UA"/>
        </w:rPr>
        <w:t> или невидимыми, но разумными каменщиками, придающими вид материи согласно идеальному плану, приготовленному для них в том, что мы называем божественным и космическим мышлением. </w:t>
      </w:r>
      <w:r>
        <w:rPr>
          <w:rFonts w:eastAsia="Times New Roman" w:cs="Times New Roman" w:ascii="Times New Roman" w:hAnsi="Times New Roman"/>
          <w:i/>
          <w:iCs/>
          <w:color w:val="000000"/>
          <w:sz w:val="27"/>
          <w:szCs w:val="27"/>
          <w:lang w:eastAsia="uk-UA"/>
        </w:rPr>
        <w:t>Вместе</w:t>
      </w:r>
      <w:r>
        <w:rPr>
          <w:rFonts w:eastAsia="Times New Roman" w:cs="Times New Roman" w:ascii="Times New Roman" w:hAnsi="Times New Roman"/>
          <w:color w:val="000000"/>
          <w:sz w:val="27"/>
          <w:szCs w:val="27"/>
          <w:lang w:eastAsia="uk-UA"/>
        </w:rPr>
        <w:t> они назывались ранними масонами "Великим Архитектором Вселенной"; но современные масоны делают из своего В. А. В. личное и единственное Бож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зве они не являются тоже планетарными дух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некотором смысле да, поскольку Земля — тоже планета, но более низкого поряд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ни действуют под руководством земного планетарного ду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только что сказала, что они вместе этим духом и являются. Я хочу, чтобы вы поняли, что они — не существо, не нечто вроде личного Бога, а лишь силы природы, действующие по неизменному закону, о природе которого нам конечно беспозезно рассужд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разве нет строителей вселенной и строителей систем, подобно тому, как существуют строители нашей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умеется, они 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земные строители являются планетным "духом" подобно остальным, только низшего сор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бы непременно сказала, что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ни стоят ниже соответственно размеру планеты, или по каче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 нас учили, согласно последнему. Вы видите, что древним недоставало нашего современного и особенно теологического самомнения, которое делает этот наш маленький комок грязи чем-то неизмеримо более великим, чем любая из известных нам звёзд и планет. Если, например, эзотерическая философия учит, что "дух" (снова коллективно) Юпитера значительно превосходит земной дух, то это не по причине того, что Юпитер во много раз больше нашей Земли, но потому что его субстанция и строение значительно тоньше земного и превосходит его. И пропорционально этому качеству иерархии соответствующих "планетных строителей" отражают и действуют в соответствии с замыслами, которые они обнаруживают спланированными для них во Вселенском Сознании, истинном великом Архитекторе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ировой Душе, или "Anima Mundi"?</w:t>
      </w:r>
    </w:p>
    <w:p>
      <w:pPr>
        <w:pStyle w:val="Normal"/>
        <w:spacing w:lineRule="auto" w:line="240" w:before="280" w:after="280"/>
        <w:rPr/>
      </w:pPr>
      <w:r>
        <w:rPr>
          <w:rFonts w:eastAsia="Times New Roman" w:cs="Times New Roman" w:ascii="Times New Roman" w:hAnsi="Times New Roman"/>
          <w:color w:val="000000"/>
          <w:sz w:val="27"/>
          <w:szCs w:val="27"/>
          <w:lang w:eastAsia="uk-UA"/>
        </w:rPr>
        <w:t>О. Называйте её так, если хотите. Это тип, противоположный этим иерархиям, являющимся его дифференицрованной антитезой. Единый </w:t>
      </w:r>
      <w:r>
        <w:rPr>
          <w:rFonts w:eastAsia="Times New Roman" w:cs="Times New Roman" w:ascii="Times New Roman" w:hAnsi="Times New Roman"/>
          <w:i/>
          <w:iCs/>
          <w:color w:val="000000"/>
          <w:sz w:val="27"/>
          <w:szCs w:val="27"/>
          <w:lang w:eastAsia="uk-UA"/>
        </w:rPr>
        <w:t>безличный</w:t>
      </w:r>
      <w:r>
        <w:rPr>
          <w:rFonts w:eastAsia="Times New Roman" w:cs="Times New Roman" w:ascii="Times New Roman" w:hAnsi="Times New Roman"/>
          <w:color w:val="000000"/>
          <w:sz w:val="27"/>
          <w:szCs w:val="27"/>
          <w:lang w:eastAsia="uk-UA"/>
        </w:rPr>
        <w:t> Великий Архитектор Вселенной — это МАХАТ, Вселенский Разум. И махат — это символ, абстракция, аспект, принявший туманную форму некоего существа во все-материализующих представлениях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истинная разница между дхьяни-буддами в ортодоксальных и эзотерических представл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Философски — очень большая. Они — как высшие дэвы — называются буддистами бодхисаттвами. Экзотерически их пять, в то время как в эзотерических школах — семь, и не единичных существ, а иерарх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айной доктрине" говорится, что пять будд пришли и два придут в шестой и седьмой расах. Экзотерически среди них председательствует Ваджрасаттва, "Высший Разум" или "Высший Будда", но ещё более трансцендентен Ваджрахара, подобно тому, как и Парабрахман превосходит Брахму или махат. Таким образом, экзотерические и оккультные значения дхьяни-будд совершенно различны. Экзотерически каждый — троица, три в одном, проявляясь втроём сразу в трёх мирах — как человеческий будда на Земле, дхьяни-будда в мире астральных форм, и арупа, то есть бесформенный будда в высшем нирваническом царстве. Таким образом для человеческого будды, воплощения одного из этих дхьяни, пребывание на земле ограничено сроком от семи до семи тысяч лет — в разных телах, поскольку как люди они подвержены обычным условиям, несчастным случаям и смерти. В эзотерической же философии, с другой стороны, это значит, что только пять из "семи дхьяни-будд" — или, скорее, семи иерархий этих дхьяни, которые в буддийском мистицизме тождественны высшим воплощающимся разумам, или кумарам индусов — только пять до сих пор появлялись на Земле в регулярной последовательности воплощений, а последние два должны прийти во время шестой и седьмой коренных рас. И это снова полуаллегорично, если не полностью, поскольку шестая и седьмая иерархии уже воплотились на этой Земле вместе с остальными. Но так как они достигли так называемого "буддства" почти с начала четвёртой коренной расы, о них говорят, что они с тех пор пребывают в сознательном блаженстве и свободе вплоть до начала седьмого круга, когда они будут вести человечество, как новую расу будд. Эти дхьяни связаны только с человечеством, а строго говоря, только с высшими "принципами"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тправляются ли дхьяни-будды и планетарные духи, управляющие глобусами, в пралаю, когда их планеты входят в это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олько в конце седьмого круга, а не между всеми кругами, поскольку они должны наблюдать за работой законов во время этих малых пралай. Более полные детали этого предмета уже описаны в третьем томе "Тайной Доктрины". Но все эти различия фактически просто функциональны, поскольку являются аспектами одной и той же С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блюдает ли иерархия дхьяни, в чью компетенцию входит наблюдать за кругом в период его активности, за целой последовательностью глобусов или за одним конкретным?</w:t>
      </w:r>
    </w:p>
    <w:p>
      <w:pPr>
        <w:pStyle w:val="Normal"/>
        <w:spacing w:lineRule="auto" w:line="240" w:before="280" w:after="280"/>
        <w:rPr/>
      </w:pPr>
      <w:r>
        <w:rPr>
          <w:rFonts w:eastAsia="Times New Roman" w:cs="Times New Roman" w:ascii="Times New Roman" w:hAnsi="Times New Roman"/>
          <w:color w:val="000000"/>
          <w:sz w:val="27"/>
          <w:szCs w:val="27"/>
          <w:lang w:eastAsia="uk-UA"/>
        </w:rPr>
        <w:t>О. Есть воплощающиеся и есть наблюдающие дхьяни. О функциях первых я уже говорила; относительно же последних представляется, что они выполняют свою работу следующим образом. Каждый класс или иерархия соответствует одному из кругов, первая и низшая иерархия — первому и менее развитому кругу, вторая — второму и так далее, пока не будет достигнут седьмой круг, находящийся под наблюдением высшей иерархии семи дхьяни. В конце они появятся на Земле, как и некоторые из планетарных, поскольку всё человечество станет бодхисаттвами, их собственными "сынами", т.е. "Сынами" их собственного духа и сущности или — их самих. Таким образом разница между планетарными духами и дхьяни лишь функциональна. Одни полностью божественны, другие — </w:t>
      </w:r>
      <w:r>
        <w:rPr>
          <w:rFonts w:eastAsia="Times New Roman" w:cs="Times New Roman" w:ascii="Times New Roman" w:hAnsi="Times New Roman"/>
          <w:i/>
          <w:iCs/>
          <w:color w:val="000000"/>
          <w:sz w:val="27"/>
          <w:szCs w:val="27"/>
          <w:lang w:eastAsia="uk-UA"/>
        </w:rPr>
        <w:t>сидеральны</w:t>
      </w:r>
      <w:r>
        <w:rPr>
          <w:rFonts w:eastAsia="Times New Roman" w:cs="Times New Roman" w:ascii="Times New Roman" w:hAnsi="Times New Roman"/>
          <w:color w:val="000000"/>
          <w:sz w:val="27"/>
          <w:szCs w:val="27"/>
          <w:lang w:eastAsia="uk-UA"/>
        </w:rPr>
        <w:t>.* Только первые называются </w:t>
      </w:r>
      <w:r>
        <w:rPr>
          <w:rFonts w:eastAsia="Times New Roman" w:cs="Times New Roman" w:ascii="Times New Roman" w:hAnsi="Times New Roman"/>
          <w:i/>
          <w:iCs/>
          <w:color w:val="000000"/>
          <w:sz w:val="27"/>
          <w:szCs w:val="27"/>
          <w:lang w:eastAsia="uk-UA"/>
        </w:rPr>
        <w:t>анупадака,</w:t>
      </w:r>
      <w:r>
        <w:rPr>
          <w:rFonts w:eastAsia="Times New Roman" w:cs="Times New Roman" w:ascii="Times New Roman" w:hAnsi="Times New Roman"/>
          <w:color w:val="000000"/>
          <w:sz w:val="27"/>
          <w:szCs w:val="27"/>
          <w:lang w:eastAsia="uk-UA"/>
        </w:rPr>
        <w:t> то есть не имеющие родителей, поскольку были излучены непосредственно из того, что не является ни Отцом, ни Матерью, но непроявленным логосом. Фактически они — духовный аспект семи логосов; а планетарные духи в совокупности являются семью сефиротами (три высших являются сверхкосмическими абстракциями и </w:t>
      </w:r>
      <w:r>
        <w:rPr>
          <w:rFonts w:eastAsia="Times New Roman" w:cs="Times New Roman" w:ascii="Times New Roman" w:hAnsi="Times New Roman"/>
          <w:i/>
          <w:iCs/>
          <w:color w:val="000000"/>
          <w:sz w:val="27"/>
          <w:szCs w:val="27"/>
          <w:lang w:eastAsia="uk-UA"/>
        </w:rPr>
        <w:t>подменами</w:t>
      </w:r>
      <w:r>
        <w:rPr>
          <w:rFonts w:eastAsia="Times New Roman" w:cs="Times New Roman" w:ascii="Times New Roman" w:hAnsi="Times New Roman"/>
          <w:color w:val="000000"/>
          <w:sz w:val="27"/>
          <w:szCs w:val="27"/>
          <w:lang w:eastAsia="uk-UA"/>
        </w:rPr>
        <w:t> в Каббале) и составляют Небесного Человека, или Адама Кадмона; </w:t>
      </w:r>
      <w:r>
        <w:rPr>
          <w:rFonts w:eastAsia="Times New Roman" w:cs="Times New Roman" w:ascii="Times New Roman" w:hAnsi="Times New Roman"/>
          <w:i/>
          <w:iCs/>
          <w:color w:val="000000"/>
          <w:sz w:val="27"/>
          <w:szCs w:val="27"/>
          <w:lang w:eastAsia="uk-UA"/>
        </w:rPr>
        <w:t>дхьяни</w:t>
      </w:r>
      <w:r>
        <w:rPr>
          <w:rFonts w:eastAsia="Times New Roman" w:cs="Times New Roman" w:ascii="Times New Roman" w:hAnsi="Times New Roman"/>
          <w:color w:val="000000"/>
          <w:sz w:val="27"/>
          <w:szCs w:val="27"/>
          <w:lang w:eastAsia="uk-UA"/>
        </w:rPr>
        <w:t> же — это общее название в буддизме, обозначение для всех богов. Однако следует всегда помнить, что хотя они и "боги", им не следует поклоня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е. звёздные — </w:t>
      </w:r>
      <w:r>
        <w:rPr>
          <w:rFonts w:eastAsia="Times New Roman" w:cs="Times New Roman" w:ascii="Times New Roman" w:hAnsi="Times New Roman"/>
          <w:i/>
          <w:iCs/>
          <w:color w:val="000000"/>
          <w:sz w:val="20"/>
          <w:szCs w:val="20"/>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чему бы и нет, если они боги?</w:t>
      </w:r>
    </w:p>
    <w:p>
      <w:pPr>
        <w:pStyle w:val="Normal"/>
        <w:spacing w:lineRule="auto" w:line="240" w:before="280" w:after="280"/>
        <w:rPr/>
      </w:pPr>
      <w:r>
        <w:rPr>
          <w:rFonts w:eastAsia="Times New Roman" w:cs="Times New Roman" w:ascii="Times New Roman" w:hAnsi="Times New Roman"/>
          <w:color w:val="000000"/>
          <w:sz w:val="27"/>
          <w:szCs w:val="27"/>
          <w:lang w:eastAsia="uk-UA"/>
        </w:rPr>
        <w:t>О. Потому что восточная философия отвергает идею личностного и внекосмического божества. А тем, кто называет это </w:t>
      </w:r>
      <w:r>
        <w:rPr>
          <w:rFonts w:eastAsia="Times New Roman" w:cs="Times New Roman" w:ascii="Times New Roman" w:hAnsi="Times New Roman"/>
          <w:i/>
          <w:iCs/>
          <w:color w:val="000000"/>
          <w:sz w:val="27"/>
          <w:szCs w:val="27"/>
          <w:lang w:eastAsia="uk-UA"/>
        </w:rPr>
        <w:t>атеизмом,</w:t>
      </w:r>
      <w:r>
        <w:rPr>
          <w:rFonts w:eastAsia="Times New Roman" w:cs="Times New Roman" w:ascii="Times New Roman" w:hAnsi="Times New Roman"/>
          <w:color w:val="000000"/>
          <w:sz w:val="27"/>
          <w:szCs w:val="27"/>
          <w:lang w:eastAsia="uk-UA"/>
        </w:rPr>
        <w:t> я бы сказала следующее. Нелогично поклоняться одному такому богу, потому что, как сказано в Библии, "есть много богов и господ много".* Потому, </w:t>
      </w:r>
      <w:r>
        <w:rPr>
          <w:rFonts w:eastAsia="Times New Roman" w:cs="Times New Roman" w:ascii="Times New Roman" w:hAnsi="Times New Roman"/>
          <w:i/>
          <w:iCs/>
          <w:color w:val="000000"/>
          <w:sz w:val="27"/>
          <w:szCs w:val="27"/>
          <w:lang w:eastAsia="uk-UA"/>
        </w:rPr>
        <w:t>если</w:t>
      </w:r>
      <w:r>
        <w:rPr>
          <w:rFonts w:eastAsia="Times New Roman" w:cs="Times New Roman" w:ascii="Times New Roman" w:hAnsi="Times New Roman"/>
          <w:color w:val="000000"/>
          <w:sz w:val="27"/>
          <w:szCs w:val="27"/>
          <w:lang w:eastAsia="uk-UA"/>
        </w:rPr>
        <w:t> поклонение желательно, мы должны избрать или поклонение многим богам, каждый из которых ограничен не больше и не меньше, чем другие, то есть политеизм и идолопоклонство, или же, как сделали израильтяне, выбрать из них одного племенного или расового бога, и веря в существование многих богов, игнорировать их и выказывать к ним неуважение, считая своего собственного высшим и "Богом Богов". Но логически это неоправдано, поскольку такой бог не может быть ни бесконечным, ни абсолютным, но должен быть конечным, и так сказать, ограниченным и обусловленным пространством и временем. С пралаей племенной бог исчезает, и Брахма, и все другие дэвы и боги погружаются в Абсолют. Потому оккультисты не поклоняются и не возносят молитв им, поскольку если бы мы это делали, то должны были бы поклоняться многим богам, или же молиться Абсолюту, который, не имея атрибутов, не может иметь и ушей, чтобы нас услышать. Даже поклоняющийся многим богам неизбежно оказывается несправедлив к другим — как бы далеко он ни простирал своё поклонение, для него просто невозможно будет поклоняться каждому в отдельности, а если он изберёт какого-нибудь особого, в своём невежестве он может вовсе не выбрать самого совершенного. Потому, ему бы гораздо лучше помнить, что у каждого человека есть бог внутри, непосредственный луч от Абсолюта, небесный луч Единого; что у него есть "бог" </w:t>
      </w:r>
      <w:r>
        <w:rPr>
          <w:rFonts w:eastAsia="Times New Roman" w:cs="Times New Roman" w:ascii="Times New Roman" w:hAnsi="Times New Roman"/>
          <w:i/>
          <w:iCs/>
          <w:color w:val="000000"/>
          <w:sz w:val="27"/>
          <w:szCs w:val="27"/>
          <w:lang w:eastAsia="uk-UA"/>
        </w:rPr>
        <w:t>внутри,</w:t>
      </w:r>
      <w:r>
        <w:rPr>
          <w:rFonts w:eastAsia="Times New Roman" w:cs="Times New Roman" w:ascii="Times New Roman" w:hAnsi="Times New Roman"/>
          <w:color w:val="000000"/>
          <w:sz w:val="27"/>
          <w:szCs w:val="27"/>
          <w:lang w:eastAsia="uk-UA"/>
        </w:rPr>
        <w:t> а не вне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I Коринфянам, VIII. 5 — </w:t>
      </w:r>
      <w:r>
        <w:rPr>
          <w:rFonts w:eastAsia="Times New Roman" w:cs="Times New Roman" w:ascii="Times New Roman" w:hAnsi="Times New Roman"/>
          <w:i/>
          <w:iCs/>
          <w:color w:val="000000"/>
          <w:sz w:val="20"/>
          <w:szCs w:val="20"/>
          <w:lang w:eastAsia="uk-UA"/>
        </w:rPr>
        <w:t>прим. пер</w:t>
      </w:r>
      <w:r>
        <w:rPr>
          <w:rFonts w:eastAsia="Times New Roman" w:cs="Times New Roman" w:ascii="Times New Roman" w:hAnsi="Times New Roman"/>
          <w:color w:val="000000"/>
          <w:sz w:val="20"/>
          <w:szCs w:val="20"/>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уществует ли какое-то имя, приложимое к планетарной Иерархии или духу, наблюдающему за всей эволюцией на нашем глобусе, например, такое, как Брах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за исключением общего названия, поскольку это иерархия и она семерична; тем не менее на самом деле мы называем это, как и некоторые каббалисты, "Духом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чень трудно помнить все эти бесконечные иерархии богов.</w:t>
      </w:r>
    </w:p>
    <w:p>
      <w:pPr>
        <w:pStyle w:val="Normal"/>
        <w:spacing w:lineRule="auto" w:line="240" w:before="280" w:after="280"/>
        <w:rPr/>
      </w:pPr>
      <w:r>
        <w:rPr>
          <w:rFonts w:eastAsia="Times New Roman" w:cs="Times New Roman" w:ascii="Times New Roman" w:hAnsi="Times New Roman"/>
          <w:color w:val="000000"/>
          <w:sz w:val="27"/>
          <w:szCs w:val="27"/>
          <w:lang w:eastAsia="uk-UA"/>
        </w:rPr>
        <w:t>О. Не более, чем для химика помнить бесконечные химические символы, если он специалист. В одной только Индии, тем не менее, более 300 миллионов богов и богинь. Ману и риши — также планетарные боги, поскольку о них сказано, что они появились в начале человеческих рас, чтобы наблюдать за их эволюцией, и последовательно воплотились и спустились на землю с целью учить человечество. И есть </w:t>
      </w:r>
      <w:r>
        <w:rPr>
          <w:rFonts w:eastAsia="Times New Roman" w:cs="Times New Roman" w:ascii="Times New Roman" w:hAnsi="Times New Roman"/>
          <w:i/>
          <w:iCs/>
          <w:color w:val="000000"/>
          <w:sz w:val="27"/>
          <w:szCs w:val="27"/>
          <w:lang w:eastAsia="uk-UA"/>
        </w:rPr>
        <w:t>сапта риши,</w:t>
      </w:r>
      <w:r>
        <w:rPr>
          <w:rFonts w:eastAsia="Times New Roman" w:cs="Times New Roman" w:ascii="Times New Roman" w:hAnsi="Times New Roman"/>
          <w:color w:val="000000"/>
          <w:sz w:val="27"/>
          <w:szCs w:val="27"/>
          <w:lang w:eastAsia="uk-UA"/>
        </w:rPr>
        <w:t> "Семь Риши", о которых экзотерически говорится, что они пребывают в созвездии Большой Медведицы. Есть также планетные б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они выше, чем Брахма?</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зависит от того, в каком аспекте рассматривать Брахму. В эзотерической философии он — синтез семи </w:t>
      </w:r>
      <w:r>
        <w:rPr>
          <w:rFonts w:eastAsia="Times New Roman" w:cs="Times New Roman" w:ascii="Times New Roman" w:hAnsi="Times New Roman"/>
          <w:i/>
          <w:iCs/>
          <w:color w:val="000000"/>
          <w:sz w:val="27"/>
          <w:szCs w:val="27"/>
          <w:lang w:eastAsia="uk-UA"/>
        </w:rPr>
        <w:t>логосов.</w:t>
      </w:r>
      <w:r>
        <w:rPr>
          <w:rFonts w:eastAsia="Times New Roman" w:cs="Times New Roman" w:ascii="Times New Roman" w:hAnsi="Times New Roman"/>
          <w:color w:val="000000"/>
          <w:sz w:val="27"/>
          <w:szCs w:val="27"/>
          <w:lang w:eastAsia="uk-UA"/>
        </w:rPr>
        <w:t> В экзотерической теологии он аспект Вишну у вайшнавов, у других — что-нибудь другое, как в </w:t>
      </w:r>
      <w:r>
        <w:rPr>
          <w:rFonts w:eastAsia="Times New Roman" w:cs="Times New Roman" w:ascii="Times New Roman" w:hAnsi="Times New Roman"/>
          <w:i/>
          <w:iCs/>
          <w:color w:val="000000"/>
          <w:sz w:val="27"/>
          <w:szCs w:val="27"/>
          <w:lang w:eastAsia="uk-UA"/>
        </w:rPr>
        <w:t>Тримурти</w:t>
      </w:r>
      <w:r>
        <w:rPr>
          <w:rFonts w:eastAsia="Times New Roman" w:cs="Times New Roman" w:ascii="Times New Roman" w:hAnsi="Times New Roman"/>
          <w:color w:val="000000"/>
          <w:sz w:val="27"/>
          <w:szCs w:val="27"/>
          <w:lang w:eastAsia="uk-UA"/>
        </w:rPr>
        <w:t>, индусской Троице, где он главный создатель, в то время как Вишну — хранитель, а Шива — разрушитель. В каббале он конечно же Адам Кадмон — "муже-женский" человек из первой главы книги Бытия, поскольку сефироты происходят от Адама Кадмона, как и ману происходят от Брахмы, и их также </w:t>
      </w:r>
      <w:r>
        <w:rPr>
          <w:rFonts w:eastAsia="Times New Roman" w:cs="Times New Roman" w:ascii="Times New Roman" w:hAnsi="Times New Roman"/>
          <w:i/>
          <w:iCs/>
          <w:color w:val="000000"/>
          <w:sz w:val="27"/>
          <w:szCs w:val="27"/>
          <w:lang w:eastAsia="uk-UA"/>
        </w:rPr>
        <w:t>семь</w:t>
      </w:r>
      <w:r>
        <w:rPr>
          <w:rFonts w:eastAsia="Times New Roman" w:cs="Times New Roman" w:ascii="Times New Roman" w:hAnsi="Times New Roman"/>
          <w:color w:val="000000"/>
          <w:sz w:val="27"/>
          <w:szCs w:val="27"/>
          <w:lang w:eastAsia="uk-UA"/>
        </w:rPr>
        <w:t> или </w:t>
      </w:r>
      <w:r>
        <w:rPr>
          <w:rFonts w:eastAsia="Times New Roman" w:cs="Times New Roman" w:ascii="Times New Roman" w:hAnsi="Times New Roman"/>
          <w:i/>
          <w:iCs/>
          <w:color w:val="000000"/>
          <w:sz w:val="27"/>
          <w:szCs w:val="27"/>
          <w:lang w:eastAsia="uk-UA"/>
        </w:rPr>
        <w:t>десять,</w:t>
      </w:r>
      <w:r>
        <w:rPr>
          <w:rFonts w:eastAsia="Times New Roman" w:cs="Times New Roman" w:ascii="Times New Roman" w:hAnsi="Times New Roman"/>
          <w:color w:val="000000"/>
          <w:sz w:val="27"/>
          <w:szCs w:val="27"/>
          <w:lang w:eastAsia="uk-UA"/>
        </w:rPr>
        <w:t> в зависимости от усло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мы должны перейти к следующей шлоке Станц, объяснения которых вы хо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9.</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НО ГДЕ БЫЛА ДАНГМА, КОГДА АЛАЙА ВСЕЛЕННОЙ</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Душа, как основа всего, Anima Mundi)</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БЫЛА В ПАРАМАРТХЕ</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Абсолютном Бытии и Сознании, являющимися Абсолютным Небытием и Бессознательностью)</w:t>
      </w:r>
      <w:r>
        <w:rPr>
          <w:rFonts w:eastAsia="Times New Roman" w:cs="Times New Roman" w:ascii="Times New Roman" w:hAnsi="Times New Roman"/>
          <w:b/>
          <w:bCs/>
          <w:color w:val="000000"/>
          <w:sz w:val="27"/>
          <w:szCs w:val="27"/>
          <w:lang w:eastAsia="uk-UA"/>
        </w:rPr>
        <w:t>, А ВЕЛИКОЕ КОЛЕСО БЫЛО АНУПАДА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бозначает ли "Алайа" то, что никогда не проявлено и растворено, и происходит ли это от "а", отрицательной частицы, и "лайа"?</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имологически это так — и я, конечно, не готова ответить вам так или по-другому — это должно означать противоположное, хотя сама </w:t>
      </w:r>
      <w:r>
        <w:rPr>
          <w:rFonts w:eastAsia="Times New Roman" w:cs="Times New Roman" w:ascii="Times New Roman" w:hAnsi="Times New Roman"/>
          <w:i/>
          <w:iCs/>
          <w:color w:val="000000"/>
          <w:sz w:val="27"/>
          <w:szCs w:val="27"/>
          <w:lang w:eastAsia="uk-UA"/>
        </w:rPr>
        <w:t>лайа</w:t>
      </w:r>
      <w:r>
        <w:rPr>
          <w:rFonts w:eastAsia="Times New Roman" w:cs="Times New Roman" w:ascii="Times New Roman" w:hAnsi="Times New Roman"/>
          <w:color w:val="000000"/>
          <w:sz w:val="27"/>
          <w:szCs w:val="27"/>
          <w:lang w:eastAsia="uk-UA"/>
        </w:rPr>
        <w:t> — это то, что непроявлено; потому это должно обозначать </w:t>
      </w:r>
      <w:r>
        <w:rPr>
          <w:rFonts w:eastAsia="Times New Roman" w:cs="Times New Roman" w:ascii="Times New Roman" w:hAnsi="Times New Roman"/>
          <w:i/>
          <w:iCs/>
          <w:color w:val="000000"/>
          <w:sz w:val="27"/>
          <w:szCs w:val="27"/>
          <w:lang w:eastAsia="uk-UA"/>
        </w:rPr>
        <w:t>то, что не непроявлено</w:t>
      </w:r>
      <w:r>
        <w:rPr>
          <w:rFonts w:eastAsia="Times New Roman" w:cs="Times New Roman" w:ascii="Times New Roman" w:hAnsi="Times New Roman"/>
          <w:color w:val="000000"/>
          <w:sz w:val="27"/>
          <w:szCs w:val="27"/>
          <w:lang w:eastAsia="uk-UA"/>
        </w:rPr>
        <w:t>, если это вообще должно что-либо значить. Как бы мы ни препарировали этимологически это слово, это просто "душа мира", </w:t>
      </w:r>
      <w:r>
        <w:rPr>
          <w:rFonts w:eastAsia="Times New Roman" w:cs="Times New Roman" w:ascii="Times New Roman" w:hAnsi="Times New Roman"/>
          <w:i/>
          <w:iCs/>
          <w:color w:val="000000"/>
          <w:sz w:val="27"/>
          <w:szCs w:val="27"/>
          <w:lang w:eastAsia="uk-UA"/>
        </w:rPr>
        <w:t>Anima Mundi.</w:t>
      </w:r>
      <w:r>
        <w:rPr>
          <w:rFonts w:eastAsia="Times New Roman" w:cs="Times New Roman" w:ascii="Times New Roman" w:hAnsi="Times New Roman"/>
          <w:color w:val="000000"/>
          <w:sz w:val="27"/>
          <w:szCs w:val="27"/>
          <w:lang w:eastAsia="uk-UA"/>
        </w:rPr>
        <w:t> Это демонстрируется самой формулировкой шлоки, которая говорит об алае, находящейся в </w:t>
      </w:r>
      <w:r>
        <w:rPr>
          <w:rFonts w:eastAsia="Times New Roman" w:cs="Times New Roman" w:ascii="Times New Roman" w:hAnsi="Times New Roman"/>
          <w:i/>
          <w:iCs/>
          <w:color w:val="000000"/>
          <w:sz w:val="27"/>
          <w:szCs w:val="27"/>
          <w:lang w:eastAsia="uk-UA"/>
        </w:rPr>
        <w:t>парамартхе</w:t>
      </w:r>
      <w:r>
        <w:rPr>
          <w:rFonts w:eastAsia="Times New Roman" w:cs="Times New Roman" w:ascii="Times New Roman" w:hAnsi="Times New Roman"/>
          <w:color w:val="000000"/>
          <w:sz w:val="27"/>
          <w:szCs w:val="27"/>
          <w:lang w:eastAsia="uk-UA"/>
        </w:rPr>
        <w:t> — т. е. в абсолютном Небытии и Бессознательности, будучи в то же время абсолютным совершенством или самой Абсолютностью. Это слово, тем не менее, стало яблоком раздора между школами северного буддизма йогачарья и мадхьямика. Схоластика второй делает из </w:t>
      </w:r>
      <w:r>
        <w:rPr>
          <w:rFonts w:eastAsia="Times New Roman" w:cs="Times New Roman" w:ascii="Times New Roman" w:hAnsi="Times New Roman"/>
          <w:i/>
          <w:iCs/>
          <w:color w:val="000000"/>
          <w:sz w:val="27"/>
          <w:szCs w:val="27"/>
          <w:lang w:eastAsia="uk-UA"/>
        </w:rPr>
        <w:t>парамартхи (сатьи)</w:t>
      </w:r>
      <w:r>
        <w:rPr>
          <w:rFonts w:eastAsia="Times New Roman" w:cs="Times New Roman" w:ascii="Times New Roman" w:hAnsi="Times New Roman"/>
          <w:color w:val="000000"/>
          <w:sz w:val="27"/>
          <w:szCs w:val="27"/>
          <w:lang w:eastAsia="uk-UA"/>
        </w:rPr>
        <w:t> нечто зависимое от других вещей, и потому относительное, упраздняя этим всю метафизическую философию слова "Абсолютность". Другая школа весьма справедливо отвергает эту интерпрета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эзотерическая философия учит той же доктрине, что и школа йогачар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 совсем. Но давайте продолж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1.</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 . . ГДЕ БЫЛИ СТРОИТЕЛИ, СИЯТЕЛЬНЫЕ СЫНЫ МАНВАНТАРИЧЕСКОГО РАССВЕТА? . . . В НЕИЗВЕСТНОЙ ТЕМНОТЕ, В ИХ АХ-Х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чоханической, дхьяни-буддхической)</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ПАРАНИШПАННЕ; ПРОИЗВОДИТЕЛИ ФОРМЫ </w:t>
      </w:r>
      <w:r>
        <w:rPr>
          <w:rFonts w:eastAsia="Times New Roman" w:cs="Times New Roman" w:ascii="Times New Roman" w:hAnsi="Times New Roman"/>
          <w:i/>
          <w:iCs/>
          <w:color w:val="000000"/>
          <w:sz w:val="27"/>
          <w:szCs w:val="27"/>
          <w:lang w:eastAsia="uk-UA"/>
        </w:rPr>
        <w:t>(руп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ИЗ НЕ-ФОРМЫ</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арупа)</w:t>
      </w:r>
      <w:r>
        <w:rPr>
          <w:rFonts w:eastAsia="Times New Roman" w:cs="Times New Roman" w:ascii="Times New Roman" w:hAnsi="Times New Roman"/>
          <w:b/>
          <w:bCs/>
          <w:color w:val="000000"/>
          <w:sz w:val="27"/>
          <w:szCs w:val="27"/>
          <w:lang w:eastAsia="uk-UA"/>
        </w:rPr>
        <w:t>, КОРЕНЬ МИРА — ДЭВАМАТРИ И СВАБХАВАТ — ПОКОИЛИСЬ В БЛАЖЕНСТВЕ НЕБЫ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ются ли "светящиеся сыны манвантарического рассвета" усовершенствованными человеческими духами прошлой манвантары, или же они на пути к человечеству в этой или следующей манвантаре?</w:t>
      </w:r>
    </w:p>
    <w:p>
      <w:pPr>
        <w:pStyle w:val="Normal"/>
        <w:spacing w:lineRule="auto" w:line="240" w:before="280" w:after="280"/>
        <w:rPr/>
      </w:pPr>
      <w:r>
        <w:rPr>
          <w:rFonts w:eastAsia="Times New Roman" w:cs="Times New Roman" w:ascii="Times New Roman" w:hAnsi="Times New Roman"/>
          <w:color w:val="000000"/>
          <w:sz w:val="27"/>
          <w:szCs w:val="27"/>
          <w:lang w:eastAsia="uk-UA"/>
        </w:rPr>
        <w:t>О. В данном случае, а именно </w:t>
      </w:r>
      <w:r>
        <w:rPr>
          <w:rFonts w:eastAsia="Times New Roman" w:cs="Times New Roman" w:ascii="Times New Roman" w:hAnsi="Times New Roman"/>
          <w:i/>
          <w:iCs/>
          <w:color w:val="000000"/>
          <w:sz w:val="27"/>
          <w:szCs w:val="27"/>
          <w:lang w:eastAsia="uk-UA"/>
        </w:rPr>
        <w:t>маха</w:t>
      </w:r>
      <w:r>
        <w:rPr>
          <w:rFonts w:eastAsia="Times New Roman" w:cs="Times New Roman" w:ascii="Times New Roman" w:hAnsi="Times New Roman"/>
          <w:color w:val="000000"/>
          <w:sz w:val="27"/>
          <w:szCs w:val="27"/>
          <w:lang w:eastAsia="uk-UA"/>
        </w:rPr>
        <w:t>манвантары после </w:t>
      </w:r>
      <w:r>
        <w:rPr>
          <w:rFonts w:eastAsia="Times New Roman" w:cs="Times New Roman" w:ascii="Times New Roman" w:hAnsi="Times New Roman"/>
          <w:i/>
          <w:iCs/>
          <w:color w:val="000000"/>
          <w:sz w:val="27"/>
          <w:szCs w:val="27"/>
          <w:lang w:eastAsia="uk-UA"/>
        </w:rPr>
        <w:t>маха</w:t>
      </w:r>
      <w:r>
        <w:rPr>
          <w:rFonts w:eastAsia="Times New Roman" w:cs="Times New Roman" w:ascii="Times New Roman" w:hAnsi="Times New Roman"/>
          <w:color w:val="000000"/>
          <w:sz w:val="27"/>
          <w:szCs w:val="27"/>
          <w:lang w:eastAsia="uk-UA"/>
        </w:rPr>
        <w:t>пралайи, они являются последними. Они — первичные семь лучей, из которых в свою очередь эманируют другие светящиеся и несветящиеся жизни, будь то архангелы, черти, люди или обезьяны. Некоторые были, а некоторые только теперь станут человеческими существами. Только после того, как разделятся семь лучей и семь сил природы возьмутся за них и будут работать над ними, они станут краеугольными камнями или же отвергнутыми кусками глины. Потому всё — в этих семи лучах, но на этой стадии невозможно сказать, что именно — в котором, поскольку они ещё не разделились и не индивидуализировали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следующем высказывании —</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Строители, Сыны манвантарического рассвета", являются истинными творцами Вселенной; а в этом учении, имеющем отношение только к нашей планетной системе, они, как архитекторы последней, также называются "Наблюдателями" Семи Сфер, которые экзотерически — это семь планет, а эзотерически — семь земель или сфер (планет) наше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под планетной системой подразумевается Солнечная Система или цепь, к которой принадлежит наша Зем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троители — это те, кто строит вещи и придаёт им форму. Этот термин равно приложим к строителям вселенной и к малым глобусам, как в нашей цепи. Под планетной системой подразумевалась одна наша Солнечная Систе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2.</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ГДЕ БЫЛО МОЛЧАНИЕ? ГДЕ БЫЛИ УШИ, ЧТОБЫ ОЩУТИТЬ ЕГО? НЕТ! НЕ БЫЛО НИ МОЛЧАНИЯ, НИ ЗВУКА; НИЧЕГО, КРОМЕ БЕСПРЕРЫВНОГО ВЕЧНОГО ДЫХАНИЯ, НЕ ЗНАЮЩЕГО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отношении следующего высказы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вещи могут прекратить существовать и тем не менее БЫТЬ — фундаментальная идея в восточной психологии. Под кажущимся противоречием терминов лежит факт Природы, который важно скорее осознать в уме, чем спорить о словах. Знакомый пример подобного парадокса даёт химическое соединение. Вопрос, перестают ли водород и кислород существовать, когда составляют воду, всё ещё является спор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54/10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ет ли правильным сказать, что воспринимаемое нами — это другой "элемент" той же субстанции? Например, когда вещество в газообразном состоянии, можем ли мы сказать, что воспринимается элемент Воздух; соединёнными же в форме воды, кислород и водород предстают в облике элемента Воды, а когда она в твёрдом состоянии льда, тогда мы воспринимаем элемент Зем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невежда судит обо всех вещах по их видимости, а не по тому, чем они являются на самом деле. На этой земле, конечно, вода — элемент совершенно отличный от всякого другого, если использовать последний термин в смысле различных проявлений одного элемента. Коренные элементы — Земля, Вода, Воздух и Огонь — более понятные состояния дифференциации. И раз так, в оккультизме трансмутация становится возможной, поскольку видно, что ничто на самом деле не таково, каковым представл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кислород, обычно встречающийся в газообразном состоянии, может быть сжижен и даже заморожен. Тогда воспринимается ли оккультный элемент Воздух, когда кислород газообразен, элемент Вода — когда он в жидком состоянии, и элемент Земля — когда он в твёрдом?</w:t>
      </w:r>
    </w:p>
    <w:p>
      <w:pPr>
        <w:pStyle w:val="Normal"/>
        <w:spacing w:lineRule="auto" w:line="240" w:before="280" w:after="280"/>
        <w:rPr/>
      </w:pPr>
      <w:r>
        <w:rPr>
          <w:rFonts w:eastAsia="Times New Roman" w:cs="Times New Roman" w:ascii="Times New Roman" w:hAnsi="Times New Roman"/>
          <w:color w:val="000000"/>
          <w:sz w:val="27"/>
          <w:szCs w:val="27"/>
          <w:lang w:eastAsia="uk-UA"/>
        </w:rPr>
        <w:t>О. Конечно; первый из всех — элемент Огонь, не обычный огонь, но Огонь средневековых розенкрейцеров, единое пламя, огонь Жизни. В дифференциации он становится огнём в различных аспектах. Оккультизм легко устраняет загадку, прекращают ли кислород и водород существовать, когда соединены в форме воды. Ничего из того, что есть во Вселенной, не может из неё исчезнуть. Когда эти два газа временно соединены в форме воды, они находятся </w:t>
      </w:r>
      <w:r>
        <w:rPr>
          <w:rFonts w:eastAsia="Times New Roman" w:cs="Times New Roman" w:ascii="Times New Roman" w:hAnsi="Times New Roman"/>
          <w:i/>
          <w:iCs/>
          <w:color w:val="000000"/>
          <w:sz w:val="27"/>
          <w:szCs w:val="27"/>
          <w:lang w:eastAsia="uk-UA"/>
        </w:rPr>
        <w:t>в скрытом состоянии,</w:t>
      </w:r>
      <w:r>
        <w:rPr>
          <w:rFonts w:eastAsia="Times New Roman" w:cs="Times New Roman" w:ascii="Times New Roman" w:hAnsi="Times New Roman"/>
          <w:color w:val="000000"/>
          <w:sz w:val="27"/>
          <w:szCs w:val="27"/>
          <w:lang w:eastAsia="uk-UA"/>
        </w:rPr>
        <w:t> но не прекращают </w:t>
      </w:r>
      <w:r>
        <w:rPr>
          <w:rFonts w:eastAsia="Times New Roman" w:cs="Times New Roman" w:ascii="Times New Roman" w:hAnsi="Times New Roman"/>
          <w:i/>
          <w:iCs/>
          <w:color w:val="000000"/>
          <w:sz w:val="27"/>
          <w:szCs w:val="27"/>
          <w:lang w:eastAsia="uk-UA"/>
        </w:rPr>
        <w:t>быть,</w:t>
      </w:r>
      <w:r>
        <w:rPr>
          <w:rFonts w:eastAsia="Times New Roman" w:cs="Times New Roman" w:ascii="Times New Roman" w:hAnsi="Times New Roman"/>
          <w:color w:val="000000"/>
          <w:sz w:val="27"/>
          <w:szCs w:val="27"/>
          <w:lang w:eastAsia="uk-UA"/>
        </w:rPr>
        <w:t> поскольку, будь они уничтожены, наука, снова разлагая воду на кислород и водород, создала бы что-то из ничего и не имела бы потому никакаких причин ссориться с богословием. Потому, вода — элемент, если уж мы хотим так её называть, только на этом плане. Подобным же образом, кислород и водород в свою очередь могут быть расщеплены на другие, более тонкие элементы, все являющиеся дифференциацией единого элемента или универсальной эссен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все вещества физического плана — в действительности многочисленные соотношения или комбинации этих коренных элементов, и в конце концов — одного элеме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сомненно. В оккультизме всегда лучше следовать от общего к частност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по всей видимости, вся основа оккультизма в том, что в каждом человеке имеется латентная сила, которая может дать ему истинное знание; способность восприятия истины, позволяющая ему иметь дело в первую очередь с универсалиями, если он будет строго логичным и смотреть в лицо фактам. Таким образом мы можем переходить от общего к частностям при помощи этой врождённой силы, имеющейся в каждом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 эта способность присуща всем, но парализована нашими методами образования, и особенно аристотелевыми и бэконианскими методами. Гипотеза теперь правит победонос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Любопытно читать Шопенгауэра и Хартманна и отмечать, как они, шаг за шагом, путём строгой логики пришли к тем же основам мышления, которые столетия назад были приняты в Индии, особенно в системе веданты. Однако, можно возразить, что они пришли к этому индуктивным методом. Но так или иначе, в случае Шопенгауэра это было не так. Он сам удостоверяет, что идея пришла к нему подобно вспышке; получив таким образом эту фундаментальную идею, он занялся приведением фактов в порядок, так что у читателя создаётся впечатление, что бывшее на самом деле интуитивной идеей — это логическое заключение, выведенное из фа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верно не только в отношении философии Шопенгауэра, но также и всех великих открытий современности. Как, например, Ньютон открыл закон тяготения? Это не было простым падением яблока, и не было тщательной последовательностью экспериментов. Настанет время, когда метод Платона не будет так всецело игнорироваться, и люди с благосклонностью будут смотреть на методы обучения, которые позволят им развить эту весьма духовную способнос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6"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V</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7 февраля 1889 года; председательствовал м-р Т. Б. Харботтл.</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I </w:t>
      </w:r>
      <w:r>
        <w:rPr>
          <w:rFonts w:eastAsia="Times New Roman" w:cs="Times New Roman" w:ascii="Times New Roman" w:hAnsi="Times New Roman"/>
          <w:i/>
          <w:iCs/>
          <w:color w:val="000000"/>
          <w:sz w:val="27"/>
          <w:szCs w:val="27"/>
          <w:lang w:eastAsia="uk-UA"/>
        </w:rPr>
        <w:t>(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3.</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ЧАС ЕЩЁ НЕ ПРОБИЛ; ЛУЧ ЕЩЁ НЕ БЛЕСНУЛ В ЗАРОДЫШ; МАТРИ-ПАДМ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материнский лотос)</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ЕЩЁ НЕ НАБУХ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уч "вечной темноты" становится, будучи излучён, лучом светящейся жизни, и проблёскивает в "зародыш" — точку в Мировом Яйце, представенную материей в её абстрактном знач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ется ли эта точка в мировом яйце тем же, что и точка в круге, непроявленный лого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же нет — точка в круге — это непроявленный логос, а проявленный логос — это треугольник. Пифагор говорит о никогда не проявленной монаде, живущей в одиночестве и темноте; когда час пробивает, она излучает из себя 1 — первую цифру. Эта цифра, спускаясь, производит 2, вторую цифру, а 2, в свою очередь, производит 3, образуя треугольник, первую завершённую геометрическую фигуру в мире форм. Это идеальный или абстрактный треугольник, который и есть точка в мировом яйце, которая после инкубации и в третьем удалении, начнёт формировать из яйца треугольник. Это Брахма-вач-вирадж в индусской философии и Кетер-Хокма-Бина в Зоаре. Первый проявленный логос — это Потенция, неоткрытая Причина; второй — всё ещё латентная Мысль; третий, демиург — активная Воля, развивающая из своего вселенского Я активное следствие, которое, в свою очередь, становится причиной на более низк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каком смысле тут используется "вечная темн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ечная темнота, я полагаю, значит вечно непознаваемую тайну, которая за завесой — фактически, Парабрахман. Даже логос может видеть только мулапракрити, он не может видеть то, что за завесой. Это то, что является "вечно непознаваемой темнот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такое луч в связи с эт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резюмирую. Есть плоскость круга, его поверхность — чёрная, точка в круге — потенциально белая, и это первое возможное в наших умах представление о невидимом логосе. "Вечная темнота" постоянна, луч периодичен. Сверкнув из этой центральной точки и провибрировав через зародыш, луч снова отводится в пределы этой точки, а зародыш развивается во второй логос, треугольник внутри мирового яй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ы же тогда стадии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ервая стадия — это появление потенциальной точки в круге — непроявленного логоса. Вторая стадия — испускание луча из потенциальной белой точки, производящее первую точку, называемую в Зоаре Кетером или Сефирой. При третьей стадии из Кетера производятся Хокма и Бина, составляя таким образом первый треугольник, который и есть третий или проявленный логос — иначе говоря, субъектная и объектная вселенная. Далее, из этого проявленного логоса произойдут семь лучей, которые в Зоаре называются низшими сефиротами, а в восточном оккультизме — первичными семью лучами. А из них произойдут бесчисленные серии иерарх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Упомянутый здесь треугольник — это тот, что вы назвали зародышем в мировом яйц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умеется, это он. Но вы должны помнить, что есть и вселенское, и солнечное яйцо (также как и другие), и необходимо точно определять всякое заявление, их касающееся. Мировое яйцо есть выражение Абстрактной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 ли Абстрактная Форма быть названа первым проявлением вечного женского принци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первое проявление не женского принципа, а луча, происходящего из центральной точки, который совершенно беспол. Нет вечного женского принципа, поскольку этот луч производит то, что является объединённой возможностью обоих полов, вовсе не будучи мужским или женским. Эта позднейшая дифференциация появится только когда оно впадёт в материю, когда треугольник станет квадратом, первым тетрактис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мировое яйцо бесполо, как и луч?</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ировое яйцо — просто первая стадия проявления, недифференцированная первичная материя, в которой жизненный творческий зародыш получает свой первый духовный импульс; возможность становится способ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терия только ради удобства образного описания считается женской, потому что она восприимчива к лучам солнца, делающим её плодородной и таким образом производящими всё растущее на её поверхности, то есть на этом низшем плане. С другой стороны, первичную материю нужно считать субстанцией, о которой вовсе нельзя говорить, как об имеющей по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яйцо, о каком бы плане вы ни говорили, означает вечно сущую недифференцированную материю, которая в строгом смысле и не материя вовсе, но как мы называем это, атомы. Материя разрушима в своей форме, тогда как атомы абсолютно неразрушимы, являясь квинтэссенцией веществ. Здесь под "атомами" я подразумеваю первичные божественные единицы, а не "атомы" современной нау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чно так же и "зародыш" — выражение фигуральное; этот зародыш — везде, прямо как тот круг, окружность которого нигде, а центр — везде. Потому он обозначает все зародыши, являющиеся, так сказать, непроявленной природой, или всей вместе твоческой силой, которая эманирует и называется индусами Брахмой, хотя на каждом плане у неё своё наз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атри-падма — это вечное или периодическое яйц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вечное яйцо; оно становится периодическим, только когда луч первого логоса блеснёт из латентного зародыша в Матри-падме, которая и есть яйцо, лоно будущей вселенной. Аналогично, физический зародыш в женской клетке не может быть назван вечным, хотя латентный дух зародыша, скрытого в мужской клетке в природе, может быть так назв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4.</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ЕЁ СЕРДЦЕ ЕЩЁ НЕ ОТКРЫЛОСЬ, ЧТОБЫ ЕДИНЫЙ ЛУЧ ВОШЁЛ, А ЗАТЕМ И ВПАЛ, КАК ТРИ В ЧЕТЫРЕ, В ОБЪЯТИЯ МАЙ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ак пробивает час и она становится восприимчивой к фохатическому впечатлению божественной мысли (логосу, или мужскому аспекту Anima Mundi, алайи) — её сердце открыв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58/10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иложимо ли фохатическое впечатление божественной мысли к позднейшей стадии дифференци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Фохат, как определённая сила или сущность — уже последующее развитие. "Фохатический" — прилагательное и может быть использовано в более широком смысле; фохат же, как существительное или сущность, возникает из фохатического свойства логоса. Электричество не может генерироваться из того, что не содержит электрического принципа или элемента. Божественный принцип вечен, боги — периодичны. Фохат — это шакти или сила божественного разума; Брахма и фохат — оба являются аспектами этого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было ли в комментариях к этой станце намерения дать некоторое понятие о предмете, пользуясь соответствиями в намного позднейшей стадии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 ведь говорилось несколько раз, что комментарии к первому тому почти полностью относятся только к эволюции солнечной системы. Красота и мудрость этих станц состоит в том, что они могут быть интерпретированы на семи различных планах, последний из которых отражает, согласно универсальному закону соответствий и аналогии, в наиболее дифференцированном, грубом и физическом аспекте, процесс, имеющий место на первом или чисто духовном плане. Здесь могу для внесения окончательной ясности заявить, что первые станцы трактуют о пробуждении из пралайи, и относятся не к одной лишь солнечной системе, в то время как второй том имеет дело только с нашей Землё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е ли вы сказать, каково истинное значение слова "фохат"?</w:t>
      </w:r>
    </w:p>
    <w:p>
      <w:pPr>
        <w:pStyle w:val="Normal"/>
        <w:spacing w:lineRule="auto" w:line="240" w:before="280" w:after="280"/>
        <w:rPr/>
      </w:pPr>
      <w:r>
        <w:rPr>
          <w:rFonts w:eastAsia="Times New Roman" w:cs="Times New Roman" w:ascii="Times New Roman" w:hAnsi="Times New Roman"/>
          <w:color w:val="000000"/>
          <w:sz w:val="27"/>
          <w:szCs w:val="27"/>
          <w:lang w:eastAsia="uk-UA"/>
        </w:rPr>
        <w:t>О. Слово это туранское, составное, и его значения различны. В Китае </w:t>
      </w:r>
      <w:r>
        <w:rPr>
          <w:rFonts w:eastAsia="Times New Roman" w:cs="Times New Roman" w:ascii="Times New Roman" w:hAnsi="Times New Roman"/>
          <w:i/>
          <w:iCs/>
          <w:color w:val="000000"/>
          <w:sz w:val="27"/>
          <w:szCs w:val="27"/>
          <w:lang w:eastAsia="uk-UA"/>
        </w:rPr>
        <w:t>пхо</w:t>
      </w:r>
      <w:r>
        <w:rPr>
          <w:rFonts w:eastAsia="Times New Roman" w:cs="Times New Roman" w:ascii="Times New Roman" w:hAnsi="Times New Roman"/>
          <w:color w:val="000000"/>
          <w:sz w:val="27"/>
          <w:szCs w:val="27"/>
          <w:lang w:eastAsia="uk-UA"/>
        </w:rPr>
        <w:t> или </w:t>
      </w:r>
      <w:r>
        <w:rPr>
          <w:rFonts w:eastAsia="Times New Roman" w:cs="Times New Roman" w:ascii="Times New Roman" w:hAnsi="Times New Roman"/>
          <w:i/>
          <w:iCs/>
          <w:color w:val="000000"/>
          <w:sz w:val="27"/>
          <w:szCs w:val="27"/>
          <w:lang w:eastAsia="uk-UA"/>
        </w:rPr>
        <w:t>фо</w:t>
      </w:r>
      <w:r>
        <w:rPr>
          <w:rFonts w:eastAsia="Times New Roman" w:cs="Times New Roman" w:ascii="Times New Roman" w:hAnsi="Times New Roman"/>
          <w:color w:val="000000"/>
          <w:sz w:val="27"/>
          <w:szCs w:val="27"/>
          <w:lang w:eastAsia="uk-UA"/>
        </w:rPr>
        <w:t> — слово, обозначающее "животную душу", жизненный </w:t>
      </w:r>
      <w:r>
        <w:rPr>
          <w:rFonts w:eastAsia="Times New Roman" w:cs="Times New Roman" w:ascii="Times New Roman" w:hAnsi="Times New Roman"/>
          <w:i/>
          <w:iCs/>
          <w:color w:val="000000"/>
          <w:sz w:val="27"/>
          <w:szCs w:val="27"/>
          <w:lang w:eastAsia="uk-UA"/>
        </w:rPr>
        <w:t>нэфэш</w:t>
      </w:r>
      <w:r>
        <w:rPr>
          <w:rFonts w:eastAsia="Times New Roman" w:cs="Times New Roman" w:ascii="Times New Roman" w:hAnsi="Times New Roman"/>
          <w:color w:val="000000"/>
          <w:sz w:val="27"/>
          <w:szCs w:val="27"/>
          <w:lang w:eastAsia="uk-UA"/>
        </w:rPr>
        <w:t> или дыхание жизни. Некоторые говорят, что оно происходит от санскритского "бху", значащего существование, или, скорее, суть существования. Сваямбху же обозначает Брахму и человека в то же время. Оно значит само-существование и самосущее, вечно продолжающееся, вечное дыхание. Если Сат — это возможность бытия, то Фо — способнось бытия. Значение, однако, всецело зависит от положения ударения. Опять же, фохат имеет отношение к махату. Это отражение вселенского разума, синтез "семи" и разумы семи творящих строителей, или, как мы называем их, космократоров. Потому, как вы поймёте, в нашей философии жизнь и электричество едины. Говорят — жизнь есть электричество, и если так, тогда Единая Жизнь — сущность и корень всех электрических и магнитных явлений на этом проявленн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Говорят, что Гор и другие "боги-сыны" родились "через непорочную матерь". Как это?</w:t>
      </w:r>
    </w:p>
    <w:p>
      <w:pPr>
        <w:pStyle w:val="Normal"/>
        <w:spacing w:lineRule="auto" w:line="240" w:before="280" w:after="280"/>
        <w:rPr/>
      </w:pPr>
      <w:r>
        <w:rPr>
          <w:rFonts w:eastAsia="Times New Roman" w:cs="Times New Roman" w:ascii="Times New Roman" w:hAnsi="Times New Roman"/>
          <w:color w:val="000000"/>
          <w:sz w:val="27"/>
          <w:szCs w:val="27"/>
          <w:lang w:eastAsia="uk-UA"/>
        </w:rPr>
        <w:t>О. На первом плане дифференциации пола нет, — если для удобства использовать этот термин, — но оба пола потенциально существуют в первичной материи. Материя — корень слова "матерь" и потому женская; но есть два вида материи. Недифференцированная, первичная материя не оплодотворяется каким-либо действием в пространстве и времени — плодородие и продуктивность присущи ей самой. Потому то, что эманирует или </w:t>
      </w:r>
      <w:r>
        <w:rPr>
          <w:rFonts w:eastAsia="Times New Roman" w:cs="Times New Roman" w:ascii="Times New Roman" w:hAnsi="Times New Roman"/>
          <w:i/>
          <w:iCs/>
          <w:color w:val="000000"/>
          <w:sz w:val="27"/>
          <w:szCs w:val="27"/>
          <w:lang w:eastAsia="uk-UA"/>
        </w:rPr>
        <w:t>рождается</w:t>
      </w:r>
      <w:r>
        <w:rPr>
          <w:rFonts w:eastAsia="Times New Roman" w:cs="Times New Roman" w:ascii="Times New Roman" w:hAnsi="Times New Roman"/>
          <w:color w:val="000000"/>
          <w:sz w:val="27"/>
          <w:szCs w:val="27"/>
          <w:lang w:eastAsia="uk-UA"/>
        </w:rPr>
        <w:t> из этого присущего ей достоинства, рождается не от, а через неё. Иными словами, это достоинство или качество — единственная причина того, что нечто проявляется через свой проводник; тогда как на физическом плане матерь-материя является не активной причиной, а массивным средством и инструментом для независимой причины.</w:t>
      </w:r>
    </w:p>
    <w:p>
      <w:pPr>
        <w:pStyle w:val="Normal"/>
        <w:spacing w:lineRule="auto" w:line="240" w:before="280" w:after="280"/>
        <w:rPr/>
      </w:pPr>
      <w:r>
        <w:rPr>
          <w:rFonts w:eastAsia="Times New Roman" w:cs="Times New Roman" w:ascii="Times New Roman" w:hAnsi="Times New Roman"/>
          <w:color w:val="000000"/>
          <w:sz w:val="27"/>
          <w:szCs w:val="27"/>
          <w:lang w:eastAsia="uk-UA"/>
        </w:rPr>
        <w:t>В христианской доктрине непорочного зачатия — материализации метафизической и духовной концепции — мать сначала оплодотворяется Святым Духом, а Дитя рождается из, а не через неё. "Из" предполагает, что есть ограниченный и обусловленный источник, из которого начинается действие в пространстве и времени. "Через" приложимо к вечности и бесконечности, так же как и к конечному. Великое дыхание проносится через пространство, которое безгранично, и находится </w:t>
      </w:r>
      <w:r>
        <w:rPr>
          <w:rFonts w:eastAsia="Times New Roman" w:cs="Times New Roman" w:ascii="Times New Roman" w:hAnsi="Times New Roman"/>
          <w:i/>
          <w:iCs/>
          <w:color w:val="000000"/>
          <w:sz w:val="27"/>
          <w:szCs w:val="27"/>
          <w:lang w:eastAsia="uk-UA"/>
        </w:rPr>
        <w:t>в</w:t>
      </w:r>
      <w:r>
        <w:rPr>
          <w:rFonts w:eastAsia="Times New Roman" w:cs="Times New Roman" w:ascii="Times New Roman" w:hAnsi="Times New Roman"/>
          <w:color w:val="000000"/>
          <w:sz w:val="27"/>
          <w:szCs w:val="27"/>
          <w:lang w:eastAsia="uk-UA"/>
        </w:rPr>
        <w:t> вечности, а не происходит </w:t>
      </w:r>
      <w:r>
        <w:rPr>
          <w:rFonts w:eastAsia="Times New Roman" w:cs="Times New Roman" w:ascii="Times New Roman" w:hAnsi="Times New Roman"/>
          <w:i/>
          <w:iCs/>
          <w:color w:val="000000"/>
          <w:sz w:val="27"/>
          <w:szCs w:val="27"/>
          <w:lang w:eastAsia="uk-UA"/>
        </w:rPr>
        <w:t>из</w:t>
      </w:r>
      <w:r>
        <w:rPr>
          <w:rFonts w:eastAsia="Times New Roman" w:cs="Times New Roman" w:ascii="Times New Roman" w:hAnsi="Times New Roman"/>
          <w:color w:val="000000"/>
          <w:sz w:val="27"/>
          <w:szCs w:val="27"/>
          <w:lang w:eastAsia="uk-UA"/>
        </w:rPr>
        <w:t> неё.</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треугольник становится квадратом, а квадрат — шестисторонним кубом?</w:t>
      </w:r>
    </w:p>
    <w:p>
      <w:pPr>
        <w:pStyle w:val="Normal"/>
        <w:spacing w:lineRule="auto" w:line="240" w:before="280" w:after="280"/>
        <w:rPr/>
      </w:pPr>
      <w:r>
        <w:rPr>
          <w:rFonts w:eastAsia="Times New Roman" w:cs="Times New Roman" w:ascii="Times New Roman" w:hAnsi="Times New Roman"/>
          <w:color w:val="000000"/>
          <w:sz w:val="27"/>
          <w:szCs w:val="27"/>
          <w:lang w:eastAsia="uk-UA"/>
        </w:rPr>
        <w:t>О. В оккультной и пифагорейской геометрии считается, что тетрада совмещает в себе все материалы, из которых производится космос. Точка или единица расширяется в линию — двойку, линия — в плоскость, тройку, а плоскость, триада или треугольник, превращается в геометрическое тело, тетраду или четвёрку, посредством точки, помещаемой над ним. Каббалистически Кетер, или Сефира, точка, испускает Хокму и Бину, которые являются синонимом </w:t>
      </w:r>
      <w:r>
        <w:rPr>
          <w:rFonts w:eastAsia="Times New Roman" w:cs="Times New Roman" w:ascii="Times New Roman" w:hAnsi="Times New Roman"/>
          <w:i/>
          <w:iCs/>
          <w:color w:val="000000"/>
          <w:sz w:val="27"/>
          <w:szCs w:val="27"/>
          <w:lang w:eastAsia="uk-UA"/>
        </w:rPr>
        <w:t>махата</w:t>
      </w:r>
      <w:r>
        <w:rPr>
          <w:rFonts w:eastAsia="Times New Roman" w:cs="Times New Roman" w:ascii="Times New Roman" w:hAnsi="Times New Roman"/>
          <w:color w:val="000000"/>
          <w:sz w:val="27"/>
          <w:szCs w:val="27"/>
          <w:lang w:eastAsia="uk-UA"/>
        </w:rPr>
        <w:t> индусских Пуран, и эта триада, спускаясь в материю, производит тетраграмматон, </w:t>
      </w:r>
      <w:r>
        <w:rPr>
          <w:rFonts w:eastAsia="Times New Roman" w:cs="Times New Roman" w:ascii="Times New Roman" w:hAnsi="Times New Roman"/>
          <w:i/>
          <w:iCs/>
          <w:color w:val="000000"/>
          <w:sz w:val="27"/>
          <w:szCs w:val="27"/>
          <w:lang w:eastAsia="uk-UA"/>
        </w:rPr>
        <w:t>тетрактис,</w:t>
      </w:r>
      <w:r>
        <w:rPr>
          <w:rFonts w:eastAsia="Times New Roman" w:cs="Times New Roman" w:ascii="Times New Roman" w:hAnsi="Times New Roman"/>
          <w:color w:val="000000"/>
          <w:sz w:val="27"/>
          <w:szCs w:val="27"/>
          <w:lang w:eastAsia="uk-UA"/>
        </w:rPr>
        <w:t> что есть также низшая тетрада. Это число содержит и производящие, и производимые числа. Удвоенная дуада даёт тетраду, а удвоенная тетрада формирует хебдомаду. С другой точки зрения — это дух, воля и интеллект, оживляющие четыре низших принци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как же становится квадрат шестисторонним куб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вадрат становится кубом, когда каждая точка треугольника становится двойственной, мужской или женской. Пифагорейцы говорили: "Единожды один, дважды два, и тут возникает тетрада, имея на своей вершине высшую единицу; она становится пирамидой, чьё основание — плоская тетрада; божественный свет, покоясь на ней, создаёт абстрактный куб."</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ерхность этого куба состоит из шести квадратов, а развёрнутый куб даёт крест, или вертикальную четвёрку, пересечённую горизонтальной тройкой; шесть таким образом создаёт семь — семь принципов или пифагорейские семь свойств человека. Смотрите прекрасное объяснение, данное в "Источнике мер" Р. Скиннера.*</w:t>
      </w:r>
    </w:p>
    <w:p>
      <w:pPr>
        <w:pStyle w:val="Normal"/>
        <w:spacing w:lineRule="auto" w:line="240" w:before="280" w:after="280"/>
        <w:rPr/>
      </w:pPr>
      <w:r>
        <w:rPr>
          <w:rFonts w:eastAsia="Times New Roman" w:cs="Times New Roman" w:ascii="Times New Roman" w:hAnsi="Times New Roman"/>
          <w:color w:val="000000"/>
          <w:sz w:val="27"/>
          <w:szCs w:val="27"/>
          <w:lang w:eastAsia="uk-UA"/>
        </w:rPr>
        <w:t>"Так повторялась на земле мистерия, разыгранная, согласно видящим, на божественном плане. "Сын" непорочной Небесной Девы (или недифференцированного космического протила, Материи в своей бесконечности) снова рождается на Земле, как сын земной Евы — нашей матери Земли, и становится человечеством как целым — прошлым, теперешним и будущим — поскольку Иегова или Йод-хе-вау-хе — андрогин, или и мужской, и женский. Наверху сын — целый космос, внизу он — </w:t>
      </w:r>
      <w:r>
        <w:rPr>
          <w:rFonts w:eastAsia="Times New Roman" w:cs="Times New Roman" w:ascii="Times New Roman" w:hAnsi="Times New Roman"/>
          <w:b/>
          <w:bCs/>
          <w:color w:val="000000"/>
          <w:sz w:val="27"/>
          <w:szCs w:val="27"/>
          <w:lang w:eastAsia="uk-UA"/>
        </w:rPr>
        <w:t>человечество</w:t>
      </w:r>
      <w:r>
        <w:rPr>
          <w:rFonts w:eastAsia="Times New Roman" w:cs="Times New Roman" w:ascii="Times New Roman" w:hAnsi="Times New Roman"/>
          <w:color w:val="000000"/>
          <w:sz w:val="27"/>
          <w:szCs w:val="27"/>
          <w:lang w:eastAsia="uk-UA"/>
        </w:rPr>
        <w:t>. Триада или треугольник становится тетрактисом, священным пифагорейским числом, совершенным квадратом, и шестисторонним кубом на Земле. Макропросопус (великое лицо) теперь — микропросопус (меньшее лицо); или, как каббалисты называют его, "ветхий днями", сходя на Адама Кадмона, которого он использует в качестве своего проводника для проявления, превращается в тетраграмматон. Теперь он в "объятиях майи", Великой Иллюзии, имея между собой и Реальностью астральный свет, великого обманщика ограниченных чувств человека, если знание через парамартхасатью не приходит на помощ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R. Skinner, "Source of Measures".</w:t>
        <w:br/>
        <w:t>** Т. I, с. 60/10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есть логос становится тетраграмматоном; треугольник, или три — четырьм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стральный свет используется тут в смысле майи?</w:t>
      </w:r>
    </w:p>
    <w:p>
      <w:pPr>
        <w:pStyle w:val="Normal"/>
        <w:spacing w:lineRule="auto" w:line="240" w:before="280" w:after="280"/>
        <w:rPr/>
      </w:pPr>
      <w:r>
        <w:rPr>
          <w:rFonts w:eastAsia="Times New Roman" w:cs="Times New Roman" w:ascii="Times New Roman" w:hAnsi="Times New Roman"/>
          <w:color w:val="000000"/>
          <w:sz w:val="27"/>
          <w:szCs w:val="27"/>
          <w:lang w:eastAsia="uk-UA"/>
        </w:rPr>
        <w:t>О. Разумеется. Далее в "Тайной Доктрине" объясняется, что практически есть лишь четыре плана, принадлежащих к планетным цепям. Три высших плана — абсолютно </w:t>
      </w:r>
      <w:r>
        <w:rPr>
          <w:rFonts w:eastAsia="Times New Roman" w:cs="Times New Roman" w:ascii="Times New Roman" w:hAnsi="Times New Roman"/>
          <w:i/>
          <w:iCs/>
          <w:color w:val="000000"/>
          <w:sz w:val="27"/>
          <w:szCs w:val="27"/>
          <w:lang w:eastAsia="uk-UA"/>
        </w:rPr>
        <w:t>арупа</w:t>
      </w:r>
      <w:r>
        <w:rPr>
          <w:rFonts w:eastAsia="Times New Roman" w:cs="Times New Roman" w:ascii="Times New Roman" w:hAnsi="Times New Roman"/>
          <w:color w:val="000000"/>
          <w:sz w:val="27"/>
          <w:szCs w:val="27"/>
          <w:lang w:eastAsia="uk-UA"/>
        </w:rPr>
        <w:t> и вне нашего поним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тетрактис совершенно отличен от тетраграмматона?</w:t>
      </w:r>
    </w:p>
    <w:p>
      <w:pPr>
        <w:pStyle w:val="Normal"/>
        <w:spacing w:lineRule="auto" w:line="240" w:before="280" w:after="280"/>
        <w:rPr/>
      </w:pPr>
      <w:r>
        <w:rPr>
          <w:rFonts w:eastAsia="Times New Roman" w:cs="Times New Roman" w:ascii="Times New Roman" w:hAnsi="Times New Roman"/>
          <w:color w:val="000000"/>
          <w:sz w:val="27"/>
          <w:szCs w:val="27"/>
          <w:lang w:eastAsia="uk-UA"/>
        </w:rPr>
        <w:t>О. Тетрактис, которым клялись пифагорейцы, не был тетраграмматоном, но напротив, был высшим или превосходящим тетрактисом. Во вступительных главах Бытия мы имеем ключ к открытию низшего тетраграмматона. Мы найдём там Адама, Еву и Иегову, который становится Каином. Дальнейшее увеличение человечества символизируется Авелем, как человеческим представлением о высшем. Авель — это дочь, а не сын Евы, и символизирует разделение полов; в то время как убийство Авеля символизирует свадьбу. Ещё более человеческая концепция обнаруживается в конце четвёртой главы, где говорится о Сифе, у которого родился сын Енос, после чего человек стал не "призывать имя Господа", как переведено в Бытии, а стал называться </w:t>
      </w:r>
      <w:r>
        <w:rPr>
          <w:rFonts w:eastAsia="Times New Roman" w:cs="Times New Roman" w:ascii="Times New Roman" w:hAnsi="Times New Roman"/>
          <w:i/>
          <w:iCs/>
          <w:color w:val="000000"/>
          <w:sz w:val="27"/>
          <w:szCs w:val="27"/>
          <w:lang w:eastAsia="uk-UA"/>
        </w:rPr>
        <w:t>"Йод-Хе-Вах",</w:t>
      </w:r>
      <w:r>
        <w:rPr>
          <w:rFonts w:eastAsia="Times New Roman" w:cs="Times New Roman" w:ascii="Times New Roman" w:hAnsi="Times New Roman"/>
          <w:color w:val="000000"/>
          <w:sz w:val="27"/>
          <w:szCs w:val="27"/>
          <w:lang w:eastAsia="uk-UA"/>
        </w:rPr>
        <w:t> т. е. самцами и самк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тому тетраграмматон — просто Малькут; когда жених приходит к невесте на Землю, он становится человечеством. По мере того, как семь низших сефирот все пройдены, тетраграмматон становится всё более материальным. Астральный план лежит между тетрактисом и тетраграммато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хоже, тетрактис используется здесь в двух совершенно различных смысл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стинный пифагорейский тетрактис — это тетрактис невидимой монады, которая создаёт первую, вторую и третью точки, а затем удаляется в темноту и вечное молчание; иными словами, тетрактис — это первый логос. Взятый же на плане материи, он находится среди других вещей — низшая четвёрка, человек из плоти или матери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7"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V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14 февраля 1889 года; председательствовал м-р У. Кингслэнд.</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1.</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ПОСЛЕДНЯЯ ВИБРАЦИЯ СЕДЬМОЙ ВЕЧНОСТИ ПРОНОСИТСЯ ЧЕРЕЗ БЕСКОНЕЧНОСТЬ. МАТЬ НАБУХАЕТ, РАСШИРЯЯСЬ ИЗНУТРИ ВОВНЕ ПОДОБНО БУТОНУ ЛОТ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ущееся парадоксальным использование выражения "седьмая вечность", разделяющее таким образом неделимое, признано в эзотерической философии. Последняя подразделяет беспредельную продолжительность на необусловленное вечное и универсальное время и на обусловленное (кхандакалу). Одно — это абстракция или нумен бесконечного времени (кала); другое же — его феномен, проявляющийся периодически, как следствие махата (вселенского разума, ограниченного продолжительностью манванта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I, с. 62/10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оответствует ли начало времени, отличного от продолжительности, появлению проявленного лог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он не может сделать этого ранее. Но "седьмая вибрация" прилагается и к первому, и к проявленному логосу — первый вне пространства и времени, второй — когда время началось. Только когда "мать набухает", наступает дифференциация, поскольку когда первый логос светит сквозь первичную и недифференцированную материю, в хаосе ещё нет никакого действия. "Последняя вибрация седьмой вечности" — это первое, что провозглашает рассвет и является синонимом первого или непроявленного логоса. На этой стадии нет времени. Нет ни пространства, ни времени, когда делается начало, но всё — в пространстве и времени, как только запускается дифференциация. В момент первичного излучения, или когда эманирует второй логос, это потенциально Отец-Мать, но когда появляется третий или проявленный логос, он становится Девой-Матерью. "Отец и Cын" едины во всех мировых теогониях; потому это выражение соответствует появлению и непроявленного, и проявленного логоса, одного — в начале, другого — в конце "седьмой веч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тогда говорить о времени как о существующем с появления второго или непроявленного-проявленного лог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же нет, но только с появления третьего. Именно в этом заключается большая разница между этими двумя, как было только что показано. "Последняя вибрация" начинается вне времени и пространства, а заканчивается с третьим логосом, когда время и пространство начинаются, то есть периодическое время. Второй логос разделяет с ними сущности или природы первого и последнего. При первом логосе нет дифференциации; она начинается лишь в латентной Мировой Мысли, со вторым логосом и получает своё полное выражение, то есть становится "Словом, ставшим плотью" — с треть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различаются в "Тайной доктрине" термины "излучение" и "эманация"?</w:t>
      </w:r>
    </w:p>
    <w:p>
      <w:pPr>
        <w:pStyle w:val="Normal"/>
        <w:spacing w:lineRule="auto" w:line="240" w:before="280" w:after="280"/>
        <w:rPr/>
      </w:pPr>
      <w:r>
        <w:rPr>
          <w:rFonts w:eastAsia="Times New Roman" w:cs="Times New Roman" w:ascii="Times New Roman" w:hAnsi="Times New Roman"/>
          <w:color w:val="000000"/>
          <w:sz w:val="27"/>
          <w:szCs w:val="27"/>
          <w:lang w:eastAsia="uk-UA"/>
        </w:rPr>
        <w:t>О. Они выражают, по-моему, две совершенно различные идеи и являются лучшими заменами оригинальных терминов, которые удалось найти; но если им придавать обыденные значения, то идея будет утеряна. Излучение, это так сказать несознательный и спонтанный выброс, действие чего-либо, откуда исходит этот единовременный акт; но эманация — это когда нечто выделяет постоянное истечение и эманирует сознательно. Ортодоксальный оккультист заходит настолько далеко, что может сказать, что запах цветка эманирует из него "сознательно" — каким абсурдом это ни могло показаться профану. Излучение </w:t>
      </w:r>
      <w:r>
        <w:rPr>
          <w:rFonts w:eastAsia="Times New Roman" w:cs="Times New Roman" w:ascii="Times New Roman" w:hAnsi="Times New Roman"/>
          <w:i/>
          <w:iCs/>
          <w:color w:val="000000"/>
          <w:sz w:val="27"/>
          <w:szCs w:val="27"/>
          <w:lang w:eastAsia="uk-UA"/>
        </w:rPr>
        <w:t>может</w:t>
      </w:r>
      <w:r>
        <w:rPr>
          <w:rFonts w:eastAsia="Times New Roman" w:cs="Times New Roman" w:ascii="Times New Roman" w:hAnsi="Times New Roman"/>
          <w:color w:val="000000"/>
          <w:sz w:val="27"/>
          <w:szCs w:val="27"/>
          <w:lang w:eastAsia="uk-UA"/>
        </w:rPr>
        <w:t> исходить от Абсолюта, а эманация </w:t>
      </w:r>
      <w:r>
        <w:rPr>
          <w:rFonts w:eastAsia="Times New Roman" w:cs="Times New Roman" w:ascii="Times New Roman" w:hAnsi="Times New Roman"/>
          <w:i/>
          <w:iCs/>
          <w:color w:val="000000"/>
          <w:sz w:val="27"/>
          <w:szCs w:val="27"/>
          <w:lang w:eastAsia="uk-UA"/>
        </w:rPr>
        <w:t>не может</w:t>
      </w:r>
      <w:r>
        <w:rPr>
          <w:rFonts w:eastAsia="Times New Roman" w:cs="Times New Roman" w:ascii="Times New Roman" w:hAnsi="Times New Roman"/>
          <w:color w:val="000000"/>
          <w:sz w:val="27"/>
          <w:szCs w:val="27"/>
          <w:lang w:eastAsia="uk-UA"/>
        </w:rPr>
        <w:t>. Ещё одна разница в том, что излучение может быть несомненно, рано или поздно, выведено назад, тогда как эманация переходит в другие эманации и полностью отделяется и дифференцируется. Конечно, в конце цикла времени эманация также вернётся в единый абсолют; но во время всего цикла перемен эманация будет продолжать существование. Одно эманирует из другого, и, фактически, с некоторой точки зрения, эманация эквивалентна эволюции; в то время как "излучение" представляется мне — в докосмический период, конечно — мгновенным действием, подобным воспламенению бумаги под зажигательным стеклом, о котором Солнце не знает ничего. Оба термина, конечно же, используются за неимением лучш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подразумевалось под прототипами, существующими в астральном све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63/109.</w:t>
      </w:r>
    </w:p>
    <w:p>
      <w:pPr>
        <w:pStyle w:val="Normal"/>
        <w:spacing w:lineRule="auto" w:line="240" w:before="280" w:after="280"/>
        <w:rPr/>
      </w:pPr>
      <w:r>
        <w:rPr>
          <w:rFonts w:eastAsia="Times New Roman" w:cs="Times New Roman" w:ascii="Times New Roman" w:hAnsi="Times New Roman"/>
          <w:color w:val="000000"/>
          <w:sz w:val="27"/>
          <w:szCs w:val="27"/>
          <w:lang w:eastAsia="uk-UA"/>
        </w:rPr>
        <w:t>О. Астральный свет используется здесь, как удобное выражение, заменяющее один очень мало понимаемый термин, а именно "царство акаши, или первичного света, проявленного через божественное мышление". Последнее в этом конкретном случае следует принять в качестве общего термина, обозначающего вселенский или божественный разум, отражённый в водах пространства или хаоса, который собственно и является астральным светом и зеркалом, отражающим и переворачивающим высший план. В АБСОЛЮТЕ или божественной мысли всё существует и не было такого времени, когда бы это не существовало, но божественное мышление ограничено манвантарами вселенной. Царство акаши — это недифференцированное, нуменальное и абстрактное пространство, которое будет занято </w:t>
      </w:r>
      <w:r>
        <w:rPr>
          <w:rFonts w:eastAsia="Times New Roman" w:cs="Times New Roman" w:ascii="Times New Roman" w:hAnsi="Times New Roman"/>
          <w:i/>
          <w:iCs/>
          <w:color w:val="000000"/>
          <w:sz w:val="27"/>
          <w:szCs w:val="27"/>
          <w:lang w:eastAsia="uk-UA"/>
        </w:rPr>
        <w:t>чидакашамом,</w:t>
      </w:r>
      <w:r>
        <w:rPr>
          <w:rFonts w:eastAsia="Times New Roman" w:cs="Times New Roman" w:ascii="Times New Roman" w:hAnsi="Times New Roman"/>
          <w:color w:val="000000"/>
          <w:sz w:val="27"/>
          <w:szCs w:val="27"/>
          <w:lang w:eastAsia="uk-UA"/>
        </w:rPr>
        <w:t> полем первичного сознания. В оккультной философии, однако, оно имеет семь степеней, фактически, "семь полей". Первое — это поле латентного сознания, которое совечно продолжительности первого и второго непроявленного логосов. Это тот свет, который "во тьме светит, и тьма не объяла его" в Евангелии от Иоанна. Когда пробивает час появления третьего логоса, тогда из латентной возможности излучается более низкое поле дифференцированного сознания, которое является махатом, или полной совокупностью тех дхьян-чоханов </w:t>
      </w:r>
      <w:r>
        <w:rPr>
          <w:rFonts w:eastAsia="Times New Roman" w:cs="Times New Roman" w:ascii="Times New Roman" w:hAnsi="Times New Roman"/>
          <w:i/>
          <w:iCs/>
          <w:color w:val="000000"/>
          <w:sz w:val="27"/>
          <w:szCs w:val="27"/>
          <w:lang w:eastAsia="uk-UA"/>
        </w:rPr>
        <w:t>чувствительной</w:t>
      </w:r>
      <w:r>
        <w:rPr>
          <w:rFonts w:eastAsia="Times New Roman" w:cs="Times New Roman" w:ascii="Times New Roman" w:hAnsi="Times New Roman"/>
          <w:color w:val="000000"/>
          <w:sz w:val="27"/>
          <w:szCs w:val="27"/>
          <w:lang w:eastAsia="uk-UA"/>
        </w:rPr>
        <w:t> жизни, представителем которого на объектном плане является фохат, а на субъектном — манаса-путры. Астральный свет — это то, что отражает три высшие плана сознания, и находится над низшим, или земным, планом; потому он не простирается за пределы четвёртого плана, где, можно сказать, начинается ака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огромная разница между астральным светом и акашей, и о ней следует помнить. Последняя вечна, первый периодичен. Астральный свет меняется не только с махаманвантарами, но также и с каждым субпериодом и планетарным циклом или круг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прототипы существуют на плане высшем, чем план астрального св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ототипы или идеи вещей существуют сначала на плане божественного вечного сознания, а затем уж отражаются и переворачиваются в астральном свете, который также отражает на своём низшем индивидуальном плане жизнь нашей Земли, записывая её на своих "таблицах". Потому астральный свет называют иллюзией. Это оттуда мы, в свою очередь, получаем свои прототипы. Следовательно, если ясновидец или видящий не может выйти за пределы этого плана иллюзии, он никогда не сможет узреть Истину, но утонет в океане самообмана и галлюцинац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что же есть собственно акаша?</w:t>
      </w:r>
    </w:p>
    <w:p>
      <w:pPr>
        <w:pStyle w:val="Normal"/>
        <w:spacing w:lineRule="auto" w:line="240" w:before="280" w:after="280"/>
        <w:rPr/>
      </w:pPr>
      <w:r>
        <w:rPr>
          <w:rFonts w:eastAsia="Times New Roman" w:cs="Times New Roman" w:ascii="Times New Roman" w:hAnsi="Times New Roman"/>
          <w:color w:val="000000"/>
          <w:sz w:val="27"/>
          <w:szCs w:val="27"/>
          <w:lang w:eastAsia="uk-UA"/>
        </w:rPr>
        <w:t>О. Акаша — это вечное божественное сознание, которое не может дифференцироваться, обладать качествами или действовать; действие принадлежит тому, что от неё отражается. Необусловленное и бесконечное не может иметь отношения к конечному и обусловленному. Астральный свет — это средние небеса гностиков, на которых находится София Ахамот, мать семи строителей или духов Земли, которые не обязательно добры, и среди которых гностики помещали Иегову, которого они называли Ильдабаоф. </w:t>
      </w:r>
      <w:r>
        <w:rPr>
          <w:rFonts w:eastAsia="Times New Roman" w:cs="Times New Roman" w:ascii="Times New Roman" w:hAnsi="Times New Roman"/>
          <w:i/>
          <w:iCs/>
          <w:color w:val="000000"/>
          <w:sz w:val="27"/>
          <w:szCs w:val="27"/>
          <w:lang w:eastAsia="uk-UA"/>
        </w:rPr>
        <w:t>(Софию Ахамот не следует смешивать с божественной Софией).</w:t>
      </w:r>
      <w:r>
        <w:rPr>
          <w:rFonts w:eastAsia="Times New Roman" w:cs="Times New Roman" w:ascii="Times New Roman" w:hAnsi="Times New Roman"/>
          <w:color w:val="000000"/>
          <w:sz w:val="27"/>
          <w:szCs w:val="27"/>
          <w:lang w:eastAsia="uk-UA"/>
        </w:rPr>
        <w:t> В том, что касается этих прототипов, мы можем сравнить акашу и астральный свет с зародышем в жёлуде. Последний, кроме того, что содержит в себе астральную форму будущего дуба, скрывает зародыш, из которого вырастает дерево, содержащее миллионы форм. Эти формы содержатся в жёлуде потенциально, хотя развитие каждого конкретного жёлудя зависит от внешних условий, физической силы и т. 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как это объясняет бесконечное разнообразие растительного царства?</w:t>
      </w:r>
    </w:p>
    <w:p>
      <w:pPr>
        <w:pStyle w:val="Normal"/>
        <w:spacing w:lineRule="auto" w:line="240" w:before="280" w:after="280"/>
        <w:rPr/>
      </w:pPr>
      <w:r>
        <w:rPr>
          <w:rFonts w:eastAsia="Times New Roman" w:cs="Times New Roman" w:ascii="Times New Roman" w:hAnsi="Times New Roman"/>
          <w:color w:val="000000"/>
          <w:sz w:val="27"/>
          <w:szCs w:val="27"/>
          <w:lang w:eastAsia="uk-UA"/>
        </w:rPr>
        <w:t>О. Различные вариации растений и прочего — это расщеплённые лучи единого Луча. По мере того, как луч проходит через семь планов, на каждом плане он расщепляется на тысячи и миллионы лучей вплоть до мира форм; каждый луч расщепляется на разумы на своём собственном плане. Так что мы видим, что у каждого растения есть разум, или своё жизненное назначение, так сказать, своя свободная воля в некоторой мере. Вот так по крайней мере я это понимаю. Растение может быть восприимчивым и невосприимчивым, </w:t>
      </w:r>
      <w:r>
        <w:rPr>
          <w:rFonts w:eastAsia="Times New Roman" w:cs="Times New Roman" w:ascii="Times New Roman" w:hAnsi="Times New Roman"/>
          <w:i/>
          <w:iCs/>
          <w:color w:val="000000"/>
          <w:sz w:val="27"/>
          <w:szCs w:val="27"/>
          <w:lang w:eastAsia="uk-UA"/>
        </w:rPr>
        <w:t>хотя каждое растение без исключения</w:t>
      </w:r>
      <w:r>
        <w:rPr>
          <w:rFonts w:eastAsia="Times New Roman" w:cs="Times New Roman" w:ascii="Times New Roman" w:hAnsi="Times New Roman"/>
          <w:color w:val="000000"/>
          <w:sz w:val="27"/>
          <w:szCs w:val="27"/>
          <w:lang w:eastAsia="uk-UA"/>
        </w:rPr>
        <w:t>чувствует и обладает собственным сознанием. Но, кроме последнего, каждое растение — от гигантского дерева до мельчайшего папоротника или травинки — содержит, как нас учит оккультизм, элементальную сущность, для которой оно является внешним покровом на этом плане. Потому каббалисты и средневековые розенкрейцеры всегда говорили об элементалах. Согласно им, у всего есть элементальный дух, фе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чём разница между элементалом и дхьян-чоханом или дхьяни-буддой?</w:t>
      </w:r>
    </w:p>
    <w:p>
      <w:pPr>
        <w:pStyle w:val="Normal"/>
        <w:spacing w:lineRule="auto" w:line="240" w:before="280" w:after="280"/>
        <w:rPr/>
      </w:pPr>
      <w:r>
        <w:rPr>
          <w:rFonts w:eastAsia="Times New Roman" w:cs="Times New Roman" w:ascii="Times New Roman" w:hAnsi="Times New Roman"/>
          <w:color w:val="000000"/>
          <w:sz w:val="27"/>
          <w:szCs w:val="27"/>
          <w:lang w:eastAsia="uk-UA"/>
        </w:rPr>
        <w:t>О. Разница огромная. Элементалы привязаны только к четырём земным элементам и лишь к двум низшим царствам природы — минеральному и растительному — в которых они, так сказать, </w:t>
      </w:r>
      <w:r>
        <w:rPr>
          <w:rFonts w:eastAsia="Times New Roman" w:cs="Times New Roman" w:ascii="Times New Roman" w:hAnsi="Times New Roman"/>
          <w:i/>
          <w:iCs/>
          <w:color w:val="000000"/>
          <w:sz w:val="27"/>
          <w:szCs w:val="27"/>
          <w:lang w:eastAsia="uk-UA"/>
        </w:rPr>
        <w:t>металлизируются</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i/>
          <w:iCs/>
          <w:color w:val="000000"/>
          <w:sz w:val="27"/>
          <w:szCs w:val="27"/>
          <w:lang w:eastAsia="uk-UA"/>
        </w:rPr>
        <w:t>гербализируются</w:t>
      </w:r>
      <w:r>
        <w:rPr>
          <w:rFonts w:eastAsia="Times New Roman" w:cs="Times New Roman" w:ascii="Times New Roman" w:hAnsi="Times New Roman"/>
          <w:color w:val="000000"/>
          <w:sz w:val="27"/>
          <w:szCs w:val="27"/>
          <w:lang w:eastAsia="uk-UA"/>
        </w:rPr>
        <w:t>. К ним может быть приложен индусский термин "дэва", но не </w:t>
      </w:r>
      <w:r>
        <w:rPr>
          <w:rFonts w:eastAsia="Times New Roman" w:cs="Times New Roman" w:ascii="Times New Roman" w:hAnsi="Times New Roman"/>
          <w:i/>
          <w:iCs/>
          <w:color w:val="000000"/>
          <w:sz w:val="27"/>
          <w:szCs w:val="27"/>
          <w:lang w:eastAsia="uk-UA"/>
        </w:rPr>
        <w:t>дхьян-чохан</w:t>
      </w:r>
      <w:r>
        <w:rPr>
          <w:rFonts w:eastAsia="Times New Roman" w:cs="Times New Roman" w:ascii="Times New Roman" w:hAnsi="Times New Roman"/>
          <w:color w:val="000000"/>
          <w:sz w:val="27"/>
          <w:szCs w:val="27"/>
          <w:lang w:eastAsia="uk-UA"/>
        </w:rPr>
        <w:t>. Первые обладают чем-то вроде космического разума, но последние наделены сверхчувственным интеллектом, каждый своего вида. Что же до дхьяни-будд, то они принадлежат к высшим, божественным (или всезнающим) разумам, возможно лучше всего соответствуя архангелам катол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оисходит ли эволюция видов через различные планы астрального св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ледуйте аналогии эволюции жёлудя. Из жёлудя вырастет дуб, и у этого дуба, как дерева, могут быть тысячи форм, каждая из которых может отличаться от другой. Все эти формы содержатся в жёлуде, и хотя форма, которую примет дерево, зависит от внешних условий, всё же то, что Аристотель назвал "потребностью в материи", уже заранее существует в астральных волнах. Но нуменальный зародыш дуба существует вне плана астрального света; то, что присутствует в астральном свете — лишь его субъектная картина, и развитие этого дуба является результатом прототипа, развитого в астральном свете, развитие же это происходит с высших до низших планов, пока на самом низшем не примет своё последнее закрепление и развитие формы. И здесь — объяснение тому любопытному факту, отстаиваемому ведантистами, что у каждого растения — своя карма, а его рост — результат этой кармы. Эта карма происходит от низших дхьян-чоханов, отслеживающих и планирующих рост дере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о истинное значение манвантары, или скорее, ману-анта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действительности это значит "между двумя ману", которых четырнадцать в каждом "дне Брахмы"; такой "день" состоит из 1000 последовательностей четырёх веков, или 1000 "великих веков", махаюг. Анализируя слово "ману", можно заметить, что ориенталисты заявляют, что оно происходит от от корня "ман", думать, то есть это мыслящий человек. Но эзотерически каждый ману, как антропоморфированный покровитель своего особого цикла, или круга — лишь персонифицированная идея "мысли божественной" (подобно герметическому Пимандеру). Каждый из ману, потому — особый бог, создатель и формовщик всего, что появляется во время его собственного цикла бытия или манванта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ану — единица, персонифицированная только человеческим сознанием, или это индивидуализация божественной мысли для манвантарических целей?</w:t>
      </w:r>
    </w:p>
    <w:p>
      <w:pPr>
        <w:pStyle w:val="Normal"/>
        <w:spacing w:lineRule="auto" w:line="240" w:before="280" w:after="280"/>
        <w:rPr/>
      </w:pPr>
      <w:r>
        <w:rPr>
          <w:rFonts w:eastAsia="Times New Roman" w:cs="Times New Roman" w:ascii="Times New Roman" w:hAnsi="Times New Roman"/>
          <w:color w:val="000000"/>
          <w:sz w:val="27"/>
          <w:szCs w:val="27"/>
          <w:lang w:eastAsia="uk-UA"/>
        </w:rPr>
        <w:t>О. И то, и другое, поскольку "человеческое сознание" — лишь луч божественного. Наш </w:t>
      </w:r>
      <w:r>
        <w:rPr>
          <w:rFonts w:eastAsia="Times New Roman" w:cs="Times New Roman" w:ascii="Times New Roman" w:hAnsi="Times New Roman"/>
          <w:i/>
          <w:iCs/>
          <w:color w:val="000000"/>
          <w:sz w:val="27"/>
          <w:szCs w:val="27"/>
          <w:lang w:eastAsia="uk-UA"/>
        </w:rPr>
        <w:t>манас,</w:t>
      </w:r>
      <w:r>
        <w:rPr>
          <w:rFonts w:eastAsia="Times New Roman" w:cs="Times New Roman" w:ascii="Times New Roman" w:hAnsi="Times New Roman"/>
          <w:color w:val="000000"/>
          <w:sz w:val="27"/>
          <w:szCs w:val="27"/>
          <w:lang w:eastAsia="uk-UA"/>
        </w:rPr>
        <w:t> или Я, происходит от махата и, образно говоря, является его сыном. Вайвасвата Ману (ману нашей собственной пятой расы и человечества в общем) — это главный персонифицированный представитель </w:t>
      </w:r>
      <w:r>
        <w:rPr>
          <w:rFonts w:eastAsia="Times New Roman" w:cs="Times New Roman" w:ascii="Times New Roman" w:hAnsi="Times New Roman"/>
          <w:i/>
          <w:iCs/>
          <w:color w:val="000000"/>
          <w:sz w:val="27"/>
          <w:szCs w:val="27"/>
          <w:lang w:eastAsia="uk-UA"/>
        </w:rPr>
        <w:t>мыслящего</w:t>
      </w:r>
      <w:r>
        <w:rPr>
          <w:rFonts w:eastAsia="Times New Roman" w:cs="Times New Roman" w:ascii="Times New Roman" w:hAnsi="Times New Roman"/>
          <w:color w:val="000000"/>
          <w:sz w:val="27"/>
          <w:szCs w:val="27"/>
          <w:lang w:eastAsia="uk-UA"/>
        </w:rPr>
        <w:t> человечества пятой коренной расы; потому он представлен, как старший сын Солнца и праотец </w:t>
      </w:r>
      <w:r>
        <w:rPr>
          <w:rFonts w:eastAsia="Times New Roman" w:cs="Times New Roman" w:ascii="Times New Roman" w:hAnsi="Times New Roman"/>
          <w:i/>
          <w:iCs/>
          <w:color w:val="000000"/>
          <w:sz w:val="27"/>
          <w:szCs w:val="27"/>
          <w:lang w:eastAsia="uk-UA"/>
        </w:rPr>
        <w:t>Агнишватта</w:t>
      </w:r>
      <w:r>
        <w:rPr>
          <w:rFonts w:eastAsia="Times New Roman" w:cs="Times New Roman" w:ascii="Times New Roman" w:hAnsi="Times New Roman"/>
          <w:color w:val="000000"/>
          <w:sz w:val="27"/>
          <w:szCs w:val="27"/>
          <w:lang w:eastAsia="uk-UA"/>
        </w:rPr>
        <w:t>. Поскольку "ману" происходит от корня "ман" (мыслить), эта идея ясна. Мысль в своём действии на человеческие мозги бесконечна. Таким образом ману существует, и он содержит в себе возможность всех мыслящих форм, которые будут развиты на Земле из этого конкретного источника. В экзотерическом учении он — начало этой Земли, и от него и его дочери Илы рождается человечество; он — единица, содержащая все множества и их модификации. У каждой манвантары таким образом есть свой ману и от этого ману происходят различные ману или, скорее, </w:t>
      </w:r>
      <w:r>
        <w:rPr>
          <w:rFonts w:eastAsia="Times New Roman" w:cs="Times New Roman" w:ascii="Times New Roman" w:hAnsi="Times New Roman"/>
          <w:i/>
          <w:iCs/>
          <w:color w:val="000000"/>
          <w:sz w:val="27"/>
          <w:szCs w:val="27"/>
          <w:lang w:eastAsia="uk-UA"/>
        </w:rPr>
        <w:t>манаса</w:t>
      </w:r>
      <w:r>
        <w:rPr>
          <w:rFonts w:eastAsia="Times New Roman" w:cs="Times New Roman" w:ascii="Times New Roman" w:hAnsi="Times New Roman"/>
          <w:color w:val="000000"/>
          <w:sz w:val="27"/>
          <w:szCs w:val="27"/>
          <w:lang w:eastAsia="uk-UA"/>
        </w:rPr>
        <w:t> кальп. В качестве аналогии его можно сравнить с белым светом, содержащим все другие лучи, и дающим им рождение, проходя через призму дифференциации и эволюции. Но это относится к эзотерическим и метафизическим уч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сказать, что ману находится в том же отношении к каждой манвантаре, как первый логос к махаманванта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ожно сказать и так, если вам нрав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сказать, что ману — это индивидуальность?</w:t>
      </w:r>
    </w:p>
    <w:p>
      <w:pPr>
        <w:pStyle w:val="Normal"/>
        <w:spacing w:lineRule="auto" w:line="240" w:before="280" w:after="280"/>
        <w:rPr/>
      </w:pPr>
      <w:r>
        <w:rPr>
          <w:rFonts w:eastAsia="Times New Roman" w:cs="Times New Roman" w:ascii="Times New Roman" w:hAnsi="Times New Roman"/>
          <w:color w:val="000000"/>
          <w:sz w:val="27"/>
          <w:szCs w:val="27"/>
          <w:lang w:eastAsia="uk-UA"/>
        </w:rPr>
        <w:t>О. В абстрактном смысле — конечно же, нет, но можно применить аналогию. Ману — это, пожалуй, синтез этих </w:t>
      </w:r>
      <w:r>
        <w:rPr>
          <w:rFonts w:eastAsia="Times New Roman" w:cs="Times New Roman" w:ascii="Times New Roman" w:hAnsi="Times New Roman"/>
          <w:i/>
          <w:iCs/>
          <w:color w:val="000000"/>
          <w:sz w:val="27"/>
          <w:szCs w:val="27"/>
          <w:lang w:eastAsia="uk-UA"/>
        </w:rPr>
        <w:t>манаса</w:t>
      </w:r>
      <w:r>
        <w:rPr>
          <w:rFonts w:eastAsia="Times New Roman" w:cs="Times New Roman" w:ascii="Times New Roman" w:hAnsi="Times New Roman"/>
          <w:color w:val="000000"/>
          <w:sz w:val="27"/>
          <w:szCs w:val="27"/>
          <w:lang w:eastAsia="uk-UA"/>
        </w:rPr>
        <w:t>, и он является единым сознанием в том же смысле, как несмотря на то, что различные клетки, из которых состоит человеческое тело, обладают разным сознанием, всё же существует единица сознания, которая и есть человек. Но эта единица, так сказать, не является единичным сознанием — это отражение тысяч и миллионов сознаний, которые человек в себя вобрал.</w:t>
      </w:r>
    </w:p>
    <w:p>
      <w:pPr>
        <w:pStyle w:val="Normal"/>
        <w:spacing w:lineRule="auto" w:line="240" w:before="280" w:after="280"/>
        <w:rPr/>
      </w:pPr>
      <w:r>
        <w:rPr>
          <w:rFonts w:eastAsia="Times New Roman" w:cs="Times New Roman" w:ascii="Times New Roman" w:hAnsi="Times New Roman"/>
          <w:color w:val="000000"/>
          <w:sz w:val="27"/>
          <w:szCs w:val="27"/>
          <w:lang w:eastAsia="uk-UA"/>
        </w:rPr>
        <w:t>Но в действительности ману не индивидуальность — это совокупность человечества. Можно сказать, что ману — общее название для питри, прародителей человечества. Они приходят, как я указала, из Лунной Цепи. Они дали человечеству рождение, ведь став первыми людьми, они дали рождение другим, развивая свои тени, свои астральные я. Они дали рождение не только человечеству, но и животным и всем другим созданиям. Это в этом смысле говорится в Пуранах о великих йогах, один из которых дал рождение всем змеям, другой — всем птицам и т. д. Но, как Луна получает свой свет от Солнца, так и потомки лунных питри получают свой высший ментальный свет от Солнца или "Сына Солнца", ведь вы все знаете, что Вайвасвата Ману может быть </w:t>
      </w:r>
      <w:r>
        <w:rPr>
          <w:rFonts w:eastAsia="Times New Roman" w:cs="Times New Roman" w:ascii="Times New Roman" w:hAnsi="Times New Roman"/>
          <w:i/>
          <w:iCs/>
          <w:color w:val="000000"/>
          <w:sz w:val="27"/>
          <w:szCs w:val="27"/>
          <w:lang w:eastAsia="uk-UA"/>
        </w:rPr>
        <w:t>аватарой</w:t>
      </w:r>
      <w:r>
        <w:rPr>
          <w:rFonts w:eastAsia="Times New Roman" w:cs="Times New Roman" w:ascii="Times New Roman" w:hAnsi="Times New Roman"/>
          <w:color w:val="000000"/>
          <w:sz w:val="27"/>
          <w:szCs w:val="27"/>
          <w:lang w:eastAsia="uk-UA"/>
        </w:rPr>
        <w:t> или персонификацией МАХАТА, назначенным Вселенским Разумом вести и направлять вперёд мыслящее человеч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с учат, что усовершенствованное человечество одного круга становится дхьяни-буддами или ведущими правителями следующей манвантары. Какое отношение тогда имеет ману к множествам дхьяни-буд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ообще никакого отношения — в экзотерических учениях. Но я могу вам сказать, что дхьяни-будды не имеют отношения к низшей практической работе на земном плане. Проиллюстрирую: дхьяни-будду можно сравнить с великим правителем всяких условий жизни. Представьте, что он подобен управляющему в доме — он не имеет никакого прямого отношения к грязной работе кухарки. Высшие дхьяни развивают всё более и более низкие иерархии дхьяни, всё более и более скреплённых и более материальных, пока по достижении этой цепи планет, некоторые из последних не станут ману, питри и лунными предками. Как я показываю во втором томе "Тайной доктрины", задача этих питри — дать рождение человеку. Они делают это, отбрасывая свои тени, и первое человечество (если оно на самом деле может быть названо таковым) — это астральные чхайи лунных предков, поверх которых физическая природа строит физическое тело, которое вначале бесформенно. Вторая раса более или менее оформлена и беспола. В третьей расе они стали двуполыми и гермафродитами, и далее окончательно разделились и продвижение человечества пошло разде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что вы подразумеваете под термином "манвантара", или как вы разъяснили его, "ману-антара", или "между двумя ма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просто означает период активности, а не используется в каком-нибудь ограниченном и определённом смысле. Вы должны извлечь из контекста той работы, которую вы изучаете, каково значение слова "манвантара", помня также, что то, что приложимо к меньшему периоду, приложимо также и к большему, и наоборо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да" используется здесь чисто символически или имеет соответствие в эволюции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64/1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обходимо быть очень внимательным, чтобы не путать элементы вселенной с земными. И земные элементы также означают не то, что известно под названием химических элементов. Я бы назвала космические, вселенские элементы нуменами земных и добавила, что космические не ограничены нашей маленькой Солнечной Систе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да — это первый космический элемент, и термины "темнота" и "хаос" используются для обозначения всё того же "элемента". Есть семь состояний материи, из которых общеизвестны три, а именно твёрдое, жидкое и газообразное. Необходимо рассматривать всё космическое и земное, как существующее в виде вариаций этих семи элементов. Но для меня невозможно говорить в терминах, которых вы не знаете и потому не можете понять. Таким образом термин "вода", "горячее и влажное начало" философов, используется, чтобы обозначить то, что ещё не твёрдая материя, или скорее то, что ещё не обладает твёрдостью материи, как мы её понимаем. И ещё труднее это становится при использовании термина "вода", как следующего "элемента" в последовательности эфира, огня и воздуха. Но эфир содержит в себе все остальные элементы и их свойства, и именно этот эфир является гипотетическим посредником физической науки; сверх того, это низшая форма акаши, единого посредника и универсального элемента. Таким образом, вода используется здесь для обозначения материи в её докосмическом состоя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е отношение имеют элементы к элементал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о же, какое земля имеет к человеку. Как физический человек является квинтэссенцией земли, так воздушные, огненные, или водные элементалы (называемые сильфами, саламандрами, ундинами и т. д.) — квинтессенции соответствующих элементов. Каждая дифференциация субстанции и материи развивает нечто вроде разумной силы, и это то, что розенкрейцеры называли элементальными или природными духами. Каждый из нас может верить в элементалов, которые мы можем создавать для себя. Но этот последний класс элементалов не существует вне нашего воображения. Это будет разум, сила, добрая или злая, но форма, приданная ей, и её свойства будут нашим собственным созданием, в то же время и разум, которым она будет обладать, будет получен от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ется ли "Девственное Яйцо" и "Вечное Яйцо" одним и тем же, или это разные стадии дифференциации?</w:t>
      </w:r>
    </w:p>
    <w:p>
      <w:pPr>
        <w:pStyle w:val="Normal"/>
        <w:spacing w:lineRule="auto" w:line="240" w:before="280" w:after="280"/>
        <w:rPr/>
      </w:pPr>
      <w:r>
        <w:rPr>
          <w:rFonts w:eastAsia="Times New Roman" w:cs="Times New Roman" w:ascii="Times New Roman" w:hAnsi="Times New Roman"/>
          <w:color w:val="000000"/>
          <w:sz w:val="27"/>
          <w:szCs w:val="27"/>
          <w:lang w:eastAsia="uk-UA"/>
        </w:rPr>
        <w:t>О. Вечное яйцо — это до-дифференциация с лайа или нулевом состоянии; таким образом, до дифференциации у него не может быть ни свойств, ни качеств. "Девственное яйцо" — уже наделено качествами и потому дифференцировано, хотя в сущности своей это то же самое. Ни одна вещь не может быть отделена от другой в своей абстрактной сущностной природе. Но в мире иллюзии, в мире форм, дифференциации, — всё, включая нас самих, </w:t>
      </w:r>
      <w:r>
        <w:rPr>
          <w:rFonts w:eastAsia="Times New Roman" w:cs="Times New Roman" w:ascii="Times New Roman" w:hAnsi="Times New Roman"/>
          <w:i/>
          <w:iCs/>
          <w:color w:val="000000"/>
          <w:sz w:val="27"/>
          <w:szCs w:val="27"/>
          <w:lang w:eastAsia="uk-UA"/>
        </w:rPr>
        <w:t>кажется</w:t>
      </w:r>
      <w:r>
        <w:rPr>
          <w:rFonts w:eastAsia="Times New Roman" w:cs="Times New Roman" w:ascii="Times New Roman" w:hAnsi="Times New Roman"/>
          <w:color w:val="000000"/>
          <w:sz w:val="27"/>
          <w:szCs w:val="27"/>
          <w:lang w:eastAsia="uk-UA"/>
        </w:rPr>
        <w:t> разделённы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8"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V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21 февраля 1889 г.; председательствовал м-р У. Кингслэнд.</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II</w:t>
      </w:r>
      <w:r>
        <w:rPr>
          <w:rFonts w:eastAsia="Times New Roman" w:cs="Times New Roman" w:ascii="Times New Roman" w:hAnsi="Times New Roman"/>
          <w:i/>
          <w:iCs/>
          <w:color w:val="000000"/>
          <w:sz w:val="27"/>
          <w:szCs w:val="27"/>
          <w:lang w:eastAsia="uk-UA"/>
        </w:rPr>
        <w:t> (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2.</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ВИБРАЦИЯ ПРОНОСИТСЯ, КАСАЯСЬ СВОИМ БЫСТРЫМ КРЫЛОМ</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одновременно)</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ВСЕЙ ВСЕЛЕННОЙ И ЗАРОДЫША, ЧТО ПРЕБЫВАЕТ В ТЕМНОТЕ — ТЕМНОТЕ, КОТОРАЯ ДЫШИТ</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движется)</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НАД ДРЕМЛЮЩИМИ ВОДАМ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следует нам понимать то выражение, что вибрация касается целой вселенной и также зароды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ежде всего, все используемые термины должны быть определены настолько, насколько возможно, поскольку используемый язык чисто фигурален. Вселенная не значит "космос" или мир форм, но бесформенное пространство, будущий носитель вселенной, которая будет проявлена. Это пространство — синоним "вод пространства", вечной темноты (для нас), фактически, Парабрахмана. Вкратце вся шлока относится к "периоду" до какого бы то ни было проявления. Так же и с зародышем — зародыш, а это вечные, недифференцированные атомы будущей материи — един с пространством, такой же бесконечный, как и нерушимый и вечный, как само пространство. Так же и с "вибрацией" которая соответствует Точке, непроявленному логос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о добавить одно важное объяснение. При использовании образного языка, как это сделано в "Тайной Доктрине", аналогии и сравнения очень часты. "Темнота", например, как правило, прилагается только к неизвестной совокупности, или Абсолютности. В противоположность вечной темноте, первый логос — это, конечно же, свет; в сравнении же с третьим, проявленным логосом, первый — темнота, а остальные являются све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3.</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ТЕМНОТА ИЗЛУЧАЕТ СВЕТ, А СВЕТ РОНЯЕТ ОДИН ЕДИНСТВЕННЫЙ ЛУЧ В ВОДЫ, МАТЕРЬ-ГЛУБЬ. ЛУЧ ПРОНОСИТСЯ ЧЕРЕЗ ДЕВСТВЕННОЕ ЯЙЦО; ЭТОТ ЛУЧ ЗАСТАВЛЯЕТ ВЕЧНОЕ ЯЙЦО ДРОЖАТЬ И РОНЯТЬ НЕВЕЧНЫЙ</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периодический)</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ЗАРОДЫШ, УПЛОТНЯЮЩИЙСЯ В МИРОВОЕ ЯЙЦ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чему сказано, что свет роняет единственный луч в воды и как этот луч представляется в связи с Треугольником?</w:t>
      </w:r>
    </w:p>
    <w:p>
      <w:pPr>
        <w:pStyle w:val="Normal"/>
        <w:spacing w:lineRule="auto" w:line="240" w:before="280" w:after="280"/>
        <w:rPr/>
      </w:pPr>
      <w:r>
        <w:rPr>
          <w:rFonts w:eastAsia="Times New Roman" w:cs="Times New Roman" w:ascii="Times New Roman" w:hAnsi="Times New Roman"/>
          <w:color w:val="000000"/>
          <w:sz w:val="27"/>
          <w:szCs w:val="27"/>
          <w:lang w:eastAsia="uk-UA"/>
        </w:rPr>
        <w:t>О. Хотя на этом плане могут видеться многие лучи, будучи возвращены к своему первоначальному источнику они наконец сведутся в один, как семь спектральных цветов, которые происходят из единого белого луча и сливаются в него. Таким образом этот единственный Луч расширяется в семь лучей (и их бесчисленные подразделения) лишь на плане иллюзии. Он представлен в связи с Треугольником, потому что треугольник — первая совершенная геометрическая фигура. Как заявлялось Пифагором, а также и в этой станце, Луч (пифагорейская монада), нисходя из "не-места" </w:t>
      </w:r>
      <w:r>
        <w:rPr>
          <w:rFonts w:eastAsia="Times New Roman" w:cs="Times New Roman" w:ascii="Times New Roman" w:hAnsi="Times New Roman"/>
          <w:i/>
          <w:iCs/>
          <w:color w:val="000000"/>
          <w:sz w:val="27"/>
          <w:szCs w:val="27"/>
          <w:lang w:eastAsia="uk-UA"/>
        </w:rPr>
        <w:t>(алока),</w:t>
      </w:r>
      <w:r>
        <w:rPr>
          <w:rFonts w:eastAsia="Times New Roman" w:cs="Times New Roman" w:ascii="Times New Roman" w:hAnsi="Times New Roman"/>
          <w:color w:val="000000"/>
          <w:sz w:val="27"/>
          <w:szCs w:val="27"/>
          <w:lang w:eastAsia="uk-UA"/>
        </w:rPr>
        <w:t> проносится, как падающая звезда, через планы небытия в первый мир бытия и даёт рождение Числу Один; затем разветвляясь направо, он производит Число Два, снова поворачивая, чтобы сформировать линию основания, он порождает Число Три, и оттуда, снова полнимаясь к Числу Один, он окончательно исчезает оттуда в царства небытия, как показывает Пифаго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чему пифагорейские учения должны обнаруживаться в древней индусской философ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ифагор получил своё учение из Индии, и в древних книгах мы находим упоминание о нём, как о Яваначарье или греческом учителе. Таким образом мы видим, что Треугольник — это первая дифференциация, и его стороны, тем не менее, описываются единым луч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в действительности подразумевается под термином "планы небытия"?</w:t>
      </w:r>
    </w:p>
    <w:p>
      <w:pPr>
        <w:pStyle w:val="Normal"/>
        <w:spacing w:lineRule="auto" w:line="240" w:before="280" w:after="280"/>
        <w:rPr/>
      </w:pPr>
      <w:r>
        <w:rPr>
          <w:rFonts w:eastAsia="Times New Roman" w:cs="Times New Roman" w:ascii="Times New Roman" w:hAnsi="Times New Roman"/>
          <w:color w:val="000000"/>
          <w:sz w:val="27"/>
          <w:szCs w:val="27"/>
          <w:lang w:eastAsia="uk-UA"/>
        </w:rPr>
        <w:t>О. Использование термина "планы небытия" необходимо, чтобы помнить, что эти планы — сферы небытия лишь для нас, но являются сферами бытия и материи для разумов более высоких, чем мы. Высшие дхьян-чоханы солнечной системы могут не иметь представления о том, что существует в высших системах, то есть на втором "семеричном" космическом плане, который для существ вечно </w:t>
      </w:r>
      <w:r>
        <w:rPr>
          <w:rFonts w:eastAsia="Times New Roman" w:cs="Times New Roman" w:ascii="Times New Roman" w:hAnsi="Times New Roman"/>
          <w:i/>
          <w:iCs/>
          <w:color w:val="000000"/>
          <w:sz w:val="27"/>
          <w:szCs w:val="27"/>
          <w:lang w:eastAsia="uk-UA"/>
        </w:rPr>
        <w:t>невидимой</w:t>
      </w:r>
      <w:r>
        <w:rPr>
          <w:rFonts w:eastAsia="Times New Roman" w:cs="Times New Roman" w:ascii="Times New Roman" w:hAnsi="Times New Roman"/>
          <w:color w:val="000000"/>
          <w:sz w:val="27"/>
          <w:szCs w:val="27"/>
          <w:lang w:eastAsia="uk-UA"/>
        </w:rPr>
        <w:t> вселенной является полностью субъек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4. (Тогд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ТР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треугольник)</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ПАДАЮТ В ЧЕТЫРЕ</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квартернер)</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ЛУЧАЩАЯСЯ СУЩНОСТЬ СТАНОВИТСЯ СЕМЬЮ ВНУТРИ, СЕМЬЮ СНАРУЖИ. СИЯЮЩЕЕ ЯЙЦО</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Хиранъягарбх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КОТОРОЕ В САМОМ СЕБЕ — ТР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тройные ипостаси Брахмы, или Вишну, три авастх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СВОРАЧИВАЕТСЯ И РАСПРОСТРАНЯЕТСЯ МОЛОЧНО-БЕЛЫМИ СГУСТКАМИ НА ВСЁМ ПРОТЯЖЕНИИ ГЛУБИН МАТЕРИ, КОРНЯ, РАСТУЩЕГО В ОКЕАНЕ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Лучащаяся сущность — это то же самое, что и сияющее яйцо? Что такое корень, растущий в океане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Лучащаяся сущность, сияющее яйцо или Золотое Яйцо Брахмы, или опять же, Хиранъягарбха — тождественны. Корень, который растёт в океане жизни — это возможность, которая трансформирует в вещественную, дифференцированную материю вселенский, субъектный, вездесущий, но однородный зародыш, или вечная сущность, содержащая силу абстрактной природы. Океан Жизни, по терминологии философии Веданты — если я не ошибаюсь — "Единая Жизнь", Параматма, когда подразумевается трансцендентальная высшая Душа, и дживатма, когда мы говорим о физическом и животном "дыхании жизни", или, так сказать, дифференцированной душе; короче говоря, это та жизнь, которая даёт существование атому и вселенной, молекуле и человеку, растению и минерал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учащаяся сущность сворачивалась и разворачивалась сквозь глубины Пространства". С астрономической точки зрения это объясняется легко — это Млечный Путь, мировое вещество или первичная материя в своей первой фор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Лучащаяся Сущность, Млечный Путь, или мировое вещество, делимо на атомы или оно неатомическое?</w:t>
      </w:r>
    </w:p>
    <w:p>
      <w:pPr>
        <w:pStyle w:val="Normal"/>
        <w:spacing w:lineRule="auto" w:line="240" w:before="280" w:after="280"/>
        <w:rPr/>
      </w:pPr>
      <w:r>
        <w:rPr>
          <w:rFonts w:eastAsia="Times New Roman" w:cs="Times New Roman" w:ascii="Times New Roman" w:hAnsi="Times New Roman"/>
          <w:color w:val="000000"/>
          <w:sz w:val="27"/>
          <w:szCs w:val="27"/>
          <w:lang w:eastAsia="uk-UA"/>
        </w:rPr>
        <w:t>О. В своём докосмическом состоянии оно, конечно, неатомическое, если под атомами вы разумеете молекулы; ведь гипотетический атом, простая математическая точка, не является материальным или приложимым к материи, или даже к субстанции. Истинного атома на материальном плане не существует. Определение точки, как имеющей положение, в оккультизме не должно приниматься в обычном смысле местоположения, так как </w:t>
      </w:r>
      <w:r>
        <w:rPr>
          <w:rFonts w:eastAsia="Times New Roman" w:cs="Times New Roman" w:ascii="Times New Roman" w:hAnsi="Times New Roman"/>
          <w:i/>
          <w:iCs/>
          <w:color w:val="000000"/>
          <w:sz w:val="27"/>
          <w:szCs w:val="27"/>
          <w:lang w:eastAsia="uk-UA"/>
        </w:rPr>
        <w:t>истинный</w:t>
      </w:r>
      <w:r>
        <w:rPr>
          <w:rFonts w:eastAsia="Times New Roman" w:cs="Times New Roman" w:ascii="Times New Roman" w:hAnsi="Times New Roman"/>
          <w:color w:val="000000"/>
          <w:sz w:val="27"/>
          <w:szCs w:val="27"/>
          <w:lang w:eastAsia="uk-UA"/>
        </w:rPr>
        <w:t> атом — вне пространства и времени. Слово "молекулярный" в действительно1сти приложимо лишь к нашему земному шару и его плану, лишь в пределах его; даже на других глобусах нашей планетной цепи материя находится в совершенно другом состоянии и немолекулярна. Атом находится в своём вечном состоянии, невидимый даже глазу архангела и становится видимым последнему лишь время от времени в период жизненного цикла. Частицы или молекулы </w:t>
      </w:r>
      <w:r>
        <w:rPr>
          <w:rFonts w:eastAsia="Times New Roman" w:cs="Times New Roman" w:ascii="Times New Roman" w:hAnsi="Times New Roman"/>
          <w:i/>
          <w:iCs/>
          <w:color w:val="000000"/>
          <w:sz w:val="27"/>
          <w:szCs w:val="27"/>
          <w:lang w:eastAsia="uk-UA"/>
        </w:rPr>
        <w:t>нет</w:t>
      </w:r>
      <w:r>
        <w:rPr>
          <w:rFonts w:eastAsia="Times New Roman" w:cs="Times New Roman" w:ascii="Times New Roman" w:hAnsi="Times New Roman"/>
          <w:color w:val="000000"/>
          <w:sz w:val="27"/>
          <w:szCs w:val="27"/>
          <w:lang w:eastAsia="uk-UA"/>
        </w:rPr>
        <w:t>, она существует периодически и потому считается иллюз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ровое вещество принимает форму на различных планах, и о нём нельзя сказать, что оно складывается в звёзды или становится молекулярным, пока оно не достигнет плана существования видимой или предметно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в оккультизме назвать эфир молекуляр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всецело зависит от того, что подразумевается под этим термином. В своих низших слоях, где он сливается с астральным светом, он может быть назван молекулярным на своём собственном плане, но не для нас. Но эфир, подозреваемый наукой, является наиплотнейшим проявлением акаши, хотя на нашем плане, для нас, смертных, это седьмой принцип астрального света, тремя степенями выше, чем "лучистая материя". Когда он проникает, или наполняет что-либо, он может быть молекулярным, поскольку принимает форму последнего и его атомы наполняют частицы этого "нечто". Пожалуй, мы могли бы назвать материю "кристаллизованным эфир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что же, в действительности, есть атом?</w:t>
      </w:r>
    </w:p>
    <w:p>
      <w:pPr>
        <w:pStyle w:val="Normal"/>
        <w:spacing w:lineRule="auto" w:line="240" w:before="280" w:after="280"/>
        <w:rPr/>
      </w:pPr>
      <w:r>
        <w:rPr>
          <w:rFonts w:eastAsia="Times New Roman" w:cs="Times New Roman" w:ascii="Times New Roman" w:hAnsi="Times New Roman"/>
          <w:color w:val="000000"/>
          <w:sz w:val="27"/>
          <w:szCs w:val="27"/>
          <w:lang w:eastAsia="uk-UA"/>
        </w:rPr>
        <w:t>О. Атом можно сравнить с седьмым принципом тела (и для оккультиста он им и является) или, скорее, молекулы. Физическая или химическая молекула состоит из бесконечного множества более мелких молекул, а те, в свою очередь — из ещё более мельчайших. Возьмём для примера молекулу железа и так разложим её, что она станет немолекулярной; тогда она сразу же превратится в один из её семи принципов, а именно, астральное тело; седьмой из них и есть атом. Аналогия между молекулой железа до её расщепления и той же молекулой после него — такая же, как и между физическим телом до и после смерти. Остаются принципы </w:t>
      </w:r>
      <w:r>
        <w:rPr>
          <w:rFonts w:eastAsia="Times New Roman" w:cs="Times New Roman" w:ascii="Times New Roman" w:hAnsi="Times New Roman"/>
          <w:i/>
          <w:iCs/>
          <w:color w:val="000000"/>
          <w:sz w:val="27"/>
          <w:szCs w:val="27"/>
          <w:lang w:eastAsia="uk-UA"/>
        </w:rPr>
        <w:t>минус</w:t>
      </w:r>
      <w:r>
        <w:rPr>
          <w:rFonts w:eastAsia="Times New Roman" w:cs="Times New Roman" w:ascii="Times New Roman" w:hAnsi="Times New Roman"/>
          <w:color w:val="000000"/>
          <w:sz w:val="27"/>
          <w:szCs w:val="27"/>
          <w:lang w:eastAsia="uk-UA"/>
        </w:rPr>
        <w:t> тело. Конечно же, это оккультная алхимия, а не современная хим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значат аллегорические "пахтание океана" и "корова изобилия" индусов, и какое соответствие имеется между ними и "войной в небесах"?</w:t>
      </w:r>
    </w:p>
    <w:p>
      <w:pPr>
        <w:pStyle w:val="Normal"/>
        <w:spacing w:lineRule="auto" w:line="240" w:before="280" w:after="280"/>
        <w:rPr/>
      </w:pPr>
      <w:r>
        <w:rPr>
          <w:rFonts w:eastAsia="Times New Roman" w:cs="Times New Roman" w:ascii="Times New Roman" w:hAnsi="Times New Roman"/>
          <w:color w:val="000000"/>
          <w:sz w:val="27"/>
          <w:szCs w:val="27"/>
          <w:lang w:eastAsia="uk-UA"/>
        </w:rPr>
        <w:t>О. Процесс, который начинается в состоянии "небытия", а заканчивается с окончанием махапралайи, вряд ли можно изложить в нескольких словах или даже томах. Это просто аллегорическое представление невидимых и неизвестных первобытных разумов, атомов оккультной науки, самого Брахмы, называемого </w:t>
      </w:r>
      <w:r>
        <w:rPr>
          <w:rFonts w:eastAsia="Times New Roman" w:cs="Times New Roman" w:ascii="Times New Roman" w:hAnsi="Times New Roman"/>
          <w:i/>
          <w:iCs/>
          <w:color w:val="000000"/>
          <w:sz w:val="27"/>
          <w:szCs w:val="27"/>
          <w:lang w:eastAsia="uk-UA"/>
        </w:rPr>
        <w:t>ану</w:t>
      </w:r>
      <w:r>
        <w:rPr>
          <w:rFonts w:eastAsia="Times New Roman" w:cs="Times New Roman" w:ascii="Times New Roman" w:hAnsi="Times New Roman"/>
          <w:color w:val="000000"/>
          <w:sz w:val="27"/>
          <w:szCs w:val="27"/>
          <w:lang w:eastAsia="uk-UA"/>
        </w:rPr>
        <w:t> или атомом, который придаёт вид безбрежному океану первобытной лучистой сущности и дифференцирует его. Отношение и соответствие между "пахтанием океана" и "войной в небесах" — предмет очень долгого выяснения и сложный для понимания. Если дать это в самом низшем символическом аспекте, то эта "война в небесах" продолжается вечно. Дифференциация — это противопоставление, баланс противоположностей, и покуда это существует, будет продолжаться "война" или борьба. Есть, конечно, разные стадии и аспекты этой войны — такие, например, как астрономический и физический. Для всех и всего рождённого в манвантаре, существует "война в небесах" и также на земле — для четырнадцати коренных и семенных ману, возглавляющих наш манвантарический цикл, и для бесчисленных </w:t>
      </w:r>
      <w:r>
        <w:rPr>
          <w:rFonts w:eastAsia="Times New Roman" w:cs="Times New Roman" w:ascii="Times New Roman" w:hAnsi="Times New Roman"/>
          <w:i/>
          <w:iCs/>
          <w:color w:val="000000"/>
          <w:sz w:val="27"/>
          <w:szCs w:val="27"/>
          <w:lang w:eastAsia="uk-UA"/>
        </w:rPr>
        <w:t>Сил,</w:t>
      </w:r>
      <w:r>
        <w:rPr>
          <w:rFonts w:eastAsia="Times New Roman" w:cs="Times New Roman" w:ascii="Times New Roman" w:hAnsi="Times New Roman"/>
          <w:color w:val="000000"/>
          <w:sz w:val="27"/>
          <w:szCs w:val="27"/>
          <w:lang w:eastAsia="uk-UA"/>
        </w:rPr>
        <w:t> человеческих или иных, которые от них происходят. Происходит постоянная регулирующая борьба, поскольку всё склонно гармонизироваться и приходить к равновесию; фактически это так и должно быть, пока не будет принят какой-нибудь вид. Элементы, из которых мы состоим, частицы наших тел находятся в постоянной войне, выталкивая один другого и изменяясь каждый момент. Во время "пахтания океана" богами пришли наги и некоторые из них украли амриту — воду бессмертия, — и с тех пор началась война между богами и асурами, </w:t>
      </w:r>
      <w:r>
        <w:rPr>
          <w:rFonts w:eastAsia="Times New Roman" w:cs="Times New Roman" w:ascii="Times New Roman" w:hAnsi="Times New Roman"/>
          <w:i/>
          <w:iCs/>
          <w:color w:val="000000"/>
          <w:sz w:val="27"/>
          <w:szCs w:val="27"/>
          <w:lang w:eastAsia="uk-UA"/>
        </w:rPr>
        <w:t>не</w:t>
      </w:r>
      <w:r>
        <w:rPr>
          <w:rFonts w:eastAsia="Times New Roman" w:cs="Times New Roman" w:ascii="Times New Roman" w:hAnsi="Times New Roman"/>
          <w:color w:val="000000"/>
          <w:sz w:val="27"/>
          <w:szCs w:val="27"/>
          <w:lang w:eastAsia="uk-UA"/>
        </w:rPr>
        <w:t>-богами, и боги были побеждены. Это относится к образованию Вселенной и дифференциации первичной первобытной материи. Но вы должны помнить, что это только космогонический аспект — одно из семи значений. Война в небесах имеет также непосредственное отношение к эволюции интеллектуального принципа в человечестве. Это метафизический ключ.</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чему числа так много используются в станцах, и какова на самом деле тайна столь свободного их использования в мировых писаниях — в Библии и Пуранах, Пифагором и арийскими мудрец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Бальзак, бессознательный оккультист французской литературы, где-то говорит, что число для ума — то же, что ум для материи, "непостижимый посредник". Но я бы ответила — возможно это так для профана, но не для посвящённого ума. Число — это, как и думал великий писатель, — Сущность, и в то же время, Дыхание, эманирующее из того, что он называл богом и что мы называем Всем; дыхание, которое лишь одно могло организовать физический космос, "где ничто не обретает свою форму, кроме как через божество, которое является следствием числа".* "Бог геометризирует", говорит Плато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66/11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каком смысле числа могут быть названы сущност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гда имеются в виду разумные сущности; когда же они рассматриваются просто как цифры, они, конечно, не сущности, а символические зна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чему о лучащейся сущности сказано, что она становится семью внутри и семью снаруж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тому что у неё семь принципов на плане проявленного и семь — на плане непроявленного. Всегда основывайтесь на аналогии и прилагайте старую оккультную аксиому "как наверху, так и вни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разве планы "небытия" также семерич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сомненно. То, о чём в "Тайной Доктрине" говорится, как о непроявленных планах, таково только с точки зрения ограниченного интеллекта; для высших же разумов они могут быть проявленными планами, и так до бесконечности; аналогия всегда будет соблюда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9"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V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20 февраля 1889 г.; председательствовал м-р У. Кингслэнд.</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II </w:t>
      </w:r>
      <w:r>
        <w:rPr>
          <w:rFonts w:eastAsia="Times New Roman" w:cs="Times New Roman" w:ascii="Times New Roman" w:hAnsi="Times New Roman"/>
          <w:i/>
          <w:iCs/>
          <w:color w:val="000000"/>
          <w:sz w:val="27"/>
          <w:szCs w:val="27"/>
          <w:lang w:eastAsia="uk-UA"/>
        </w:rPr>
        <w:t>(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5.</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КОРЕНЬ ОСТАЁТСЯ, СВЕТ ОСТАЁТСЯ, СГУСТКИ ОСТАЮТСЯ, И ВСЁ ЖЕ OEAOHOO ЕДИ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имелось в виду, когда говорилось, что они остаю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значит просто то, что какова бы ни была множественность проявления, всё же это всё одно. Иными словами, они — разные аспекты единого элемента; это не значит, что они остаются без дифференциации.</w:t>
      </w:r>
    </w:p>
    <w:p>
      <w:pPr>
        <w:pStyle w:val="Normal"/>
        <w:spacing w:lineRule="auto" w:line="240" w:before="280" w:after="280"/>
        <w:rPr/>
      </w:pPr>
      <w:r>
        <w:rPr>
          <w:rFonts w:eastAsia="Times New Roman" w:cs="Times New Roman" w:ascii="Times New Roman" w:hAnsi="Times New Roman"/>
          <w:color w:val="000000"/>
          <w:sz w:val="27"/>
          <w:szCs w:val="27"/>
          <w:lang w:eastAsia="uk-UA"/>
        </w:rPr>
        <w:t>"Сгустки — это первая дифференциация, и возможно относятся также к той космической материи, которая, как предполагается — источник "Млечного Пути" — той материи, которая нам известна. Эта "материя", которой, согласно откровению, полученному от первичных дхьяни-будд, во время периодического сна вселенной, присуща крайняя тонкость, воспринимаемая лишь глазом совершенного бодхисаттвы — эта материя, лучистая и прохладная, становится при первом пробуждении космического движения рассеянной в пространстве; представляясь при наблюдении с земли скоплениями и кусками, подобными сгусткам в жидком молоке. Это семена будущих миров, "звёздное вещ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69/11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едполагается ли этим, что Млечный Путь состоит из материи, находящейся в другом состоянии дифференциации по сравнению с той, что нам знако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вполне склоняюсь к такому мнению. Это склад материалов, из которых получаются звёзды, планеты и другие небесные тела. Материи в этом состоянии на Земле не существует; но то, что уже дифференцировано и обнаружено на Земле, обнаруживается также и на других планетах, и наоборот. Но, как я понимаю, прежде чем достигнуть планет из своего состояния Млечного Пути, материя должна сначала пройти через многие стадии дифференциации. Например, материя Солнечной Системы находится в состоянии, совершенно отличном от состояния материи за пределами её.</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ть ли различие между туманностью и Млечным Путём?</w:t>
      </w:r>
    </w:p>
    <w:p>
      <w:pPr>
        <w:pStyle w:val="Normal"/>
        <w:spacing w:lineRule="auto" w:line="240" w:before="280" w:after="280"/>
        <w:rPr/>
      </w:pPr>
      <w:r>
        <w:rPr>
          <w:rFonts w:eastAsia="Times New Roman" w:cs="Times New Roman" w:ascii="Times New Roman" w:hAnsi="Times New Roman"/>
          <w:color w:val="000000"/>
          <w:sz w:val="27"/>
          <w:szCs w:val="27"/>
          <w:lang w:eastAsia="uk-UA"/>
        </w:rPr>
        <w:t>О. Я бы сказала, что такое же, как между шоссейной дорогой и камнями и грязью на этой дороге. Должно быть, конечно, различие между материей Млечного Пути и различных туманностей, а они в свою очередь также могут различаться между собой. Но во всех ваших научных расчётах и измерениях необходимо учитывать, что свет, при помощи которого эти объекты наблюдаются — </w:t>
      </w:r>
      <w:r>
        <w:rPr>
          <w:rFonts w:eastAsia="Times New Roman" w:cs="Times New Roman" w:ascii="Times New Roman" w:hAnsi="Times New Roman"/>
          <w:i/>
          <w:iCs/>
          <w:color w:val="000000"/>
          <w:sz w:val="27"/>
          <w:szCs w:val="27"/>
          <w:lang w:eastAsia="uk-UA"/>
        </w:rPr>
        <w:t>отражённый</w:t>
      </w:r>
      <w:r>
        <w:rPr>
          <w:rFonts w:eastAsia="Times New Roman" w:cs="Times New Roman" w:ascii="Times New Roman" w:hAnsi="Times New Roman"/>
          <w:color w:val="000000"/>
          <w:sz w:val="27"/>
          <w:szCs w:val="27"/>
          <w:lang w:eastAsia="uk-UA"/>
        </w:rPr>
        <w:t> свет, и оптическая иллюзия, вызванная атмосферой Земли, делает невозможным абсолютно точное вычисление расстояний и прочего, в дополнение к тому факту, что она полностью меняет результаты наблюдений материи, из которой состоят небесные тела, склоняя нас к мнению о строении, аналогичном строению нашей Земли. Так или иначе, это то, чему нас учат Учите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6. </w:t>
      </w:r>
      <w:r>
        <w:rPr>
          <w:rFonts w:eastAsia="Times New Roman" w:cs="Times New Roman" w:ascii="Times New Roman" w:hAnsi="Times New Roman"/>
          <w:b/>
          <w:bCs/>
          <w:color w:val="000000"/>
          <w:sz w:val="27"/>
          <w:szCs w:val="27"/>
          <w:lang w:eastAsia="uk-UA"/>
        </w:rPr>
        <w:t>КОРЕНЬ ЖИЗНИ БЫЛ В КАЖДОЙ КАПЛЕ ОКЕАНА БЕССМЕРТИЯ</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амрита)</w:t>
      </w:r>
      <w:r>
        <w:rPr>
          <w:rFonts w:eastAsia="Times New Roman" w:cs="Times New Roman" w:ascii="Times New Roman" w:hAnsi="Times New Roman"/>
          <w:b/>
          <w:bCs/>
          <w:color w:val="000000"/>
          <w:sz w:val="27"/>
          <w:szCs w:val="27"/>
          <w:lang w:eastAsia="uk-UA"/>
        </w:rPr>
        <w:t>, А ОКЕАН БЫЛ ЛУЧАЩИМСЯ СВЕТОМ, КОТОРЫЙ БЫЛ И ОГНЁМ, И ТЕПЛОМ, И ДВИЖЕНИЕМ. ТЕМНОТА ИСЧЕЗЛА И БОЛЬШЕ ЕЁ НЕ БЫЛО. ОНА СКРЫЛАСЬ В СВОЕЙ СОБСТВЕННОЙ СУЩНОСТИ, ТЕЛЕ ОГНЯ И ВОДЫ, ИЛИ ОТЦА И МАТЕ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ы различные значения термина "огонь" на разных планах Косм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гонь — наиболее мистический из всех пяти элементов, так же, как и самый божественный. Потому дать объяснение его различных значений даже лишь на нашем плане, оставляя все остальные планы полностью за пределами обсуждения, было бы слишком тяжело, в добавление к тому, что это было бы совершенно непонятно для большинства.* Огонь — отец света, свет — родитель теплоты и воздуха (жизненного воздуха). Если об абсолютном божестве можно упомянуть, как о Темноте или Тёмном Огне, то свет, его первый потомок — поистине первый самосознательный бог. Ведь что такое свет в своём первичном корне, как не освещающее мир и жизнедающее божество? Свет — это то, что из абстракции стало реальностью. Никто никогда не видел истинного или первичного света; то, что мы видим — это лишь его расщеплённые лучи или отражения, ставшие более плотными и менее светлыми по мере их нисхождения в форму и материю. Огонь потому — термин, который охватывает ВСЁ. Огонь — это невидимое божество, "Отец", а проявляющийся свет — это "Бог Сын", а также Солнце. Огонь — в оккультном смысле — это эфир, а эфир рождён из движения, а движение — это вечный тёмный, невидимый Огонь. Свет запускает в движение всё в природе и управляет всем, от этого высшего первичного эфира до мельчайшей молекулы в Пространстве. ДВИЖЕНИЕ вечно само по себе, и в проявленном Космосе это альфа и омега того, что называется электричеством, гальванизмом, магнетизмом, чувством — нравственным и физическим, мыслью, и даже жизнью, на этом плане. Таким образом огонь на нашем плане — это просто проявление движения, ил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Некоторая попытка сделать это предпринята в "Трактате о космическом огне" А. Бэйли, также являющимся развёрнутым комментарием к "Тайной доктрине"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озенкрейцеры считали все космические явления "ожившей геометрией". Каждая полярная функция есть лишь повторение первобытной полярности, говорили философы огня. Ведь движение порождает теплоту, и эфир в движении есть теплота. Когда он ослабляет своё движение, создаётся холод, поскольку "холод это эфир в латентном состоянии". Таким образом основных состояний в природе — три положительных и три отрицательных, синтезированных первобытным светом. Три отрицательных состояния — это 1) Темнота; 2) Холод; 3) Вакуум или пустота. Три положительных — это 1) Свет (на нашем плане); 2) Теплота; 3) Вся природа. Таким образом Огонь можно назвать единством Вселенной. Чистый космический огонь (без, так сказать, топлива) — это божество в своей универсальности; ведь космический огонь, или теплота, которую он вызывает — это каждый атом материи в проявленной природе. Нет такой вещи или частицы во Вселенной, которая бы не содержала в себе латентного ог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огонь может считаться первым элемен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гда мы говорим, что огонь — первый из элементов, то он является первым лишь в видимой вселенной — тот огонь, который мы обычно знаем. Даже на высшем плане нашей вселенной, плане глобусов A или G, огонь в одном отношении — только четвёрный. Ведь оккультисты, розенкрейцеры средних веков, и даже средневековые каббалисты говорили, что для нашего человеческого восприятия и даже для восприятия высших "ангелов" вселенское божество — темнота, а из этой темноты исходит логос в следующих аспектах: 1) Вес (хаос, который становится эфиром в своём первичном состоянии), 2) Свет, 3) Теплота, 4) Ого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каком отношении Солнце, высшая форма Огня, которую мы можем распознать, находится к тому Огню, о котором вы дали разъяс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лнце, которое на нашем плане, не является даже "солнечным" огнём. То Солнце, что мы видим, само по себе ничего не даёт, поскольку это отражение; связка электромагнитных сил, один из бесчисленных миллиардов "узлов фохата". Фохат называется "нитью первобытного света", поистине "клубком нити" Ариадны в этом лабиринте хаотической материи. Эта нить пробегает через семь планов, затягиваясь в узлы. Поскольку каждый план семеричен, получается таким образом сорок девять мистических и физических сил; б'ольшие узлы образуют звёзды, солнца и системы, меньшие — планеты, и так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каком это отношении Солнце является иллюз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лектромагнитный узел нашего Солнца ни осязаем, ни пространственен, ни даже молекулярен, как известное нам электричество. Солнце поглощает, "психизирует" и вампиризирует всё, что подчинено ему внутри его системы. Более того, оно само по себе ничего не даёт. Потому абсурдно говорить, что солнечные огни расходуются и постепенно гаснут. У Солнца есть лишь одна определённая функция — оно даёт импульс жизни всему, что дышит и живёт под его светом. Солнце — это бьющееся сердце системы; каждое его биение является импульсом. Но это сердце невидимо — никакой астроном никогда не увидит его. То, что скрыто в этом сердце и то, что мы чувствуем и видим, его видимое пламя и огни, можно сравнить с нервами, управляющими мускулами солнечной системы, и нервами, которые вне тела. Этот импульс не механический, но чисто духовный, нервный импуль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какой связи находится "вес", в таком виде, как вы используете этот термин, с гравитац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д весом понимается гравитация в оккультном смысле притяжения и отталкивания. Это один из атрибутов дифференциации, и он является всеобщей принадлежностью. Притяжением и отталкиванием между материей в различных состояниях можно в большинстве случаев объяснить (в то время как "закона тяготения" для этого недостаточно) то положение, которое принимают хвосты комет при приближении к Солнцу; видно, что они явно действуют в противоречии с этой гипотез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каково значение воды в связи с этим?</w:t>
      </w:r>
    </w:p>
    <w:p>
      <w:pPr>
        <w:pStyle w:val="Normal"/>
        <w:spacing w:lineRule="auto" w:line="240" w:before="280" w:after="280"/>
        <w:rPr/>
      </w:pPr>
      <w:r>
        <w:rPr>
          <w:rFonts w:eastAsia="Times New Roman" w:cs="Times New Roman" w:ascii="Times New Roman" w:hAnsi="Times New Roman"/>
          <w:color w:val="000000"/>
          <w:sz w:val="27"/>
          <w:szCs w:val="27"/>
          <w:lang w:eastAsia="uk-UA"/>
        </w:rPr>
        <w:t>О. Так как вода, согласно её атомному весу, состоит из </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vertAlign w:val="subscript"/>
          <w:lang w:eastAsia="uk-UA"/>
        </w:rPr>
        <w:t>9</w:t>
      </w:r>
      <w:r>
        <w:rPr>
          <w:rFonts w:eastAsia="Times New Roman" w:cs="Times New Roman" w:ascii="Times New Roman" w:hAnsi="Times New Roman"/>
          <w:color w:val="000000"/>
          <w:sz w:val="27"/>
          <w:szCs w:val="27"/>
          <w:lang w:eastAsia="uk-UA"/>
        </w:rPr>
        <w:t> водорода (очень легковоспламеняющийся газ, как вам известно, и без которого нет ни одного органического вещества), и </w:t>
      </w:r>
      <w:r>
        <w:rPr>
          <w:rFonts w:eastAsia="Times New Roman" w:cs="Times New Roman" w:ascii="Times New Roman" w:hAnsi="Times New Roman"/>
          <w:color w:val="000000"/>
          <w:sz w:val="27"/>
          <w:szCs w:val="27"/>
          <w:vertAlign w:val="superscript"/>
          <w:lang w:eastAsia="uk-UA"/>
        </w:rPr>
        <w:t>8</w:t>
      </w: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vertAlign w:val="subscript"/>
          <w:lang w:eastAsia="uk-UA"/>
        </w:rPr>
        <w:t>9</w:t>
      </w:r>
      <w:r>
        <w:rPr>
          <w:rFonts w:eastAsia="Times New Roman" w:cs="Times New Roman" w:ascii="Times New Roman" w:hAnsi="Times New Roman"/>
          <w:color w:val="000000"/>
          <w:sz w:val="27"/>
          <w:szCs w:val="27"/>
          <w:lang w:eastAsia="uk-UA"/>
        </w:rPr>
        <w:t> кислорода (который производит сгорание при слишком быстром соединении с веществами); что же это может быть, как не одна из форм первичной силы или огня, в холодной, или латентной и флюидической форме? Огонь находится в том же отношении к воде, как дух — к мате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7.</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УВИДЬ, О ЛАНУ, ЛУЧИСТОГО ДИТЯ ДВУХ, НЕСРАВНЕННОЕ СИЯЮЩЕЕ ВЕЛИКОЛЕПИЕ — ЯРКОЕ ПРОСТРАНСТВО, СЫНА ТЁМНОГО ПРОСТРАНСТВА, ВОЗНИКАЮЩЕГО ИЗ ГЛУБИН ВЕЛИКИХ ТЁМНЫХ ВОД. ЭТО OEAOhOO, МЛАДШИЙ, ***</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которого ты теперь знаешь, как Гуань-Ши-Инь)</w:t>
      </w:r>
      <w:r>
        <w:rPr>
          <w:rFonts w:eastAsia="Times New Roman" w:cs="Times New Roman" w:ascii="Times New Roman" w:hAnsi="Times New Roman"/>
          <w:b/>
          <w:bCs/>
          <w:color w:val="000000"/>
          <w:sz w:val="27"/>
          <w:szCs w:val="27"/>
          <w:lang w:eastAsia="uk-UA"/>
        </w:rPr>
        <w:t>. ОН ВОССИЯЛ, КАК СОЛНЦЕ. ОН — ЯРКИЙ БОЖЕСТВЕННЫЙ ДРАКОН МУДРОСТИ. ЭК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один)</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ЕСТЬ ЧАТУР</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четыре)</w:t>
      </w:r>
      <w:r>
        <w:rPr>
          <w:rFonts w:eastAsia="Times New Roman" w:cs="Times New Roman" w:ascii="Times New Roman" w:hAnsi="Times New Roman"/>
          <w:b/>
          <w:bCs/>
          <w:color w:val="000000"/>
          <w:sz w:val="27"/>
          <w:szCs w:val="27"/>
          <w:lang w:eastAsia="uk-UA"/>
        </w:rPr>
        <w:t>, А ЧАТУР БЕРЁТ СЕБЕ ТРИ, И ЭТОТ СОЮЗ ДАЮТ САПТУ</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семь)</w:t>
      </w:r>
      <w:r>
        <w:rPr>
          <w:rFonts w:eastAsia="Times New Roman" w:cs="Times New Roman" w:ascii="Times New Roman" w:hAnsi="Times New Roman"/>
          <w:b/>
          <w:bCs/>
          <w:color w:val="000000"/>
          <w:sz w:val="27"/>
          <w:szCs w:val="27"/>
          <w:lang w:eastAsia="uk-UA"/>
        </w:rPr>
        <w:t>, В КОТОРОМ СЕМЬ СТАНОВЯТСЯ ТРИДАШЕЙ</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трижды десять)</w:t>
      </w:r>
      <w:r>
        <w:rPr>
          <w:rFonts w:eastAsia="Times New Roman" w:cs="Times New Roman" w:ascii="Times New Roman" w:hAnsi="Times New Roman"/>
          <w:b/>
          <w:bCs/>
          <w:color w:val="000000"/>
          <w:sz w:val="27"/>
          <w:szCs w:val="27"/>
          <w:lang w:eastAsia="uk-UA"/>
        </w:rPr>
        <w:t>, СОНМАМИ И МНОЖЕСТВАМИ. СМОТРИ, КАК ОН ПОДНИМАЕТ ЗАВЕСУ И РАЗВОРАЧИВАЕТ ЕЁ С ВОСТОКА НА ЗАПАД. ОН ОТСКЕАЕТ ТО, ЧТО СВЕРХУ И ОСТАВЛЯЕТ ТО, ЧТО СНИЗУ, ВИДЕТЬСЯ, КАК ВЕЛИКАЯ ИЛЛЮЗИЯ. ОН ПОМЕЧАЕТ МЕСТА ДЛЯ СИЯЮЩИХ</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звёзд)</w:t>
      </w:r>
      <w:r>
        <w:rPr>
          <w:rFonts w:eastAsia="Times New Roman" w:cs="Times New Roman" w:ascii="Times New Roman" w:hAnsi="Times New Roman"/>
          <w:b/>
          <w:bCs/>
          <w:color w:val="000000"/>
          <w:sz w:val="27"/>
          <w:szCs w:val="27"/>
          <w:lang w:eastAsia="uk-UA"/>
        </w:rPr>
        <w:t> И ПРЕВРАЩАЕТ ВЫСШЕЕ</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пространство)</w:t>
      </w:r>
      <w:r>
        <w:rPr>
          <w:rFonts w:eastAsia="Times New Roman" w:cs="Times New Roman" w:ascii="Times New Roman" w:hAnsi="Times New Roman"/>
          <w:b/>
          <w:bCs/>
          <w:color w:val="000000"/>
          <w:sz w:val="27"/>
          <w:szCs w:val="27"/>
          <w:lang w:eastAsia="uk-UA"/>
        </w:rPr>
        <w:t> В БЕЗБРЕЖНОЕ МОРЕ ОГНЯ, А ЕДИНЫЙ ПРОЯВЛЕННЫЙ</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элемент)</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В ВЕЛИКИЕ В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уань-Ши-Инь и Гуань-Инь — это синонимы огня и воды. Два божества в своём первичном проявлении являются дуадическим или двойственным богом, двуполой природой, пурушей и пракри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ие же три термина соответствуют трём логосам среди этих слов — Oeaohoo, младший, Гуань-Ши-Инь, Гуань-Инь, отец-мать, огонь и вода, яркое пространство и тёмное простран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ждый должен проработать это для себя, "Гуань-Ши-Инь помечает места для сияющих, звёзд, и превращает высшее пространство в безбрежное море огня, а единый проявленный — в великие воды". Хорошо подумайте над этим. Огонь здесь означает скрытый дух, вода — его потомок, или влага, или созидательные элементы здесь на земле, или внешняя кора, и эволюционирующие или созидательные глубочайшие принципы внутри. Приверженцы теории иллюзии, возможно, сказали бы, что "н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же это за завеса, которую Oeaohoo, младший, поднимает с востока на зап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Завеса реальности. Это занавес, который исчезает, чтобы показать зрителю иллюзии на сцене Бытия, декорации и актёров, короче — вселенную май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такое "верхнее пространство" и "безбрежное море огня"?</w:t>
      </w:r>
    </w:p>
    <w:p>
      <w:pPr>
        <w:pStyle w:val="Normal"/>
        <w:spacing w:lineRule="auto" w:line="240" w:before="280" w:after="280"/>
        <w:rPr/>
      </w:pPr>
      <w:r>
        <w:rPr>
          <w:rFonts w:eastAsia="Times New Roman" w:cs="Times New Roman" w:ascii="Times New Roman" w:hAnsi="Times New Roman"/>
          <w:color w:val="000000"/>
          <w:sz w:val="27"/>
          <w:szCs w:val="27"/>
          <w:lang w:eastAsia="uk-UA"/>
        </w:rPr>
        <w:t>О. "Верхнее пространство" — это пространство "внутри", хотя это и может казаться парадоксальным, поскольку в бесконечности нет ни </w:t>
      </w:r>
      <w:r>
        <w:rPr>
          <w:rFonts w:eastAsia="Times New Roman" w:cs="Times New Roman" w:ascii="Times New Roman" w:hAnsi="Times New Roman"/>
          <w:i/>
          <w:iCs/>
          <w:color w:val="000000"/>
          <w:sz w:val="27"/>
          <w:szCs w:val="27"/>
          <w:lang w:eastAsia="uk-UA"/>
        </w:rPr>
        <w:t>верха,</w:t>
      </w:r>
      <w:r>
        <w:rPr>
          <w:rFonts w:eastAsia="Times New Roman" w:cs="Times New Roman" w:ascii="Times New Roman" w:hAnsi="Times New Roman"/>
          <w:color w:val="000000"/>
          <w:sz w:val="27"/>
          <w:szCs w:val="27"/>
          <w:lang w:eastAsia="uk-UA"/>
        </w:rPr>
        <w:t> ни </w:t>
      </w:r>
      <w:r>
        <w:rPr>
          <w:rFonts w:eastAsia="Times New Roman" w:cs="Times New Roman" w:ascii="Times New Roman" w:hAnsi="Times New Roman"/>
          <w:i/>
          <w:iCs/>
          <w:color w:val="000000"/>
          <w:sz w:val="27"/>
          <w:szCs w:val="27"/>
          <w:lang w:eastAsia="uk-UA"/>
        </w:rPr>
        <w:t>низа;</w:t>
      </w:r>
      <w:r>
        <w:rPr>
          <w:rFonts w:eastAsia="Times New Roman" w:cs="Times New Roman" w:ascii="Times New Roman" w:hAnsi="Times New Roman"/>
          <w:color w:val="000000"/>
          <w:sz w:val="27"/>
          <w:szCs w:val="27"/>
          <w:lang w:eastAsia="uk-UA"/>
        </w:rPr>
        <w:t> но планы следуют друг за другом и уплотняются в направлении </w:t>
      </w:r>
      <w:r>
        <w:rPr>
          <w:rFonts w:eastAsia="Times New Roman" w:cs="Times New Roman" w:ascii="Times New Roman" w:hAnsi="Times New Roman"/>
          <w:i/>
          <w:iCs/>
          <w:color w:val="000000"/>
          <w:sz w:val="27"/>
          <w:szCs w:val="27"/>
          <w:lang w:eastAsia="uk-UA"/>
        </w:rPr>
        <w:t>изнутри вовне</w:t>
      </w:r>
      <w:r>
        <w:rPr>
          <w:rFonts w:eastAsia="Times New Roman" w:cs="Times New Roman" w:ascii="Times New Roman" w:hAnsi="Times New Roman"/>
          <w:color w:val="000000"/>
          <w:sz w:val="27"/>
          <w:szCs w:val="27"/>
          <w:lang w:eastAsia="uk-UA"/>
        </w:rPr>
        <w:t>. Фактически, вселенная в самом начале появляется из своего </w:t>
      </w:r>
      <w:r>
        <w:rPr>
          <w:rFonts w:eastAsia="Times New Roman" w:cs="Times New Roman" w:ascii="Times New Roman" w:hAnsi="Times New Roman"/>
          <w:i/>
          <w:iCs/>
          <w:color w:val="000000"/>
          <w:sz w:val="27"/>
          <w:szCs w:val="27"/>
          <w:lang w:eastAsia="uk-UA"/>
        </w:rPr>
        <w:t>лайа</w:t>
      </w:r>
      <w:r>
        <w:rPr>
          <w:rFonts w:eastAsia="Times New Roman" w:cs="Times New Roman" w:ascii="Times New Roman" w:hAnsi="Times New Roman"/>
          <w:color w:val="000000"/>
          <w:sz w:val="27"/>
          <w:szCs w:val="27"/>
          <w:lang w:eastAsia="uk-UA"/>
        </w:rPr>
        <w:t> или нулевого состояния, безбрежной протяжённости духа, или "моря ог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великие воды" — те же, что и воды, на которых двигалась темнота?</w:t>
      </w:r>
    </w:p>
    <w:p>
      <w:pPr>
        <w:pStyle w:val="Normal"/>
        <w:spacing w:lineRule="auto" w:line="240" w:before="280" w:after="280"/>
        <w:rPr/>
      </w:pPr>
      <w:r>
        <w:rPr>
          <w:rFonts w:eastAsia="Times New Roman" w:cs="Times New Roman" w:ascii="Times New Roman" w:hAnsi="Times New Roman"/>
          <w:color w:val="000000"/>
          <w:sz w:val="27"/>
          <w:szCs w:val="27"/>
          <w:lang w:eastAsia="uk-UA"/>
        </w:rPr>
        <w:t>О. В этом случае было бы некорректным говорить о темноте "движется". Абсолютная темнота, или Вечное Неизвестное, не может быть активной, а движение </w:t>
      </w:r>
      <w:r>
        <w:rPr>
          <w:rFonts w:eastAsia="Times New Roman" w:cs="Times New Roman" w:ascii="Times New Roman" w:hAnsi="Times New Roman"/>
          <w:i/>
          <w:iCs/>
          <w:color w:val="000000"/>
          <w:sz w:val="27"/>
          <w:szCs w:val="27"/>
          <w:lang w:eastAsia="uk-UA"/>
        </w:rPr>
        <w:t>есть</w:t>
      </w:r>
      <w:r>
        <w:rPr>
          <w:rFonts w:eastAsia="Times New Roman" w:cs="Times New Roman" w:ascii="Times New Roman" w:hAnsi="Times New Roman"/>
          <w:color w:val="000000"/>
          <w:sz w:val="27"/>
          <w:szCs w:val="27"/>
          <w:lang w:eastAsia="uk-UA"/>
        </w:rPr>
        <w:t> действие. Даже в книге Бытия утверждается, что тьма была над бездною, но то, что двигалось над поверхностью вод, было "Духом Божим". Эзотерически это значит, что в начале, когда бесконечность была без формы, а хаос, или внешнее пространство был ещё пустым, темнота (т. е. </w:t>
      </w:r>
      <w:r>
        <w:rPr>
          <w:rFonts w:eastAsia="Times New Roman" w:cs="Times New Roman" w:ascii="Times New Roman" w:hAnsi="Times New Roman"/>
          <w:i/>
          <w:iCs/>
          <w:color w:val="000000"/>
          <w:sz w:val="27"/>
          <w:szCs w:val="27"/>
          <w:lang w:eastAsia="uk-UA"/>
        </w:rPr>
        <w:t>Калахамса Парабрахман</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была</w:t>
      </w:r>
      <w:r>
        <w:rPr>
          <w:rFonts w:eastAsia="Times New Roman" w:cs="Times New Roman" w:ascii="Times New Roman" w:hAnsi="Times New Roman"/>
          <w:color w:val="000000"/>
          <w:sz w:val="27"/>
          <w:szCs w:val="27"/>
          <w:lang w:eastAsia="uk-UA"/>
        </w:rPr>
        <w:t> одна. Тогда, при первом луче рассвета, "Дух Божий" (после того, как первый и второй логосы были излучены, третий логос, или Нараян) начал двигаться над великими водами "глуби". Потому правильно было бы, если неясно, задать вопрос: "великие воды — те же, которые упоминаются вместе с темнотой"? Тогда бы ответ мог быть утвердительным. У Калахамсы два значения. Экзотерически это Брахма, являющийся лебедем, "великой птицей", тем проводником, в котором темнота являет себе человеческому пониманию, как свет и эта вселенная. Но эзотерически — это сама темнота, непознаваемый Абсолют, который является источником — вначале излучения, называемого первым логосом, затем его отражения, рассвета, или второго логоса, и наконец — Брахмы, проявленного света, или третьего логоса. Будем помнить, что под этой иллюзией проявления, которую мы видим и чувствуем, и которая, как мы полагаем, ощущается нашим чувственным восприятием, есть простая и здравая реальность, которой мы не слышим, не видим, не чувствуем, не ощущаем на вкус и вовсе не касаемся её. Это грубая иллюзия и ничего бо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звращаясь к прежнему вопросу, в каком смысле мы можем назвать электричество "сущ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олько когда говорим о нём, как о фохате, его первичной силе. В действительности есть лишь одна сила, которая на проявленном плане является нам в миллионах и миллионах форм. Как было сказано, всё происходит из единого изначального огня, и на нашем плане этот огонь наиболее полно представлен электричеством. Всё содержит электричество и является им — от крапивы, которая обжигает, до молнии, которая убивает, от искры камня до крови в теле. Но электричество, которое наблюдается, например, в электрической лампе, вещь совсем от фохата отличная. Электричество — причина молекулярного движения в физической вселенной, а следовательно и здесь, на земле. Это один из "принципов" материи; ведь генерируясь таким, каково оно есть при каждом нарушении равновесия, оно становится, так сказать, камическим элементом того объекта, в котором имеет место это нарушение. Таким образом фохат, первопричина этой силы в миллионах её аспектов, и как общая сумма универсального космического электричества, и является "сущ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что вы подразумеваете под этим термином? Разве электричество не является также сущностью?</w:t>
      </w:r>
    </w:p>
    <w:p>
      <w:pPr>
        <w:pStyle w:val="Normal"/>
        <w:spacing w:lineRule="auto" w:line="240" w:before="280" w:after="280"/>
        <w:rPr/>
      </w:pPr>
      <w:r>
        <w:rPr>
          <w:rFonts w:eastAsia="Times New Roman" w:cs="Times New Roman" w:ascii="Times New Roman" w:hAnsi="Times New Roman"/>
          <w:color w:val="000000"/>
          <w:sz w:val="27"/>
          <w:szCs w:val="27"/>
          <w:lang w:eastAsia="uk-UA"/>
        </w:rPr>
        <w:t>О. Я бы не назвала его так. Слово "сущность" </w:t>
      </w:r>
      <w:r>
        <w:rPr>
          <w:rFonts w:eastAsia="Times New Roman" w:cs="Times New Roman" w:ascii="Times New Roman" w:hAnsi="Times New Roman"/>
          <w:i/>
          <w:iCs/>
          <w:color w:val="000000"/>
          <w:sz w:val="27"/>
          <w:szCs w:val="27"/>
          <w:lang w:eastAsia="uk-UA"/>
        </w:rPr>
        <w:t>(entity)</w:t>
      </w:r>
      <w:r>
        <w:rPr>
          <w:rFonts w:eastAsia="Times New Roman" w:cs="Times New Roman" w:ascii="Times New Roman" w:hAnsi="Times New Roman"/>
          <w:color w:val="000000"/>
          <w:sz w:val="27"/>
          <w:szCs w:val="27"/>
          <w:lang w:eastAsia="uk-UA"/>
        </w:rPr>
        <w:t> происходит от латинского корня </w:t>
      </w:r>
      <w:r>
        <w:rPr>
          <w:rFonts w:eastAsia="Times New Roman" w:cs="Times New Roman" w:ascii="Times New Roman" w:hAnsi="Times New Roman"/>
          <w:i/>
          <w:iCs/>
          <w:color w:val="000000"/>
          <w:sz w:val="27"/>
          <w:szCs w:val="27"/>
          <w:lang w:eastAsia="uk-UA"/>
        </w:rPr>
        <w:t>ent</w:t>
      </w:r>
      <w:r>
        <w:rPr>
          <w:rFonts w:eastAsia="Times New Roman" w:cs="Times New Roman" w:ascii="Times New Roman" w:hAnsi="Times New Roman"/>
          <w:color w:val="000000"/>
          <w:sz w:val="27"/>
          <w:szCs w:val="27"/>
          <w:lang w:eastAsia="uk-UA"/>
        </w:rPr>
        <w:t> "бытие" слова </w:t>
      </w:r>
      <w:r>
        <w:rPr>
          <w:rFonts w:eastAsia="Times New Roman" w:cs="Times New Roman" w:ascii="Times New Roman" w:hAnsi="Times New Roman"/>
          <w:i/>
          <w:iCs/>
          <w:color w:val="000000"/>
          <w:sz w:val="27"/>
          <w:szCs w:val="27"/>
          <w:lang w:eastAsia="uk-UA"/>
        </w:rPr>
        <w:t>esse</w:t>
      </w:r>
      <w:r>
        <w:rPr>
          <w:rFonts w:eastAsia="Times New Roman" w:cs="Times New Roman" w:ascii="Times New Roman" w:hAnsi="Times New Roman"/>
          <w:color w:val="000000"/>
          <w:sz w:val="27"/>
          <w:szCs w:val="27"/>
          <w:lang w:eastAsia="uk-UA"/>
        </w:rPr>
        <w:t> "быть"; потому всё независимое от любой другой вещи является сущностью, от песчинки до бога. Но в нашем случае лишь один фохат — сущность, а электричество имеет лишь относительное значение, если его взять в обычном, научном смыс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является ли космическое электричество сыном фохата, а его "семь сыновей" — сущност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Боюсь, что нет. Говоря о Солнце, мы можем назвать его сущностью, но с трудом сможем назвать так солнечный луч, который слепит нам глаза. "Сыны фохата" — это различные силы, в сущности или бытии, а также различных эффектах которых лежит фохатическая, или космическая электрическая жизнь. Вот пример: натрите янтарь — фохатическую сущность — и он даст рождение "сыну" который будет притягивать соломинки: с виду неодушевлённый и неорганический объект проявляет таким образом жизнь! Но разотрите крапиву между вашими пальцами и вы тоже создадите "сына фохата" — в виде волдыря. В этих двух случаях, волдырь — это сущность, но приятжение соломы с трудом можно так назв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фохат — это космическое электричество, и "сын" — тоже электричество?</w:t>
      </w:r>
    </w:p>
    <w:p>
      <w:pPr>
        <w:pStyle w:val="Normal"/>
        <w:spacing w:lineRule="auto" w:line="240" w:before="280" w:after="280"/>
        <w:rPr/>
      </w:pPr>
      <w:r>
        <w:rPr>
          <w:rFonts w:eastAsia="Times New Roman" w:cs="Times New Roman" w:ascii="Times New Roman" w:hAnsi="Times New Roman"/>
          <w:color w:val="000000"/>
          <w:sz w:val="27"/>
          <w:szCs w:val="27"/>
          <w:lang w:eastAsia="uk-UA"/>
        </w:rPr>
        <w:t>О. Электричество — это работа фохата, но как я только что сказала, фохат — это </w:t>
      </w:r>
      <w:r>
        <w:rPr>
          <w:rFonts w:eastAsia="Times New Roman" w:cs="Times New Roman" w:ascii="Times New Roman" w:hAnsi="Times New Roman"/>
          <w:i/>
          <w:iCs/>
          <w:color w:val="000000"/>
          <w:sz w:val="27"/>
          <w:szCs w:val="27"/>
          <w:lang w:eastAsia="uk-UA"/>
        </w:rPr>
        <w:t>не</w:t>
      </w:r>
      <w:r>
        <w:rPr>
          <w:rFonts w:eastAsia="Times New Roman" w:cs="Times New Roman" w:ascii="Times New Roman" w:hAnsi="Times New Roman"/>
          <w:color w:val="000000"/>
          <w:sz w:val="27"/>
          <w:szCs w:val="27"/>
          <w:lang w:eastAsia="uk-UA"/>
        </w:rPr>
        <w:t> электричество. С оккультной точки зрения электрические явления очень часто производятся ненормальным состоянием молекул объекта или тел в пространстве — электричество это и жизнь, и смерть: первая производится гармонией, вторая — дисгармонией. Жизненное электричество подчиняется тем же законам, что и космическое. Комбинация молекул в новые формы и создание новых соотношений и нарушений молекулярного равновесия — это в общем работа фохата и его порождение. Синтезированный принцип, или эманация семи космических логосов благодетелен только там, где преобладает гармония.</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8.</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ГДЕ БЫЛ ЗАРОДЫШ, И ГДЕ ТЕПЕРЬ ТЕМНОТА? ГДЕ ДУХ ПЛАМЕНИ, КОТОРОЕ ГОРИТ В ТВОЁМ СВЕТИЛЬНИКЕ, О ЛАНУ? ЗАРОДЫШ ЭТО, И ЭТО — СВЕТ; БЕЛЫЙ СИЯЮЩИЙ СЫН ТЁМНОГО СКРЫТОГО ОТ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ух пламени, горящего в светильнике каждого из нас, — наш отец небесный, или высше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и то, ни другое; процитированное высказывание — просто аналогия и относится к настоящему светильнику, который, как предполагается, использует учен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ются ли элементы тел дхьян-чоханов, а также водород, кислород, озон и азот первичными элементами на этом плане мате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твет на первую часть этого вопроса можно найти, изучая символизм "Тайной Доктр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касается четырёх перечисленных элементов, это так; но помните, что на более высоком плане даже летучий эфир будет выглядеть грубым, как грязь. У каждого плана — своя плотность субстанции или материи, свои собственные цвета, звуки, измерения пространства и т. д., совершенно незнакомые нам на этом плане; и как у нас на земле есть промежуточные существа, например муравей — переходное существо между двумя планами, — так и на плане выше нас есть создания, снабжённые чувствами и способностями, неизвестными обитателям т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замечательная иллюстрация Элиху Веддера к четверостишиям Омара Хайяма, которая предлагает некоторое представление об узлах фохата. Это обычное японское изображеине облаков, где одиночные линии сбегаются в узлы, как нарисованные, так и гравированные. Это фохат — затягиватель узлов, и с одной из точек зрения — это "мировая матер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Млечный Путь является проявлением этой "мировой материи", то почему он не наблюдается по всему неб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чему бы не быть видимой только более сжатой и потому более сгустившейся части? Она формируется в "узлы" и проходит через солнечную, кометную и планетную стадии, пока наконец не становится мёртвым телом, или луной. Есть также различные виды солнц. Солнце солнечной системы — отражение. В конце солнечной манвантары оно начнёт становиться всё менее и менее светящимся, давая меньше и меньше тепла, по причине изменения в настоящем солнце, отражением которого является солнце видимое. После солнечной пралайи нанешнее Солнце станет, в будущей манвантаре, кометным телом, но конечно же не в течение жизни нашей маленькой планетной цепи. Аргумент, полученный из спектрального анализа звёзд, не является основательным, поскольку не учитывается прохождение света через космическую пыль. Этим вовсе не утверждается, что в истинных спектрах звёзд нет никакой разницы, а лишь что заявляемое присутствие железа или натрия в любой конкретной звезде может происходить по причине модификации лучей такой звезды космической пылью, которой окружена Зем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зве не зависит воспринимающая способность муравья — например отличия его способности восприятия цвета от нашей — просто от физиологических усло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уравей, разумеется, может различить звуки, которые слышим мы, а также звуки, которых мы не слышим никогда, потому, очевидно, физиология не имеет к этому отношения. Муравей и мы обладаем разными степенями восприятия. Мы находимся на более высокой ступени эволюции, чем муравей, но говоря сравнительно, мы — муравьи на плане, который вы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гда электричество возбуждается натиранием янтаря, есть ли что нибудь, соответствующее эманации янтар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ть — электричество, которое латентно в янтаре, существует во всём прочем, и может быть обнаружено там, если ему создать условия, необходимые для его высвобождения. Обычно здесь делается одна ошибка, и с точки зрения оккультиста большей и невозможно сделать. Проводится разделение между тем, что вы называете одушевлёнными и неодушевлёнными объектами, будто на земле может существовать такая вещь, как совершенно неодушевлённый предм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самом деле даже то, что вы называете мертвецом, — более живо, чем когда-либо. С одной точки зрения, разделительной границей между тем, что называется органическим и неорганическим, является функция питания, но если бы не было питания, как могли бы те тела, которые называются неорганическими, претерпевать изменения? Даже кристаллы подвержены процессу роста, который для них соответствует функции питания. В действительности же, как нас учит оккультная философия, всё, что изменяется — органическое; оно содержит в себе жизненный принцип и обладает возможностью более высоких жизней. Если, как говорим мы, всё в природе является аспектом одного элемента, а жизнь является вселенской, как может существовать такая вещь, как неорганический ат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10"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IX</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7 марта 1889 г; председательствовал м-р У. Кингслэнд.</w:t>
      </w:r>
    </w:p>
    <w:p>
      <w:pPr>
        <w:pStyle w:val="Normal"/>
        <w:spacing w:lineRule="auto" w:line="240" w:before="0" w:after="100"/>
        <w:rPr/>
      </w:pPr>
      <w:r>
        <w:rPr>
          <w:rFonts w:eastAsia="Times New Roman" w:cs="Times New Roman" w:ascii="Times New Roman" w:hAnsi="Times New Roman"/>
          <w:i/>
          <w:iCs/>
          <w:color w:val="000000"/>
          <w:sz w:val="27"/>
          <w:szCs w:val="27"/>
          <w:lang w:eastAsia="uk-UA"/>
        </w:rPr>
        <w:t>Шлока 10. </w:t>
      </w:r>
      <w:r>
        <w:rPr>
          <w:rFonts w:eastAsia="Times New Roman" w:cs="Times New Roman" w:ascii="Times New Roman" w:hAnsi="Times New Roman"/>
          <w:b/>
          <w:bCs/>
          <w:color w:val="000000"/>
          <w:sz w:val="27"/>
          <w:szCs w:val="27"/>
          <w:lang w:eastAsia="uk-UA"/>
        </w:rPr>
        <w:t>ОТЕЦ-МАТЬ ТКЁТ ТКАНЬ, ВЕРХНИЙ КОНЕЦ КОТОРОЙ ПРИКРЕПЛЁН К ДУХУ</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пуруша)</w:t>
      </w:r>
      <w:r>
        <w:rPr>
          <w:rFonts w:eastAsia="Times New Roman" w:cs="Times New Roman" w:ascii="Times New Roman" w:hAnsi="Times New Roman"/>
          <w:b/>
          <w:bCs/>
          <w:color w:val="000000"/>
          <w:sz w:val="27"/>
          <w:szCs w:val="27"/>
          <w:lang w:eastAsia="uk-UA"/>
        </w:rPr>
        <w:t>, СВЕТУ ЕДИНОЙ ТЕМНОТЫ, А НИЗШИЙ — К МАТЕРИИ</w:t>
      </w:r>
      <w:r>
        <w:rPr>
          <w:rFonts w:eastAsia="Times New Roman" w:cs="Times New Roman" w:ascii="Times New Roman" w:hAnsi="Times New Roman"/>
          <w:i/>
          <w:iCs/>
          <w:color w:val="000000"/>
          <w:sz w:val="27"/>
          <w:szCs w:val="27"/>
          <w:lang w:eastAsia="uk-UA"/>
        </w:rPr>
        <w:t>(пракрити)</w:t>
      </w:r>
      <w:r>
        <w:rPr>
          <w:rFonts w:eastAsia="Times New Roman" w:cs="Times New Roman" w:ascii="Times New Roman" w:hAnsi="Times New Roman"/>
          <w:b/>
          <w:bCs/>
          <w:color w:val="000000"/>
          <w:sz w:val="27"/>
          <w:szCs w:val="27"/>
          <w:lang w:eastAsia="uk-UA"/>
        </w:rPr>
        <w:t>, ЕГО </w:t>
      </w:r>
      <w:r>
        <w:rPr>
          <w:rFonts w:eastAsia="Times New Roman" w:cs="Times New Roman" w:ascii="Times New Roman" w:hAnsi="Times New Roman"/>
          <w:i/>
          <w:iCs/>
          <w:color w:val="000000"/>
          <w:sz w:val="27"/>
          <w:szCs w:val="27"/>
          <w:lang w:eastAsia="uk-UA"/>
        </w:rPr>
        <w:t>(духа)</w:t>
      </w:r>
      <w:r>
        <w:rPr>
          <w:rFonts w:eastAsia="Times New Roman" w:cs="Times New Roman" w:ascii="Times New Roman" w:hAnsi="Times New Roman"/>
          <w:b/>
          <w:bCs/>
          <w:color w:val="000000"/>
          <w:sz w:val="27"/>
          <w:szCs w:val="27"/>
          <w:lang w:eastAsia="uk-UA"/>
        </w:rPr>
        <w:t> ТЕНЕВОМУ КРАЮ; И ЭТА ТКАНЬ — ВСЕЛЕННАЯ, СОТКАННАЯ ИЗ ДВУХ СУБСТАНЦИЙ, СДЕЛАННЫХ ОДНОЙ, КОТОРАЯ ЕСТЬ СВАБХАВАТ.</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83/13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ух и материя — противоположные края той же ткани; свет и тьма, тепло и холод, пустота или пространство и полнота всего, что существует — это тоже противоположности. В каком смысле эти три пары противоположностей связаны с духом и матер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том смысле, что всё во вселенной связано или с духом, или с материей, один из них берётся, как постоянный элемент, или оба. Чистая материя — это чистый дух и не может быть понята, даже если будет допущена нашими ограниченными интеллектами. Ни свет, ни тьма, как оптические эффекты, не являются материей, не являются они и духом, но они — её (материи) ка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каком отношении к духу и материи находится эфир?</w:t>
      </w:r>
    </w:p>
    <w:p>
      <w:pPr>
        <w:pStyle w:val="Normal"/>
        <w:spacing w:lineRule="auto" w:line="240" w:before="280" w:after="280"/>
        <w:rPr/>
      </w:pPr>
      <w:r>
        <w:rPr>
          <w:rFonts w:eastAsia="Times New Roman" w:cs="Times New Roman" w:ascii="Times New Roman" w:hAnsi="Times New Roman"/>
          <w:color w:val="000000"/>
          <w:sz w:val="27"/>
          <w:szCs w:val="27"/>
          <w:lang w:eastAsia="uk-UA"/>
        </w:rPr>
        <w:t>О. Различайте два эфира — AEther и Ether, первый из них — божественный, второй же физический и </w:t>
      </w:r>
      <w:r>
        <w:rPr>
          <w:rFonts w:eastAsia="Times New Roman" w:cs="Times New Roman" w:ascii="Times New Roman" w:hAnsi="Times New Roman"/>
          <w:i/>
          <w:iCs/>
          <w:color w:val="000000"/>
          <w:sz w:val="27"/>
          <w:szCs w:val="27"/>
          <w:lang w:eastAsia="uk-UA"/>
        </w:rPr>
        <w:t>адский</w:t>
      </w:r>
      <w:r>
        <w:rPr>
          <w:rFonts w:eastAsia="Times New Roman" w:cs="Times New Roman" w:ascii="Times New Roman" w:hAnsi="Times New Roman"/>
          <w:color w:val="000000"/>
          <w:sz w:val="27"/>
          <w:szCs w:val="27"/>
          <w:lang w:eastAsia="uk-UA"/>
        </w:rPr>
        <w:t>. Эфир (еther) — это низшее в семеричном подразделении акаши-прадханы, первичной огненной субстанции. Эфир-акаша (AEther) — это пятый и шестой принципы космоса и соответствует таким образом буддхи-манасу в человеке; эфир (еther) в своём космическом сгущении смешивается с высшем слоем астрального света. Начиная с пятой коренной расы, он полностью разовьётся только в начале пятого круга. Эфир (AEther) — это акаша в своём высшем аспекте, а эфир (еther) — акаша в низшем. В одном смысле он эквивалентен отцу-создателю, Зевсу, отцу Эфиру, а в другом — адскому змею-искусителю, астральному свету каббалистов. В последнем случае он — полностью дифференцированная материя, в первом — дифференцирован лишь в зачатке. Иными словами, дух становится вещественной материей, а вещественная материя вновь становится субъектным духом, когда ускользает от наших метафизических чувств. Эфир (ether) находится в таком же отношении к космосу и нашей маленькой Земле, как манас — к монаде и телу. Потому этот эфир не имеет никакого отношения к духу, но в значительной мере — к субъектной материи и нашей Зем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рахма, как "зародыш неизвестной темноты", является материалом, из которого всё эволюционирует и развивается". Одна из аксиом логики состоит в том, что для ума невозможно поверить во что-либо такое, в чём он ничего не понимает. И если этот "материал", который есть Брахма, будет бесформенным, то никакая идея, относящаяся к нему, не сможет проникнуть в ум, поскольку ум не может ничего воспринять там, где нет формы. То, что мы можем воспринять — это одеяние или проявление в форме "Бога", и поэтому и только поэтому мы можем что-либо знать о нём. Что же тогда является первой формой этого материала, распознаваемой человеческим сознанием?</w:t>
      </w:r>
    </w:p>
    <w:p>
      <w:pPr>
        <w:pStyle w:val="Normal"/>
        <w:spacing w:lineRule="auto" w:line="240" w:before="280" w:after="280"/>
        <w:rPr/>
      </w:pPr>
      <w:r>
        <w:rPr>
          <w:rFonts w:eastAsia="Times New Roman" w:cs="Times New Roman" w:ascii="Times New Roman" w:hAnsi="Times New Roman"/>
          <w:color w:val="000000"/>
          <w:sz w:val="27"/>
          <w:szCs w:val="27"/>
          <w:lang w:eastAsia="uk-UA"/>
        </w:rPr>
        <w:t>О. Ваши аксиомы логики могут быть приложимы лишь к </w:t>
      </w:r>
      <w:r>
        <w:rPr>
          <w:rFonts w:eastAsia="Times New Roman" w:cs="Times New Roman" w:ascii="Times New Roman" w:hAnsi="Times New Roman"/>
          <w:i/>
          <w:iCs/>
          <w:color w:val="000000"/>
          <w:sz w:val="27"/>
          <w:szCs w:val="27"/>
          <w:lang w:eastAsia="uk-UA"/>
        </w:rPr>
        <w:t>низшему</w:t>
      </w:r>
      <w:r>
        <w:rPr>
          <w:rFonts w:eastAsia="Times New Roman" w:cs="Times New Roman" w:ascii="Times New Roman" w:hAnsi="Times New Roman"/>
          <w:color w:val="000000"/>
          <w:sz w:val="27"/>
          <w:szCs w:val="27"/>
          <w:lang w:eastAsia="uk-UA"/>
        </w:rPr>
        <w:t> манасу, и вы аргументируете с точки зрения восприятий </w:t>
      </w:r>
      <w:r>
        <w:rPr>
          <w:rFonts w:eastAsia="Times New Roman" w:cs="Times New Roman" w:ascii="Times New Roman" w:hAnsi="Times New Roman"/>
          <w:i/>
          <w:iCs/>
          <w:color w:val="000000"/>
          <w:sz w:val="27"/>
          <w:szCs w:val="27"/>
          <w:lang w:eastAsia="uk-UA"/>
        </w:rPr>
        <w:t>кама манаса</w:t>
      </w:r>
      <w:r>
        <w:rPr>
          <w:rFonts w:eastAsia="Times New Roman" w:cs="Times New Roman" w:ascii="Times New Roman" w:hAnsi="Times New Roman"/>
          <w:color w:val="000000"/>
          <w:sz w:val="27"/>
          <w:szCs w:val="27"/>
          <w:lang w:eastAsia="uk-UA"/>
        </w:rPr>
        <w:t>. Но оккультизм учит лишь тому, что он получает познавательной способностью высшего Я или </w:t>
      </w:r>
      <w:r>
        <w:rPr>
          <w:rFonts w:eastAsia="Times New Roman" w:cs="Times New Roman" w:ascii="Times New Roman" w:hAnsi="Times New Roman"/>
          <w:i/>
          <w:iCs/>
          <w:color w:val="000000"/>
          <w:sz w:val="27"/>
          <w:szCs w:val="27"/>
          <w:lang w:eastAsia="uk-UA"/>
        </w:rPr>
        <w:t>буддхи манаса</w:t>
      </w:r>
      <w:r>
        <w:rPr>
          <w:rFonts w:eastAsia="Times New Roman" w:cs="Times New Roman" w:ascii="Times New Roman" w:hAnsi="Times New Roman"/>
          <w:color w:val="000000"/>
          <w:sz w:val="27"/>
          <w:szCs w:val="27"/>
          <w:lang w:eastAsia="uk-UA"/>
        </w:rPr>
        <w:t>. Но я попытаюсь ответить вам в привычном для вас ходе мысли. Первая и единственная форма первоматерии, которую может воспринять сознание нашего мозга — это круг. Прежде всего тренируйте вашу мысль до совершенного знакомства с ограниченным кругом и расширяйте его постепенно. Вы скоро достигнете такой точки, когда, не переставая быть кругом мысленно, он станет уже бесконечным и безграничным даже для внутреннего восприятия. Вот этот круг мы и называем Брахмой, зародышем, атомом или </w:t>
      </w:r>
      <w:r>
        <w:rPr>
          <w:rFonts w:eastAsia="Times New Roman" w:cs="Times New Roman" w:ascii="Times New Roman" w:hAnsi="Times New Roman"/>
          <w:i/>
          <w:iCs/>
          <w:color w:val="000000"/>
          <w:sz w:val="27"/>
          <w:szCs w:val="27"/>
          <w:lang w:eastAsia="uk-UA"/>
        </w:rPr>
        <w:t>ану</w:t>
      </w:r>
      <w:r>
        <w:rPr>
          <w:rFonts w:eastAsia="Times New Roman" w:cs="Times New Roman" w:ascii="Times New Roman" w:hAnsi="Times New Roman"/>
          <w:color w:val="000000"/>
          <w:sz w:val="27"/>
          <w:szCs w:val="27"/>
          <w:lang w:eastAsia="uk-UA"/>
        </w:rPr>
        <w:t> — латентным атомом, охватывающим бесконечность и безграничную Вечность во время пралайи, и активным во время жизненных циклов; но не имеющим ни окружности, ни плоскости — лишь беспредельное распространение. Потому Круг является первой геометрической фигурой и символом субъектного мира и становится Треугольником в мире вещественном. Треугольник — это следующая фигура после Круга. Первая фигура, Круг с Точкой, в действительности не фигура; это просто первичный зародыш, первая вещь, которую вы можете представить в начале дифференциации; Треугольник же должен представляться, когда материя прошла нулевую точку или </w:t>
      </w:r>
      <w:r>
        <w:rPr>
          <w:rFonts w:eastAsia="Times New Roman" w:cs="Times New Roman" w:ascii="Times New Roman" w:hAnsi="Times New Roman"/>
          <w:i/>
          <w:iCs/>
          <w:color w:val="000000"/>
          <w:sz w:val="27"/>
          <w:szCs w:val="27"/>
          <w:lang w:eastAsia="uk-UA"/>
        </w:rPr>
        <w:t>лайам</w:t>
      </w:r>
      <w:r>
        <w:rPr>
          <w:rFonts w:eastAsia="Times New Roman" w:cs="Times New Roman" w:ascii="Times New Roman" w:hAnsi="Times New Roman"/>
          <w:color w:val="000000"/>
          <w:sz w:val="27"/>
          <w:szCs w:val="27"/>
          <w:lang w:eastAsia="uk-UA"/>
        </w:rPr>
        <w:t>. Брахма называется атомом, потому что нам следует представлять его как математическую точку, которая, однако, может быть расширена в абсолютность. Запомните хорошенько, что это божественный зародыш, а не атом химиков. Но остерегайтесь иллюзии формы. Только лишь вы затащите своё божество в человеческую форму и ограничите и обусловите его — и смотрите, вы создали антропоморфного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pPr>
      <w:r>
        <w:rPr>
          <w:rFonts w:eastAsia="Times New Roman" w:cs="Times New Roman" w:ascii="Times New Roman" w:hAnsi="Times New Roman"/>
          <w:i/>
          <w:iCs/>
          <w:color w:val="000000"/>
          <w:sz w:val="27"/>
          <w:szCs w:val="27"/>
          <w:lang w:eastAsia="uk-UA"/>
        </w:rPr>
        <w:t>Шлока 11.</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ОН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ткань)</w:t>
      </w:r>
      <w:r>
        <w:rPr>
          <w:rFonts w:eastAsia="Times New Roman" w:cs="Times New Roman" w:ascii="Times New Roman" w:hAnsi="Times New Roman"/>
          <w:b/>
          <w:bCs/>
          <w:color w:val="000000"/>
          <w:sz w:val="27"/>
          <w:szCs w:val="27"/>
          <w:lang w:eastAsia="uk-UA"/>
        </w:rPr>
        <w:t> РАСПРОСТРАНЯЕТСЯ, КОГДА НА НЕЙ ДЫХАНИЕ ОГНЯ</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Отца)</w:t>
      </w:r>
      <w:r>
        <w:rPr>
          <w:rFonts w:eastAsia="Times New Roman" w:cs="Times New Roman" w:ascii="Times New Roman" w:hAnsi="Times New Roman"/>
          <w:b/>
          <w:bCs/>
          <w:color w:val="000000"/>
          <w:sz w:val="27"/>
          <w:szCs w:val="27"/>
          <w:lang w:eastAsia="uk-UA"/>
        </w:rPr>
        <w:t>; ОНА СОКРАЩАЕТСЯ, КОГДА ДЫХАНИЕ МАТЕР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корня материи)</w:t>
      </w:r>
      <w:r>
        <w:rPr>
          <w:rFonts w:eastAsia="Times New Roman" w:cs="Times New Roman" w:ascii="Times New Roman" w:hAnsi="Times New Roman"/>
          <w:b/>
          <w:bCs/>
          <w:color w:val="000000"/>
          <w:sz w:val="27"/>
          <w:szCs w:val="27"/>
          <w:lang w:eastAsia="uk-UA"/>
        </w:rPr>
        <w:t>КАСАЕТСЯ ЕЁ. ТОГДА СЫНЫ</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элементы и соответствующие им силы или разумы)</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РАЗДЕЛЯЮТСЯ И РАССЕИВАЮТСЯ, ЧТОБЫ ВЕРНУТЬСЯ В НЕДРА СВОЕЙ МАТЕРИ В КОНЦЕ "ВЕЛИКОГО ДНЯ" И СНОВА СТАТЬ ЕДИНЫМИ С НЕЙ. КОГДА ОН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ткань)</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ОХЛАЖДАЕТСЯ, ОНА СТАНОВИТСЯ ЛУЧАЩЕЙСЯ, ЕЁ СЫНЫ РАСШИРЯЮТСЯ И СЖИМАЮТСЯ ПОСРЕДСТВОМ СОБСТВЕННЫХ Я И СЕРДЕЦ; ОНИ ОБЪЕМЛЮТ БЕСКОНЕЧНОСТЬ.</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83/13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лово "распространяться", используется здесь в смысле дифференциации или эволюции, а "сокращаться" — в смысле инволюции, или эти термины относятся к манвантаре и пралайе; или же к постоянному вибрационному движению мировой материи? Одновременны ли эти распространение и сжатие или последователь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а ткань — вечно существующая первичная субстанция — чистый дух для нашего понимания — материальная форма, из которой развиваются вещественная вселенная или вселенные. Когда дыхание огня или Отца на ней, она, так сказать, распространяется, поскольку субъектное беспредельно, вечно, неразрушимо. Когда её касается дыхание Матери, то есть когда приходит время проявления и она должна перейти в предметность формы, она сокращается, поскольку нет такой вещи, как бесконечная вещественная материальная форма. Хотя положение Ньютона о том, что каждая частица материи обладает свойством притяжения ко всякой другой частице в целом верно, и хотя положение Лейбница о том, что каждый атом — это вселенная в себе и действует присущей ему собственной силой, также верно; всё же оба они неполны. Ведь человек — это тоже атом, которому присуще притяжение и отталкивание, микрокосм макрокосма. Но не будет ли также верным сказать, что по причине силы и разума в нём он движется независимо от любой другой человеческой единицы, или мог бы действовать и двигаться, если бы сила и разум, большие, чем его собственные, не позволяли ему жить и двигаться в том высшем элементе Силы и Разума?</w:t>
      </w:r>
    </w:p>
    <w:p>
      <w:pPr>
        <w:pStyle w:val="Normal"/>
        <w:spacing w:lineRule="auto" w:line="240" w:before="280" w:after="280"/>
        <w:rPr/>
      </w:pPr>
      <w:r>
        <w:rPr>
          <w:rFonts w:eastAsia="Times New Roman" w:cs="Times New Roman" w:ascii="Times New Roman" w:hAnsi="Times New Roman"/>
          <w:color w:val="000000"/>
          <w:sz w:val="27"/>
          <w:szCs w:val="27"/>
          <w:lang w:eastAsia="uk-UA"/>
        </w:rPr>
        <w:t>Одна из целей "Тайной доктрины" — это доказать, что движения планет не могут быть удовлетворительно объяснены лишь теорией гравитации. Кроме силы, действующей </w:t>
      </w:r>
      <w:r>
        <w:rPr>
          <w:rFonts w:eastAsia="Times New Roman" w:cs="Times New Roman" w:ascii="Times New Roman" w:hAnsi="Times New Roman"/>
          <w:i/>
          <w:iCs/>
          <w:color w:val="000000"/>
          <w:sz w:val="27"/>
          <w:szCs w:val="27"/>
          <w:lang w:eastAsia="uk-UA"/>
        </w:rPr>
        <w:t>в</w:t>
      </w:r>
      <w:r>
        <w:rPr>
          <w:rFonts w:eastAsia="Times New Roman" w:cs="Times New Roman" w:ascii="Times New Roman" w:hAnsi="Times New Roman"/>
          <w:color w:val="000000"/>
          <w:sz w:val="27"/>
          <w:szCs w:val="27"/>
          <w:lang w:eastAsia="uk-UA"/>
        </w:rPr>
        <w:t> материи, есть также сила, действующая </w:t>
      </w:r>
      <w:r>
        <w:rPr>
          <w:rFonts w:eastAsia="Times New Roman" w:cs="Times New Roman" w:ascii="Times New Roman" w:hAnsi="Times New Roman"/>
          <w:i/>
          <w:iCs/>
          <w:color w:val="000000"/>
          <w:sz w:val="27"/>
          <w:szCs w:val="27"/>
          <w:lang w:eastAsia="uk-UA"/>
        </w:rPr>
        <w:t>на</w:t>
      </w:r>
      <w:r>
        <w:rPr>
          <w:rFonts w:eastAsia="Times New Roman" w:cs="Times New Roman" w:ascii="Times New Roman" w:hAnsi="Times New Roman"/>
          <w:color w:val="000000"/>
          <w:sz w:val="27"/>
          <w:szCs w:val="27"/>
          <w:lang w:eastAsia="uk-UA"/>
        </w:rPr>
        <w:t> матер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говорим об изменённых состояниях духоматерии (которая на самом деле сила) и называем их различными именами, такими как тепло, холод, свет и тьма, притяжение и отталкивание, электричество и магнетизм и т. д., и т. п., то для оккультиста это просто названия, выражения, характеризующие разницу в проявлениях одной и той же Силы (всегда двойственной в дифференциации), а не какую-либо специфическую разницу самих сил. Ведь все такие различия в вещественном мире происходят только из особенностей дифференциации материи, на которую действует одна свободная сила, получающая помощь от той части своей сущности, которую мы называем связанной силой или материальными молекулами. Работник внутри, присущая им сила, вечно стремится объединиться с родительской сущностью снаружи; и таким образом, Матерь, действующая внутри, заставляет ткань сокращаться, а Отец, действующий снаружи — расширяться. Наука называет это гравитацией; оккультисты — действием мировой жизненной силы, излучающейся из Абсолютной и Непознаваемой Силы, которая все всякого пространства и времени. Это работа вечной эволюции и инволюции, или расширения и сжа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 смысл фразы "ткань охлаждается", и когда это имеет мес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чевидно, это она сама охлаждается, а не что-либо вне её. Когда? Нам сказано, что это начинается, когда связанная сила и разум, присущие каждому атому как дифференцированной, так и однородной материи приходят к положению, когда оба они становятся рабами высшей разумной силы, чья миссия — вести её и придавать ей вид. Это та сила, которую мы называем божественной свободной волей, представленной дхьяни-буддами. Когда центростремительные и центробежные силы жизни и бытия подчиняются одной из этих безымянных Сил, вносящих порядок в беспорядок и устанавливающих гармонию в хаосе — тогда она и начинает охлаждение. Невозможно указать точное время в процессе, продолжительность которого неизвест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ется ли форма результатом взаимодействия центростремительных и центробежных сил в материи и природе?</w:t>
      </w:r>
    </w:p>
    <w:p>
      <w:pPr>
        <w:pStyle w:val="Normal"/>
        <w:spacing w:lineRule="auto" w:line="240" w:before="280" w:after="280"/>
        <w:rPr/>
      </w:pPr>
      <w:r>
        <w:rPr>
          <w:rFonts w:eastAsia="Times New Roman" w:cs="Times New Roman" w:ascii="Times New Roman" w:hAnsi="Times New Roman"/>
          <w:color w:val="000000"/>
          <w:sz w:val="27"/>
          <w:szCs w:val="27"/>
          <w:lang w:eastAsia="uk-UA"/>
        </w:rPr>
        <w:t>О. Каждая форма, как нам сказано, построена в соответствии с моделью, начерченной для неё в Вечности и отражённой в БОЖЕСТВЕННОМ РАЗУМЕ. Есть иерархии "строителей формы", и ряд форм и степеней, от высшей до низшей. В то время как первые формируются под водительством "строителей", богов "космократоров", последним вид придаётся элементалами или природными духами. В качестве примера взгляните на странных насекомых, некоторых рептилий и беспозвоночных существ, которые так близко имитируют не только своим цветом, но и внешним видом листья, цветы, замшелые ветки и прочие так называемые "неодушевлённые" вещи. Должны ли мы принять в качестве решения "естественный отбор" и объяснения дарвинистов? Считаю, что нет. Теория естественного отбора не только крайне недостаточна для объяснения этой таинственной способности имитации в царстве существ, но создаёт также совершенно ошибочое представление о важности этой имитационной способности в качестве "мощного орудия в борьбе за жизнь". И если эта способность к имитации однажды подтвердит — что легко может произойти — своё полное </w:t>
      </w:r>
      <w:r>
        <w:rPr>
          <w:rFonts w:eastAsia="Times New Roman" w:cs="Times New Roman" w:ascii="Times New Roman" w:hAnsi="Times New Roman"/>
          <w:i/>
          <w:iCs/>
          <w:color w:val="000000"/>
          <w:sz w:val="27"/>
          <w:szCs w:val="27"/>
          <w:lang w:eastAsia="uk-UA"/>
        </w:rPr>
        <w:t>несоответствие</w:t>
      </w:r>
      <w:r>
        <w:rPr>
          <w:rFonts w:eastAsia="Times New Roman" w:cs="Times New Roman" w:ascii="Times New Roman" w:hAnsi="Times New Roman"/>
          <w:color w:val="000000"/>
          <w:sz w:val="27"/>
          <w:szCs w:val="27"/>
          <w:lang w:eastAsia="uk-UA"/>
        </w:rPr>
        <w:t> дарвинистским рамкам, если будет показано, что приписываемое ей применение в связи с так называемым "выживанием более приспособленного" является спекулятивным рассуждением, не выдерживающим подробного анализа, тогда чему же можно будет приписать факт существования этой способности? Все из вас видели насекомых, которые почти с зеркальной точностью копируют цвет и даже внешнюю форму растений, листьев, цветов, кусков сухих веточек и т. п. Но это не закон, а скорее, частое исключение. Тогда что, как не невидимый разум </w:t>
      </w:r>
      <w:r>
        <w:rPr>
          <w:rFonts w:eastAsia="Times New Roman" w:cs="Times New Roman" w:ascii="Times New Roman" w:hAnsi="Times New Roman"/>
          <w:i/>
          <w:iCs/>
          <w:color w:val="000000"/>
          <w:sz w:val="27"/>
          <w:szCs w:val="27"/>
          <w:lang w:eastAsia="uk-UA"/>
        </w:rPr>
        <w:t>вне</w:t>
      </w:r>
      <w:r>
        <w:rPr>
          <w:rFonts w:eastAsia="Times New Roman" w:cs="Times New Roman" w:ascii="Times New Roman" w:hAnsi="Times New Roman"/>
          <w:color w:val="000000"/>
          <w:sz w:val="27"/>
          <w:szCs w:val="27"/>
          <w:lang w:eastAsia="uk-UA"/>
        </w:rPr>
        <w:t> насекомого копирует с такой точностью с б`ольших оригина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разве м-р Уоллес не показал, что у такой имитации в природе есть цель? Ведь это только подтверждает теорию естественного отбора и врождённый инстинкт более слабых созданий искать безопасности за заимствованным одеянием некоторых предметов? Насекомоядные, которые не питаются растениями и листьями, таким образом не нападут на листоподобное или мохоподобное насекомое. Это представляется очень правдоподобным.</w:t>
      </w:r>
    </w:p>
    <w:p>
      <w:pPr>
        <w:pStyle w:val="Normal"/>
        <w:spacing w:lineRule="auto" w:line="240" w:before="280" w:after="280"/>
        <w:rPr/>
      </w:pPr>
      <w:r>
        <w:rPr>
          <w:rFonts w:eastAsia="Times New Roman" w:cs="Times New Roman" w:ascii="Times New Roman" w:hAnsi="Times New Roman"/>
          <w:color w:val="000000"/>
          <w:sz w:val="27"/>
          <w:szCs w:val="27"/>
          <w:lang w:eastAsia="uk-UA"/>
        </w:rPr>
        <w:t>О. Действительно, это очень правдоподобно, если бы, кроме отрицательных фактов, не было бы никакого положительного свидетельства, демонстрирующего негодность теории естественного отбора в отношении феномена имитации. Чтобы доказать закон, следует показать если не универсальную его приложимость, то по меньшей мере, повторяемость при тех же условиях, т. е. соответствие и идентичность цвета животных определённого региона и его почвы должны бы быть явлением всеобщим. Но как насчёт верблюда пустыни, одетого в тот же "защитный" цвет, что и равнины, где он живёт, и зебры, чьи яркие и тёмные полосы </w:t>
      </w:r>
      <w:r>
        <w:rPr>
          <w:rFonts w:eastAsia="Times New Roman" w:cs="Times New Roman" w:ascii="Times New Roman" w:hAnsi="Times New Roman"/>
          <w:i/>
          <w:iCs/>
          <w:color w:val="000000"/>
          <w:sz w:val="27"/>
          <w:szCs w:val="27"/>
          <w:lang w:eastAsia="uk-UA"/>
        </w:rPr>
        <w:t>не могут</w:t>
      </w:r>
      <w:r>
        <w:rPr>
          <w:rFonts w:eastAsia="Times New Roman" w:cs="Times New Roman" w:ascii="Times New Roman" w:hAnsi="Times New Roman"/>
          <w:color w:val="000000"/>
          <w:sz w:val="27"/>
          <w:szCs w:val="27"/>
          <w:lang w:eastAsia="uk-UA"/>
        </w:rPr>
        <w:t> защитить её на открытых равнинах южной Африки, как признал сам Дарвин? Наука убеждает нас, что эта имитация цвета почвы неизменно обнаруживается у слабейших животных, но тем не менее мы обнаруживаем льва, которому в пустыне не нужно опасаться животных сильнейших, чем он, с шерстью, которую трудно отличить от населяемых им скал и песчаных равнин! Нас заверяют, что эта "имитация защитных цветов вызвана </w:t>
      </w:r>
      <w:r>
        <w:rPr>
          <w:rFonts w:eastAsia="Times New Roman" w:cs="Times New Roman" w:ascii="Times New Roman" w:hAnsi="Times New Roman"/>
          <w:i/>
          <w:iCs/>
          <w:color w:val="000000"/>
          <w:sz w:val="27"/>
          <w:szCs w:val="27"/>
          <w:lang w:eastAsia="uk-UA"/>
        </w:rPr>
        <w:t>пользой,</w:t>
      </w:r>
      <w:r>
        <w:rPr>
          <w:rFonts w:eastAsia="Times New Roman" w:cs="Times New Roman" w:ascii="Times New Roman" w:hAnsi="Times New Roman"/>
          <w:color w:val="000000"/>
          <w:sz w:val="27"/>
          <w:szCs w:val="27"/>
          <w:lang w:eastAsia="uk-UA"/>
        </w:rPr>
        <w:t> доставляемой ею имитатору", как "мощное оружие в борьбе за жизнь"; но повседневный опыт показывает нам совершенно обратное. Так, он указывает нам на нескольких животных, чьи наиболее ярковыраженные формы способности имитации совершенно бесполезны, или, хуже того, пагубны и саморазрушительны. Какая польза, я спрашиваю, в имитации человеческой речи сорокой и попугаем — кроме того, что она приводит их к заточению в клетке? Или какую пользу приносит обезьянам их подражательная способность, приводящая столь многих из них беде, а часто и к большим телесным повреждениям и саморазрушению; или стаду глупых овец, слепо следующих за своим вожаком, даже если он проваливается в пропасть? Это неугомонное желание (</w:t>
      </w:r>
      <w:r>
        <w:rPr>
          <w:rFonts w:eastAsia="Times New Roman" w:cs="Times New Roman" w:ascii="Times New Roman" w:hAnsi="Times New Roman"/>
          <w:i/>
          <w:iCs/>
          <w:color w:val="000000"/>
          <w:sz w:val="27"/>
          <w:szCs w:val="27"/>
          <w:lang w:eastAsia="uk-UA"/>
        </w:rPr>
        <w:t>подражать</w:t>
      </w:r>
      <w:r>
        <w:rPr>
          <w:rFonts w:eastAsia="Times New Roman" w:cs="Times New Roman" w:ascii="Times New Roman" w:hAnsi="Times New Roman"/>
          <w:color w:val="000000"/>
          <w:sz w:val="27"/>
          <w:szCs w:val="27"/>
          <w:lang w:eastAsia="uk-UA"/>
        </w:rPr>
        <w:t> своим лидерам) также привело не одного несчастного дарвиниста, в поисках подтверждения своего "конька", к самым абсурдно несообразным заявлениям. Так, один наш друг-геккелианец, м-р Грант Аллен, в своей работе по обсуждаемому нами вопросу говорит о некой индийской ящерице, осчастливленной тремя большими паразитами разных видов. Каждый из них имитирует в совершенстве тот цвет, которым окрашена часть тела, где он обитает: паразит на животе этого создания жёлт, как его живот; другой паразит, выбравший для своего жилища спину, так же пёстр, как чешуйки спины; в то время как третий, избравший себе убежище на коричневой голове ящерицы, почти неотличим от её цвета. Это старательное копирование соответствующих цветов, как говорит нам м-р Г. Аллен, имеет целью защиту паразитов от самой ящерицы. Но этот доблестный чемпион естественного отбора вовсе не сообщает своей аудитории, как это ящерица может видеть паразита </w:t>
      </w:r>
      <w:r>
        <w:rPr>
          <w:rFonts w:eastAsia="Times New Roman" w:cs="Times New Roman" w:ascii="Times New Roman" w:hAnsi="Times New Roman"/>
          <w:i/>
          <w:iCs/>
          <w:color w:val="000000"/>
          <w:sz w:val="27"/>
          <w:szCs w:val="27"/>
          <w:lang w:eastAsia="uk-UA"/>
        </w:rPr>
        <w:t>на своей собственной голове!</w:t>
      </w:r>
      <w:r>
        <w:rPr>
          <w:rFonts w:eastAsia="Times New Roman" w:cs="Times New Roman" w:ascii="Times New Roman" w:hAnsi="Times New Roman"/>
          <w:color w:val="000000"/>
          <w:sz w:val="27"/>
          <w:szCs w:val="27"/>
          <w:lang w:eastAsia="uk-UA"/>
        </w:rPr>
        <w:t> И наконец, какая польза рыбе, живущей среди коралловых рифов, от своего ярко-красного цвета, или крохотным "райским птичкам" — колибри, от радужных оттенков своего оперения, имитирующих все яркие цвета тропической фауны и флоры — кроме того, что это сделает их более замет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им же причинам мог бы приписать эту имитационную способность оккульт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скольким. В случае таких редких тропических птиц и листоподобных насекомых — ранним промежуточным звеньям, в первом случае между ящерицей и колибри, а в последнем — между определёнными растениями и классом насекомых. Было время, миллионы лет назад, когда такие "недостающие звенья" были многочисленны и встречались в каждой точке земного шара, где была жизнь. Но теперь, с каждым циклом и поколением, они становятся более редкими; в настоящем они обнаруживаются лишь в ограниченном количестве мест, как и все подобные звенья — реликты прошл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е ли вы дать нам какое-нибудь объяснение с оккультной точки зрения того, что называется "законом тягот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аука утверждает, что притяжение между телами прямо пропорционально массе и обратно пропорционально квадрату расстояния. Оккультисты, однако, сомневаются, что этот закон продолжает хорошо выполняться в отношении совокупности планетного обращения. Возьмём первый и второй законы Кеплера, включённых в Ньютоновский закон так, как они даются Гершелем. "Под влиянием силы притяжения, действующей взаимно на два сферических тела, притягивающихся друг к другу, каждое из них будет, двигаясь вблизи другого, отклоняться, следуя по орбитам, вогнутым по отношению друг к другу; и одно будет описывать относительно другого, принятого за неподвижное, или оба относительно их общего центра тяжести, кривые, вид которых известен из геометрии под общим названием конических сечений. От от конкретных условий скорости, расстояния и направления будет зависеть, которая из кривых будет описываться — эллипс, окружность, парабола или гипербола, но это должна быть одна из них. . ." и т. д., и т. п.</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ука говорит, что явления движения планет происходят от действия двух сил — центростремительной и центробежной, и что тело, падающее на землю по линии, перпендикулярной поверхности воды, делает так по закону притяжения или центростремительной силе. Среди прочих, учёным оккультистом против этого могут быть выдвинуты следующие возра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Круговой путь в планетном движении невозмож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Довод в третьем законе Кеплера, а именно что "квадраты времён периодов двух планет находятся в том же отношении между собой, что и кубы их расстояний от Солнца", вызывает любопытный результат — допустимую либрацию в эксцентриситетах планет. Поскольку упомянутые силы остаются неизменными по своей природе, она может возникнуть только, как он говорит, "от влияния внешней причины".</w:t>
      </w:r>
    </w:p>
    <w:p>
      <w:pPr>
        <w:pStyle w:val="Normal"/>
        <w:spacing w:lineRule="auto" w:line="240" w:before="280" w:after="280"/>
        <w:rPr/>
      </w:pPr>
      <w:r>
        <w:rPr>
          <w:rFonts w:eastAsia="Times New Roman" w:cs="Times New Roman" w:ascii="Times New Roman" w:hAnsi="Times New Roman"/>
          <w:color w:val="000000"/>
          <w:sz w:val="27"/>
          <w:szCs w:val="27"/>
          <w:lang w:eastAsia="uk-UA"/>
        </w:rPr>
        <w:t>3. Явления тяготения или "падения" не существует, кроме как результата взаимодействия сил. Лишь в результате умственного анализа или разделения оно может рассматриваться, как изолированная сила. Более того, оккультист утверждает, что планеты, атомы, или частицы материи не </w:t>
      </w:r>
      <w:r>
        <w:rPr>
          <w:rFonts w:eastAsia="Times New Roman" w:cs="Times New Roman" w:ascii="Times New Roman" w:hAnsi="Times New Roman"/>
          <w:i/>
          <w:iCs/>
          <w:color w:val="000000"/>
          <w:sz w:val="27"/>
          <w:szCs w:val="27"/>
          <w:lang w:eastAsia="uk-UA"/>
        </w:rPr>
        <w:t>притягиваются</w:t>
      </w:r>
      <w:r>
        <w:rPr>
          <w:rFonts w:eastAsia="Times New Roman" w:cs="Times New Roman" w:ascii="Times New Roman" w:hAnsi="Times New Roman"/>
          <w:color w:val="000000"/>
          <w:sz w:val="27"/>
          <w:szCs w:val="27"/>
          <w:lang w:eastAsia="uk-UA"/>
        </w:rPr>
        <w:t> друг к другу по направлению прямой, соединяющей их центры, но направляются друг к другу по дугам спиралей, оканчивающимся в центрах каждого их них. А также, что приливная волна — не результат притяжения. Всё это, как он показывает, происходит от конфликта свободной и связанной сил; видимость антагонизма, но на самом деле — сродство и гармо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хат, собрав немного из сгустков космической материи (туманности), запустит её, сообщая ей импульс, снова в движение, разовьёт требуемую теплоту и тогда оставит её следовать своему собственному новому рос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84/13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ледует ли понимать фохат, как синоним силы, или того, что вызывает изменяющиеся проявления материи? Если так, то как можно сказать о фохате, что он "оставляет её следовать своему собственному новому росту", когда весь рост зависит от силы, пребывающей внут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сякий рост зависит от внутренней силы, потому что на этом нашем плане это единственная сила, которая действует сознательно. Вселенская сила не может считаться сознательной, в том смысле как мы понимаем слово "сознание", потому что она бы тогда сразу стала личностным богом. Только то, что заключено в форму, в ограничение материи, сознаёт себя на этом плане. Об этой Свободной Силе или Воле, которая беспредельна и абсолютна, нельзя сказать, что она действует с пониманием — это лишь один единственный неизменный Закон Жизни и Бы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фохате потому говорится как о синтетической движущей силе всех связанных жизненных сил и посреднике между абсолютной и обусловленной силой. Это звено, точно так же, как манас — связующее звено между грубой материей физического тела и божественной монадой, которая одушевляет его, но бессильна действовать на него непосредств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сила есть единство или Единое, проявляющееся в беспредельном разнообразии способов, трудно будет понять заявление в Комментарии, что "В каждом атоме есть теплота внутренняя и внешняя", т. е. латентная или активная теплота или динамическая и кинетическая теплота. Теплота — это явление восприятия материи, побуждаемой силой особым способом. Если существует теплота в более внутреннем и оккультном смысле, чем физическая, то благодаря её активности, на каком бы плане она ни проявлялась, она должна восприниматься некими более высокими и внутренними чувствами. Для этого восприятия необходимы три условия — побуждающая сила, побуждаемая форма и то, что воспринимает форму в движении. Термины "латентный", "потенциальный", или "динамический" неправильны, поскольку теплота, будь то на первом или на седьмом плане сознания, — это восприятие материи или субстанции в движ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хождение между этим утверждением и учением "Тайной доктрины" лишь видимое или реаль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чему теплота на любом другом плане, кроме нашего, должна быть восприятием материи или субстанции в движении? Почему должен оккультист принимать условия 1) побуждающей силы; 2) побуждаемой формы; и 3) того, что воспринимает форму в движении, в качестве условий тепло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каждым более высоким планом разнородность всё более и более склоняется к однородности, так что на седьмом плане форма исчезнет и не будет ничего побуждаемого, а действующая Сила останется одна в уединённом величии воспринимать лишь себя; или говоря словами Спенсера, она станет "и субъектом, и объектом, воспринимающим и воспринимаемым". Используемые термины не противоречивы, это лишь символы, позаимствованные из физической науки с целью сделать оккультные действия и процессы более ясными для умов тех, кто натаскан в этой науке. Фактически, каждая из особых разновидностей теплоты и силы соответствует одному из принципов в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нтры теплоты" с физической точки зрения должны быть нулевой точкой, поскольку они духов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ово "воспринимаемый" несколько ошибочно, лучше сказать "ощущаемый". Фохат — это агент закона, его представитель, представитель манаса-путр, чья совокупность — это вечный раз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и переходе глобуса в пралаю остаётся ли он в том же положении, т. е. продолжает ли составлять часть планетной цепи и сохранять своё положение по отношению к другим глобусам? Играет ли разъединение посредством тепла какую-либо роль в переходе глобуса в прала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объяснено в "Эзотерическом буддизме". Когда глобус планетной цепи уходит в сокрытие, каждое качество, включая теплоту, с него уходит и он остаётся в прежнем состоянии подобно "спящей красавице", пока фохат, "прекрасный принц", не разбудит её поцелу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 сынах говорится, как о разъединяющихся и рассеивающихся. Похоже, это противопоставляется действию возвращения к "недрам их матери" в конце "Великого Дня". Это разъединение и рассеивание относится к формированию глобуса из рассеянной по всей вселенной мировой материи, иначе говоря, возникновению из пралай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ъединение и рассеивание относится к нитья пралае. Это вечная и постоянная пралайа, которая имеет место всегда, когда есть глобусы и дифференцированная материя. Это просто атомическое измен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подразумевается под выражением "расширяясь и сжимаясь своими я и сердцами", и как это связано с последней строкой шлоки, "они объемлют бесконеч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уже объяснялось. Своей собственной присущей им и связанной в них силой они вместе стремятся соединиться с единой вселенской или свободной силой, так сказать, объять бесконечность, ведь эта свободная сила бесконеч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о отношение между электричеством и физическим или животным магнетизмом или гипнотизмом?</w:t>
      </w:r>
    </w:p>
    <w:p>
      <w:pPr>
        <w:pStyle w:val="Normal"/>
        <w:spacing w:lineRule="auto" w:line="240" w:before="280" w:after="280"/>
        <w:rPr/>
      </w:pPr>
      <w:r>
        <w:rPr>
          <w:rFonts w:eastAsia="Times New Roman" w:cs="Times New Roman" w:ascii="Times New Roman" w:hAnsi="Times New Roman"/>
          <w:color w:val="000000"/>
          <w:sz w:val="27"/>
          <w:szCs w:val="27"/>
          <w:lang w:eastAsia="uk-UA"/>
        </w:rPr>
        <w:t>О. Если под электричеством вы подразумеваете открываемое наукой на этом плане, дюжину разновидностей явлений и законов электрического флюида, — тогда я отвечу: вовсе никакого. Но если вы имеете в виду электричество, называемое нами </w:t>
      </w:r>
      <w:r>
        <w:rPr>
          <w:rFonts w:eastAsia="Times New Roman" w:cs="Times New Roman" w:ascii="Times New Roman" w:hAnsi="Times New Roman"/>
          <w:i/>
          <w:iCs/>
          <w:color w:val="000000"/>
          <w:sz w:val="27"/>
          <w:szCs w:val="27"/>
          <w:lang w:eastAsia="uk-UA"/>
        </w:rPr>
        <w:t>фохатическим</w:t>
      </w:r>
      <w:r>
        <w:rPr>
          <w:rFonts w:eastAsia="Times New Roman" w:cs="Times New Roman" w:ascii="Times New Roman" w:hAnsi="Times New Roman"/>
          <w:color w:val="000000"/>
          <w:sz w:val="27"/>
          <w:szCs w:val="27"/>
          <w:lang w:eastAsia="uk-UA"/>
        </w:rPr>
        <w:t> или </w:t>
      </w:r>
      <w:r>
        <w:rPr>
          <w:rFonts w:eastAsia="Times New Roman" w:cs="Times New Roman" w:ascii="Times New Roman" w:hAnsi="Times New Roman"/>
          <w:i/>
          <w:iCs/>
          <w:color w:val="000000"/>
          <w:sz w:val="27"/>
          <w:szCs w:val="27"/>
          <w:lang w:eastAsia="uk-UA"/>
        </w:rPr>
        <w:t>интракосмическим,</w:t>
      </w:r>
      <w:r>
        <w:rPr>
          <w:rFonts w:eastAsia="Times New Roman" w:cs="Times New Roman" w:ascii="Times New Roman" w:hAnsi="Times New Roman"/>
          <w:color w:val="000000"/>
          <w:sz w:val="27"/>
          <w:szCs w:val="27"/>
          <w:lang w:eastAsia="uk-UA"/>
        </w:rPr>
        <w:t> тогда я скажу, что все эти виды явлений основываны на нё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1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реча X</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14 марта 1889 г., председательствовал м-р У. Кингслэнд.</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ца IV</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1.</w:t>
      </w:r>
      <w:r>
        <w:rPr>
          <w:rFonts w:eastAsia="Times New Roman" w:cs="Times New Roman" w:ascii="Times New Roman" w:hAnsi="Times New Roman"/>
          <w:b/>
          <w:bCs/>
          <w:color w:val="000000"/>
          <w:sz w:val="27"/>
          <w:szCs w:val="27"/>
          <w:lang w:eastAsia="uk-UA"/>
        </w:rPr>
        <w:t> СЛУШАЙТЕ ВЫ, СЫНЫ ЗЕМЛИ, СВОИХ НАСТАВНИКОВ — СЫНОВ ОГНЯ. УЗНАЙТЕ, ЧТО НЕТ НИ ПЕРВОГО, НИ ПОСЛЕДНЕГО, ПОСКОЛЬКУ ВСЁ ЕСТЬ ОДНО ЧИСЛО, ИЗОШЕДШЕЕ ИЗ ОТСУТСТВИЯ ЧИС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ются ли сыны огня лучами третьего логоса?</w:t>
      </w:r>
    </w:p>
    <w:p>
      <w:pPr>
        <w:pStyle w:val="Normal"/>
        <w:spacing w:lineRule="auto" w:line="240" w:before="280" w:after="280"/>
        <w:rPr/>
      </w:pPr>
      <w:r>
        <w:rPr>
          <w:rFonts w:eastAsia="Times New Roman" w:cs="Times New Roman" w:ascii="Times New Roman" w:hAnsi="Times New Roman"/>
          <w:color w:val="000000"/>
          <w:sz w:val="27"/>
          <w:szCs w:val="27"/>
          <w:lang w:eastAsia="uk-UA"/>
        </w:rPr>
        <w:t>О. "Лучами" являются "сыны огненного тумана", созданные </w:t>
      </w:r>
      <w:r>
        <w:rPr>
          <w:rFonts w:eastAsia="Times New Roman" w:cs="Times New Roman" w:ascii="Times New Roman" w:hAnsi="Times New Roman"/>
          <w:i/>
          <w:iCs/>
          <w:color w:val="000000"/>
          <w:sz w:val="27"/>
          <w:szCs w:val="27"/>
          <w:lang w:eastAsia="uk-UA"/>
        </w:rPr>
        <w:t>третьим творением,</w:t>
      </w:r>
      <w:r>
        <w:rPr>
          <w:rFonts w:eastAsia="Times New Roman" w:cs="Times New Roman" w:ascii="Times New Roman" w:hAnsi="Times New Roman"/>
          <w:color w:val="000000"/>
          <w:sz w:val="27"/>
          <w:szCs w:val="27"/>
          <w:lang w:eastAsia="uk-UA"/>
        </w:rPr>
        <w:t> или логосом. Нынешние "сыны огня" пятой расы и подрас называются так просто потому, что по своей мудрости они принадлежат к иерархии божественных "сынов огненного тумана", высших из планетных чоханов или ангелов (или находятся ближе к ним). Но сыны огня, о которых говорится здесь, как об обращающихся к сынам земли, являются в данном случае царями-наставниками, воплотившимися на этой Земле, чтобы учить нарождающееся человечество. Как "цари" они принадлежат к божественным династиям, предания или записи о которых в той или иной форме сохранила каждая нация — Индия, Египет, Халдея, гомеровская Греция, и т.д. Название "сыны огненного тумана" также давалось иерофантам древности. Конечно, они — подразделения третьего логоса. Они — огне-чоханы или ангелы огня, ангелы эфира, воздуха, воды и земли. Семь низших сефиротов — это земные ангелы и соответствуют семи иерархиям семи элементов, пять из которых известны, а два неизвест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они соответствуют рас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ответствуют. Иначе где были бы разумные расы с мозгами и мышлением, существуй они не для этих иерархий, воплотившихся в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разница между этими различными иерарх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действительности эти огни являются раздельными не более, чем души или монады для взгляда видящего за завесой материи или иллюзии.</w:t>
      </w:r>
    </w:p>
    <w:p>
      <w:pPr>
        <w:pStyle w:val="Normal"/>
        <w:spacing w:lineRule="auto" w:line="240" w:before="280" w:after="280"/>
        <w:rPr/>
      </w:pPr>
      <w:r>
        <w:rPr>
          <w:rFonts w:eastAsia="Times New Roman" w:cs="Times New Roman" w:ascii="Times New Roman" w:hAnsi="Times New Roman"/>
          <w:color w:val="000000"/>
          <w:sz w:val="27"/>
          <w:szCs w:val="27"/>
          <w:lang w:eastAsia="uk-UA"/>
        </w:rPr>
        <w:t>Тот, кто хотел бы стать оккультистом, не должен отделять себя или что-либо ещё от остального творения или </w:t>
      </w:r>
      <w:r>
        <w:rPr>
          <w:rFonts w:eastAsia="Times New Roman" w:cs="Times New Roman" w:ascii="Times New Roman" w:hAnsi="Times New Roman"/>
          <w:i/>
          <w:iCs/>
          <w:color w:val="000000"/>
          <w:sz w:val="27"/>
          <w:szCs w:val="27"/>
          <w:lang w:eastAsia="uk-UA"/>
        </w:rPr>
        <w:t>не-творения</w:t>
      </w:r>
      <w:r>
        <w:rPr>
          <w:rFonts w:eastAsia="Times New Roman" w:cs="Times New Roman" w:ascii="Times New Roman" w:hAnsi="Times New Roman"/>
          <w:color w:val="000000"/>
          <w:sz w:val="27"/>
          <w:szCs w:val="27"/>
          <w:lang w:eastAsia="uk-UA"/>
        </w:rPr>
        <w:t>. Ведь когда он отличает себя даже от сосуда бесчестия, он не может соединиться с любым сосудом славы. Он должен думать о себе, как о чём-то бесконечно малом, даже не как об индивидуальном атоме, но как о части мировых атомов в целом, или стать иллюзией, никем, и исчезнуть подобно дыханию, не оставляющему за собой следа. Как иллюзии, мы — конкретные отдельные тела, живущие в масках, которыми снабжает нас майа. Можем ли мы определённо назвать хоть один атом в нашем теле своим? Всё, от духа до мельчайшей частицы — часть целого, или лучше — звено. Разрушьте хоть одно звено и всё перейдёт в аннигиляцию, в ничто, но это невозможно. Есть последовательность проводников, становящихся всё более и более грубыми, от духа до плотнейшей материи, так что при каждом шаге вниз и вовне в нас всё более и более развивается чувство отделённости. Но это иллюзорно, поскольку если бы между двумя человеческими существами имело место истинное и полное разделение, они не могли бы общаться или как-нибудь иначе друг друга понимать.</w:t>
      </w:r>
    </w:p>
    <w:p>
      <w:pPr>
        <w:pStyle w:val="Normal"/>
        <w:spacing w:lineRule="auto" w:line="240" w:before="280" w:after="280"/>
        <w:rPr/>
      </w:pPr>
      <w:r>
        <w:rPr>
          <w:rFonts w:eastAsia="Times New Roman" w:cs="Times New Roman" w:ascii="Times New Roman" w:hAnsi="Times New Roman"/>
          <w:color w:val="000000"/>
          <w:sz w:val="27"/>
          <w:szCs w:val="27"/>
          <w:lang w:eastAsia="uk-UA"/>
        </w:rPr>
        <w:t>Так и с этими иерархиями. Почему мы должны в своём уме разделять их классы, кроме как для целей различения в </w:t>
      </w:r>
      <w:r>
        <w:rPr>
          <w:rFonts w:eastAsia="Times New Roman" w:cs="Times New Roman" w:ascii="Times New Roman" w:hAnsi="Times New Roman"/>
          <w:i/>
          <w:iCs/>
          <w:color w:val="000000"/>
          <w:sz w:val="27"/>
          <w:szCs w:val="27"/>
          <w:lang w:eastAsia="uk-UA"/>
        </w:rPr>
        <w:t>практическом</w:t>
      </w:r>
      <w:r>
        <w:rPr>
          <w:rFonts w:eastAsia="Times New Roman" w:cs="Times New Roman" w:ascii="Times New Roman" w:hAnsi="Times New Roman"/>
          <w:color w:val="000000"/>
          <w:sz w:val="27"/>
          <w:szCs w:val="27"/>
          <w:lang w:eastAsia="uk-UA"/>
        </w:rPr>
        <w:t> оккультизме, который — лишь низшая форма прикладной матафизики? Но если вы пытаетесь разделить их на этом плане иллюзии, тогда всё, что я могу сказать, это то, что между этими иерархиями существуют такие же пропасти различия, как между "принципами" вселенной или человека, и если хотите, теми же "принципами" микроб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хагавад-гите (гл. VIII) есть высказывание, где Кришна, выражаясь символически и эзотерически, говорит: "Я объявлю времена (условия) . . . при которых йоги, уходящие (из этой жизни), никогда не возвращаются (к повторному рождению), или возвращаются (чтобы воплотиться опять). Огонь, пламя, день, растущая (счастливая) половина месяца, шесть месяцев северного положения солнца — (умирая) в них, знающие Брахман отправляются к Брахману. Дым, ночь, ущербная (несчастливая) половина месяца, шесть месяцев южного положения солнца — (умирающие) в них стремящиеся идут к лунному свету (или также владениям астрального света) и возвращаются (к повторному рожд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86/133, Бхагавад-гита, VIII. 23-2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о же объяснение этого высказы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значит, что практикующие делятся на два класса — на тех, кто достигает нирваны на земле, и принимают её или отказываются от неё (хотя и никогда не рождаются снова в этой махакальпе или веке Брахмы), и тех, кто не достигает этого состояния блаженства, достигнутого Буддой и друг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гонь, пламя, день, растущая половина месяца" — всё это символы высшего абсолютного божества. Умирающие в таком состоянии абсолютной чистоты идут к Брахману, то есть имеют право на мокшу или нирвану. С другой стороны, "дым, ночь, ущербная половина месяца" и т. д. символизируют материю, тьму невежества. Умирающие в таком состоянии неполного очищения конечно должны родиться опять. Только однородный, абсолютно чистый беспримесный дух может воссоединиться с божеством или отправиться к Брах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2.</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УЗНАЙТЕ ТО, ЧЕМУ МЫ, СПУСКАЮЩИЕСЯ ИЗ ПЕРВИЧНЫХ СЕМИ, МЫ, РОЖДЁННЫЕ ИЗ ПЕРВИЧНОГО ПЛАМЕНИ, НАУЧИЛИСЬ ОТ НАШИХ ОТЦ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е "первичные" — это самые высшие существа на шкале бытия. "Первичные" происходят от "Отца-мате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88/13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тец-Мать здесь синоним третьего лог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ервые изначальные семь рождены из третьего логоса, до того, как он дифференцировался в Мать, когда он стал чистой первичной материей в своей первой, простейшей сущности; потенциально Отцом-Матерью. Мать становится пречистой матерью только когда дифференциация духа и материи завершена. Иначе не могло бы существовать такого качества. Никто не мог бы говорить о чистом духе как о непорочном, потому что иначе и быть не могло. Потому мать является пречистой материей до того, как дифференцируется под действием дыхания докосмического фохата, когда она становится "пречистой матерью" "Сына", или проявленной вселенной в форме. Именно последний начинает иерархию, которая закончится человечеством или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3.</w:t>
      </w:r>
      <w:r>
        <w:rPr>
          <w:rFonts w:eastAsia="Times New Roman" w:cs="Times New Roman" w:ascii="Times New Roman" w:hAnsi="Times New Roman"/>
          <w:b/>
          <w:bCs/>
          <w:color w:val="000000"/>
          <w:sz w:val="27"/>
          <w:szCs w:val="27"/>
          <w:lang w:eastAsia="uk-UA"/>
        </w:rPr>
        <w:t> ИЗ ЛУЧЕЗАРНОСТИ СВЕТА — ЛУЧА ВЕЧНОЙ ТЕМНОТЫ — БРОСИЛИСЬ В ПРОСТРАНСТВО ВНОВЬ ПРОБУЖДЁННЫЕ ЭНЕРГИ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дхьян-чоханы):</w:t>
      </w:r>
      <w:r>
        <w:rPr>
          <w:rFonts w:eastAsia="Times New Roman" w:cs="Times New Roman" w:ascii="Times New Roman" w:hAnsi="Times New Roman"/>
          <w:b/>
          <w:bCs/>
          <w:color w:val="000000"/>
          <w:sz w:val="27"/>
          <w:szCs w:val="27"/>
          <w:lang w:eastAsia="uk-UA"/>
        </w:rPr>
        <w:t>ОДИН ИЗ ЯЙЦА, ШЕСТЬ И ПЯТЬ; ЗАТЕМ ТРИ, ОДИН, ЧЕТЫРЕ, ОДИН, ПЯТЬ — ВСЕГО ДВАЖДЫ СЕМЬ. И ЭТО — СУЩНОСТИ, ПЛАМЕНА, ЭЛЕМЕНТЫ, СТРОИТЕЛИ, ЧИСЛА, АРУП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без форм)</w:t>
      </w:r>
      <w:r>
        <w:rPr>
          <w:rFonts w:eastAsia="Times New Roman" w:cs="Times New Roman" w:ascii="Times New Roman" w:hAnsi="Times New Roman"/>
          <w:b/>
          <w:bCs/>
          <w:color w:val="000000"/>
          <w:sz w:val="27"/>
          <w:szCs w:val="27"/>
          <w:lang w:eastAsia="uk-UA"/>
        </w:rPr>
        <w:t>, РУП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с телами)</w:t>
      </w:r>
      <w:r>
        <w:rPr>
          <w:rFonts w:eastAsia="Times New Roman" w:cs="Times New Roman" w:ascii="Times New Roman" w:hAnsi="Times New Roman"/>
          <w:b/>
          <w:bCs/>
          <w:color w:val="000000"/>
          <w:sz w:val="27"/>
          <w:szCs w:val="27"/>
          <w:lang w:eastAsia="uk-UA"/>
        </w:rPr>
        <w:t>, И СИЛА, ИЛИ БОЖЕСТВЕННЫЙ ЧЕЛОВЕК, — СОВОКУПНОСТЬ. А ИЗ ЭТОГО БОЖЕСТВЕННОГО ЧЕЛОВЕКА ЭМАНИРОВАЛИ ФОРМЫ, ИСКРЫ, СВЯЩЕННЫЕ ЖИВОТНЫЕ И ПОСЛАНЦЫ СВЯЩЕННЫХ ОТЦОВ</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питри)</w:t>
      </w:r>
      <w:r>
        <w:rPr>
          <w:rFonts w:eastAsia="Times New Roman" w:cs="Times New Roman" w:ascii="Times New Roman" w:hAnsi="Times New Roman"/>
          <w:b/>
          <w:bCs/>
          <w:color w:val="000000"/>
          <w:sz w:val="27"/>
          <w:szCs w:val="27"/>
          <w:lang w:eastAsia="uk-UA"/>
        </w:rPr>
        <w:t> В СВЯТОЙ ЧЕТВЁР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е ли вы объяснить эти числа и сообщить их зна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 сказано в Комментарии, сейчас мы не связаны с этим процессом, так что он не может быть сейчас предан гласности. Однако можно дать кое-какие немногочисленные намёки. Раввины называют Круг (или, как говорят некоторые, первую Точку в нём), Эходом, Единым или Айн-Софом. На низшем плане, четвёртом, он становится Адамом Кадмоном, проявленной семёркой и непроявленной десяткой, или полным Деревом Сефиротов. Сефироты потому являются тем же самым, что и Элохим. Теперь имя последних, записанное на иврите, Алхим, состоит из пяти букв и эти буквы в своих числительных значениях, будучи размещены по кругу, могут быть трансмутированы по желанию так, как они не могли бы, будь они приложены к любой другой геометрической фигуре. Круг бесконечен, не имея, так сказать, ни начала, ни конца. Теперь буквенная каббала разделена на три части или метода, третий из которой называется Темура или пермутация. Согласно определённым правилам одна буква или число замещается другим. Каббалистический алфавит делится на две равные части, и каждая буква или число в одной части соответствует подобному же числу или букве в другой. Заменяя буквы попеременно, получают двадцать две пермутации или комбинации, и процесс этот называется Цируф. Сноска на страницах 90 и 91/138 (т. I "Тайной доктрины"), полностью проясняет то, что я имею в ви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4.</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ЭТО БЫЛО "ВОИНСТВО ГЛАСА" — БОЖЕСТВЕННАЯ СЕМЁРКА. ИСКРЫ СЕМИ ПОДЧИНЯЮТСЯ И ЯВЛЯЮТСЯ СЛУГАМИ ПЕРВОГО, ВТОРОГО, ТРЕТЬЕГО, ЧЕТВЁРТОГО, ПЯТОГО, ШЕСТОГО И СЕДЬМОГО ИЗ СЕМИ. ОНИ</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искры) </w:t>
      </w:r>
      <w:r>
        <w:rPr>
          <w:rFonts w:eastAsia="Times New Roman" w:cs="Times New Roman" w:ascii="Times New Roman" w:hAnsi="Times New Roman"/>
          <w:b/>
          <w:bCs/>
          <w:color w:val="000000"/>
          <w:sz w:val="27"/>
          <w:szCs w:val="27"/>
          <w:lang w:eastAsia="uk-UA"/>
        </w:rPr>
        <w:t>НАЗЫВАЮТСЯ СФЕРАМИ, ТРЕУГОЛЬНИКАМИ, КУБАМИ, ЛИНИЯМИ И ЗАДАЮЩИМИ ПРОТОТИПЫ; ВЕДЬ ТАК СТОИТ ВЕЧНАЯ НИДАНА — OI-HA-HOU</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пермутация Oeaohoo).</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такое "жизненные ветры" в комментарии (с. 96/14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Жизненные ветры — это различные режимы выдоха и вдоха, при которых изменяются полярность тела и состояния сознания. Это практика йоги, но опасайтесь принимать экзотерические труды о йоге буквально. Все они требуют ключ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 смысл предложения, начинающегося с "Искры..." и т. д. (см. вы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скры означают Лучи — как для низшего разума, так и для человеческих искр, или монад. Это имеет отношение к кругу и цифрам и равнозначно высказыванию, что цифрам 31415, как они даны на страницах 90 и 91/138, подчиняются окружность и диаметр кру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чему Сарасвати (богиня речи) называется также богиней эзотерической мудрости? Если объяснение — в значении слова "логос", то почему же есть разница между недвижимым разумом и подвижной речью? Разум эквивалентен махату или высшему и низшему манасу?</w:t>
      </w:r>
    </w:p>
    <w:p>
      <w:pPr>
        <w:pStyle w:val="Normal"/>
        <w:spacing w:lineRule="auto" w:line="240" w:before="280" w:after="280"/>
        <w:rPr/>
      </w:pPr>
      <w:r>
        <w:rPr>
          <w:rFonts w:eastAsia="Times New Roman" w:cs="Times New Roman" w:ascii="Times New Roman" w:hAnsi="Times New Roman"/>
          <w:color w:val="000000"/>
          <w:sz w:val="27"/>
          <w:szCs w:val="27"/>
          <w:lang w:eastAsia="uk-UA"/>
        </w:rPr>
        <w:t>О. Вопрос этот весьма сложный. Сарасвати, индусская богиня, — то же самое, что и </w:t>
      </w:r>
      <w:r>
        <w:rPr>
          <w:rFonts w:eastAsia="Times New Roman" w:cs="Times New Roman" w:ascii="Times New Roman" w:hAnsi="Times New Roman"/>
          <w:i/>
          <w:iCs/>
          <w:color w:val="000000"/>
          <w:sz w:val="27"/>
          <w:szCs w:val="27"/>
          <w:lang w:eastAsia="uk-UA"/>
        </w:rPr>
        <w:t>вач</w:t>
      </w:r>
      <w:r>
        <w:rPr>
          <w:rFonts w:eastAsia="Times New Roman" w:cs="Times New Roman" w:ascii="Times New Roman" w:hAnsi="Times New Roman"/>
          <w:color w:val="000000"/>
          <w:sz w:val="27"/>
          <w:szCs w:val="27"/>
          <w:lang w:eastAsia="uk-UA"/>
        </w:rPr>
        <w:t>, чьё имя значит "речь" и которая эзотерически является женским логосом. Второй вопрос представляется достаточно запутанным. Думаю, что это по причине того, что логос или Слово называется воплощённой мудростью, "светом, сияющим во тьме". Различие здесь между неподвижным или вечным неизменным Всем и подвижной речью или логосом, то есть периодическим и проявленным. Это может относиться и к вселенскому, и к индивидуальному разуму — махату или высшему манасу, или даже кама-манасу или уму мозга. Ведь то, что является желанием, инстинктивным импульсом в низшем, становится мыслью в высшем. Первый находит выражение в действиях, последний — в словах. Эзотерически — мысль более ответственна и более наказуема, чем поступок. Но экзотерически это наоборот. Потому, в обычном человеческом законодательстве нападение наказывается более строго, чем мысль или намерение, то есть угроза, тогда как </w:t>
      </w:r>
      <w:r>
        <w:rPr>
          <w:rFonts w:eastAsia="Times New Roman" w:cs="Times New Roman" w:ascii="Times New Roman" w:hAnsi="Times New Roman"/>
          <w:i/>
          <w:iCs/>
          <w:color w:val="000000"/>
          <w:sz w:val="27"/>
          <w:szCs w:val="27"/>
          <w:lang w:eastAsia="uk-UA"/>
        </w:rPr>
        <w:t>кармически</w:t>
      </w:r>
      <w:r>
        <w:rPr>
          <w:rFonts w:eastAsia="Times New Roman" w:cs="Times New Roman" w:ascii="Times New Roman" w:hAnsi="Times New Roman"/>
          <w:color w:val="000000"/>
          <w:sz w:val="27"/>
          <w:szCs w:val="27"/>
          <w:lang w:eastAsia="uk-UA"/>
        </w:rPr>
        <w:t> это наоборо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ог геометризирует" — говорит Платон, но раз нет личностного бога, то как идёт процесс формирования при помощи точек, прямых, треугольников, кубов, окружностей и, наконец, сфер? И когда сфера оставляет статическое состояние, как присущая ей сила Дыхания запускает её во вращение?</w:t>
      </w:r>
    </w:p>
    <w:p>
      <w:pPr>
        <w:pStyle w:val="Normal"/>
        <w:spacing w:lineRule="auto" w:line="240" w:before="280" w:after="280"/>
        <w:rPr/>
      </w:pPr>
      <w:r>
        <w:rPr>
          <w:rFonts w:eastAsia="Times New Roman" w:cs="Times New Roman" w:ascii="Times New Roman" w:hAnsi="Times New Roman"/>
          <w:color w:val="000000"/>
          <w:sz w:val="27"/>
          <w:szCs w:val="27"/>
          <w:lang w:eastAsia="uk-UA"/>
        </w:rPr>
        <w:t>О. Под термином "Бог", исключая указание на Неведомое Божество или </w:t>
      </w:r>
      <w:r>
        <w:rPr>
          <w:rFonts w:eastAsia="Times New Roman" w:cs="Times New Roman" w:ascii="Times New Roman" w:hAnsi="Times New Roman"/>
          <w:i/>
          <w:iCs/>
          <w:color w:val="000000"/>
          <w:sz w:val="27"/>
          <w:szCs w:val="27"/>
          <w:lang w:eastAsia="uk-UA"/>
        </w:rPr>
        <w:t>Абсолютность,</w:t>
      </w:r>
      <w:r>
        <w:rPr>
          <w:rFonts w:eastAsia="Times New Roman" w:cs="Times New Roman" w:ascii="Times New Roman" w:hAnsi="Times New Roman"/>
          <w:color w:val="000000"/>
          <w:sz w:val="27"/>
          <w:szCs w:val="27"/>
          <w:lang w:eastAsia="uk-UA"/>
        </w:rPr>
        <w:t> которую вряд ли можно представить каким-либо образом </w:t>
      </w:r>
      <w:r>
        <w:rPr>
          <w:rFonts w:eastAsia="Times New Roman" w:cs="Times New Roman" w:ascii="Times New Roman" w:hAnsi="Times New Roman"/>
          <w:i/>
          <w:iCs/>
          <w:color w:val="000000"/>
          <w:sz w:val="27"/>
          <w:szCs w:val="27"/>
          <w:lang w:eastAsia="uk-UA"/>
        </w:rPr>
        <w:t>действующей,</w:t>
      </w:r>
      <w:r>
        <w:rPr>
          <w:rFonts w:eastAsia="Times New Roman" w:cs="Times New Roman" w:ascii="Times New Roman" w:hAnsi="Times New Roman"/>
          <w:color w:val="000000"/>
          <w:sz w:val="27"/>
          <w:szCs w:val="27"/>
          <w:lang w:eastAsia="uk-UA"/>
        </w:rPr>
        <w:t> античные философы всегда имели в виду совокупность работающих и разумных сил в природе. Слово "лес" — единственного числа, однако это термин для выражения идеи о тысячах или даже миллионах деревьев различных видов. Материалисты располагают возможностью говорить "Природа", или ещё лучше — "Закон геометризирует", если им так предпочтительнее. Но во времена Платона средний читатель с трудом бы понял метафизическое различие и истинное значение. Однако в той истине, что природа вечно "геометризирует", легко убедиться. Вот пример: теплота — это разновидность движения частиц материи. Существует физический и механический закон, согласно которому частицы или тела, находящиеся в движении относительно друг друга, принимают сферическую форму — начиная от шарообразной планеты и кончая каплей дождя. Посмотрите на снежинки, которые наряду с кристаллами демонстрируют вам все геометрические формы, существующие в природе. Как только движение прекращается, сферическая форма изменяется, или, как говорит нам Тиндаль, становится плоской каплей; затем капля образует равносторонний треугольник, восьмиугольник и так далее. Наблюдая за разбиением частичек льда в большой массе, через которую им были пропущены тепловые лучи, он заметил, что первая форма, принятая частичками, была треугольной или пирамидальной, затем кубической и наконец — восьмиугольной, и т. д. Таким образом, даже современная физическая наука подтверждает Платона и оправдывает его заяв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гда Тиндаль взял большой кусок льда и направил мощный луч сквозь него на экран, на нём можно было увидеть фигуры папоротников и растений. Какова причина эт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действительности, этот вопрос следовало бы сначала адресовать профессору Тиндалю, который и должен бы был дать этому научное объяснение — и возможно, он это уже сделал. Но оккультизм объяснил бы это, заявив, что или с помощью луча были показаны астральные формы, приготовляемые для будущих папоротников и растений, или что лёд сохранил отражение настоящих папоротников и растений, которые отражались в нём. Лёд — великий волшебник, и его оккультные свойства известны столь же мало, как и подобные свойства эфира. Он оккультно связан с астральным светом и при определённых условиях может отражать определённые образы из невидимой астральной области, точно так же, как может быть изготовлена чувствительная пластинка, фиксирующая звёзды, невидимые даже через телескоп. Это хорошо известно учёным йогам, обитающим в вечных льдах Бодринатха и Гималаев. Во всяком случае, лёд несомненно обладает свойством сохранять образы вещей, запечатлённые на его поверхности при определённых условиях освещения, образы, хранимые им невидимо, пока он не растает. Тонкая сталь обладает тем же свойством, хотя оно и менее оккультной природы. Если вы наблюдаете лёд с поверхности, эти образы не будут видны. Но как только вы разрушаете лёд теплом, то начинаете иметь дело с силами и вещами, запечатлёнными в нём, и обнаруживаете тогда, что он исторгает эти образы и появляются формы. И это лишь одно звено, ведущее к другому. Конечно, это всё — не современная наука, но тем не менее правда и фа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едставляют ли числа и геометрические фигуры человеческому сознанию законы действия Божественного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сомненно. Нет ни единого шанса тому, чтобы эволюция, образование чего-либо, или какое-нибудь так называемое аномальное явление или космический феномен произошли по причине случайного стечения обстоятель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pPr>
      <w:r>
        <w:rPr>
          <w:rFonts w:eastAsia="Times New Roman" w:cs="Times New Roman" w:ascii="Times New Roman" w:hAnsi="Times New Roman"/>
          <w:i/>
          <w:iCs/>
          <w:color w:val="000000"/>
          <w:sz w:val="27"/>
          <w:szCs w:val="27"/>
          <w:lang w:eastAsia="uk-UA"/>
        </w:rPr>
        <w:t>Шлока 5.</w:t>
      </w:r>
      <w:r>
        <w:rPr>
          <w:rFonts w:eastAsia="Times New Roman" w:cs="Times New Roman" w:ascii="Times New Roman" w:hAnsi="Times New Roman"/>
          <w:b/>
          <w:bCs/>
          <w:color w:val="000000"/>
          <w:sz w:val="27"/>
          <w:szCs w:val="27"/>
          <w:lang w:eastAsia="uk-UA"/>
        </w:rPr>
        <w:t> "ТЕМНОТА", БЕСПРЕДЕЛЬНОСТЬ ИЛИ ОТСУТСТВИЕ ЧИСЛА, АДИ-НИДАНА СВАБХАВАТ,</w:t>
      </w:r>
      <w:r>
        <w:rPr>
          <w:rFonts w:eastAsia="Times New Roman" w:cs="Times New Roman" w:ascii="Times New Roman" w:hAnsi="Times New Roman"/>
          <w:color w:val="000000"/>
          <w:sz w:val="27"/>
          <w:szCs w:val="27"/>
          <w:lang w:eastAsia="uk-UA"/>
        </w:rPr>
        <w:t> </w:t>
      </w:r>
      <w:r>
        <w:rPr>
          <w:rFonts w:eastAsia="Times New Roman" w:cs="Wingdings" w:ascii="Wingdings" w:hAnsi="Wingdings"/>
          <w:color w:val="000000"/>
          <w:sz w:val="27"/>
          <w:szCs w:val="27"/>
          <w:lang w:eastAsia="uk-UA"/>
        </w:rPr>
        <w:t></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здесь круг обозначает x, неизвестное число).</w:t>
      </w:r>
      <w:r>
        <w:rPr>
          <w:rFonts w:eastAsia="Times New Roman" w:cs="Times New Roman" w:ascii="Times New Roman" w:hAnsi="Times New Roman"/>
          <w:color w:val="000000"/>
          <w:sz w:val="27"/>
          <w:szCs w:val="27"/>
          <w:lang w:eastAsia="uk-UA"/>
        </w:rPr>
        <w:t> —</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I. АДИ-САНАТ, ЧИСЛО, ПОСКОЛЬКУ ОН ОДИН.</w:t>
        <w:br/>
        <w:t>II. ГОЛОС СЛОВА, СВАБХАВАТ, ЧИСЛА, ПОСКОЛЬКУ ОН ОДИН И ДЕВЯТЬ.</w:t>
        <w:br/>
        <w:t>III. "БЕСФОРМЕННЫЙ КВАДРАТ"</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аруп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И ЭТИ ЗАКЛЮЧЁННЫЕ В </w:t>
      </w:r>
      <w:r>
        <w:rPr>
          <w:rFonts w:eastAsia="Times New Roman" w:cs="Arial" w:ascii="Arial" w:hAnsi="Arial"/>
          <w:b/>
          <w:bCs/>
          <w:color w:val="000000"/>
          <w:sz w:val="27"/>
          <w:szCs w:val="27"/>
          <w:lang w:eastAsia="uk-UA"/>
        </w:rPr>
        <w:t>O</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безграничный круг)</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ЯВЛЯЮТСЯ СВЯЩЕННОЙ ЧЕТВЁРКОЙ, А ДЕСЯТЬ — АРУПА</w:t>
      </w:r>
      <w:r>
        <w:rPr>
          <w:rFonts w:eastAsia="Times New Roman" w:cs="Times New Roman" w:ascii="Times New Roman" w:hAnsi="Times New Roman"/>
          <w:i/>
          <w:iCs/>
          <w:color w:val="000000"/>
          <w:sz w:val="27"/>
          <w:szCs w:val="27"/>
          <w:lang w:eastAsia="uk-UA"/>
        </w:rPr>
        <w:t>(субъектная, вне формы)</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ВСЕЛЕННАЯ; ТОГДА ПРИХОДЯТ "СЫНЫ", СЕМЕРО БОРЦОВ, А ОДИН, ВОСЬМОЙ, ОСТАЁТСЯ СНАРУЖИ, И ЕГО ДЫХАНИЕ — СОЗДАТЕЛЬ СВЕТ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Бхаск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дин отвергнутый" — это Солнце нашей системы. Есть ли астрономическое объяснение отвержению Марттан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лнце старше любой из своих планет — однако, моложе Луны. Его "отвержение" означает, что когда тела планет начали формироваться при помощи его лучей, магнетического излучения или тепла, и особенно его магнетического притяжения, это следовало прекратить, иначе оно могло бы поглотить все младшие тела, подобно Крону, которому миф приписывает подобное обхождение со своим потомством. Это не значит, что все планеты были исторгнуты из Солнца, как учит современная наука, а просто что под Лучами солнца они набирали свой рост. Адити — это вечно уравновешивающая природа на чисто духовном и субъектном плане. Она — шакти, женская сила или потенция оплодотворяющего духа; и это её дело — регулировать поведение сынов, родившихся из её недр. Ведическая аллегория весьма вразумитель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ыли ли все планеты нашей солнечной системы сначала кометами, а потом — солнц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и не были солнцами в нашей, или их нынешней солнечной системе, а были лишь кометами в пространстве. Все начали жизнь, как странники перед лицом бесконечного Космоса. Они отделились от общего запаса уже приготовленного материала, Млечного Пути (который — не более и не менее, как совершенно развитая мировая материя, всё же остальное в пространстве представляет сгустки материи, ещё невидимой для нас); и начав затем своё долгое путешествие, они сначала поселились там, где фохатом были уготованы условия для них, и постепенно стали солнцами. Затем каждое солнце, при наступлении пралайи, растворилось на миллионы и миллионы фрагментов. Каждый из этих фрагментов двигался в пространстве туда и сюда, собирая свежий материал, вращаясь и нарастая, как снежный ком, пока не прекращал это по причине законов притяжения и отталкивания и не становился планетой в нашей системе, как и в других системах, находящихся за пределами возможности наших телескопов. После солнечной пралайи фрагменты Солнца станут точно такими же планетами. Оно было однажды кометой — в начале века Брахмы. Потом оно пришло к своему нынешнему состоянию, после которого оно взорвётся и разлетится на куски, а его атомы будут вращаться в космосе эоны и эоны, подобно всем другим кометам и метеорам, пока каждый из них, ведомый кармой, не будет захвачен в водоворот двух сил, и не установится в какой-нибудь высшей и лучшей системе.</w:t>
      </w:r>
    </w:p>
    <w:p>
      <w:pPr>
        <w:pStyle w:val="Normal"/>
        <w:spacing w:lineRule="auto" w:line="240" w:before="280" w:after="280"/>
        <w:rPr/>
      </w:pPr>
      <w:r>
        <w:rPr>
          <w:rFonts w:eastAsia="Times New Roman" w:cs="Times New Roman" w:ascii="Times New Roman" w:hAnsi="Times New Roman"/>
          <w:color w:val="000000"/>
          <w:sz w:val="27"/>
          <w:szCs w:val="27"/>
          <w:lang w:eastAsia="uk-UA"/>
        </w:rPr>
        <w:t>Так Солнце будет жить в своих детях, как частица родителей живёт в потомстве. Когда придёт этот день, подобие или отражение Солнца, которое мы видим, сначала спадёт, как завеса с лица истинного Солнца. Никто из смертных не увидит этого, поскольку никакой смертный глаз не сможет вынести его излучения. Будь эта завеса раз убрана хоть на секунду, все планеты его системы сразу бы испепелились, подобно тому, как шестьдесят тысяч сыновей царя Сагары </w:t>
      </w:r>
      <w:r>
        <w:rPr>
          <w:rFonts w:eastAsia="Times New Roman" w:cs="Times New Roman" w:ascii="Times New Roman" w:hAnsi="Times New Roman"/>
          <w:i/>
          <w:iCs/>
          <w:color w:val="000000"/>
          <w:sz w:val="27"/>
          <w:szCs w:val="27"/>
          <w:lang w:eastAsia="uk-UA"/>
        </w:rPr>
        <w:t>были уничтожены</w:t>
      </w:r>
      <w:r>
        <w:rPr>
          <w:rFonts w:eastAsia="Times New Roman" w:cs="Times New Roman" w:ascii="Times New Roman" w:hAnsi="Times New Roman"/>
          <w:color w:val="000000"/>
          <w:sz w:val="27"/>
          <w:szCs w:val="27"/>
          <w:lang w:eastAsia="uk-UA"/>
        </w:rPr>
        <w:t> взглядом глаза Капи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Шлока 6.</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ЗАТЕМ — ВТОРЫЕ СЕМЬ, КОТОРЫЕ — ЛИПИКИ, СОЗДАННЫЕ ТРЕМЯ</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Словом, Голосом и Духом)</w:t>
      </w:r>
      <w:r>
        <w:rPr>
          <w:rFonts w:eastAsia="Times New Roman" w:cs="Times New Roman" w:ascii="Times New Roman" w:hAnsi="Times New Roman"/>
          <w:b/>
          <w:bCs/>
          <w:color w:val="000000"/>
          <w:sz w:val="27"/>
          <w:szCs w:val="27"/>
          <w:lang w:eastAsia="uk-UA"/>
        </w:rPr>
        <w:t>. ОТВЕРГНУТЫЙ СЫН ОДИН, "СЫНЫ СОЛНЦА" — БЕСЧИСЛЕН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относятся липики, "вторые семь", к "первичным семи" и первым "священным четырё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ли вы думаете, что кто-либо, за исключением высших посвящённых, сможет удовлетворительно вам это объяснить, то глубоко ошибаетесь. Это отношение можно лучше понять, или скорее, показать, что оно превыше всякого понимания, в первую очередь изучением гностических систем первых веков христианства — от системы Симона Мага до высшей и благороднейшей из них, так называемой Пистис Софии. Все эти системы получены с Востока. Называемое нами "первичными семью" и "вторыми семью" Симоном Магом называлось Эонами, первичной, второй и третьей сериями Сизигий. Это постепенные эманации, постоянно спускающиеся всё ниже и ниже в материю, от того первичного принципа, который он называет огнём, а мы — свабхаватом. За этим Огнём, проявленным, но молчаливым Божеством, стоит, как и у нас, "то, что есть, было и всегда будет". Давайте сравним его систему с наш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ысказывании из его трудов, процитированном автором "Философумены", читаем: "Из этой постоянной Устойчивости и Бессмертия этого первопроявленного принципа, "Огня" (третьего логоса), чья неизменность не мешает деятельности, так как последняя наделена от него разумом и мышлением (махат), он (Огонь) перешёл из возможности действия к самому действию. Из этой серии эволюций произошли шесть сущностей или эманаций из бесконечной возможности; они были образованы в Сизигиях, то есть излучились из пламени пара за парой, где одно начало активное, а другое — пассивное." Симон назвал их нусом и эпиноей, или духом и мыслью, фонэ и ономой, голосом и именем, и логисмосом и эуфумесисом, мышлением и воспоминанием. И опять: "В каждой из этих шести первобытных сущностей бесконечная сила пребывала в своей полноте, но она была в возможности, а не в действии. Она должна была быть утверждена там через образ (парадигмы), чтобы проявиться во всей своей сущности, добродетели, великолепии и последствиях; поскольку лишь тогда она могла бы стать подобной Родительской Силе, бесконечной и вечной. Если же, напротив, она не будет приведена с помощью этого образа образом в соответствие, эта возможность никогда не сможет стать силой или перейти в действие, но будет утеряна от недостатка использования, как случается это с человеком, имеющим способности к грамматике или геометрии, но не упражняющим их; они теряются для него, точно у него их никогда и не было" (Философумена, с. 25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показывает, что принадлежат ли эти эоны к высшему, среднему, или низшему миру, все они — одно, за исключением их материальной плотности, определяющей их внешние проявления и производимый ими результат, а не истинную их сущность, которая одна, или их взаимные отношения, которые, как он говорит, извечно установлены неизменными закон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что первые, вторые, третьи или первичные семь, или липики — все одно. Когда они эманируют с одного плана на другой, это повторение того, что "как наверху, так и внизу". Все они дифференцированы в материи или плотности, но не в качествах; те же самые качества спускаются на самый последний план, наш собственный, где человек наделён той же возможностью, если бы он только знал, как развить её, что и высшие дхьян-чох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ерархиях эонов Симон приводит три пары — по два каждая, седьмое же является четвёртым, которое спускается с одного плана на друг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ипики происходят от махата и называются в Каббале четырьмя записывающими ангелами, а в Индии — четырьмя махараджами, которые записывают каждую мысль и поступок человека; они названы св. Иоанном в Откровении "Книгой Жизни". Они непосредственно связаны с кармой и тем, что христиане называют судным днём; на Востоке это называется днём после махаманвантары, или "днём-будь-с-нами". Тогда всё становится единым, все индивидуальности сливаются в одну, но каждая при этом знает себя — вот, поистине, таинственное учение. Но тогда то, что для нас сейчас не-сознание или несознательное, станет абсолютным созн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е отношение имеют липики к маха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и — подразделение, четверо, взятые из одной из Семёрок, которая эманирует из махата. Махат соответствует Огню Симона Мага, тайному и проявленному Божественному Мышлению, сделанному свидетелем самому себе в этой вещественной вселенной посредством разумных форм, видимых нами вокруг нас, в том, что называется творением. Подобно всем другим эманациям, они — "Колёса внутри Колёс". Липики находятся на плане, соответствующем высшему плану нашей планетно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разница между Духом, Голосом и Сло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а же, что между атмой, буддхи и манасом, в одном из смыслов. Дух эманирует из неизвестной Темноты — это тайна, в которую не может проникнуть никто из нас. Этот Дух — называйте это "Духом божим" или Первичной Субстанцией — отражает себя в Водах Пространства — или в ещё недифференцированной материи будущей Вселенной — и производит этим первый трепет дифференциации в однородности первичной материи. Это Голос, пионер "Слова", или первого проявления; и из этого Голоса эманирует Слово или логос, являющийся, так сказать, определённым и предметным выражением того, что до тех пор оставалось в глубинах Скрытой Мысли. То, что отражается в Пространстве — это третий логос. Мы можем выразить эту Троицу также терминами Цвет, Звук и Числ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1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иложение 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 СН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20 декабря 1888 года; председательствовал м-р Т. Б. Харботтл.</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жеследующее является кратким изложением поучений, данных на нескольких встречах, предшествовавших зафиксированным в "Протоколах ложи Блаватской", когда объяснения станц из "Тайной Доктрины" были собраны в упорядоченную последовательность инструкц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ие "принципы" являются активными во время снов?</w:t>
      </w:r>
    </w:p>
    <w:p>
      <w:pPr>
        <w:pStyle w:val="Normal"/>
        <w:spacing w:lineRule="auto" w:line="240" w:before="280" w:after="280"/>
        <w:rPr/>
      </w:pPr>
      <w:r>
        <w:rPr>
          <w:rFonts w:eastAsia="Times New Roman" w:cs="Times New Roman" w:ascii="Times New Roman" w:hAnsi="Times New Roman"/>
          <w:color w:val="000000"/>
          <w:sz w:val="27"/>
          <w:szCs w:val="27"/>
          <w:lang w:eastAsia="uk-UA"/>
        </w:rPr>
        <w:t>О. "Принципы", активные во время обычных сновидений — которые следует отличать от реальных сновидений, — и называемых пустыми видениями — это </w:t>
      </w:r>
      <w:r>
        <w:rPr>
          <w:rFonts w:eastAsia="Times New Roman" w:cs="Times New Roman" w:ascii="Times New Roman" w:hAnsi="Times New Roman"/>
          <w:i/>
          <w:iCs/>
          <w:color w:val="000000"/>
          <w:sz w:val="27"/>
          <w:szCs w:val="27"/>
          <w:lang w:eastAsia="uk-UA"/>
        </w:rPr>
        <w:t>кама,</w:t>
      </w:r>
      <w:r>
        <w:rPr>
          <w:rFonts w:eastAsia="Times New Roman" w:cs="Times New Roman" w:ascii="Times New Roman" w:hAnsi="Times New Roman"/>
          <w:color w:val="000000"/>
          <w:sz w:val="27"/>
          <w:szCs w:val="27"/>
          <w:lang w:eastAsia="uk-UA"/>
        </w:rPr>
        <w:t> местопребывание личностного "я" и желания, пробуждённого к хаотической деятельности сонными воспоминаниями низшего мана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такое "низший манас"?</w:t>
      </w:r>
    </w:p>
    <w:p>
      <w:pPr>
        <w:pStyle w:val="Normal"/>
        <w:spacing w:lineRule="auto" w:line="240" w:before="280" w:after="280"/>
        <w:rPr/>
      </w:pPr>
      <w:r>
        <w:rPr>
          <w:rFonts w:eastAsia="Times New Roman" w:cs="Times New Roman" w:ascii="Times New Roman" w:hAnsi="Times New Roman"/>
          <w:color w:val="000000"/>
          <w:sz w:val="27"/>
          <w:szCs w:val="27"/>
          <w:lang w:eastAsia="uk-UA"/>
        </w:rPr>
        <w:t>О. Так обычно называют животную душу (на иврите у каббалистов — </w:t>
      </w:r>
      <w:r>
        <w:rPr>
          <w:rFonts w:eastAsia="Times New Roman" w:cs="Times New Roman" w:ascii="Times New Roman" w:hAnsi="Times New Roman"/>
          <w:i/>
          <w:iCs/>
          <w:color w:val="000000"/>
          <w:sz w:val="27"/>
          <w:szCs w:val="27"/>
          <w:lang w:eastAsia="uk-UA"/>
        </w:rPr>
        <w:t>нэфэш</w:t>
      </w:r>
      <w:r>
        <w:rPr>
          <w:rFonts w:eastAsia="Times New Roman" w:cs="Times New Roman" w:ascii="Times New Roman" w:hAnsi="Times New Roman"/>
          <w:color w:val="000000"/>
          <w:sz w:val="27"/>
          <w:szCs w:val="27"/>
          <w:lang w:eastAsia="uk-UA"/>
        </w:rPr>
        <w:t>). Это луч, исходящий из высшего манаса или постоянного Я, и являющийся тем "принципом", который образует человеческий ум — а в животных — инстинкт, поскольку животные тоже могут дремать.* Совместное действие камы и "животной души", однако, чисто механическое. Это инстинкт, а не разум активен в них. Во время сна тела они и получают электрические импульсы от различных нервных центров, и посылают их к ним. Мозг с трудом получает впечатление от них, а память сохраняет их, конечно, без порядка или последовательности. При пробуждении эти впечатления постепенно затухают, как всякая мимолётная тень, не имеющая под собой основной или вещественной реальности. Однако сохраняющая способность мозга может регистрировать и сохранять их, если они только запечатлены достаточно сильно. Но, как правило, наша память регистрирует лишь беглые и искажённые впечатления, которые мозг получает в момент пробуждения. Этот аспект "снов" тем не менее наблюдался достаточно, и вполне правильно описан в современных физиологических и биологических трудах, поскольку такие человеческие сны немногим отличаются от снов животных. То же, что для науки — вовсе </w:t>
      </w:r>
      <w:r>
        <w:rPr>
          <w:rFonts w:eastAsia="Times New Roman" w:cs="Times New Roman" w:ascii="Times New Roman" w:hAnsi="Times New Roman"/>
          <w:i/>
          <w:iCs/>
          <w:color w:val="000000"/>
          <w:sz w:val="27"/>
          <w:szCs w:val="27"/>
          <w:lang w:eastAsia="uk-UA"/>
        </w:rPr>
        <w:t>terra incognita,</w:t>
      </w:r>
      <w:r>
        <w:rPr>
          <w:rFonts w:eastAsia="Times New Roman" w:cs="Times New Roman" w:ascii="Times New Roman" w:hAnsi="Times New Roman"/>
          <w:color w:val="000000"/>
          <w:sz w:val="27"/>
          <w:szCs w:val="27"/>
          <w:lang w:eastAsia="uk-UA"/>
        </w:rPr>
        <w:t> — это реальные сны и переживания высшего Я, также называемые снами, но которые не следовало бы так называть, или же заменить термин для других сонных "ви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Слово </w:t>
      </w:r>
      <w:r>
        <w:rPr>
          <w:rFonts w:eastAsia="Times New Roman" w:cs="Times New Roman" w:ascii="Times New Roman" w:hAnsi="Times New Roman"/>
          <w:i/>
          <w:iCs/>
          <w:color w:val="000000"/>
          <w:sz w:val="20"/>
          <w:szCs w:val="20"/>
          <w:lang w:eastAsia="uk-UA"/>
        </w:rPr>
        <w:t>dream</w:t>
      </w:r>
      <w:r>
        <w:rPr>
          <w:rFonts w:eastAsia="Times New Roman" w:cs="Times New Roman" w:ascii="Times New Roman" w:hAnsi="Times New Roman"/>
          <w:color w:val="000000"/>
          <w:sz w:val="20"/>
          <w:szCs w:val="20"/>
          <w:lang w:eastAsia="uk-UA"/>
        </w:rPr>
        <w:t> на самом деле значит "спать и видеть сны", последняя функция называется по-русски "дремать" — </w:t>
      </w:r>
      <w:r>
        <w:rPr>
          <w:rFonts w:eastAsia="Times New Roman" w:cs="Times New Roman" w:ascii="Times New Roman" w:hAnsi="Times New Roman"/>
          <w:i/>
          <w:iCs/>
          <w:color w:val="000000"/>
          <w:sz w:val="20"/>
          <w:szCs w:val="20"/>
          <w:lang w:eastAsia="uk-UA"/>
        </w:rPr>
        <w:t>Ред</w:t>
      </w:r>
      <w:r>
        <w:rPr>
          <w:rFonts w:eastAsia="Times New Roman" w:cs="Times New Roman" w:ascii="Times New Roman" w:hAnsi="Times New Roman"/>
          <w:color w:val="000000"/>
          <w:sz w:val="20"/>
          <w:szCs w:val="20"/>
          <w:lang w:eastAsia="uk-UA"/>
        </w:rPr>
        <w:t>.</w:t>
        <w:br/>
        <w:t>** Санскритские названия этих состояний и некоторые объяснения по поводу их приводятся в статье Суббы Роу "Оккультизм в южной Индии", кроме того, хорошее объяснение разных видов снов даётся в книге Ч. Ледбитера "Сны: что это такое и как они вызываются — </w:t>
      </w:r>
      <w:r>
        <w:rPr>
          <w:rFonts w:eastAsia="Times New Roman" w:cs="Times New Roman" w:ascii="Times New Roman" w:hAnsi="Times New Roman"/>
          <w:i/>
          <w:iCs/>
          <w:color w:val="000000"/>
          <w:sz w:val="20"/>
          <w:szCs w:val="20"/>
          <w:lang w:eastAsia="uk-UA"/>
        </w:rPr>
        <w:t>Прим. пер</w:t>
      </w:r>
      <w:r>
        <w:rPr>
          <w:rFonts w:eastAsia="Times New Roman" w:cs="Times New Roman" w:ascii="Times New Roman" w:hAnsi="Times New Roman"/>
          <w:color w:val="000000"/>
          <w:sz w:val="20"/>
          <w:szCs w:val="20"/>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Чем же они отличаю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ирода и функции реальных снов не могут быть поняты, если мы не допустим существования в смертном человеке бессмертного Я, независимого от физического тела, — ведь если мы не верим в него, предмет становится совершенно непознаваемым, — поскольку фактически во время сна остаётся лишь оживлённая форма из "глины", у которой способность к независимому мышлению полностью парализована.</w:t>
      </w:r>
    </w:p>
    <w:p>
      <w:pPr>
        <w:pStyle w:val="Normal"/>
        <w:spacing w:lineRule="auto" w:line="240" w:before="280" w:after="280"/>
        <w:rPr/>
      </w:pPr>
      <w:r>
        <w:rPr>
          <w:rFonts w:eastAsia="Times New Roman" w:cs="Times New Roman" w:ascii="Times New Roman" w:hAnsi="Times New Roman"/>
          <w:color w:val="000000"/>
          <w:sz w:val="27"/>
          <w:szCs w:val="27"/>
          <w:lang w:eastAsia="uk-UA"/>
        </w:rPr>
        <w:t>Но если мы допустим существование в нас более высокого или постоянного "я",* которое, однако, не следует путать с тем, что мы называем "Высшим Я", то поймём, что зачастую считаемое нами снами и обычно принимаемое за пустые фантазии, на самом деле является утерянными страницами, вырванными из жизни и опыта </w:t>
      </w:r>
      <w:r>
        <w:rPr>
          <w:rFonts w:eastAsia="Times New Roman" w:cs="Times New Roman" w:ascii="Times New Roman" w:hAnsi="Times New Roman"/>
          <w:i/>
          <w:iCs/>
          <w:color w:val="000000"/>
          <w:sz w:val="27"/>
          <w:szCs w:val="27"/>
          <w:lang w:eastAsia="uk-UA"/>
        </w:rPr>
        <w:t>внутреннего</w:t>
      </w:r>
      <w:r>
        <w:rPr>
          <w:rFonts w:eastAsia="Times New Roman" w:cs="Times New Roman" w:ascii="Times New Roman" w:hAnsi="Times New Roman"/>
          <w:color w:val="000000"/>
          <w:sz w:val="27"/>
          <w:szCs w:val="27"/>
          <w:lang w:eastAsia="uk-UA"/>
        </w:rPr>
        <w:t> человека, а смутное воспоминание о них в момент пробуждения оказывается в большей или меньшей степени искажено нашей физический памятью. Последняя механически схватывает немногие впечатления, увиденные факты и действия, совершённые </w:t>
      </w:r>
      <w:r>
        <w:rPr>
          <w:rFonts w:eastAsia="Times New Roman" w:cs="Times New Roman" w:ascii="Times New Roman" w:hAnsi="Times New Roman"/>
          <w:i/>
          <w:iCs/>
          <w:color w:val="000000"/>
          <w:sz w:val="27"/>
          <w:szCs w:val="27"/>
          <w:lang w:eastAsia="uk-UA"/>
        </w:rPr>
        <w:t>внутренним</w:t>
      </w:r>
      <w:r>
        <w:rPr>
          <w:rFonts w:eastAsia="Times New Roman" w:cs="Times New Roman" w:ascii="Times New Roman" w:hAnsi="Times New Roman"/>
          <w:color w:val="000000"/>
          <w:sz w:val="27"/>
          <w:szCs w:val="27"/>
          <w:lang w:eastAsia="uk-UA"/>
        </w:rPr>
        <w:t> человеком в часы его полной свободы. Ведь наше "я" начинает жить своей отдельной жизнью в своей "глиняной тюрьме" всякий раз, как освобождается от пут материи, то есть во время сна физического человека. Это "я" — то, что является действующим лицом, истинным человеком, настоящим человеческим я. Но физический человек не может чувствовать или быть сознательным во время сновидений, поскольку личность, внешний человек со своим мозгом и мыслительным аппаратом парализован более или менее пол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Ego — </w:t>
      </w:r>
      <w:r>
        <w:rPr>
          <w:rFonts w:eastAsia="Times New Roman" w:cs="Times New Roman" w:ascii="Times New Roman" w:hAnsi="Times New Roman"/>
          <w:i/>
          <w:iCs/>
          <w:color w:val="000000"/>
          <w:sz w:val="20"/>
          <w:szCs w:val="20"/>
          <w:lang w:eastAsia="uk-UA"/>
        </w:rPr>
        <w:t>прим. пер</w:t>
      </w:r>
      <w:r>
        <w:rPr>
          <w:rFonts w:eastAsia="Times New Roman" w:cs="Times New Roman" w:ascii="Times New Roman" w:hAnsi="Times New Roman"/>
          <w:color w:val="000000"/>
          <w:sz w:val="20"/>
          <w:szCs w:val="20"/>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можем хорошо сравнить истинное "я" с заключённым, а физическую личность — с тюремщиком его тюрьмы. Если тюремщик засыпает, заключённый убегает, или по меньшей мере выходит за пределы стен своей тюрьмы. Тюремщик находится в полусонном состоянии, и всё время смотрит, клюя носом, в окно, через которое он может уловить лишь случайные впечатления о своём узнике, будто он — нечто вроде двигающейся перед ним тени. Но что он может знать и понимать об истинных действиях, и особенно мыслях своего ареста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зве мысли одного не запечатлеваются в другом?</w:t>
      </w:r>
    </w:p>
    <w:p>
      <w:pPr>
        <w:pStyle w:val="Normal"/>
        <w:spacing w:lineRule="auto" w:line="240" w:before="280" w:after="280"/>
        <w:rPr/>
      </w:pPr>
      <w:r>
        <w:rPr>
          <w:rFonts w:eastAsia="Times New Roman" w:cs="Times New Roman" w:ascii="Times New Roman" w:hAnsi="Times New Roman"/>
          <w:color w:val="000000"/>
          <w:sz w:val="27"/>
          <w:szCs w:val="27"/>
          <w:lang w:eastAsia="uk-UA"/>
        </w:rPr>
        <w:t>О. Не во время сна, во всяком случае, поскольку истинное Я не думает, как его мимолётная и временная личность. В часы бодрствования мысли и голос "высшего я" могут достигать или не достигать своего тюремщика — физического человека, поскольку это </w:t>
      </w:r>
      <w:r>
        <w:rPr>
          <w:rFonts w:eastAsia="Times New Roman" w:cs="Times New Roman" w:ascii="Times New Roman" w:hAnsi="Times New Roman"/>
          <w:i/>
          <w:iCs/>
          <w:color w:val="000000"/>
          <w:sz w:val="27"/>
          <w:szCs w:val="27"/>
          <w:lang w:eastAsia="uk-UA"/>
        </w:rPr>
        <w:t>голос его совести,</w:t>
      </w:r>
      <w:r>
        <w:rPr>
          <w:rFonts w:eastAsia="Times New Roman" w:cs="Times New Roman" w:ascii="Times New Roman" w:hAnsi="Times New Roman"/>
          <w:color w:val="000000"/>
          <w:sz w:val="27"/>
          <w:szCs w:val="27"/>
          <w:lang w:eastAsia="uk-UA"/>
        </w:rPr>
        <w:t> но во время его сна они — всецело "глас в пустыне". В мыслях </w:t>
      </w:r>
      <w:r>
        <w:rPr>
          <w:rFonts w:eastAsia="Times New Roman" w:cs="Times New Roman" w:ascii="Times New Roman" w:hAnsi="Times New Roman"/>
          <w:i/>
          <w:iCs/>
          <w:color w:val="000000"/>
          <w:sz w:val="27"/>
          <w:szCs w:val="27"/>
          <w:lang w:eastAsia="uk-UA"/>
        </w:rPr>
        <w:t>истинного</w:t>
      </w:r>
      <w:r>
        <w:rPr>
          <w:rFonts w:eastAsia="Times New Roman" w:cs="Times New Roman" w:ascii="Times New Roman" w:hAnsi="Times New Roman"/>
          <w:color w:val="000000"/>
          <w:sz w:val="27"/>
          <w:szCs w:val="27"/>
          <w:lang w:eastAsia="uk-UA"/>
        </w:rPr>
        <w:t> человека, или бессмертной "индивидуальности", картины и видения прошлого и будущего существуют сразу; и мысли его не подобны нашим субъективным картинам нашей мозговой деятельности, но являются живыми действиями и делами, настоящей действительностью. Они — реальности, и были ими, даже когда ещё не существовала речь, выраженная в звуках. Когда мысли были вещами, людям не нужно было выражать их речью, поскольку они сразу же проявляли себя в действии силой </w:t>
      </w:r>
      <w:r>
        <w:rPr>
          <w:rFonts w:eastAsia="Times New Roman" w:cs="Times New Roman" w:ascii="Times New Roman" w:hAnsi="Times New Roman"/>
          <w:i/>
          <w:iCs/>
          <w:color w:val="000000"/>
          <w:sz w:val="27"/>
          <w:szCs w:val="27"/>
          <w:lang w:eastAsia="uk-UA"/>
        </w:rPr>
        <w:t>крия-шакти,</w:t>
      </w:r>
      <w:r>
        <w:rPr>
          <w:rFonts w:eastAsia="Times New Roman" w:cs="Times New Roman" w:ascii="Times New Roman" w:hAnsi="Times New Roman"/>
          <w:color w:val="000000"/>
          <w:sz w:val="27"/>
          <w:szCs w:val="27"/>
          <w:lang w:eastAsia="uk-UA"/>
        </w:rPr>
        <w:t> той таинственной силой, которая моментально преобразует идеи в видимые формы; и они были так же предметны для "человека" начала третьей расы, как и видимые предметы для нас сейч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же тогда эзотерическая философия объясняет передачу хотя бы немногих фрагментов этих мыслей "я" в нашу физическую память, которая их иногда сохраняет?</w:t>
      </w:r>
    </w:p>
    <w:p>
      <w:pPr>
        <w:pStyle w:val="Normal"/>
        <w:spacing w:lineRule="auto" w:line="240" w:before="280" w:after="280"/>
        <w:rPr/>
      </w:pPr>
      <w:r>
        <w:rPr>
          <w:rFonts w:eastAsia="Times New Roman" w:cs="Times New Roman" w:ascii="Times New Roman" w:hAnsi="Times New Roman"/>
          <w:color w:val="000000"/>
          <w:sz w:val="27"/>
          <w:szCs w:val="27"/>
          <w:lang w:eastAsia="uk-UA"/>
        </w:rPr>
        <w:t>О. Все подобные мысли отражаются в мозгу спящего подобно внешним теням на парусиновых стенах палатки, видимым её обитателем при пробуждении. Тогда человек думает, что ему всё это приснилось, хотя и чувствует, что это </w:t>
      </w:r>
      <w:r>
        <w:rPr>
          <w:rFonts w:eastAsia="Times New Roman" w:cs="Times New Roman" w:ascii="Times New Roman" w:hAnsi="Times New Roman"/>
          <w:i/>
          <w:iCs/>
          <w:color w:val="000000"/>
          <w:sz w:val="27"/>
          <w:szCs w:val="27"/>
          <w:lang w:eastAsia="uk-UA"/>
        </w:rPr>
        <w:t>он</w:t>
      </w:r>
      <w:r>
        <w:rPr>
          <w:rFonts w:eastAsia="Times New Roman" w:cs="Times New Roman" w:ascii="Times New Roman" w:hAnsi="Times New Roman"/>
          <w:color w:val="000000"/>
          <w:sz w:val="27"/>
          <w:szCs w:val="27"/>
          <w:lang w:eastAsia="uk-UA"/>
        </w:rPr>
        <w:t> пережил нечто, в то время как в действительности это является </w:t>
      </w:r>
      <w:r>
        <w:rPr>
          <w:rFonts w:eastAsia="Times New Roman" w:cs="Times New Roman" w:ascii="Times New Roman" w:hAnsi="Times New Roman"/>
          <w:i/>
          <w:iCs/>
          <w:color w:val="000000"/>
          <w:sz w:val="27"/>
          <w:szCs w:val="27"/>
          <w:lang w:eastAsia="uk-UA"/>
        </w:rPr>
        <w:t>мысленными действиями</w:t>
      </w:r>
      <w:r>
        <w:rPr>
          <w:rFonts w:eastAsia="Times New Roman" w:cs="Times New Roman" w:ascii="Times New Roman" w:hAnsi="Times New Roman"/>
          <w:color w:val="000000"/>
          <w:sz w:val="27"/>
          <w:szCs w:val="27"/>
          <w:lang w:eastAsia="uk-UA"/>
        </w:rPr>
        <w:t> истинного "я", которые он смутно воспринял. По мере его полного пробуждения воспоминания с каждой минутой становятся всё более искажёнными и смешиваются с образами, изошедшими из физического мозга под действием стимула, по причине которого спящий проснулся. Эти воспоминания, благодаря способности ассоциации, запускают в движение разнообразные "поезда" и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рудно понять, как течение ночи "я" может быть участником дел, имевших место очень давно. Разве не заявлялось, что сны не субъектив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 они могут быть субъективными, когда само состояние сна для нас, на нашем плане, в любом случае является субъективным? Для видящего сон (то есть "я") на своём собственном плане, все вещи этого плана так же объективны, как и наши дела для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какие чувства действуют в снах?</w:t>
      </w:r>
    </w:p>
    <w:p>
      <w:pPr>
        <w:pStyle w:val="Normal"/>
        <w:spacing w:lineRule="auto" w:line="240" w:before="280" w:after="280"/>
        <w:rPr/>
      </w:pPr>
      <w:r>
        <w:rPr>
          <w:rFonts w:eastAsia="Times New Roman" w:cs="Times New Roman" w:ascii="Times New Roman" w:hAnsi="Times New Roman"/>
          <w:color w:val="000000"/>
          <w:sz w:val="27"/>
          <w:szCs w:val="27"/>
          <w:lang w:eastAsia="uk-UA"/>
        </w:rPr>
        <w:t>О. Чувства спящего получают случайные импульсы и пробуждаются к механическому действию; то, что он слышит и видит, является, как было сказано, искажённым отражением мыслей "я". Последнее — высоко духовно и очень тесно связано с высшими принципами, буддхи и атмой. Эти высшие принципы совершенно неактивны на нашем плане, да и "высшее я" </w:t>
      </w:r>
      <w:r>
        <w:rPr>
          <w:rFonts w:eastAsia="Times New Roman" w:cs="Times New Roman" w:ascii="Times New Roman" w:hAnsi="Times New Roman"/>
          <w:i/>
          <w:iCs/>
          <w:color w:val="000000"/>
          <w:sz w:val="27"/>
          <w:szCs w:val="27"/>
          <w:lang w:eastAsia="uk-UA"/>
        </w:rPr>
        <w:t>(манас)</w:t>
      </w:r>
      <w:r>
        <w:rPr>
          <w:rFonts w:eastAsia="Times New Roman" w:cs="Times New Roman" w:ascii="Times New Roman" w:hAnsi="Times New Roman"/>
          <w:color w:val="000000"/>
          <w:sz w:val="27"/>
          <w:szCs w:val="27"/>
          <w:lang w:eastAsia="uk-UA"/>
        </w:rPr>
        <w:t> само более или менее спит во время бодрствования физического человека. Особенно в случае людей материалистического склада ума. Также в спят и духовные способности, поскольку "я" так связано материей, что с трудом может уделять всё свое внимание действиям человека, и последний может даже совершать грехи, за которые это "я" — когда воссоединится со своим </w:t>
      </w:r>
      <w:r>
        <w:rPr>
          <w:rFonts w:eastAsia="Times New Roman" w:cs="Times New Roman" w:ascii="Times New Roman" w:hAnsi="Times New Roman"/>
          <w:i/>
          <w:iCs/>
          <w:color w:val="000000"/>
          <w:sz w:val="27"/>
          <w:szCs w:val="27"/>
          <w:lang w:eastAsia="uk-UA"/>
        </w:rPr>
        <w:t>низшим</w:t>
      </w:r>
      <w:r>
        <w:rPr>
          <w:rFonts w:eastAsia="Times New Roman" w:cs="Times New Roman" w:ascii="Times New Roman" w:hAnsi="Times New Roman"/>
          <w:color w:val="000000"/>
          <w:sz w:val="27"/>
          <w:szCs w:val="27"/>
          <w:lang w:eastAsia="uk-UA"/>
        </w:rPr>
        <w:t> манасом — будет совместно с ним страдать в будущем. Это, как я сказала, впечатления, направляемые в физического человека этим "я", составляют то, что мы называем "совестью"; и пропорционально тому, насколько личность, низшая душа (или </w:t>
      </w:r>
      <w:r>
        <w:rPr>
          <w:rFonts w:eastAsia="Times New Roman" w:cs="Times New Roman" w:ascii="Times New Roman" w:hAnsi="Times New Roman"/>
          <w:i/>
          <w:iCs/>
          <w:color w:val="000000"/>
          <w:sz w:val="27"/>
          <w:szCs w:val="27"/>
          <w:lang w:eastAsia="uk-UA"/>
        </w:rPr>
        <w:t>манас</w:t>
      </w:r>
      <w:r>
        <w:rPr>
          <w:rFonts w:eastAsia="Times New Roman" w:cs="Times New Roman" w:ascii="Times New Roman" w:hAnsi="Times New Roman"/>
          <w:color w:val="000000"/>
          <w:sz w:val="27"/>
          <w:szCs w:val="27"/>
          <w:lang w:eastAsia="uk-UA"/>
        </w:rPr>
        <w:t>) объединяет себя с высшим сознанием, или "я", становится заметным действие последнего на жизнь смертн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это "я" — "высше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 это высший манас, освещаемый буддхи; принцип самосознания, вкратце — "Я есмь Я". Это карана-шарира, бессмертный человек, проходящий из одного воплощения в друг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егистратор" или "таблица памяти" для истинного состояния сновидения отличается от используемой при бодрствов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скольку в действительности сны — это действия "я" в течение физического сна, они, конечно, записываются на своём собственном плане и производят на нём соответствующие результаты. Но следует всегда помнить, что сны вообще, как мы помним их, — просто наши смутные воспоминания во время бодрствования об этих факт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самом деле часто случается, что мы вообще не помним, что видели сны, но позднее в течение дня воспоминание о сне вдруг вспыхивает в нас. Тому много причин. Это подобно тому, что иногда случается с каждым из нас. Часто ощущение, запах, даже случайный шум или звук вносит внезапно в наш ум давно позабытые события, сцены и людей. Что-то из увиденного, сделанного, или подуманного "ночным исполнителем", "я", отпечатывается в тот момент в физическом мозгу, но не переностися в сознательную, бодрственную память по причине некоего физического обстоятельства или препятствия. Это впечатление регистируется мозгом в соответствующей клетке или нервном центре, но по причине каких-то случайных условий, так сказать "придерживает огонь", пока что-нибудь не придаст ему требуемый импульс. Тогда мозг незамедлительно выпускает это в сознательную память бодрствующего человека, поскольку как скоро требуемые условия соблюдены, этот конкретный центр сразу же запускается в действие и выполняет работу, которую ему нужно было выполнить, но для завершения которой в то время были препят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происходит этот процес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ежду физическим мозгом и внутренним человеком существует нечто вроде сознательной телеграфной связи, непрерывно продолжающейся день и ночь. Мозг — это такая сложная штука, и физически, и метафизически, что подобен дереву, кору которого можно снимать слой за слоем, и каждый будет отличаться от других, выполняя свою особую работу, функцию и обладая особыми свойст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отличает память и воображение сонного состояния от них же в состоянии бодр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о время сна физические память и воображение, конечно, пассивны, поскольку человек спит — его мозг спит, его память спит, все его функции дремлют и отдыхают. И только если их стимулировать, как я говорила вам, они пробуждаются. Таким образом сознание спящего не активно, а пассивно. Тем не менее внутренний человек, истинное "я", действует независимо во время сна тела; но вряд ли кто-нибудь из нас — без глубокого знакомства с физиологией оккультизма — смог бы понять природу его дея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е отношение имеют астральный свет и акаша к памя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ервый — это "таблица памяти" животного человека, последняя — духовного "я". "Сны" "я", также как и действия физического человека, записываются, поскольку и те, и другие являются действиями, основанными на причинах и производящими следствия. Наши "сны", будучи просто состоянием бодрствования и действиями истинного "я", должны, конечно, где-то записываться. Прочитайте "Кармические видения" в "Люцифере" и обратите внимание на описание истинного "я", сидящего подобно зрителю, наблюдающему за жизнью героя, и возможно, вам что-то и придёт в голо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то же такое на самом деле астральный свет?</w:t>
      </w:r>
    </w:p>
    <w:p>
      <w:pPr>
        <w:pStyle w:val="Normal"/>
        <w:spacing w:lineRule="auto" w:line="240" w:before="280" w:after="280"/>
        <w:rPr/>
      </w:pPr>
      <w:r>
        <w:rPr>
          <w:rFonts w:eastAsia="Times New Roman" w:cs="Times New Roman" w:ascii="Times New Roman" w:hAnsi="Times New Roman"/>
          <w:color w:val="000000"/>
          <w:sz w:val="27"/>
          <w:szCs w:val="27"/>
          <w:lang w:eastAsia="uk-UA"/>
        </w:rPr>
        <w:t>О. Как учит нас эзотерическая философия, </w:t>
      </w:r>
      <w:r>
        <w:rPr>
          <w:rFonts w:eastAsia="Times New Roman" w:cs="Times New Roman" w:ascii="Times New Roman" w:hAnsi="Times New Roman"/>
          <w:i/>
          <w:iCs/>
          <w:color w:val="000000"/>
          <w:sz w:val="27"/>
          <w:szCs w:val="27"/>
          <w:lang w:eastAsia="uk-UA"/>
        </w:rPr>
        <w:t>астральный свет</w:t>
      </w:r>
      <w:r>
        <w:rPr>
          <w:rFonts w:eastAsia="Times New Roman" w:cs="Times New Roman" w:ascii="Times New Roman" w:hAnsi="Times New Roman"/>
          <w:color w:val="000000"/>
          <w:sz w:val="27"/>
          <w:szCs w:val="27"/>
          <w:lang w:eastAsia="uk-UA"/>
        </w:rPr>
        <w:t> — это просто отбросы </w:t>
      </w:r>
      <w:r>
        <w:rPr>
          <w:rFonts w:eastAsia="Times New Roman" w:cs="Times New Roman" w:ascii="Times New Roman" w:hAnsi="Times New Roman"/>
          <w:i/>
          <w:iCs/>
          <w:color w:val="000000"/>
          <w:sz w:val="27"/>
          <w:szCs w:val="27"/>
          <w:lang w:eastAsia="uk-UA"/>
        </w:rPr>
        <w:t>акаши</w:t>
      </w:r>
      <w:r>
        <w:rPr>
          <w:rFonts w:eastAsia="Times New Roman" w:cs="Times New Roman" w:ascii="Times New Roman" w:hAnsi="Times New Roman"/>
          <w:color w:val="000000"/>
          <w:sz w:val="27"/>
          <w:szCs w:val="27"/>
          <w:lang w:eastAsia="uk-UA"/>
        </w:rPr>
        <w:t> или Вселенского Мышления в его метафизическом смысле. Хотя он и невидим, всё же это, так сказать, фосфоресцирующее излучение последнего и посредник между ним и мыслительными способностями человека. Это они загрязняют астральный свет и делают его тем, что он есть — складом всех человеческих и особенно психических неправедностей. В своём первичном зарождении астральный свет, как излучение, совершенно чист, хотя чем ниже он спускается, достигая нашей земной сферы, тем более он дифференцируется, и в результате становится нечистым в самом своём строении. Но человек заметно способствует этому загрязнению и возвращает его эссенцию намного худшей, чем получил её.</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е ли вы объяснить, какое отношение имеет это к человеку и его действиям в жизни сновидений?</w:t>
      </w:r>
    </w:p>
    <w:p>
      <w:pPr>
        <w:pStyle w:val="Normal"/>
        <w:spacing w:lineRule="auto" w:line="240" w:before="280" w:after="280"/>
        <w:rPr/>
      </w:pPr>
      <w:r>
        <w:rPr>
          <w:rFonts w:eastAsia="Times New Roman" w:cs="Times New Roman" w:ascii="Times New Roman" w:hAnsi="Times New Roman"/>
          <w:color w:val="000000"/>
          <w:sz w:val="27"/>
          <w:szCs w:val="27"/>
          <w:lang w:eastAsia="uk-UA"/>
        </w:rPr>
        <w:t>О. Дифференциация в физическом мире бесконечна. Вселенское мышление — или </w:t>
      </w:r>
      <w:r>
        <w:rPr>
          <w:rFonts w:eastAsia="Times New Roman" w:cs="Times New Roman" w:ascii="Times New Roman" w:hAnsi="Times New Roman"/>
          <w:i/>
          <w:iCs/>
          <w:color w:val="000000"/>
          <w:sz w:val="27"/>
          <w:szCs w:val="27"/>
          <w:lang w:eastAsia="uk-UA"/>
        </w:rPr>
        <w:t>махат,</w:t>
      </w:r>
      <w:r>
        <w:rPr>
          <w:rFonts w:eastAsia="Times New Roman" w:cs="Times New Roman" w:ascii="Times New Roman" w:hAnsi="Times New Roman"/>
          <w:color w:val="000000"/>
          <w:sz w:val="27"/>
          <w:szCs w:val="27"/>
          <w:lang w:eastAsia="uk-UA"/>
        </w:rPr>
        <w:t> если вам так больше нравится, — посылает своё однородное излучение в разнородный мир, и оно достигает человеческих или </w:t>
      </w:r>
      <w:r>
        <w:rPr>
          <w:rFonts w:eastAsia="Times New Roman" w:cs="Times New Roman" w:ascii="Times New Roman" w:hAnsi="Times New Roman"/>
          <w:i/>
          <w:iCs/>
          <w:color w:val="000000"/>
          <w:sz w:val="27"/>
          <w:szCs w:val="27"/>
          <w:lang w:eastAsia="uk-UA"/>
        </w:rPr>
        <w:t>личностных</w:t>
      </w:r>
      <w:r>
        <w:rPr>
          <w:rFonts w:eastAsia="Times New Roman" w:cs="Times New Roman" w:ascii="Times New Roman" w:hAnsi="Times New Roman"/>
          <w:color w:val="000000"/>
          <w:sz w:val="27"/>
          <w:szCs w:val="27"/>
          <w:lang w:eastAsia="uk-UA"/>
        </w:rPr>
        <w:t> умов через астральный свет.</w:t>
      </w:r>
    </w:p>
    <w:p>
      <w:pPr>
        <w:pStyle w:val="Normal"/>
        <w:spacing w:lineRule="auto" w:line="240" w:before="280" w:after="280"/>
        <w:rPr/>
      </w:pPr>
      <w:r>
        <w:rPr>
          <w:rFonts w:eastAsia="Times New Roman" w:cs="Times New Roman" w:ascii="Times New Roman" w:hAnsi="Times New Roman"/>
          <w:color w:val="000000"/>
          <w:sz w:val="27"/>
          <w:szCs w:val="27"/>
          <w:lang w:eastAsia="uk-UA"/>
        </w:rPr>
        <w:t>В. Но разве наши умы не получают свои озарения непосредственно от высшего манаса через низший? И разве не первый — чистая эманация божественного Мышления — </w:t>
      </w:r>
      <w:r>
        <w:rPr>
          <w:rFonts w:eastAsia="Times New Roman" w:cs="Times New Roman" w:ascii="Times New Roman" w:hAnsi="Times New Roman"/>
          <w:i/>
          <w:iCs/>
          <w:color w:val="000000"/>
          <w:sz w:val="27"/>
          <w:szCs w:val="27"/>
          <w:lang w:eastAsia="uk-UA"/>
        </w:rPr>
        <w:t>"манаса-путр"</w:t>
      </w:r>
      <w:r>
        <w:rPr>
          <w:rFonts w:eastAsia="Times New Roman" w:cs="Times New Roman" w:ascii="Times New Roman" w:hAnsi="Times New Roman"/>
          <w:color w:val="000000"/>
          <w:sz w:val="27"/>
          <w:szCs w:val="27"/>
          <w:lang w:eastAsia="uk-UA"/>
        </w:rPr>
        <w:t>, которые воплотились в человеке?</w:t>
      </w:r>
    </w:p>
    <w:p>
      <w:pPr>
        <w:pStyle w:val="Normal"/>
        <w:spacing w:lineRule="auto" w:line="240" w:before="280" w:after="280"/>
        <w:rPr/>
      </w:pPr>
      <w:r>
        <w:rPr>
          <w:rFonts w:eastAsia="Times New Roman" w:cs="Times New Roman" w:ascii="Times New Roman" w:hAnsi="Times New Roman"/>
          <w:color w:val="000000"/>
          <w:sz w:val="27"/>
          <w:szCs w:val="27"/>
          <w:lang w:eastAsia="uk-UA"/>
        </w:rPr>
        <w:t>О. Это они. Индивидуальные </w:t>
      </w:r>
      <w:r>
        <w:rPr>
          <w:rFonts w:eastAsia="Times New Roman" w:cs="Times New Roman" w:ascii="Times New Roman" w:hAnsi="Times New Roman"/>
          <w:i/>
          <w:iCs/>
          <w:color w:val="000000"/>
          <w:sz w:val="27"/>
          <w:szCs w:val="27"/>
          <w:lang w:eastAsia="uk-UA"/>
        </w:rPr>
        <w:t>манаса-путры</w:t>
      </w:r>
      <w:r>
        <w:rPr>
          <w:rFonts w:eastAsia="Times New Roman" w:cs="Times New Roman" w:ascii="Times New Roman" w:hAnsi="Times New Roman"/>
          <w:color w:val="000000"/>
          <w:sz w:val="27"/>
          <w:szCs w:val="27"/>
          <w:lang w:eastAsia="uk-UA"/>
        </w:rPr>
        <w:t> или кумары являются непосредственными излучениями божественного Мышления — "индивидуальными" в смысле позднейшей дифференциации, имевшей место по причине бесчисленных воплощений. В сумме они — коллективная совокупность этого мышления, становящаяся на нашем плане, или с нашей точки зрения, </w:t>
      </w:r>
      <w:r>
        <w:rPr>
          <w:rFonts w:eastAsia="Times New Roman" w:cs="Times New Roman" w:ascii="Times New Roman" w:hAnsi="Times New Roman"/>
          <w:i/>
          <w:iCs/>
          <w:color w:val="000000"/>
          <w:sz w:val="27"/>
          <w:szCs w:val="27"/>
          <w:lang w:eastAsia="uk-UA"/>
        </w:rPr>
        <w:t>махатом,</w:t>
      </w:r>
      <w:r>
        <w:rPr>
          <w:rFonts w:eastAsia="Times New Roman" w:cs="Times New Roman" w:ascii="Times New Roman" w:hAnsi="Times New Roman"/>
          <w:color w:val="000000"/>
          <w:sz w:val="27"/>
          <w:szCs w:val="27"/>
          <w:lang w:eastAsia="uk-UA"/>
        </w:rPr>
        <w:t> как дхьян-чоханы являются в своей совокупности Словом или "логосом" при образовании Мира. Будь личности (низший манас или </w:t>
      </w:r>
      <w:r>
        <w:rPr>
          <w:rFonts w:eastAsia="Times New Roman" w:cs="Times New Roman" w:ascii="Times New Roman" w:hAnsi="Times New Roman"/>
          <w:i/>
          <w:iCs/>
          <w:color w:val="000000"/>
          <w:sz w:val="27"/>
          <w:szCs w:val="27"/>
          <w:lang w:eastAsia="uk-UA"/>
        </w:rPr>
        <w:t>физические</w:t>
      </w:r>
      <w:r>
        <w:rPr>
          <w:rFonts w:eastAsia="Times New Roman" w:cs="Times New Roman" w:ascii="Times New Roman" w:hAnsi="Times New Roman"/>
          <w:color w:val="000000"/>
          <w:sz w:val="27"/>
          <w:szCs w:val="27"/>
          <w:lang w:eastAsia="uk-UA"/>
        </w:rPr>
        <w:t> умы) воодушевлены и озарены только своими </w:t>
      </w:r>
      <w:r>
        <w:rPr>
          <w:rFonts w:eastAsia="Times New Roman" w:cs="Times New Roman" w:ascii="Times New Roman" w:hAnsi="Times New Roman"/>
          <w:i/>
          <w:iCs/>
          <w:color w:val="000000"/>
          <w:sz w:val="27"/>
          <w:szCs w:val="27"/>
          <w:lang w:eastAsia="uk-UA"/>
        </w:rPr>
        <w:t>высшими я</w:t>
      </w:r>
      <w:r>
        <w:rPr>
          <w:rFonts w:eastAsia="Times New Roman" w:cs="Times New Roman" w:ascii="Times New Roman" w:hAnsi="Times New Roman"/>
          <w:color w:val="000000"/>
          <w:sz w:val="27"/>
          <w:szCs w:val="27"/>
          <w:lang w:eastAsia="uk-UA"/>
        </w:rPr>
        <w:t>, в этом мире было бы мало греха. Но это не так, и будучи запутаны в сети астрального света, они всё больше и больше отделяются от своих "я", их породивших. Читайте и изучайте сказанное Элифасом Леви об астральном свете, которого он называет Сатаной и Великим Змеем. Астральный свет понимается слишком буквально, как нечто вроде второго голубого неба. Однако это воображаемое пространство, на котором отпечатываются бесчисленные образы всего, что когда-либо было, есть и будет — лишь слишком печальная реальность. Он становится в каждом и для каждого человека, если он вообще психичен — а кто нет? — демоном-искусителем, его "злым ангелом" и вдохновителем всех наших худших дел. Он действует даже на волю спящего человека через видения, отпечатанные на его спящем мозге (эти видения не следует путать со "снами") и эти зародыши приносят свои плоды, когда он просып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какую роль играет в снах во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оля внешнего человека, наше волеизъявление, конечно спит и неактивно во время снов; но дремлющей воле в течение её неактивности можно придать определённую наклонность и вызвать определённые результаты, развиваемые взаимодействием между двумя или более принципами и производимые почти механически их союзом, который делают настолько единым, что они будут действовать по пробуждении в совершенной гармонии, без всякого трения и единой фальшивой ноты. Но это — один из приёмов "чёрной магии", а когда используется в добрых целях, он относится к подготовке оккультиста. Нужно далеко продвинуться на "пути", чтобы обладать волей, которая может сознательно действовать во время физического сна или влиять на волю другого человека во время сна последнего, то есть управлять его снами, а таким образом — его действиями по пробужд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с учили, что человек может объединить все свои "принципы" в один — что это значит?</w:t>
      </w:r>
    </w:p>
    <w:p>
      <w:pPr>
        <w:pStyle w:val="Normal"/>
        <w:spacing w:lineRule="auto" w:line="240" w:before="280" w:after="280"/>
        <w:rPr/>
      </w:pPr>
      <w:r>
        <w:rPr>
          <w:rFonts w:eastAsia="Times New Roman" w:cs="Times New Roman" w:ascii="Times New Roman" w:hAnsi="Times New Roman"/>
          <w:color w:val="000000"/>
          <w:sz w:val="27"/>
          <w:szCs w:val="27"/>
          <w:lang w:eastAsia="uk-UA"/>
        </w:rPr>
        <w:t>О. Когда адепт преуспевает в этом, он — </w:t>
      </w:r>
      <w:r>
        <w:rPr>
          <w:rFonts w:eastAsia="Times New Roman" w:cs="Times New Roman" w:ascii="Times New Roman" w:hAnsi="Times New Roman"/>
          <w:i/>
          <w:iCs/>
          <w:color w:val="000000"/>
          <w:sz w:val="27"/>
          <w:szCs w:val="27"/>
          <w:lang w:eastAsia="uk-UA"/>
        </w:rPr>
        <w:t>дживанмукта,</w:t>
      </w:r>
      <w:r>
        <w:rPr>
          <w:rFonts w:eastAsia="Times New Roman" w:cs="Times New Roman" w:ascii="Times New Roman" w:hAnsi="Times New Roman"/>
          <w:color w:val="000000"/>
          <w:sz w:val="27"/>
          <w:szCs w:val="27"/>
          <w:lang w:eastAsia="uk-UA"/>
        </w:rPr>
        <w:t> его практически уже нет на этой земле, он становится </w:t>
      </w:r>
      <w:r>
        <w:rPr>
          <w:rFonts w:eastAsia="Times New Roman" w:cs="Times New Roman" w:ascii="Times New Roman" w:hAnsi="Times New Roman"/>
          <w:i/>
          <w:iCs/>
          <w:color w:val="000000"/>
          <w:sz w:val="27"/>
          <w:szCs w:val="27"/>
          <w:lang w:eastAsia="uk-UA"/>
        </w:rPr>
        <w:t>нирвани,</w:t>
      </w:r>
      <w:r>
        <w:rPr>
          <w:rFonts w:eastAsia="Times New Roman" w:cs="Times New Roman" w:ascii="Times New Roman" w:hAnsi="Times New Roman"/>
          <w:color w:val="000000"/>
          <w:sz w:val="27"/>
          <w:szCs w:val="27"/>
          <w:lang w:eastAsia="uk-UA"/>
        </w:rPr>
        <w:t> который может уходить в </w:t>
      </w:r>
      <w:r>
        <w:rPr>
          <w:rFonts w:eastAsia="Times New Roman" w:cs="Times New Roman" w:ascii="Times New Roman" w:hAnsi="Times New Roman"/>
          <w:i/>
          <w:iCs/>
          <w:color w:val="000000"/>
          <w:sz w:val="27"/>
          <w:szCs w:val="27"/>
          <w:lang w:eastAsia="uk-UA"/>
        </w:rPr>
        <w:t>самадхи</w:t>
      </w:r>
      <w:r>
        <w:rPr>
          <w:rFonts w:eastAsia="Times New Roman" w:cs="Times New Roman" w:ascii="Times New Roman" w:hAnsi="Times New Roman"/>
          <w:color w:val="000000"/>
          <w:sz w:val="27"/>
          <w:szCs w:val="27"/>
          <w:lang w:eastAsia="uk-UA"/>
        </w:rPr>
        <w:t> по своей воле. Обычно адепты классифицируются по количеству "принципов", которые они взяли под совершенный контроль, ведь местопребывание того, что мы называем волей — в "высшем я", и последнее, когда избавляется от своей грешной личности, — божественно и чис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ую роль в снах играет карма? В Индии говорят, что каждый получает свою награду и наказание за все свои дела как в бодрствующем, так и в сонном состоя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ли они так говорят, то это потому что они сохранили традиции своих праотцов во всей своей чистоте и помнят их. Они знают, что именно "высшее я" истинно, и что именно оно живёт и действует, хотя и на другом плане. Внешняя жизнь — "сон" для этого "я", в то время как внутренняя жизнь на том плане, который мы называем планом снов, — это для него настоящая жизнь. И потому индусы (непосвящённые, разумеется) говорят, что карма щедра и вознаграждает истинного человека в снах, также как и ложную личность в физиче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же "кармическая" разница между этими двум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Физический животный человек ответственен в столь же малой степени, как собака или мышь. Для телесной формы со смертью тела всё кончается. Но истинное Я, отбросившее свою тень, или низшую мыслящую личность, которое собственно играло роль, дёргая за верёвочки в течение жизни физического автомата, должно будет страдать вместе со своим слугой и вторым я в следующем воплощ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эти два, высший и низший манас — разве не одно?</w:t>
      </w:r>
    </w:p>
    <w:p>
      <w:pPr>
        <w:pStyle w:val="Normal"/>
        <w:spacing w:lineRule="auto" w:line="240" w:before="280" w:after="280"/>
        <w:rPr/>
      </w:pPr>
      <w:r>
        <w:rPr>
          <w:rFonts w:eastAsia="Times New Roman" w:cs="Times New Roman" w:ascii="Times New Roman" w:hAnsi="Times New Roman"/>
          <w:color w:val="000000"/>
          <w:sz w:val="27"/>
          <w:szCs w:val="27"/>
          <w:lang w:eastAsia="uk-UA"/>
        </w:rPr>
        <w:t>О. Они едины, и всё же не едины — это великая загадка. Высший манас или "я" в сущности своей божественен, и потому чист; ничто не может запятнать его, также как и никакое наказание — достигнуть его самого, тем более что он неповинен и не участвует в намеренных действиях низшего я. Однако фактически, хотя и будучи двойственным и разделённым на высший и низший во время жизни, "Отец и Сын" — </w:t>
      </w:r>
      <w:r>
        <w:rPr>
          <w:rFonts w:eastAsia="Times New Roman" w:cs="Times New Roman" w:ascii="Times New Roman" w:hAnsi="Times New Roman"/>
          <w:i/>
          <w:iCs/>
          <w:color w:val="000000"/>
          <w:sz w:val="27"/>
          <w:szCs w:val="27"/>
          <w:lang w:eastAsia="uk-UA"/>
        </w:rPr>
        <w:t>одно,</w:t>
      </w:r>
      <w:r>
        <w:rPr>
          <w:rFonts w:eastAsia="Times New Roman" w:cs="Times New Roman" w:ascii="Times New Roman" w:hAnsi="Times New Roman"/>
          <w:color w:val="000000"/>
          <w:sz w:val="27"/>
          <w:szCs w:val="27"/>
          <w:lang w:eastAsia="uk-UA"/>
        </w:rPr>
        <w:t> и по причине этого воссоединения с родительским "я" низшая душа прикрепляет к нему и отпечатывает на нём все свои плохие, как и хорошие дела — и обоим приходится страдать — высшее я, хотя невинно и незапятнанно, должно нести наказание за проступки, совершённые низшим я, вместе с ним в их будущем воплощении. Вся доктрина искупления построена на этом старом эзотерическом принципе; поскольку "высшее я" — антитеза тому, что представляет его на этой земле, а именно личности. Это практически демонстрирует для тех, кто понимает, старая ведическая история о Вишвакармане. Вишвакарман, всевидящий Бог-Отец, погибает, как сын Бхуваны, святого Духа, </w:t>
      </w:r>
      <w:r>
        <w:rPr>
          <w:rFonts w:eastAsia="Times New Roman" w:cs="Times New Roman" w:ascii="Times New Roman" w:hAnsi="Times New Roman"/>
          <w:i/>
          <w:iCs/>
          <w:color w:val="000000"/>
          <w:sz w:val="27"/>
          <w:szCs w:val="27"/>
          <w:lang w:eastAsia="uk-UA"/>
        </w:rPr>
        <w:t>жертвуя себя самому себе,</w:t>
      </w:r>
      <w:r>
        <w:rPr>
          <w:rFonts w:eastAsia="Times New Roman" w:cs="Times New Roman" w:ascii="Times New Roman" w:hAnsi="Times New Roman"/>
          <w:color w:val="000000"/>
          <w:sz w:val="27"/>
          <w:szCs w:val="27"/>
          <w:lang w:eastAsia="uk-UA"/>
        </w:rPr>
        <w:t> чтобы спасти миры. Мистическое название "высшего я" в индийской философии — </w:t>
      </w:r>
      <w:r>
        <w:rPr>
          <w:rFonts w:eastAsia="Times New Roman" w:cs="Times New Roman" w:ascii="Times New Roman" w:hAnsi="Times New Roman"/>
          <w:i/>
          <w:iCs/>
          <w:color w:val="000000"/>
          <w:sz w:val="27"/>
          <w:szCs w:val="27"/>
          <w:lang w:eastAsia="uk-UA"/>
        </w:rPr>
        <w:t>кшетраджня,</w:t>
      </w:r>
      <w:r>
        <w:rPr>
          <w:rFonts w:eastAsia="Times New Roman" w:cs="Times New Roman" w:ascii="Times New Roman" w:hAnsi="Times New Roman"/>
          <w:color w:val="000000"/>
          <w:sz w:val="27"/>
          <w:szCs w:val="27"/>
          <w:lang w:eastAsia="uk-UA"/>
        </w:rPr>
        <w:t> или "воплощённый дух", тот, который познаёт или одушевляет </w:t>
      </w:r>
      <w:r>
        <w:rPr>
          <w:rFonts w:eastAsia="Times New Roman" w:cs="Times New Roman" w:ascii="Times New Roman" w:hAnsi="Times New Roman"/>
          <w:i/>
          <w:iCs/>
          <w:color w:val="000000"/>
          <w:sz w:val="27"/>
          <w:szCs w:val="27"/>
          <w:lang w:eastAsia="uk-UA"/>
        </w:rPr>
        <w:t>кшетру,</w:t>
      </w:r>
      <w:r>
        <w:rPr>
          <w:rFonts w:eastAsia="Times New Roman" w:cs="Times New Roman" w:ascii="Times New Roman" w:hAnsi="Times New Roman"/>
          <w:color w:val="000000"/>
          <w:sz w:val="27"/>
          <w:szCs w:val="27"/>
          <w:lang w:eastAsia="uk-UA"/>
        </w:rPr>
        <w:t> "тело". Этимологизируйте имя, и вы обнаружите в термини </w:t>
      </w:r>
      <w:r>
        <w:rPr>
          <w:rFonts w:eastAsia="Times New Roman" w:cs="Times New Roman" w:ascii="Times New Roman" w:hAnsi="Times New Roman"/>
          <w:i/>
          <w:iCs/>
          <w:color w:val="000000"/>
          <w:sz w:val="27"/>
          <w:szCs w:val="27"/>
          <w:lang w:eastAsia="uk-UA"/>
        </w:rPr>
        <w:t>"аджа"</w:t>
      </w:r>
      <w:r>
        <w:rPr>
          <w:rFonts w:eastAsia="Times New Roman" w:cs="Times New Roman" w:ascii="Times New Roman" w:hAnsi="Times New Roman"/>
          <w:color w:val="000000"/>
          <w:sz w:val="27"/>
          <w:szCs w:val="27"/>
          <w:lang w:eastAsia="uk-UA"/>
        </w:rPr>
        <w:t> — "первородный", а также "агнец". Всё это наводит на размышления, и можно написать целые тома о дородовом и послеродовом развитии типа и антитипа — Христа-</w:t>
      </w:r>
      <w:r>
        <w:rPr>
          <w:rFonts w:eastAsia="Times New Roman" w:cs="Times New Roman" w:ascii="Times New Roman" w:hAnsi="Times New Roman"/>
          <w:i/>
          <w:iCs/>
          <w:color w:val="000000"/>
          <w:sz w:val="27"/>
          <w:szCs w:val="27"/>
          <w:lang w:eastAsia="uk-UA"/>
        </w:rPr>
        <w:t>кшетраджня</w:t>
      </w:r>
      <w:r>
        <w:rPr>
          <w:rFonts w:eastAsia="Times New Roman" w:cs="Times New Roman" w:ascii="Times New Roman" w:hAnsi="Times New Roman"/>
          <w:color w:val="000000"/>
          <w:sz w:val="27"/>
          <w:szCs w:val="27"/>
          <w:lang w:eastAsia="uk-UA"/>
        </w:rPr>
        <w:t>, "Богочеловека", первородного, символизируемого "агнцем". "Тайная доктрина" показывает, что манаса-путры или воплощающиеся "я" взяли на себя, по своей воле и осознанно, груз всех будущих грехов своих будущих личностей. Из этого легко видеть, что ни мистер А, ни мистер Б., ни кто-либо из личностей, которые периодически скрывают жертвующие собой "я", не являются истинными Страдальцами, но воистину таковым является невинный </w:t>
      </w:r>
      <w:r>
        <w:rPr>
          <w:rFonts w:eastAsia="Times New Roman" w:cs="Times New Roman" w:ascii="Times New Roman" w:hAnsi="Times New Roman"/>
          <w:i/>
          <w:iCs/>
          <w:color w:val="000000"/>
          <w:sz w:val="27"/>
          <w:szCs w:val="27"/>
          <w:lang w:eastAsia="uk-UA"/>
        </w:rPr>
        <w:t>Христос</w:t>
      </w:r>
      <w:r>
        <w:rPr>
          <w:rFonts w:eastAsia="Times New Roman" w:cs="Times New Roman" w:ascii="Times New Roman" w:hAnsi="Times New Roman"/>
          <w:color w:val="000000"/>
          <w:sz w:val="27"/>
          <w:szCs w:val="27"/>
          <w:lang w:eastAsia="uk-UA"/>
        </w:rPr>
        <w:t> внутри нас. Потому индусы-мистики говорят, что Вечное Я, или Ego (одно в трёх и три в одном) есть "возница" или водитель, а личности — его временные и мимолётные пассажиры, в то время как лошади — это животные страсти человека. Тогда будет правильным сказать, что когда мы остаёмся глухи к голосу нашей совести, мы распинаем Христа внутри нас. Но давайте вернёмся к сн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вляются ли так называемые вещие сны знаком того, что у человека — сильные способности к ясновид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случае людей, видящих по-настоящему вещие сны, можно сказать, что это из-за того, что их физический мозг и память находятся в более близких отношениях и созвучии с их "высшими я", чем у большинства людей. Их "я" (ego) обладает большей способностью передавать физической оболочке и памяти впечатления о том, что для этих людей важно, чем "я" менее одарённых. Помните, что единственный бог, с которым человек приходит в соприкосновение, — это его собственный бог, называемый духом, душой и разумом, или сознанием, и эти три суть од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имеются сорняки, которые должны быть уничтожены, чтобы растение могло расти. Мы должны умереть, сказал св. Павел, чтобы смочь жить снова. Через разрушение мы можем усовершенствоваться, и три силы — сохраняющая, созидающая и разрушающая — лишь разные аспекты божественной искры в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дептам снятся с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икому из продвинувшихся адептов не снятся. Адепт — это тот, кто достиг господства над четырьмя своими низшими принципами, включая тело, и потому он не даёт плоти действовать по-своему. Он просто парализует своё "низшее я" во время сна и становится совершенно свободным. Сон, как мы понимаем его, — иллюзия. Будет ли тогда адепт его видеть, если он избавился от всякой другой иллюзии? В своём сне он просто живёт на другом и более реальн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ть ли люди, никогда снов не видевш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в мире такого человека, насколько мне известно. Все видят их в большей или меньшей мере; только у большинства сны моментально исчезают при пробуждении. Это зависит от того, в насколько восприимчивом состоянии находятся нервные центры мозга. Люди недуховные, а также не упражняющие свои способности воображения, или изнурённые физическим трудом до такой степени, что нервные узлы не действуют в период отдыха даже механически, редко видят сны, обладающие какой-либо связностью, если видят их вообщ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разница между снами людей и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остояние сна присуще не только всем людям, но также и всем животным, от высших млекопитающих до мельчайших птиц и даже насекомых. Каждое существо, обладающее физическим мозгом или близкими к нему органами, должно спать. Каждое животное, большое или маленькое, в большей или меньшей степени обладает физическими чувствами; и хотя эти чувства во время сна заглушены, память будет, так сказать, всё ещё действовать механически, вопроизводя прошлые ощущения. Мы все знаем, что собаки, лошади и рогатый скот видят сны; также видят их и канарейки, но я думаю, что эти сны имеют лишь физиологический характер. Подобно последним углям гаснущего огня, с его резкими и случайными вспышками, действует и мозг при засыпании. Сны — вовсе не "сцены, создаваемые воображением", как говорит Драйден; это можно было бы отнести только к физиологическим снам, вызванным расстройством желудка или к какой-нибудь идее или событию, отпечатавшимся в активном мозгу в часы бодр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 же тогда процесс засыпания?</w:t>
      </w:r>
    </w:p>
    <w:p>
      <w:pPr>
        <w:pStyle w:val="Normal"/>
        <w:spacing w:lineRule="auto" w:line="240" w:before="280" w:after="280"/>
        <w:rPr/>
      </w:pPr>
      <w:r>
        <w:rPr>
          <w:rFonts w:eastAsia="Times New Roman" w:cs="Times New Roman" w:ascii="Times New Roman" w:hAnsi="Times New Roman"/>
          <w:color w:val="000000"/>
          <w:sz w:val="27"/>
          <w:szCs w:val="27"/>
          <w:lang w:eastAsia="uk-UA"/>
        </w:rPr>
        <w:t>О. Частично это объяснено физиологией. Оккультизм же говорит, что происходит периодическое и регулярное истощение нервных центров, особенно же чувствительных центров мозга, которые отказываются далее работать на этом плане, и если не хотят становиться негодными для работы, то вынуждены восстанавливать свои силы на другом плане или </w:t>
      </w:r>
      <w:r>
        <w:rPr>
          <w:rFonts w:eastAsia="Times New Roman" w:cs="Times New Roman" w:ascii="Times New Roman" w:hAnsi="Times New Roman"/>
          <w:i/>
          <w:iCs/>
          <w:color w:val="000000"/>
          <w:sz w:val="27"/>
          <w:szCs w:val="27"/>
          <w:lang w:eastAsia="uk-UA"/>
        </w:rPr>
        <w:t>упадхи</w:t>
      </w:r>
      <w:r>
        <w:rPr>
          <w:rFonts w:eastAsia="Times New Roman" w:cs="Times New Roman" w:ascii="Times New Roman" w:hAnsi="Times New Roman"/>
          <w:color w:val="000000"/>
          <w:sz w:val="27"/>
          <w:szCs w:val="27"/>
          <w:lang w:eastAsia="uk-UA"/>
        </w:rPr>
        <w:t>. Сначала наступает </w:t>
      </w:r>
      <w:r>
        <w:rPr>
          <w:rFonts w:eastAsia="Times New Roman" w:cs="Times New Roman" w:ascii="Times New Roman" w:hAnsi="Times New Roman"/>
          <w:i/>
          <w:iCs/>
          <w:color w:val="000000"/>
          <w:sz w:val="27"/>
          <w:szCs w:val="27"/>
          <w:lang w:eastAsia="uk-UA"/>
        </w:rPr>
        <w:t>свапна,</w:t>
      </w:r>
      <w:r>
        <w:rPr>
          <w:rFonts w:eastAsia="Times New Roman" w:cs="Times New Roman" w:ascii="Times New Roman" w:hAnsi="Times New Roman"/>
          <w:color w:val="000000"/>
          <w:sz w:val="27"/>
          <w:szCs w:val="27"/>
          <w:lang w:eastAsia="uk-UA"/>
        </w:rPr>
        <w:t> или состояние сновидения, а оно ведёт к состояния </w:t>
      </w:r>
      <w:r>
        <w:rPr>
          <w:rFonts w:eastAsia="Times New Roman" w:cs="Times New Roman" w:ascii="Times New Roman" w:hAnsi="Times New Roman"/>
          <w:i/>
          <w:iCs/>
          <w:color w:val="000000"/>
          <w:sz w:val="27"/>
          <w:szCs w:val="27"/>
          <w:lang w:eastAsia="uk-UA"/>
        </w:rPr>
        <w:t>сушупти</w:t>
      </w:r>
      <w:r>
        <w:rPr>
          <w:rFonts w:eastAsia="Times New Roman" w:cs="Times New Roman" w:ascii="Times New Roman" w:hAnsi="Times New Roman"/>
          <w:color w:val="000000"/>
          <w:sz w:val="27"/>
          <w:szCs w:val="27"/>
          <w:lang w:eastAsia="uk-UA"/>
        </w:rPr>
        <w:t>. И тут нужно помнить, что все наши чувства двояки и действуют соответственно плану сознания, на котором энергетизируется мыслящее существо. Физический сон даёт ему величайшие возможности действия на различных планах; и в то же время это необходимость, чтобы дать чувствам восстановиться и получить для </w:t>
      </w:r>
      <w:r>
        <w:rPr>
          <w:rFonts w:eastAsia="Times New Roman" w:cs="Times New Roman" w:ascii="Times New Roman" w:hAnsi="Times New Roman"/>
          <w:i/>
          <w:iCs/>
          <w:color w:val="000000"/>
          <w:sz w:val="27"/>
          <w:szCs w:val="27"/>
          <w:lang w:eastAsia="uk-UA"/>
        </w:rPr>
        <w:t>джаграты</w:t>
      </w:r>
      <w:r>
        <w:rPr>
          <w:rFonts w:eastAsia="Times New Roman" w:cs="Times New Roman" w:ascii="Times New Roman" w:hAnsi="Times New Roman"/>
          <w:color w:val="000000"/>
          <w:sz w:val="27"/>
          <w:szCs w:val="27"/>
          <w:lang w:eastAsia="uk-UA"/>
        </w:rPr>
        <w:t>, или состояния бодрствования, новую порцию жизни из </w:t>
      </w:r>
      <w:r>
        <w:rPr>
          <w:rFonts w:eastAsia="Times New Roman" w:cs="Times New Roman" w:ascii="Times New Roman" w:hAnsi="Times New Roman"/>
          <w:i/>
          <w:iCs/>
          <w:color w:val="000000"/>
          <w:sz w:val="27"/>
          <w:szCs w:val="27"/>
          <w:lang w:eastAsia="uk-UA"/>
        </w:rPr>
        <w:t>свапны</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i/>
          <w:iCs/>
          <w:color w:val="000000"/>
          <w:sz w:val="27"/>
          <w:szCs w:val="27"/>
          <w:lang w:eastAsia="uk-UA"/>
        </w:rPr>
        <w:t>сушупти</w:t>
      </w:r>
      <w:r>
        <w:rPr>
          <w:rFonts w:eastAsia="Times New Roman" w:cs="Times New Roman" w:ascii="Times New Roman" w:hAnsi="Times New Roman"/>
          <w:color w:val="000000"/>
          <w:sz w:val="27"/>
          <w:szCs w:val="27"/>
          <w:lang w:eastAsia="uk-UA"/>
        </w:rPr>
        <w:t>. Согласно раджа-йоге, </w:t>
      </w:r>
      <w:r>
        <w:rPr>
          <w:rFonts w:eastAsia="Times New Roman" w:cs="Times New Roman" w:ascii="Times New Roman" w:hAnsi="Times New Roman"/>
          <w:i/>
          <w:iCs/>
          <w:color w:val="000000"/>
          <w:sz w:val="27"/>
          <w:szCs w:val="27"/>
          <w:lang w:eastAsia="uk-UA"/>
        </w:rPr>
        <w:t>турия</w:t>
      </w:r>
      <w:r>
        <w:rPr>
          <w:rFonts w:eastAsia="Times New Roman" w:cs="Times New Roman" w:ascii="Times New Roman" w:hAnsi="Times New Roman"/>
          <w:color w:val="000000"/>
          <w:sz w:val="27"/>
          <w:szCs w:val="27"/>
          <w:lang w:eastAsia="uk-UA"/>
        </w:rPr>
        <w:t> — это высшее состояние. По мере того, как человек устаёт от одного состояния, поток жизни ищет другого, как, например, устав от жаркого воздуха он освежается в холодной воде; так и сон — это тенистый уголок в солнечной долине жизни. Сон — знак того, что жизнь бодрствования стала слишком сильной для физического организма, и что сила жизненного потока должна быть прервана переменой состояния с бодрствования на сон. Попросите хорошего ясновидящего описать ауру человека, только что освежившегося сном, и ауру другого, только собирающегося отойти ко сну. Первого он увидит купающимся в ритмических вибрациях жизненных потоков — золотых, голубых и розовых; это — электрические волны Жизни. Последний же будет в тумане интенсивного золотисто-оранжевого оттенка, состоящего из атомов, лихорадочно вращающихся с почти немыслимой скоростью, демонстрируя, что этот человек слишком насыщен жизнью; жизненная эссенция слишком сильна для его физических органов, и ему следует искать облегчения на теневой стороне этой сущности, которая является сонной стихией, или в физическим сне, одном из состояний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что же такое со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зависит от значения термина. Вы можете "дремать", или, как мы говорим, видеть сны, наяву или во сне. Если астральный свет собран силой воли в чашку или металлический сосуд, а глаза устремлены на некоторую точку в нём с сильной волей видеть, результатом будет видение или "сон наяву", если человек сенситивен вообще. Отражения в астральном свете лучше видны с закрытыми глазами, а во сне — ещё более отчётливо. Из ясного состояния видение становится сверхъясным; сознание от нормального органического поднимается к трансцендентальному состоянию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основном от каких причин происходят с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ак все мы знаем, есть много видов снов. Если отбросить "сны от пищеварения", то есть сны мозга и сны памяти, механические и сознательные видения. Сны-предупреждения и предчувствия требуют активного содействия внутреннего "я". Также часто они случаются по причине сознательного или несознательного взаимодействия мозгов живущих людей, или их двух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что же такое с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бычно физический мозг личностного "я", местопребывание памяти, излучает и разбрасывает искры подобно гаснущим углям. Память спящего подобна семиструнной эоловой арфе, а состояние его ума можно сравнить с ветром, который проносится над струнами. Каждая струна арфы будет отвечать соответственно на одно из семи состояний умственной деятельности, в котором находился человек перед тем, как заснуть. Если это нежный бриз, то арфа будет затронута лишь немного, а если ураган, то вибрации будут пропорционально мощными. Если личностное "я" находится в контакте со своими высшими принципами и завесы высших планов отброшены, то всё хорошо; если же напротив оно материалистичной животной природы, возможно, что снов не будет; а если память случайно схватит дуновение "ветра" с высшего плана, получив впечатление через чувствительный центр мозжечка, а не прямым влиянием духовного "я", то она получит картины и звуки настолько искажёнными и дисгармоничными, что даже дэвачаническое видение может показаться кошмаром или гротескной карикатурой. Потому нет простого ответа на вопрос, что же такое сны, поскольку у каждого индивида это всецело зависит от того, какой принцип будет в снах главной движущей силой, и запомнятся ли они или будут забы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жущая объективность во сне действительно объективна или субъективна?</w:t>
      </w:r>
    </w:p>
    <w:p>
      <w:pPr>
        <w:pStyle w:val="Normal"/>
        <w:spacing w:lineRule="auto" w:line="240" w:before="280" w:after="280"/>
        <w:rPr/>
      </w:pPr>
      <w:r>
        <w:rPr>
          <w:rFonts w:eastAsia="Times New Roman" w:cs="Times New Roman" w:ascii="Times New Roman" w:hAnsi="Times New Roman"/>
          <w:color w:val="000000"/>
          <w:sz w:val="27"/>
          <w:szCs w:val="27"/>
          <w:lang w:eastAsia="uk-UA"/>
        </w:rPr>
        <w:t>О. Если уж допускаем, что она кажущаяся, тогда конечно она субъективна. Вопрос скорей должен быть таков: для кого или чего картины или представления в снах являются объективными или субъективными? Для </w:t>
      </w:r>
      <w:r>
        <w:rPr>
          <w:rFonts w:eastAsia="Times New Roman" w:cs="Times New Roman" w:ascii="Times New Roman" w:hAnsi="Times New Roman"/>
          <w:i/>
          <w:iCs/>
          <w:color w:val="000000"/>
          <w:sz w:val="27"/>
          <w:szCs w:val="27"/>
          <w:lang w:eastAsia="uk-UA"/>
        </w:rPr>
        <w:t>спящего</w:t>
      </w:r>
      <w:r>
        <w:rPr>
          <w:rFonts w:eastAsia="Times New Roman" w:cs="Times New Roman" w:ascii="Times New Roman" w:hAnsi="Times New Roman"/>
          <w:color w:val="000000"/>
          <w:sz w:val="27"/>
          <w:szCs w:val="27"/>
          <w:lang w:eastAsia="uk-UA"/>
        </w:rPr>
        <w:t> физического человека, всё, что он видит с закрытыми глазами, или посредством своего ума, конечно субъективно. Но для </w:t>
      </w:r>
      <w:r>
        <w:rPr>
          <w:rFonts w:eastAsia="Times New Roman" w:cs="Times New Roman" w:ascii="Times New Roman" w:hAnsi="Times New Roman"/>
          <w:i/>
          <w:iCs/>
          <w:color w:val="000000"/>
          <w:sz w:val="27"/>
          <w:szCs w:val="27"/>
          <w:lang w:eastAsia="uk-UA"/>
        </w:rPr>
        <w:t>Видящего</w:t>
      </w:r>
      <w:r>
        <w:rPr>
          <w:rFonts w:eastAsia="Times New Roman" w:cs="Times New Roman" w:ascii="Times New Roman" w:hAnsi="Times New Roman"/>
          <w:color w:val="000000"/>
          <w:sz w:val="27"/>
          <w:szCs w:val="27"/>
          <w:lang w:eastAsia="uk-UA"/>
        </w:rPr>
        <w:t> внутри физического спящего, Видящего, который сам субъективен для наших материальных чувств, всё видимое им объективно так же, как и он сам для себя и других себе подобных. Материалисты, возможно, будут смеяться, и скажут, что мы делаем из человека целое семейство существ, но это не так. Оккультизм учит, что физический человек — один, но мыслящий человек семеричен, думая, действуя, чувствуя и живя в семи разных состояниях бытия или планах сознания, и что для каждого из этих состояний и планов у постоянного Я (а не ложной личности) есть определённый набор чув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различить эти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если вы не адепт или хорошо обученный чела, основательно знакомый с этими различными состояниями. Науки, такие как биология, физиология, и даже психология (школ Модсли, Бэйна и Герберта Спенсера) не касаются этого предмета. Наука учит нас о феноменах волеизъявления, чувства, интеллекта и инстинкта, и говорит, что они проявляются через нервные центры, самый важный из которых — мозг. Она будет говорить о конкретном посреднике или веществе, через которое происходят эти явления, как о тканях сосудов и волокон, и объяснять их отношения между собой, подразделяя нервные центры на моторные, сенсорные и симпатические, но она никогда не выдохнет и слова о таинственном действии самого интеллекта или об уме и его функц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о случается, что мы сознательны и знаем, что видим сон; это очень хорошее подтверждение того, что человек — множественная сущность на плане мысли; так что "я", или человек думающий, Протей, не только многообразное, вечно меняющееся существо, но он способен также, так сказать, разделиться на плане мысли или снов на две или большее количество сущностей; и на плане иллюзии, который преследует нас до порога нирваны, он подобен Айн-софу, беседующему с Айн-софом же, ведя диалог сам с собой и говоря через себя, о себе и самому себе. И это — тайна непостижимого божества в Зоаре, как и в индусских философиях; она та же в каббале, Пуранах и метафизике веданты, или в так называемой христианской тайне триединства Бога. Человек — микрокосм макрокосма; бог на земле построен по образцу бога в природе. Но вселенское сознание истинного Я в миллионы раз превосходит самосознание личностного или ложно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то, что называемый "бессознательной мозговой деятельностью" механический процесс во время сна, или сознательное действие "я", результат которого лишь отпечатывается в обычном созн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последнее; ведь как можно помнить в нашем сознательном состоянии то, что имело место, когда мозг работал бессознательно? Очевидно, что тут терминологическое противореч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случается, что люди, никогда не видевшие гор, часто отчётливо видят их во сне и могут замечать их особ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аиболее вероятно, что они видели изображения гор; иначе же — это кто-то или что-то в нас раньше видело 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причина такого переживания в снах — спящий постоянно стремится к чему-нибудь, но никогда этого не достиг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ичина в том, что физическое "я" и его память лишены возможности знать то, что делает истинное "я". Спящий схватывает лишь смутные проблески того, что делает "я", действия которого создают так называемый сон для физического человека, который не может упорядоченно следовать за ним. Бредящий пациент при выздоровлении находится в том же отношении к сиделке, которая присматривала и ухаживала за ним во время болезни, как физический человек — к своему истинному "я". Оно действует в нём и вне его также сознательно, как сиделка ухаживает и присматривает за больным. Но ни пациент, оставив свою койку, ни спавший по пробуждении не смогут припомнить ничего, кроме проблесков и отрыв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ем сон отличается от смерти?</w:t>
      </w:r>
    </w:p>
    <w:p>
      <w:pPr>
        <w:pStyle w:val="Normal"/>
        <w:spacing w:lineRule="auto" w:line="240" w:before="280" w:after="280"/>
        <w:rPr/>
      </w:pPr>
      <w:r>
        <w:rPr>
          <w:rFonts w:eastAsia="Times New Roman" w:cs="Times New Roman" w:ascii="Times New Roman" w:hAnsi="Times New Roman"/>
          <w:color w:val="000000"/>
          <w:sz w:val="27"/>
          <w:szCs w:val="27"/>
          <w:lang w:eastAsia="uk-UA"/>
        </w:rPr>
        <w:t>О. Разумеется, здесь есть аналогия, но между ними есть и большая разница. Во сне сохраняется связь, хотя бы и слабая, между низшим и высшим умом человека, и последний более или менее отражается в первом, хотя его лучи и могут быть искажены. Но когда тело умерло, тело иллюзии, </w:t>
      </w:r>
      <w:r>
        <w:rPr>
          <w:rFonts w:eastAsia="Times New Roman" w:cs="Times New Roman" w:ascii="Times New Roman" w:hAnsi="Times New Roman"/>
          <w:i/>
          <w:iCs/>
          <w:color w:val="000000"/>
          <w:sz w:val="27"/>
          <w:szCs w:val="27"/>
          <w:lang w:eastAsia="uk-UA"/>
        </w:rPr>
        <w:t>маяви-рупа,</w:t>
      </w:r>
      <w:r>
        <w:rPr>
          <w:rFonts w:eastAsia="Times New Roman" w:cs="Times New Roman" w:ascii="Times New Roman" w:hAnsi="Times New Roman"/>
          <w:color w:val="000000"/>
          <w:sz w:val="27"/>
          <w:szCs w:val="27"/>
          <w:lang w:eastAsia="uk-UA"/>
        </w:rPr>
        <w:t> становится кама-рупой, или животной душой, и предоставляется самой себе. Потому между привидением и человеком — такая же разница, как и между в стельку пьяным и неспособным различить даже основные предметы окружения, и грубо материальным, животным, но трезвым человеком; между лицом, запертым в совершенно тёмной комнате и находящимся в комнате, освещённой, пусть несовершенно, тем или иным источником св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зшие принципы подобны диким зверям, а высший манас — это разумный человек, приручающий или покоряющий их с большим или меньшим успехом. Но уж если животное раз вырвалось от хозяина, державшего его в подчинении, то как только оно перестаёт слышать его голос и видеть его, оно снова убежит в джунгли, в свою прежнюю нору. Животному, однако, требуется некоторое время, чтобы вернуться к своему первоначальному и естественному состоянию, низшие же принципы или "призрак" возвращаются моментально, и как только высшая триада вступает в состояние дэвачана, низшая дуада снова становится тем, чем она была в начале — принципом, наделённым чисто животным инстинктом, только осчастливленным этой великой переменой.</w:t>
      </w:r>
    </w:p>
    <w:p>
      <w:pPr>
        <w:pStyle w:val="Normal"/>
        <w:spacing w:lineRule="auto" w:line="240" w:before="280" w:after="280"/>
        <w:rPr/>
      </w:pPr>
      <w:r>
        <w:rPr>
          <w:rFonts w:eastAsia="Times New Roman" w:cs="Times New Roman" w:ascii="Times New Roman" w:hAnsi="Times New Roman"/>
          <w:color w:val="000000"/>
          <w:sz w:val="27"/>
          <w:szCs w:val="27"/>
          <w:lang w:eastAsia="uk-UA"/>
        </w:rPr>
        <w:t>В. Каково состояние </w:t>
      </w:r>
      <w:r>
        <w:rPr>
          <w:rFonts w:eastAsia="Times New Roman" w:cs="Times New Roman" w:ascii="Times New Roman" w:hAnsi="Times New Roman"/>
          <w:i/>
          <w:iCs/>
          <w:color w:val="000000"/>
          <w:sz w:val="27"/>
          <w:szCs w:val="27"/>
          <w:lang w:eastAsia="uk-UA"/>
        </w:rPr>
        <w:t>линга-шариры</w:t>
      </w:r>
      <w:r>
        <w:rPr>
          <w:rFonts w:eastAsia="Times New Roman" w:cs="Times New Roman" w:ascii="Times New Roman" w:hAnsi="Times New Roman"/>
          <w:color w:val="000000"/>
          <w:sz w:val="27"/>
          <w:szCs w:val="27"/>
          <w:lang w:eastAsia="uk-UA"/>
        </w:rPr>
        <w:t>, или пластического тела, во время снови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а пластическая форма спит вместе с телом, если не выделяется каким-нибудь мощным желанием, созданным в высшем манасе. Она не играет активной роли в снах, но напротив совершенно пассивна, будучи невольным полусонным свидетелем переживаний, через которые проходят высшие принцип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и каких условиях этот двойник вид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ногда, в случаях болезни или очень силной страсти со стороны видимого или видящего лица — эта возможность двустороння. Больной человек, особенно непосредственно перед смертью, весьма вероятно может видеть во сне или видении тех, кого он любит и о ком постоянно думает, и то же может быть и с бодрствующим человеком, интенсивно думающем о том, кто в это время сп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 ли маг вызвать такое спящее существо и разговаривать с ним?</w:t>
      </w:r>
    </w:p>
    <w:p>
      <w:pPr>
        <w:pStyle w:val="Normal"/>
        <w:spacing w:lineRule="auto" w:line="240" w:before="280" w:after="280"/>
        <w:rPr/>
      </w:pPr>
      <w:r>
        <w:rPr>
          <w:rFonts w:eastAsia="Times New Roman" w:cs="Times New Roman" w:ascii="Times New Roman" w:hAnsi="Times New Roman"/>
          <w:color w:val="000000"/>
          <w:sz w:val="27"/>
          <w:szCs w:val="27"/>
          <w:lang w:eastAsia="uk-UA"/>
        </w:rPr>
        <w:t>О. В чёрной магии вызывание "духа" спящего человека — вещь нередкая; колдун может при этом узнать от вызываемого любой секрет по своему выбору, а спящий будет в полном неведении о том, что происходит. В таких условиях то, что появляется — это </w:t>
      </w:r>
      <w:r>
        <w:rPr>
          <w:rFonts w:eastAsia="Times New Roman" w:cs="Times New Roman" w:ascii="Times New Roman" w:hAnsi="Times New Roman"/>
          <w:i/>
          <w:iCs/>
          <w:color w:val="000000"/>
          <w:sz w:val="27"/>
          <w:szCs w:val="27"/>
          <w:lang w:eastAsia="uk-UA"/>
        </w:rPr>
        <w:t>маяви-рупа;</w:t>
      </w:r>
      <w:r>
        <w:rPr>
          <w:rFonts w:eastAsia="Times New Roman" w:cs="Times New Roman" w:ascii="Times New Roman" w:hAnsi="Times New Roman"/>
          <w:color w:val="000000"/>
          <w:sz w:val="27"/>
          <w:szCs w:val="27"/>
          <w:lang w:eastAsia="uk-UA"/>
        </w:rPr>
        <w:t> но всегда имеется опасность, что память живущего сохранит воспоминания о вызывании, запомнив это, как живой сон. Может быть вызван и двойник или </w:t>
      </w:r>
      <w:r>
        <w:rPr>
          <w:rFonts w:eastAsia="Times New Roman" w:cs="Times New Roman" w:ascii="Times New Roman" w:hAnsi="Times New Roman"/>
          <w:i/>
          <w:iCs/>
          <w:color w:val="000000"/>
          <w:sz w:val="27"/>
          <w:szCs w:val="27"/>
          <w:lang w:eastAsia="uk-UA"/>
        </w:rPr>
        <w:t>линга-шарира,</w:t>
      </w:r>
      <w:r>
        <w:rPr>
          <w:rFonts w:eastAsia="Times New Roman" w:cs="Times New Roman" w:ascii="Times New Roman" w:hAnsi="Times New Roman"/>
          <w:color w:val="000000"/>
          <w:sz w:val="27"/>
          <w:szCs w:val="27"/>
          <w:lang w:eastAsia="uk-UA"/>
        </w:rPr>
        <w:t> хотя и на небольшом расстоянии, но он не сможет ни говорить, ни сообщать информацию, и спящий всегда может оказаться убитым посредством такого вынужденного отделения. Многие внезапные смерти во сне происходят таким образом, а мир об этом так и не узнаёт.</w:t>
      </w:r>
    </w:p>
    <w:p>
      <w:pPr>
        <w:pStyle w:val="Normal"/>
        <w:spacing w:lineRule="auto" w:line="240" w:before="280" w:after="280"/>
        <w:rPr/>
      </w:pPr>
      <w:r>
        <w:rPr>
          <w:rFonts w:eastAsia="Times New Roman" w:cs="Times New Roman" w:ascii="Times New Roman" w:hAnsi="Times New Roman"/>
          <w:color w:val="000000"/>
          <w:sz w:val="27"/>
          <w:szCs w:val="27"/>
          <w:lang w:eastAsia="uk-UA"/>
        </w:rPr>
        <w:t>В. Есть ли какая-нибудь связь между спящим и существом в </w:t>
      </w:r>
      <w:r>
        <w:rPr>
          <w:rFonts w:eastAsia="Times New Roman" w:cs="Times New Roman" w:ascii="Times New Roman" w:hAnsi="Times New Roman"/>
          <w:i/>
          <w:iCs/>
          <w:color w:val="000000"/>
          <w:sz w:val="27"/>
          <w:szCs w:val="27"/>
          <w:lang w:eastAsia="uk-UA"/>
        </w:rPr>
        <w:t>"кама-локе"</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О. Видящий во сне существо в </w:t>
      </w:r>
      <w:r>
        <w:rPr>
          <w:rFonts w:eastAsia="Times New Roman" w:cs="Times New Roman" w:ascii="Times New Roman" w:hAnsi="Times New Roman"/>
          <w:i/>
          <w:iCs/>
          <w:color w:val="000000"/>
          <w:sz w:val="27"/>
          <w:szCs w:val="27"/>
          <w:lang w:eastAsia="uk-UA"/>
        </w:rPr>
        <w:t>кама локе</w:t>
      </w:r>
      <w:r>
        <w:rPr>
          <w:rFonts w:eastAsia="Times New Roman" w:cs="Times New Roman" w:ascii="Times New Roman" w:hAnsi="Times New Roman"/>
          <w:color w:val="000000"/>
          <w:sz w:val="27"/>
          <w:szCs w:val="27"/>
          <w:lang w:eastAsia="uk-UA"/>
        </w:rPr>
        <w:t> возможно переживёт кошмар, или подвергнется риску одержания "привидением", вызванным подобным образом, если он окажется медиумом или человеком, сделавшим себя в часы бодрствования столь пассивным, что даже его высшее Я уже не сможет его защитить. Вот почему медиумическое состояние пассивности так опасно, и со временем оно делает высшее Я совершенно неспособным помочь или хотя бы предупредить спящего или введённого в транс человека. Пассивность парализует связь между низшими и высшими принципами. Очень редко можно найти примеры медиумов, которые, оставаясь </w:t>
      </w:r>
      <w:r>
        <w:rPr>
          <w:rFonts w:eastAsia="Times New Roman" w:cs="Times New Roman" w:ascii="Times New Roman" w:hAnsi="Times New Roman"/>
          <w:i/>
          <w:iCs/>
          <w:color w:val="000000"/>
          <w:sz w:val="27"/>
          <w:szCs w:val="27"/>
          <w:lang w:eastAsia="uk-UA"/>
        </w:rPr>
        <w:t>по своей воле</w:t>
      </w:r>
      <w:r>
        <w:rPr>
          <w:rFonts w:eastAsia="Times New Roman" w:cs="Times New Roman" w:ascii="Times New Roman" w:hAnsi="Times New Roman"/>
          <w:color w:val="000000"/>
          <w:sz w:val="27"/>
          <w:szCs w:val="27"/>
          <w:lang w:eastAsia="uk-UA"/>
        </w:rPr>
        <w:t> пассивными с целью коммуникации с каким-нибудь более высоким разумом, неким </w:t>
      </w:r>
      <w:r>
        <w:rPr>
          <w:rFonts w:eastAsia="Times New Roman" w:cs="Times New Roman" w:ascii="Times New Roman" w:hAnsi="Times New Roman"/>
          <w:i/>
          <w:iCs/>
          <w:color w:val="000000"/>
          <w:sz w:val="27"/>
          <w:szCs w:val="27"/>
          <w:lang w:eastAsia="uk-UA"/>
        </w:rPr>
        <w:t>внешним</w:t>
      </w:r>
      <w:r>
        <w:rPr>
          <w:rFonts w:eastAsia="Times New Roman" w:cs="Times New Roman" w:ascii="Times New Roman" w:hAnsi="Times New Roman"/>
          <w:color w:val="000000"/>
          <w:sz w:val="27"/>
          <w:szCs w:val="27"/>
          <w:lang w:eastAsia="uk-UA"/>
        </w:rPr>
        <w:t> духом (не развоплощённым), в то же время могли бы сохранять достаточно своей личной воли, чтобы не прервать всю связь со своими высшими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 ли спящий быть "в раппорте" с существом в дэвачане?</w:t>
      </w:r>
    </w:p>
    <w:p>
      <w:pPr>
        <w:pStyle w:val="Normal"/>
        <w:spacing w:lineRule="auto" w:line="240" w:before="280" w:after="280"/>
        <w:rPr/>
      </w:pPr>
      <w:r>
        <w:rPr>
          <w:rFonts w:eastAsia="Times New Roman" w:cs="Times New Roman" w:ascii="Times New Roman" w:hAnsi="Times New Roman"/>
          <w:color w:val="000000"/>
          <w:sz w:val="27"/>
          <w:szCs w:val="27"/>
          <w:lang w:eastAsia="uk-UA"/>
        </w:rPr>
        <w:t>О. Единственный способ коммуникации с дэвачани — это в спящем состоянии, посредством сна или видения, или же в состоянии транса. Никто из дэвачани не может спуститься на наш план; это нам — или скорее, нашему </w:t>
      </w:r>
      <w:r>
        <w:rPr>
          <w:rFonts w:eastAsia="Times New Roman" w:cs="Times New Roman" w:ascii="Times New Roman" w:hAnsi="Times New Roman"/>
          <w:i/>
          <w:iCs/>
          <w:color w:val="000000"/>
          <w:sz w:val="27"/>
          <w:szCs w:val="27"/>
          <w:lang w:eastAsia="uk-UA"/>
        </w:rPr>
        <w:t>внутреннему Я</w:t>
      </w:r>
      <w:r>
        <w:rPr>
          <w:rFonts w:eastAsia="Times New Roman" w:cs="Times New Roman" w:ascii="Times New Roman" w:hAnsi="Times New Roman"/>
          <w:color w:val="000000"/>
          <w:sz w:val="27"/>
          <w:szCs w:val="27"/>
          <w:lang w:eastAsia="uk-UA"/>
        </w:rPr>
        <w:t> — нужно подняться на их пл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о состояние ума пьяницы во время с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не настоящий сон, а тяжёлое оцепенение; он не даёт физического отдыха, но хуже, чем бессонница и так быстро убивает пьяницу. Во время такого оцепенения, как и в бодрствующем состоянии опьянения, в мозгу всё крутится и вертится, производя впечатление и видимость ужасных и гротескных образов, непрерывно движущихся и извивающих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причина кошмаров, и почему сны страдающих от далеко зашедшего туберкулёза часто прият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ичина первого просто физиологическая. Кошмар возникает от угнетения и затруднения в дыхании; а затруднённое дыхание всегда создаёт такое чувство подавленности и производит ощущение неминуемого бедствия. Во втором же случае сны становятся приятными, потому что туберкулёзник каждый день всё больше отрывается от своего материального тела и пропорционально этому становится всё более ясновидящим. При приближении смерти тело истощается и перестаёт быть препятствием или барьером между мозгом физического человека и его высшим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Хорошо ли культивировать снови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витием способности того, что называется "сновидением", развивается яснови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ть ли какой-нибудь способ толкования снов — например, интерпретации, данные в сонни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исключая способность ясновидения и духовную интуицию интерпретирующего. Каждое из видящих сны "я" отличается от всякого другого, как различаются и наши физические тела. Если у всего во вселенной имеется семь ключей к его символизму на физическом плане, сколько же ключей у него может быть на высших план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ть ли какой-нибудь способ классификации с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ы можем грубо разделить сны на семь классов, а их подразделить в свою очередь. Таким образом, мы могли бы разделить их 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ещие сны. Они отпечатываются в нашей памяти высшим "я", и обычно простые и ясные — слышится голос или видится будущее событ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Аллегорические сны, или туманные проблески реальности, уловленные мозгом и искажённые нашей фантазией. Обычно они верны лишь наполови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Сны, посланные адептами, хорошими или плохими, месмеризаторами или же мыслями очень мощных умов, склоняющих нас к выполнению их в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Ретроспективные; сны о событиях, относящихся к нашим прежним воплощ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Сны-предупреждения для других — тех, кто не может принять впечатления самостояте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Путаные сны, причины которых обсуждались вы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Сны, являющиеся обычными фантазиями и хаотическими картинами, происходящие от пищеварения, некоторого умственного беспокойства или подобной же внешней причины.</w:t>
      </w:r>
    </w:p>
    <w:p>
      <w:pPr>
        <w:pStyle w:val="Normal"/>
        <w:spacing w:lineRule="auto" w:line="240" w:before="280" w:after="27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иложение 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 МОНАДАХ И ПЛАНЕТНЫХ ЦЕПЯХ</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стреча проводилась в Лондоне, в д. 17 по Лэнсдаун Роуд, 25 апреля 1889 г., председательствовал м-р У. Кингслэнд.</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Записи предыдущих встреч были отредактированы Блаватской и подготовлены к печати при её жизни. Последующие записи она не успела отредактировать. Потому некоторые вопросы и дискуссии между самими спрашивающими были сокращены и оставлена только суть вопросов. Ответы Блаватской приводятся полностью.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I</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shd w:fill="FFFFFF" w:val="clear"/>
          <w:lang w:eastAsia="uk-UA"/>
        </w:rPr>
        <w:t>Почему вращение на мёртвой планете должно прекрати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тому что жизнь тела, как целого — ни что иное, как движение, отражение той единой жизни, которая в "Тайной доктрине" была названа абсолютным движением. Когда человек умирает, его тело, как целое, прекращает двигаться, хотя индивидуальная деятельность его клеток, а в конечном счёте — молекул, возрастает в необычайной степени. Это подтверждается быстрыми и значительными изменениями, происходящими в разлагающемся трупе. Подобным же образом, и когда умирает планета, её вращение вокруг своей оси прекращается, хотя деятельность составляющих её частиц скорее возрастает, чем уменьшается. И теперь, если меня спросят, почему же движется Луна, — а это ведь в связи с ней был задан этот вопрос, — то я отвечу, что это вызвано вампиризирующим воздействием Луны на Землю. Это происходит не благодаря притяжению, оказываемому Землёй, как учит наука, но скорей наоборот — Луна столь насыщена магнетизмом, жизненными эманациями Земли, что она уносится вместе с ним, подобно тому, как полностью пропитанная водой губка уносится с потоком воды. Не вода в данном случае притягивает губку, но губка несётся с потоком благодаря его собственному движению. Это достаточно объясняет, или вы хотели узнать что-то очень оккульт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т, я лишь хотел узнать, почему масса Луны должна прекратить вращение как масса материи, когда её покинули все принципы, и какова связь между уходом принципов и прекращением движения массы материи Лу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о она не прекратила движение, она движ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 имел в виду, вокруг своей ос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 дух улетел и принципы ушли, как она может двиг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ы ответили лишь аналогией. И это лишь отодвигает затруднение на шаг дальше. Например, когда человек умер и принципы его покинули, его тело, как целое, не движется, то есть он не передвигается сознате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ело не в том, что они движутся сознательно. Они могут и не знать, куда идут. Возьмите идиота, полного идиота, он будет двигаться, бегать, прыгать и кривляться, но он не будет знать, что дел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это чисто внутренняя си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просто жизненный импуль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учное представление таково, что в случае Луны это просто механический момент — большая масса материи однажды была запущена во вращение, и нет трения, чтобы её останов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 говорите мне о науке, у меня с ней прохладные отно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ли считать, что Луна вообще не движется? Или можно сказать, что она не вращается вокруг своей ос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а вращается лишь постольку, поскольку вампиризирует и увлекается за Землёй. Она вампиризирует не сознательным действием, но есть разновидность материи, которой присуще качество притя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даёт нам совсем иные представления о движении планет — а именно, что планеты движутся собственной присущей им силой. И если что-то вращается, то должно быть что-то, относительно чего оно вращ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дно — спутник, а другое — независимое сущ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 хочу сказать, что оно должно быть способно двигать себя само вокруг чего-то другого, если не было запущено в движение в начале и продолжает двигаться, пока трение или какая-то иная внешняя сила постепенно его не остановит. Человек не может поднять себя за свой ремень, и трудно представить, как это планета вращается лишь с помощью своей оси. Или центром вращения в действительности является лайа-цент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менно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т лайа-центр не совпадает с центром планеты? Или он, хотя и не будучи, конечно, в трёхмерном пространстве, всё же должен быть центром план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Лайа-центр — это атман, так сказать, дух ат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это не математический центр круга? Конечно же, лайа-центр — не точка в нашем трёхмерном простран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стинный лайа-центр вообще вне пространства и време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У каждого атома в мире есть свой лайа-цент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ращаются ли планеты благодаря вращению их принцип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умаю, что да, но не могу сказать с уверен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ыходит, что планеты вращаются благодаря присущей им силе. Но когда наступает пралайа, будет ли планета вращаться некоторое время после того, когда её покинули её принцип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гда наступит настоящая пралайа, планет вообще не будет — они все распадутся и разлетятся на ч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в случае Луны, у которой сейчас индивидуальная планетная пралайа, принципы её покинули, и она перестала вращаться вокруг своей оси. Но что это за принципы, и что за действие заставляет живую планету вращ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полагаю, это свет, но между Луной и планетами огромная разница: Луна — мёртвая план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 именно поэтому она перестала вращ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а перестала вращаться и потому влекома лишь наведённым движением, так сказать, эманацией Земли. И куда движется Земля, туда пойдёт и она. Так я это понимаю. Насколько я помню то, чему я училась, это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есть ведь ещё упорядоченная циркуляция межпланетной среды. Учитывали вы её в своих рассуждениях? Вот что хотелось бы проясн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ы думаете, в космическом пространстве нет ничего, кроме спокойствия? Там бушуют ураганные вихри всех видов вращательных движений, даже в стороне от всех видимых или даже существующих планет, поскольку все эти потоки ветра всегда в движении; это вечное дыхание, которое никогда не прекращ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это не пустое место, наполненное чем-то вроде полутвёрдого же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же нет. Всё оно живёт всеми видами потоков и противотоков, колёс внутри колёс, вращений и так далее. Это как раз поможет вам разрешить затрудн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является ли первоначальное вращение частью изначальной жизни планеты, и не уменьшается ли постепенно о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но это не имеет отношения к первому импульсу, который придаётся тому, что становится кометой, а затем всем прочим. Первый импульс, придаваемый частице, начинается фоха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фохат собирает огненную пыль, формируя её в ша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И эта фохатическая сила есть и вне планет, а не только внутри, как я объяснила в случае с центробежной и центростремительной силами — пространство наполнено е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в человеке, так и во всём прочем можно увидеть две силы — внутреннюю, которая ограничена и стремится высвободиться, и свободную внешнюю силу, которая всё время взаимодействует с внутренней. Это и может создавать тенденцию к вращательному движению. Если продолжить эту аналогию, то как человек живёт не только от импульса, приданного ему родителями, но и поддерживает свои силы питанием, так подобный процесс должен иметь место и в случае план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но больше я сказать не могу, так как в науке ничего не смыс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или говорил о магнитных потоках, циркулирующих вокруг Земли. Имеет ли её вращение какое-нибудь отношение к н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пределённо име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 эти потоки прекратятся, когда Земля умрё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ами они не прекратятся, но Земля не будет способна чувствовать их, не будет к ним восприимчива. Они же никогда не прекращаются, они продолжаются всегда, но Земля не сможет их больше принимать. Если на нашу улицу Лэнсдаун Роуд ворвётся ураган и подхватит дохлую кошку, он конечно же унесёт её, но сама она никак действовать не смож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 Луна невосприимчива к этим сил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и я уже объяснила, почему движется Лу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на эти силы она не отзывается, а лишь увлекается за счёт того, что несёт в себе нечто вроде заимствованной жизни, взятой от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а не совсем мертва. Она парализована. У неё больше нет принципов — все уш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чнее, она мертва, но ещё не распала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тому есть движение целого, а не частиц, иногда ведь и в мёртвом теле бывает такое большое движение, что мы обнаруживаем, что оно перевернулось, и некоторые могут подумать, что человек ещё не умер. Но это ни что иное, как работа сил разло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это за семь классов монад здесь* упомянуты — просто минеральная, растительная, животная и так далее? Можете ли вы дать семь отличительных наименований, которыми мы могли бы их отныне обозначать, описывая их явление в цепи глобус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ом I, Станца IV, раздел "Добавочные факты и объяснения, касающиеся глобусов и мон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Упомянутые семь классов — это семь классов лунных питри или отцов, все из которых достигли человеческой стадии в лунной цепи. Потому это не монады (или элементалы) семи царств природы, а подразделения того, что сейчас мы могли бы назвать лунным человечеством. Конечно, когда они впервые прибыли в земную цепь, они были почти что в недифференцированном состоянии, и по мере нисхождения в материю они дифференцировались больше и больше, пока наконец не образовали семь отчётливых типов или классов. Потому, как можно дать им определённые названия, указывающие на их свойства, когда эти свойства постоянно меняются? Их можно описать именами семи низших сефирот Каббалы, или семи амшаспендами Зороастра, но это будет соответствовать лишь их изначальному выделению из однородности. Каждый раз, преобразуясь, они передвигаются ниже или выше по иерархии и меняют наз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и человеческие лунные монады должны ли были пройти через минеральное царство в земно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 на глобусе 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течение всего первого кру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 Они не переходят больше на глобус B, это только прибывшие позже всех. Всё же там есть некоторые монады, и это будут те, кто приходит на пороге четвёртого круга и четвёртого глобуса, то есть нашего. Они совсем готовы, и после этого, развив свои астральные отражения и т. п., те самые, которые потом стали людьми, они вливаются в это человечество. Оно и есть они сами, а не их творение, подобное творению Господа Бога из ничего. Просто они развивают свои чхайи, и понемногу развиваются в человеч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w:t>
        <w:br/>
        <w:t>* Монады первого класса проходят через три элементальных царства, минеральное, растительное и животное царства, до человеческой стадии, и вступают в неё на глобусе A. Затем они повторяют тот же процесс на глобусах B, C, D и остальных, проходя через первый круг. Монады второго класса, прибывающие из лунной цепи, отстают на один этап; они не достигают человеческой стадии, а останавливаются за одну стадию до неё на протяжении всего первого круга. Третий класс монад отстаёт ещё на этап, и так далее. Так что если вы рассмотрите второй круг, то первый класс уже достигнет человеческой стадии, и потому уже на ней войдёт во второй круг, но остальным классам понадобится пройти ещё одну или более стадий в этом круге или последующих. (Пояснение, сделанное по ходу разговора Бертрамом Кийт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если все эти семь классов лунных питри достигли стадии человека в лунной цепи, то все они всё-таки стали людь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Человеческая стадия лунной цепи намного ниже земной, потому что каждый раз, когда принципы какого-то плана отправляются, чтобы образовать другой план, это всегда деятельность в большем масштаб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они все достигли этой стадии, отличаясь только заслуг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 думайте, что принципы, отлетевшие от Луны в один день, создали целую цепь. Это конечно же потребовало миллионов и миллионов лет. И когда глобус A был готов, тогда лунные питри глобуса A перешли на него. А другие оставались на протяжении всего времени, пока создавался второй, B, и тогда принципы стали переноситься с глобуса B лунной цепи в земную цепь. Тогда и пришли вторые. И когда в первом круге дело дошло до последнего глобуса, только тогда можно сказать, что вся лунная цепь пришла к своему концу, и стала мертва, как сейчас, но они приходили до последнего моме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Тайной доктрине" вы говорите, что только лишь когда первый или высший класс монад покидает последний глобус лунной цепи, это и знаменует конец первого глобу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ак я и говорю. И там это всё объясн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а, но я не понима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Что вы там не понимае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ервый класс лунной цепи ушёл из лунной планетной цепи в лайа центр, разве не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ошу прощения, но монады переходят, только когда глобусы гото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не надо смешивать монады с принципами глобусов. Но известно ли, как давно Луна прекратила отдавать монады Зем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не могу вам этого сказать. Вы математик, вы и считайте. Я не могу сказать, потому что они вообще не дают точных цифр. Они просто говорят, что жизнь появилась на Земле 300 миллионов лет назад, и на этом останавливаются, предоставляя вам делать выводы самим. Я говорю об индусской хронологии. Они не выдадут её вам. Синнетт несколько раз пытался добиться этого, и каждый раз натыкался на китайскую стену. Вы можете обратиться к брахманским вычислениям, которые определяют манвантару пятнадцатизначным числом, и вполне верно. Эти числа даются во втором томе, там всё дано — как долго развивается вселенная, когда произошло то или иное, сколько лет в манвантаре, в пралае, и когда был период Ману. Это 18 миллионов лет, то есть столько было отведено на появление настоящего человека, а не чхайи. Потому он начинается в четвёртом круге, точнее, в середине его, в середине четвёртой расы. Именно тогда начинаются эти 18 миллионов лет, так что вы можете сосчитать. Нашей пятой расе — миллион лет, и будьте любезны, учтите, что есть несколько видов пралай — это не только когда всё растворяется и исчезает, как вы думаете, и пока вы не узнаете все эти типы, вам очень легко будет при чтении Вишну Пураны принять одну за другую, поскольку они не взяли на себя труд классифицировать пралайи и позволят вам блуждать столько, сколько вам будет угодно. Для брахманов это всегда было игр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первый класс лунных питри воплощается непосредственно после того, как покидает седьмой глобу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он переходит в нирвану, а затем вступает во втором круге, потому что всякая жизнь и эволюция перемежается временной пралаей — сокрытием. Затем учтите, что после каждого круга, после манвантарического дня цепи, последует такой же продолжительности пралайа — ночь так же длинна, как и день. Имейте в виду, что я говорю не о космических днях, а просто о днях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между засыпанием прошлой планетной цепи и новым пробуждением должно быть время для пробуждения цело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ли вы математик, вы можете очень легко с этим разобраться. Например, вы можете взять приблизительное значение какого-либо периода времени, руководствуясь хронологией индусов. Они говорят, что между 12000 человеческими и 12000 божественными годами есть большая разница и дают пропорцию, во сколько раз. Есть годы божественные, человеческие, манвантарические — все виды годов, но если вы хороший математик, вы в них не запутаете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ервый класс монад проходит через различные царства прямо до человеческой стадии, а за ним, на шаг отступя, следуют другие классы, так, что когда первый класс покидает первый глобус A, седьмой класс появляется на первом глобусе и идёт далее, переходя в межпланетную стадию. Они все следуют такому курсу и переходят на вторую плане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а, но ту вступает алгебра, потому что лунные дни и ночи гораздо короче земных, так что в течение, например, 4,5 кругов там проходят все семь. Это огромный период, ведь семи кругам требуется время и для своих пралай, так что из этих четырёх кругов не может прийти ни одна монада. Каждый из нас — монада поистине голубых кровей, и ни одна новая монада с тех пор ещё не пришла. Это только набожные люди учат, что бог вдыхает душу в каждого новорождённого ребёнка, мы же говорим: "чепу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ы сказали, что эти семь классов воплотились. Когда первый класс покидает глобус A, шестой (или скорее следующий, второй класс, достигший шестого царства) остановится, не достигнув человеческой стадии, потому что не переходит в неё до второго круга? То есть он оставляет ту планету и переходит в пралаю или в животное цар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ли мне не изменяет память, то первый класс питри, те, которые стали лунными питри, прошёл через все царства на глобусе A, и они уже не проходят через все царства на глобусе B.</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моему, память вам изменяет. Ведь если это так, и они пионеры, то воплощаясь первыми, в какое царство они уходят — прямо в человеческ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вы должны прочитать. Я просто написала и старалась без единой ошибки передать то, что содержится в Тайной Доктрине. Но когда доходит до этих вычислений, то через некоторое время мне не хочется об них даже вспомин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ть один момент, который повсюду создаёт некоторую путаницу. Первый класс переходит из лунной цепи на глобус A, за ним следуют второй, третий, четвёртый и так далее. Но присутствуют ли все они одновременно на глобусе A, прежде чем первый класс переходит на глобус B? Что говорится в только что пройденном нами абзац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ет помнить, что монады, проходящие по кругу любую семеричную цепь, делятся на семь классов или иерархий соответственно стадии эволюции, сознанию и заслугам. Давайте проследим порядок их появления на планете A в первом круге. Интервалы времени между появлениями этих иерархий на каждом глобусе устроены так, что когда класс 7, последний, появляется на глобусе A, класс 1, первый, только что перешёл на глобус B, и так далее, шаг за шагом, по все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й класс прошёл к этому времени по все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171/22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Сюда надо бы вставить пояснение, что тот, кто хотел бы знать точное время и заняться вычислениями, должен принять в учёт то, что у лунных классов длительность пралайи и нирваны значительно короче — вот что вы должны сдел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з этого заявления видно, что класс 1 покидает глобус A как раз когда на него вступает класс 7, тем временем классы 2—6 все на глобусе A. Но пралайа ведь не наступает, прежде чем все классы перейдут на глобус B?</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и есть те, кто остаётся. Они переходят потом, потому что они только что пришли, и всё это должно быть отлажено так, что эти семь приходят в пространство вращения или образование первого глобуса будущего человечества. До четвёртого круга они в действительности ещё не человеческие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хоже, здесь имеется в виду, что развитие других классов как бы достигает точки, когда наступает пралайа и они не могут двигаться дальше — они развили на данном глобусе то, что успели, и всё остановилось. Они должны отправиться на глобус B и так далее по всей цепи. Но как же их застигает пралайа? Внезапно? И они должны покинуть эту плане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ремя рассчитано так, что между двумя планетами все они входят в нирваническое состояние, период покоя. Природа тут не делает ошиб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ыли ли мы лунными пит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ы и являемся 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говоря о них, мы говорим о себ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мы", если вам так угодно, но мы этого не помним. Подумать только, мы были ангелами и стали чем? — вот такими тыквами, не знающими вообще ничего! И где теперь наши крылышки? Джентльмены, вы слишком склонны к допросам, а вам не следует совать нос в божественные тай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овы семь принципов глобусов, которые один за другим переносятся на глобусы ново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У каждого глобуса есть семь принципов, соотносящихся с семью принципами человека, но это не следует понимать в том смысле, что они представлены монадами, совершающими свои циклические путешествия через семь царств природы. Например, седьмой или высший принцип планеты — это не монады, достигшие человеческой стадии развития. У планеты как у целого есть свои собственные семь принципов, как и у всякого другого тела. То есть у Земли есть своё физическое или материальное тело, астральное тело, её жизненный принцип, животная природа, или её низший манас, высший разум, который она сообщает некоторым животным и делит с ними, буддхи, состоящее из гномов, или элементалов земли, и атман, представленный разумом, называемым Духом Земли, и отождествляемым некоторыми каббалистами с Иеговой. Это верование было догматом у некоторых гностиков, особенно у валентинианцев и офитов, утверждавших, что бог иудеев был просто Духом Земли. Вы найдёте это, если почитаете сочинения валентинианцев. Все они говорят, что этот бог-творец был духом последнего земного плана, и затем в этих сочинениях можно обнаружить связи с Бахак-Зиво, Фетахилем и так далее. Читали ли вы это когда-нибудь? Это интереснейшая вещь в на свете, только к сожалению это не переведено и есть лишь на латыни. Это одно из самых старых евангелий и одно из самых интерес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то, что мы в предыдущих дискуссиях называли планетарными духами — просто атман каждой из план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которые из них, поскольку они опять же разделяются на семь. Семь — великое и таинственное число этой манвантары, так что вам лучше бы не смешивать слишком много вещей, иначе вы ужасно запутаетесь, это то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должны ли мы понимать, что монады, хотя они и независимы от этих семи принципов, всё же необходимы для, так сказать, завершённости животной жизни план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прем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ля индивидуальной животной жизни глобуса или план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ы имеете в виду элементалы, предшествующие прочим царств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 имею в виду монады на протяжении всего их п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они необходи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 будет ли удобнее присвоить этим трём подцарствам какие-то наз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азывайте их Смит, Браун, или как вам угодно, потому что меня это не волнует. Когда я была маленькой, меня называли ласкательным именем, но теперь меня не будут так называть — я изменила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ете ли вы нам сказать, как это семь человеческих принципов необходимы для завершения этих семи планетарных принцип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тому что это связующее звено; потому что каждый из них излучает нечто, находящее отклик в соответствующем принципе в чём угодно, в любом существе. Если разорвать одно звено, целое обратится в нич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я понял, развитию самой Земли и её принципов в значительной мере способствует развитие челове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же, поскольку грехи человечества и радости человечества воздействуют на Землю, и вы увидите, что когда человечество, будучи в худших своих проявлениях, не даст никакого роста и урожая, то и Земля будет совершенно бесплодна и потеряет надеж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а тесная связь между человеком и Землёй должна быть, в противном же случае не будет вообще никакого отно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ревние были мудры, когда назвали Землю матерью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ва разница между минеральным царством до прихода этих монад из другой цепи и после? Оно достигло большего соверше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сё растёт, и то, что мы видим, конечно же не существовало в начале круга, а то, что было в начале круга, ещё не существовало в третьем круге, там всё было иначе, и так далее. По мере того, как мы движемся, мы достигаем той точки в четвёртом круге, когда всё сонастроено, и материя и дух находятся в полном ладу. До этой точки мы падали в материю, но когда она достигнута, уже материя движется и возносится в ду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ойдена ли уже худшая точка в жизни челове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не знаю, физически. Но я скажу, что у нас будут ещё худшие времена, чем у нас были покамест, потому что мы очень много греши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мы пока что не достигли низшей то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изшей точки мы ещё не достиг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Чем больше ответственность, тем тяжелее грех. Пока мы падали в материю и духовное сознание было полностью ею затемнено, у нас не было ничего подобного той ответственности, что есть теперь. Но если мы в значительной мере прошли эту точку, и начали становиться более духовными, то в то же время появляется возможность того, что последствия нарушения нами закона станут более серьёзными и далекоидущ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совершенно логично и вполне понят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разве не будет тут в то же время большего согласия с законом и следования ему? Разве совокупная карма большей части человечества, которая повинуется закону, не нейтрализует плохую карму друг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 знаю, но я так не думаю. Ничто не может нейтрализовать плохую карму индивидуальностей. В совокупности может быть некое равновесие, но я боюсь, что всё это не так. Вы видите, что зло преобладает повсюду, и в этом нет ничего хорошего. Пойдите куда угодно, и вы обнаружите, что нет ни одной вещи, которая не делалась бы с эгоистическими мотивами — для своей собственной пользы, будь то польза индивидуума или нации, и за счёт других. Если вы посмотрите на нынешнее положение бизнеса, жизни, цивилизации, то увидите нечто ужасное. Эта цивилизация подобно раку поражает человечество, и оно погибнет, если всё будет продолжаться так же. Я не говорю о такой цивилизации, какой она должна быть. Эта же есть самое гигантское развитие эгоизма, которое когда-либо знал мир, и я могу уверить вас, что пятая раса уйдёт под громкие фанфары, и это будут не трубы вой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гоизм сейчас больше, чем он был в четвёртой ра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тысячу раз хуже, потому что они только спускались ... в дух, и отчаянно цеплялись за материю — вот поч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ак в записях; здесь, вероятно, пропуск, но мы думаем, что Блаватская акцентирует разницу в ответственности. Атланты ещё спускались в материю, тогда как мы находимся на восходящей дуге цикла, поднимаясь в дух, и всё же отчаянно цепляемся за материю — прим.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IV</w:t>
      </w:r>
    </w:p>
    <w:p>
      <w:pPr>
        <w:pStyle w:val="Normal"/>
        <w:spacing w:lineRule="auto" w:line="240" w:before="280" w:after="280"/>
        <w:rPr/>
      </w:pPr>
      <w:r>
        <w:rPr>
          <w:rFonts w:eastAsia="Times New Roman" w:cs="Times New Roman" w:ascii="Times New Roman" w:hAnsi="Times New Roman"/>
          <w:color w:val="000000"/>
          <w:sz w:val="27"/>
          <w:szCs w:val="27"/>
          <w:lang w:eastAsia="uk-UA"/>
        </w:rPr>
        <w:t>Все эти принципы переносятся с каждого из глобусов лунной цепи в земную цепь, и последняя делается полной во всех семи принципах семи глобусов </w:t>
      </w:r>
      <w:r>
        <w:rPr>
          <w:rFonts w:eastAsia="Times New Roman" w:cs="Times New Roman" w:ascii="Times New Roman" w:hAnsi="Times New Roman"/>
          <w:i/>
          <w:iCs/>
          <w:color w:val="000000"/>
          <w:sz w:val="27"/>
          <w:szCs w:val="27"/>
          <w:lang w:eastAsia="uk-UA"/>
        </w:rPr>
        <w:t>до того</w:t>
      </w:r>
      <w:r>
        <w:rPr>
          <w:rFonts w:eastAsia="Times New Roman" w:cs="Times New Roman" w:ascii="Times New Roman" w:hAnsi="Times New Roman"/>
          <w:color w:val="000000"/>
          <w:sz w:val="27"/>
          <w:szCs w:val="27"/>
          <w:lang w:eastAsia="uk-UA"/>
        </w:rPr>
        <w:t>, как монады появляются из нирваны, в которую они перешли, покинув лунную цепь, или же эволюция новой цепи, в том, что касается переноса принципов, и эволюция монад, происходят в одинаковом темп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а этот вопрос уже дан ответ в "Тайной доктрине", почему же вы спрашиваете? Конечно же, принципы глобуса лунной цепи переносятся все, каждая семёрка, на соответствующий глобус земной цепи, и глобусы земной цепи достигают полного семеричного строения ещё до того, как первые монады появляются на глобусе A. И с тех пор эволюция глобусов и монад идёт равным шагом, но не до эт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это подобно тому, как ребёнок достигает полного семеричного состава к семи годам, но в это время ещё нельзя сказать, что эволюция человека заверше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ы вообще не можете сказать об эволюции, что она когда-нибудь завершена. Она завершена лишь в момент сразу же перед окончательной пралаей. Природа всегда развивается, всегда преображает себя и идёт выше, выше, и выше. Как только природа остановится, это смерть, стаг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чём же состоит эволюция глобусов в отдельности от эволюции мон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их собственной внешней эволюции, во всё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ни должны сформироваться в глобусы. Конечно, это должно быть доведено до определённой точки, когда получается полная семёр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волюция должна продолж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V</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имеется в виду под природой в фразе "Природа, физическая эволюционная си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Природа, физическая эволюционная сила, сама, без помощи, никогда не смогла бы развить разум — она может создавать лишь "неразумные формы", как будет показано в нашем "Антропогенезисе". "Лунные монады" не могут совершать прогресс, поскольку не вошли ещё в достаточное соприкосновение с формами, созданными "природой", чтобы накапливать их посредством свой опыт. Это манаса-дхьяни заполняют разрыв, и они представляют эволюционную силу разума и ума, связующее звено между "духом" и "материей" — в этом круге." (Т. I, с. 181/23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ирода, физическая эволюционная сила", означает здесь все силы, присущие четырём низшим космическим принципам, или космической четвёрке, ведь у космоса, как и у нас, семь принципов. В соединении с моим мозгом моя рука создаёт на бумаге знаки, понятно передающие какой-то смысл (в чём я, впрочем, не уверена!), но будь мой мозг частично парализован, как наблюдается в некоторых случаях заболеваний, моя рука, в силу привычки, всё ещё изображала бы знаки или письмо, но эти знаки не передавали бы никакого смысла. В последнем случае действует лишь низшая четвёрка, или физическая эволюционная сила. Я полагаю, это достаточный ответ. Вот что я имела в виду под эт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V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ие классы разумов включены здесь в понятие "прир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Четыре низших класса, или принципа, как я уже сказала. Тут нет необходимости повторя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V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хайи лунных питри". Что такое "чх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Разве я не говорила вам 29000 раз, что чхая — это санскритское слово, означающее тень или образ, — то, что мы называем астральным телом? Санджня, жена Сурьи, Солнца, устала от чересчур горячей любви своего мужа, и оставила ему свою служанку, Чхаю, то есть, так сказать, свой астральный образ, или тело, а сама удалилась в джунгли, чтобы стать йогиней — так говорит предание. Так или иначе, как рассказывает Вишну Пурана, Сурья, обманутый этим подобием, произвёл от этой астральной тени двух детей; таково и происхождение чхайи, астрального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V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ли у планеты индивидуальность, подобная "я"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Есть. Её правящий дух, или управитель, как он назван в Пимандере, самосознателен. Есть ли ещё вопросы об э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IX</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ли какая-то аналогия между монадой человека и жизненной сущностью план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ы задаёте очень смешные вопросы! Конечно же, нет. Есть подобие — я бы назвала это совершенным соответствием — между монадой человека и правящим духом, или управителем планеты, но жизненная сущность этой планеты соответствует жизненной сущности человека — кама-рупе, так как у праны, или жизни, строго говоря есть два проводника, так же, как двойственен и манас; линга-шарира, астральное тело, это проводник жизненного начала, или жизни духа, тогда как кама-рупа — проводник физической или материальной жизненной сущности. Иными словами, три высших принципа семеричной праны находятся в астральном теле, а четыре низших — в кама-руп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научились сегодня вечером кое-чему новому, потому что я обнаружила, к моему величайшему удивлению, что м-р Берт Кийтли не знал, что я имела в виду — а именно, что кама-рупа — проводник жизненной сущности, и что есть разница между ней и праной, у которой есть семь принципов. Таким образом, как кама-рупа есть проводник грубейшей формы этого, так прана, которую получает астральное тело, есть проводник духа жизненного принципа, потому что оно связано с высшими принципами триады, а не с четвёр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Как объясняет Анни Безант в книге "Человек и его тела", в позднейшей теософической литературе терминология была изменена, и то, что у Блаватской названо линга-шарирой, впоследствии стало называться эфирным телом. Так что триада и четвёрка отражаются в каме и эфирном теле как бы в перевёрнутом виде — хотя эфирное тело "ближе" к физическому, в нём отражаются именно высшие принципы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точно новая иде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вообще не знала, что эта идея вообще может быть но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икто ещё не излагал её ни в одной книге по теософ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ои дорогие сэры, я говорю "невиновны" всем тем из вас, кто не живёт в этом доме, но те, кто живут здесь и с утра до ночи говорят об оккультизме и живут в нём и "им существуют", должны бы это знать. Я прощаю всех, кто здесь не живёт, но не Бертрама Кийтли, который должен бы зн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и в одном опубликованном труде пока что этого не бы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Мой дорогой сэр, это было сказано м-ру Синнетту ещё до того, как он написал "Эзотерический буддизм" (вставил ли он это туда, я не знаю), но это аксиома, и она была изложена, я совершенно уверена, в "Теософисте". Там сказано, что нет в природе вещи, у которой не было бы двух полюсов и своих семи принципов. Это одно из фундаментальных положений оккультных наук и эзотерических учений, что у каждой благословенной вещи есть семь принципов и своя поляр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жно так поделить и каждый принцип на 7, и будет уже 49, и подразделять и далее. Впрочем, понятно, что всё так подразделяется, но вот что у праны два разных проводника, это действительно трудно уразуме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рана в человеке имеет два проводника, потому что есть духовная жизнь и есть материальная, физическая. И то, что называется кама-рупой — это так сказать самый грубый субпринцип, а что называется астральным телом — носитель чистой духовной жизни. И если вы не понимаете этого, то как вы поймёте 49 огней оккультизма? А если вы их не понимаете, вы просто болван. А кто хочет оставаться болваном — пусть пренебрегает 49 огнями. Вот всё, что я могу вам сказать. Астральное тело, будучи тенью или образом человека, находится в прямом сообщении с его высшими принципами, тогда как кама-рупа — местопребывание всего живот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посмотреть на диаграмму соответствия глобусов и человеческих принципов, приведённую несколькими страницами раньше,* то там как раз можно найти объяснение этих двух провод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153/20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ы не можете ждать от меня, что я выдам вам всё — что-то должно быть оставлено интуиции и разуму человека. Напиши я всё, пришлось делать бы 25 томов, и того было бы недостаточно. Я говорила вам сотни раз — опирайтесь здесь на аналог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а диаграмма даёт ключ, если сделать эту подстановку в верном поряд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уже замечала, что не нужно нумеровать принципы. Номер один — это тот принцип, который в человеке преобладает. И если у вас доминирует четвёртый принцип, он будет первым. Они хотят, чтобы им всё было разложено по полочкам и не хотят шевелить собственными мозг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X</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ятые юноши отказались размножаться..."* Если эти "сыны" один раз могли отказаться населять чхая-рупы, то почему они не могли продолжать отказываться, и какая необходимость в конце концов вынудила их воплотиться в ещё менее чистые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192/24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тому что они не были независимыми англичанами, а были просто бедными небесными существами, не такими упрямыми, как представители вашей нации. Тем, что воспрепятствовало им, была карма. Больше я не могу сказать ни одного слова. Давайте не забывать, что свободе действий каждого дифференцированного существа во всей вселенной есть предел. Карма, будучи абсолютным настраивающим законом, будь то на небесах или на земле, говорит гордым волнам: "до сюда, и не далее". И если она говорит это волнам, она говорит это и ангелам, и кому угодно. Это карма, и они не могут идти против неё. Вот и всё. Они могут лягаться сколько угодно, но им придётся сделать это. И вместо чистых и здоровых тел им пришлось войти в осквернённ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Знали ли эти существа, когда отказывались воплотиться, что поступают неправи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лагаю, они знали, но очень уж не хотелось им снова заключать себя в эти тела, и они оттягивали и оттягивали это, и если вы прочитаете "Тайную доктрину", то увидите, что произош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 же воздействовал на них закон ка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 действует на всё под солнцем, на всё, что дифференцировано — не под нашим Солнцем, но под Духовным Солнц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се эти классы и иерархии божественных существ — это эволюции прежних манвантар, и за ними бесконечная линия ка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ни же не приходят уже созданные чем-то и не появляются одновременно со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X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говорите,* что еврейские каббалисты отстаивают мнение, что "ни один дух не может принадлежать к божественной иерархии, если дух (руах) не соединён с нэфэш (душою живою)", то есть каждому "я" необходимо достичь полной самосознательности в виде человеческого, то есть сознательного,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193/249.</w:t>
      </w:r>
    </w:p>
    <w:p>
      <w:pPr>
        <w:pStyle w:val="Normal"/>
        <w:spacing w:lineRule="auto" w:line="240" w:before="280" w:after="280"/>
        <w:rPr/>
      </w:pPr>
      <w:r>
        <w:rPr>
          <w:rFonts w:eastAsia="Times New Roman" w:cs="Times New Roman" w:ascii="Times New Roman" w:hAnsi="Times New Roman"/>
          <w:color w:val="000000"/>
          <w:sz w:val="27"/>
          <w:szCs w:val="27"/>
          <w:lang w:eastAsia="uk-UA"/>
        </w:rPr>
        <w:t>О. Они принадлежат к божественной иерархии, потому что уже были людьми в предыдущей манвантаре. Было ли это на этой Земле, или на других землях — я не знаю; так или иначе, они были человеческими существами. Не знаю, были ли у них две руки, две ноги и голова, но они были </w:t>
      </w:r>
      <w:r>
        <w:rPr>
          <w:rFonts w:eastAsia="Times New Roman" w:cs="Times New Roman" w:ascii="Times New Roman" w:hAnsi="Times New Roman"/>
          <w:i/>
          <w:iCs/>
          <w:color w:val="000000"/>
          <w:sz w:val="27"/>
          <w:szCs w:val="27"/>
          <w:lang w:eastAsia="uk-UA"/>
        </w:rPr>
        <w:t>ману</w:t>
      </w:r>
      <w:r>
        <w:rPr>
          <w:rFonts w:eastAsia="Times New Roman" w:cs="Times New Roman" w:ascii="Times New Roman" w:hAnsi="Times New Roman"/>
          <w:color w:val="000000"/>
          <w:sz w:val="27"/>
          <w:szCs w:val="27"/>
          <w:lang w:eastAsia="uk-UA"/>
        </w:rPr>
        <w:t> — мыслящими существами. И так как сынами божественной иерархии, которые будут представлять божественных творцов в грядущих манвантарах, будут те люди этой Земли, которые достигли высшего совершенства, у каждого из нас, дамы и господа, есть шанс. Если мы будем хорошо себя вести, то каждый из нас станет одним из этих джентльменов, которых называют кумарами, юношами. Возможно, они тоже в свою очередь будут колебаться, вселяться ли им в весьма отвратительные тела, чтобы быть заключёнными в них, но они должны будут сделать это, дабы возместить по неоплаченным счетам своего прошлого существования. Каждый из нас должен действовать законно, согласно закону ка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X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айной доктрине" вы говорите, что это "восставшие ангелы", отказавшиеся творить, являются интеллектуальными спасителями человечества, и доказываете, что их "падение из-за гордости" — лишь теологический ярлык, навешенный на этих истинных избавителей от невежества. Но всё же сказанное вами в ответ на вопрос X, похоже, предполагает согласие с этим богословским воззрением. Пожалуйста, объясни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ерно, что они в некотором смысле пали, но это было не из-за гордости, а лишь из-за нежелания подвергать себя заключению, как я уже сказала, в конечную и ограниченную форму; но это совершенно отличная вещь от того, что говорят богословы. Они утверждают, что эти ангелы хотели сами стать богами, а Бога свергнуть, что конечно абсурд. Мы же говорим, что они были богами, которых закон эволюции побуждал спуститься в материю, так сказать, "упасть", но вместо того, чтобы спокойно подчиниться этому закону и воплотиться в должное время, они тянули до того момента, когда человек в своём невежестве совсем оскотинился, и тем осквернили себя и те тела, которые закон принудил их одушевля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гословы ещё говорят об аде, в который они были низвергнуты, и оккультисты говорят, что же означает этот ад, на странице 194. Вы спрашиваете: "Бахак-Зиво не ведает оркуса"* — что символизирует этот оркус? (В такой формулировке этот вопрос у нас фигурирует в качестве вопроса XIV, но мы перенесли его сюда). Он символизирует просто человеческое тело, ибо нет иного ада, кроме земли. То, что Христос и так много других солнечных богов — Геракл и так далее — спускались в ад, это аллегория, указывающая на такое вот заключение в физическом теле. Они непременно наши спасители, потому что без них мы были бы просто неразумными животными. Потому богословы говорят совершенную ложь, когда утверждают, что ангелы хотели стать бог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194/25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Если циклу необходимости нет предела, то "я", достигшим состояния нирваны, возможно, придётся проходить через последующие кру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селенная, которую они будут населять, будет неизмеримо выше той, что они населяли ранее, и потому это будет ещё одним шагом к совершенству, и так ещё, ещё и ещё.</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наводит на мысль, что по аналогии с этой вселенной, в той, высшей, вселенной, тоже будут удовольствие и бо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Поскольку Абсолют ещё не принял меня к себе в полное доверие (за что, пожалуй, его можно и пожурить), я не могу ответить на такие вопросы, как это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прос в том, принадлежат ли удовольствие и боль только к нашему плану сознания, или они им не огранич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Я бы спросила вас, скажите на милость, а что такое удовольствие и боль? Это вечная сущность, или вечные сущ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Я вот почему задал этот вопрос. Например, мы знаем, что есть дифференциация...</w:t>
      </w:r>
    </w:p>
    <w:p>
      <w:pPr>
        <w:pStyle w:val="Normal"/>
        <w:spacing w:lineRule="auto" w:line="240" w:before="280" w:after="280"/>
        <w:rPr/>
      </w:pPr>
      <w:r>
        <w:rPr>
          <w:rFonts w:eastAsia="Times New Roman" w:cs="Times New Roman" w:ascii="Times New Roman" w:hAnsi="Times New Roman"/>
          <w:color w:val="000000"/>
          <w:sz w:val="27"/>
          <w:szCs w:val="27"/>
          <w:lang w:eastAsia="uk-UA"/>
        </w:rPr>
        <w:t>О. Мы знаем, что есть дифференциация? Мы </w:t>
      </w:r>
      <w:r>
        <w:rPr>
          <w:rFonts w:eastAsia="Times New Roman" w:cs="Times New Roman" w:ascii="Times New Roman" w:hAnsi="Times New Roman"/>
          <w:i/>
          <w:iCs/>
          <w:color w:val="000000"/>
          <w:sz w:val="27"/>
          <w:szCs w:val="27"/>
          <w:lang w:eastAsia="uk-UA"/>
        </w:rPr>
        <w:t>понимаем</w:t>
      </w:r>
      <w:r>
        <w:rPr>
          <w:rFonts w:eastAsia="Times New Roman" w:cs="Times New Roman" w:ascii="Times New Roman" w:hAnsi="Times New Roman"/>
          <w:color w:val="000000"/>
          <w:sz w:val="27"/>
          <w:szCs w:val="27"/>
          <w:lang w:eastAsia="uk-UA"/>
        </w:rPr>
        <w:t>, что есть дифференциация и очень горды этим, но будет ли дифференциация того или иного вида в других манвантарах, это остаётся секретом. Даже между абсолютом и логос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зможно ли такое, что в другой манвантаре всё может быть устроено девятерично, или шестерично, вместо семерич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следующей манвантаре может даже быть, что 2 + 2 будет уже не 4, а 12. Случится что-то такое, чего мы не можем ожид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 число 1 вообще когда-то эволюционирова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Это должно быть трудной вещью, оно не поддаётся никакой комбинации, это единство. У нас должно быть по меньшей мере 2, но двойка никогда не составит фигуры. Двойка — презренное чисто. Презираемое пифагорейцами. Это были две прямые, начавшиеся ниоткуда и не знающие, куда они идут. Так что два мы тоже не можем бр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наименьшее число — 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первое число, из которого вы можете что-то получить. Но вы не сделаете ничего ни из одного, ни из двух. Один — единство, оно может быть бесконечным и беспреде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 всё с точки зрения семи? (Если это не кру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руг, если вам будет угодно, это тот самый корень числа 1, который сам есть отсутствие чис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ы много говорите о различных гностических системах, и здесь есть один или два момента, которые хотелось бы немного проясн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X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етахиль, как заявляется ниже,* представляет сонм лунных питри, создавших людей, лишённых разума, и если он "ещё более чистый дух", чем Бахак-Зиво, то чему соответствует послед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Т. I, с. 194/252.</w:t>
      </w:r>
    </w:p>
    <w:p>
      <w:pPr>
        <w:pStyle w:val="Normal"/>
        <w:spacing w:lineRule="auto" w:line="240" w:before="280" w:after="280"/>
        <w:rPr/>
      </w:pPr>
      <w:r>
        <w:rPr>
          <w:rFonts w:eastAsia="Times New Roman" w:cs="Times New Roman" w:ascii="Times New Roman" w:hAnsi="Times New Roman"/>
          <w:color w:val="000000"/>
          <w:sz w:val="27"/>
          <w:szCs w:val="27"/>
          <w:lang w:eastAsia="uk-UA"/>
        </w:rPr>
        <w:t>О. Труды назареев вовсе не ясны и полны метафор, направленных в основном против бога иудеев, их оппонентов, потому всё так перемешано, что никто уже не разберёт, где что. Он представлен иногда как высший дух, а иногда — как низший. Бахак-Зиво иногда соответствует Христу, а иногда чему-то другому. Я вставила это туда вовсе не для того, чтобы вы приходили ко мне и просили меня учить этому, ведь каждый, кто знает латынь, может пойти и прочитать это, но я процитировала это, чтобы показать, что в каждой системе, высокой или низкой, повторяется </w:t>
      </w:r>
      <w:r>
        <w:rPr>
          <w:rFonts w:eastAsia="Times New Roman" w:cs="Times New Roman" w:ascii="Times New Roman" w:hAnsi="Times New Roman"/>
          <w:i/>
          <w:iCs/>
          <w:color w:val="000000"/>
          <w:sz w:val="27"/>
          <w:szCs w:val="27"/>
          <w:lang w:eastAsia="uk-UA"/>
        </w:rPr>
        <w:t>тайная доктрина</w:t>
      </w:r>
      <w:r>
        <w:rPr>
          <w:rFonts w:eastAsia="Times New Roman" w:cs="Times New Roman" w:ascii="Times New Roman" w:hAnsi="Times New Roman"/>
          <w:color w:val="000000"/>
          <w:sz w:val="27"/>
          <w:szCs w:val="27"/>
          <w:lang w:eastAsia="uk-UA"/>
        </w:rPr>
        <w:t>, что все эти вещи были основаны на истине, но вам не нужно отклоняться от своего пути и заставлять меня преподавать вам систему назаре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опрос XIV</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ахак-Зиво не ведает оркуса" — что символизирует этот орку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ркус символизирует много вещей — смерть, ад, он символизирует то, что буддисты назвали бы Марой — много, много вещей. Оркус — место тьмы и одиночества, отчуждения, и поскольку Бахак-Зиво не был знаком с оркусом, то есть так сказать с противоположным полюсом жизни, он не мог создавать существ, так как не мог сделать конечное существо. Это то же самое, что и вещь, которую выбрасывает Шива, которая ещё более необходима, чем принц датский в постановке "Гамл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 этими вопросами всё. Ещё один вопрос касается числа семь, которое является численной основой этой манвантары. Вы говорили о нашей ограниченной манвантаре или о махаманванта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бо всех манвантарах, о которых говорят индусы. Может быть, это касается только манвантар Солнечной Систе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 "Тайной доктрине" вы говорите о семёрке, как о коренном числе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В этой манванта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есть в другой манвантаре может быть пя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нечно же может, потому что природа полностью меняется в своих проявлениях и формах. Сейчас же вы можете пойти и обратиться к медицине, ботанике, и вы в каждом разделе повсюду будете находить семеричность. Даже болезни могут быть привязаны к семилетним срокам — 7, 14, 21 год и так далее. Здесь есть врач, он вам скажет, что всё семерично. Возьмите снежинку, и вы обнаружите в ней семеричность — шесть маленьких пятнышек и одно в середине. Возьмите каплю воды, она разбрызгивается и становится пятиугольником, а затем шестиконечной звездой. Посмотрите, что пишет об этом Тиндаль. Однажды мы это обсуждали. Нет такой вещи, где можно было бы этого избежать. Всё идёт по лунным неделям, недели семеричны и всё семери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нечно, это совершенно верно, но наш кругозор так ограничен, он привязан к этому пла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Так расширьте его, постарайтесь увидеть своим третьим глазом, а не только двумя глазами, и постарайтесь также думать своим духовным мозг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не хочется отождествиться с кем-то или какой-то монадой всецело вне нашей Солнечной Системы.</w:t>
      </w:r>
    </w:p>
    <w:p>
      <w:pPr>
        <w:pStyle w:val="Normal"/>
        <w:spacing w:lineRule="auto" w:line="240" w:before="280" w:after="280"/>
        <w:rPr/>
      </w:pPr>
      <w:r>
        <w:rPr>
          <w:rFonts w:eastAsia="Times New Roman" w:cs="Times New Roman" w:ascii="Times New Roman" w:hAnsi="Times New Roman"/>
          <w:color w:val="000000"/>
          <w:sz w:val="27"/>
          <w:szCs w:val="27"/>
          <w:lang w:eastAsia="uk-UA"/>
        </w:rPr>
        <w:t>О. У вас не может не получиться этого, потому что </w:t>
      </w:r>
      <w:r>
        <w:rPr>
          <w:rFonts w:eastAsia="Times New Roman" w:cs="Times New Roman" w:ascii="Times New Roman" w:hAnsi="Times New Roman"/>
          <w:i/>
          <w:iCs/>
          <w:color w:val="000000"/>
          <w:sz w:val="27"/>
          <w:szCs w:val="27"/>
          <w:lang w:eastAsia="uk-UA"/>
        </w:rPr>
        <w:t>она</w:t>
      </w:r>
      <w:r>
        <w:rPr>
          <w:rFonts w:eastAsia="Times New Roman" w:cs="Times New Roman" w:ascii="Times New Roman" w:hAnsi="Times New Roman"/>
          <w:color w:val="000000"/>
          <w:sz w:val="27"/>
          <w:szCs w:val="27"/>
          <w:lang w:eastAsia="uk-UA"/>
        </w:rPr>
        <w:t> отождествит вас, если вы сами этого не сделаете. Все мы ранее были и потом будем не в наших личностях, а в высших я. Мы можем отрицать эти высшие я сколько хотим, но они останутся бессмертными, и мы не можем избавиться от них. А вот они могут избавиться от нас. Всякое и каждое наше сознание почувствует это и увидит, что совершенно соединено с высшим я и не может быть отде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количество перемен в простых единицах должно быть 7. Если считать 1 абсолютом, а 2 — ничем, то в качестве возможностей остаются 3, 4, 5, 6, 7, 8 и 9, то есть 7 возмож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Основных сил в природе семь. Есть семь планет* и семь планов сознания. Это великое таинственное число. Возьмите каббалу, вы сами знаете, как пишется это название, даже название Тетраграмматона. Если вы запишете это еврейскими буквами, то получите 3 и 4. Из них 4 представляют 7 низших сефиротов, а 3 — трёх высших сефиротов. Если вы добавите Шекину и Айн-соф, то получите 9, а не 12, так как 3 — отдельно. Даже год разделён, потому что он делится естественно. Всё делится на э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Имеются в виду семь священных планет, в то время как среди открытых ныне девяти планет не все являются священными, и не все последние входят в чисто этих девяти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гда термин "природа" прилагается ко всему в Солнечной Системе или прямо до бесконеч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Ко всему в нашей Солнечной Системе, во всяком случае. Я не могу сказать ни о чём вне её, и вы не найдёте даже высоких адептов, которые много расскажут вам о том, что вне Солнечной Систе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ы только что сказали, что число 7 обнаруживается в солнечном годе. Я не вижу, как это получается. Он не делится точно на 365. Ведь в действительности его длительность — примерно 365 с четвер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Вопрос так и не был прояснён, и участники решили вернуться к нему позже, после того, как м-р Олд, к которому переадресовала их вопрос Блаватская, произведёт все необходимые расчёты. Он был астрологом и регулярно печатался в журнале "Люцифер" под псевдонимом Сефариал.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У вас всегда будет получаться 7, потому что так идут 7 манвантар, и 7 есть в тропическом годе и прочих циклах. Если вы всё сведёте вместе и подсчитаете, то циклы сводятся к числу 7. Эти циклы семеричны, я увере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ы только что сказали, что слово "природа" применяется у вас лишь к Солнечной системе. Вы имели в виду планетную цеп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Нет, всю сист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стати, год делится на 7, если взять его как 365 дней, 4 часа, 49 мин., 49 с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просите индусов, они математи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о по последним вычислениям в годе 365 дней и почти 6 ч., и тогда через 213 лет нам потребуется пропустить один де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Это показывает, что вы должны вычислять, как индусы — они иногда опускают, а иногда добавляют дни. Но всегда сводят к семеричности. Посмотрите на их древние астрономические труды, на здания в Бенаресе и других древних городах. Всё это разработано по этой системе, и у них для строительства были самые любопытные машины и инструменты. Главные созвездия все семеричны. Семь Плеяд, семь звёзд Большой Медведицы — везде 7. Когда подумаешь об этой благословенной субботе и седьмом дне отдыха, то понимаешь, что это взято по образцу манвантарических, расовых и прочих периодов; день отдыха — это как бы пралайа. В сей благословенной Англии по воскресеньям регулярно наступает пралайа, и это выполняется так строго, что каждый готов дать за это голову на отсечение. Если начать с древних евреев, то у них вообще не было недели, точнее, не было названий для дней недели, они знали один — седьмой день, и вычисляли его по фазам Лу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сколько нам известно, уже в III в. до н. э. семь дней назывались у них по планетам. Вы, наверно, имеете в виду более древний период? Может, это у них от ассирийц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У халдеев это было. Афинская неделя состояла из 10 дней, римская — из 8, лишь у индусов было 7 дней и планетное имя для каждого из них. Именно от индусов это и пришло. Евреи же взяли имена солнечных ангелов, принадлежащих к солнечным вычислениям, и засунули их в недели, принадлежавшие к лунным вычислениям, чем произвели ужасную путаницу. В астрономии получился страшный беспорядок — они смешали цвета, металлы, решительно всё, как вы сами знаете.</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ец протоколов</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8:00Z</dcterms:created>
  <dc:creator>Теософическое общество</dc:creator>
  <dc:description/>
  <cp:keywords/>
  <dc:language>en-US</dc:language>
  <cp:lastModifiedBy>FJ</cp:lastModifiedBy>
  <dcterms:modified xsi:type="dcterms:W3CDTF">2020-08-13T14:18:00Z</dcterms:modified>
  <cp:revision>4</cp:revision>
  <dc:subject/>
  <dc:title/>
</cp:coreProperties>
</file>