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Видьяшанкар Сундаресан</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АДВАЙТА ВЕДАНТ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асто задаваемые вопросы</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 Что такое Адвайта-веда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квально означая "не-дуализм", Адвайта — название старейшей из существующих школ веданты. Адвайта основывается на упанишадах, Брахма-сутрах и Бхагавад-гите. Адвайта утверждает, что реальная сущность дживы, индивидуальности — ни что иное, как сам Брахман. Это учение следует из утверждений упанишад типа "тат твам аси" и "ахам брахмасми". В этом и есть кардинальная доктрина, которой адвайта отличается от всех других школ веданты. Основные принципы Адвайты были детализированы в комментариях, написанных Шри Шанкарачарьей, известным философом, жившим в VII-VIII в. (это самая поздняя из датировок, принятая европейскими индологами — в Индии распространены и другие датировки — от V в до н.э. до I в. н. э. — пер.).</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2. Кто является основателем Адвай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единственного основателя Адвайты. Поскольку философия адвайты своими корнями основывается на упанишадах, которые являются частью вечных вед, традиция Адвайты не проводит себя от какой-то исторической личности. Так или иначе, по причине своих обширных трудов и основания монастырей, Шанкарачарья почитается как наиболее важный учитель Адвайты в этой юге. До Шанкарачарьи эта традиция передавалась главным образом при помощи устных инструкций. Даже теперь традиционный способ обучиться адвайте — сесть к ногам знающего гуру. Простого чтения текстов недостаточн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3. Каковы основные положения Адвай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ностное единство Атмана и Брахмана — наиболее важное положение Адвайты. О Брахмане утверждается как об основании, на котором происходят все ощущаемые феномены, а также как об антарьями — внутреннем управителе всех существ. Атман, истинное Я — то же самое, что этот внутренний управитель и потому идентичен Брахману. Мокша состоит в осознании этой идентичности, не только как предмета буквального или интеллектуального понимания, но и чего-то такого, что должно быть усвоено индивидуальность из его/её собственного опыта. Йогические практики помогают на пути к такому осознанию, потому что они помогают искателю в практике контроля чувств и направляют антахкарану внутрь. Практика аштанга-йоги рекомендуется стремящимся учителями Адвайты. Однако важно помнить, что мокша не является результатом обычной ритуальной практики. Будучи идентичной Брахману, мокша всегда существует. Ритуальные практики помогают только в плане достижения читта-суд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вайта — недуалистическое учение. Когда спрашивают, почему же двойственность ощущается в мире, Адвайта даёт многоступенчатый ответ на этот вопрос. Мир множественности может быть объяснён майей, силой создания. С точки зрения индивидуальности, восприятие двойственности соответствует авидье (невежеству), по причине которого единство с Брахманом не познано, и вместо этого наблюдается множественность. Это сходно с тем, как по ошибке в верёвке видят змею. Когда верёвка узнана, змея исчезает. Аналогично, при осознании Брахмана множественность исчезает. Это не значит, что внешний мир — создание авидьи, невежества индивидуума. Такой взгляд, называемый дришти-шришти вада, близок к субъективному идеализму, и не поддерживается никем из писавших об Адвайте за исключением Пракашананда. Большинство школ Адвайты придерживаются мнения, что это восприятие множественности в мире вместо Единого Брахмана происходит по причине невежества. Избавление от авидьи поэтому есть синоним осознания Брахмана, т.е. мокш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4. Каково отношение между адвайтой и буддизмом?</w:t>
        <w:br/>
        <w:t>Не является ли адвайта просто копией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Адвайта — не простая копия буддизма. Несколько последних столетий Адвайта критикуется как "прачанна бауддхам" — буддизм замаскированный. Этот критицизм проистекает в основном со стороны некоторых вайшнавских школ Веданты, но он неуместен. Во-первых, нет одного "буддизма", и чтобы критика имела ценность, следует указать, какая школа буддизма имеется в виду. Шанкарачарья тратит много усилий, критикуя в своих комментариях многие философские позиции, принятые различными школами буддизма. Среди современных академических исследователей адвайта-веданта чаще всего сравнивается со школами буддизма мадхьямика и йогачара. Современное академическое сравнение между адвайтой и мадхьямикой в основном вызвано тем фактом, что Мандукья-какрикас, написанная Гаудападой, парама-гуру Шанкары, показывает хорошее знакомство с этой школой будд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ли иначе, если заявляется о том, что адвайта веданта в сущности то же самое, что мадхьямика буддизм, следует указать, что такое мнение происходит от непонимания важных положений и адвайта веданты, и мадхьямика буддизма. Имеется много ключевых деталей, в которых адвайта отличается от школы буддизма мадхьямика. Что касается йогачары, то пункты схожести происходят из факта, что и адвайта веданта, и йогачара буддизм уделяют место йогической практике, как делают и другие школы индийской философии.</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5. Почему адвайта иногда упоминается как майав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майавада" служит многим целям. Поскольку адвайта поддерживает идентичность индивидуального Атмана с Брахманом, естественно возникает сомнение относительно происхождения разнообразной вселенной. Видимость различия во вселенной объясняется майей. Популярно говоря, майа значит иллюзию и маг или фокусник называются майави. В адвайте майа имеет техническое значение, как созидательная сила Брахмана, которая также служит преградой, по причине которой вселенная воспринимается, как полная различий, а единство Брахмана не познаётся. Смотри подробности об этом в предыдущем пункте. Некоторые школы вайшнавов используют слово майавада в пренебрежительном смысле. Так или иначе, этот критицизм интерпретирует майю только как иллюзию и осуждает адвайту за отмену мира как иллюзии, которая вроде сна. Такой критицизм пренебрегает философской тонкостью концепции майи в адвайт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6. Разве адвайта не опровергается повседневным опы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В действительности, адвайта утверждает, что повседневный опыт приводит к заключению о множественности, но она ставит ударение на том, что трансцедентальный опыт брахманубхавы опровергает опыт повседневной действительности, который основывается на чувствах. Традиция утверждает, что неправильно делать заключения в вопросах метафизики, базируясь только на обычном повседневном опыте. Все школы веданты относят писания, т.е. веды к обоснованным источникам знания. Поскольку адвайта узнаётся только из упанишад, она не опровергается повседневным опытом. С другой стороны, знание идентичности Брахмана опровергает обычное восприятие. Также заявляется, что не было бы нужды в писании, если бы заключения основывали только на повседневном опыте.</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7. Какова концепция писания, согласно адвай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ятие о писании в адвайте в сущности такое же, как и в пурва-мимансе, с одним важным исключением. Таким образом: 1) Веды, подразделяемые на Риг, Яджур, Сама и Атхарва-веду являются авторитетными писаниями. 2) Каждая веда имеет кармаканду, состоящую из мантр и ритуальных предписаний (видхи), и джнанаканду, состоящую из упанишад и брахман. 3) Исключение, которое имеется в адвайте по сравнению с пурва-мимансой, заключается в роли джнанаканды. Упанишады — не просто артхавада, как заявляется в школе перва-мимансы. Упанишады учат знанию Брахмана, а не имеют целью восхвалять плоды ритуальных действи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8. Как поклонение адвайтистов отличается от оного в других школах веданты?</w:t>
      </w:r>
    </w:p>
    <w:p>
      <w:pPr>
        <w:pStyle w:val="Normal"/>
        <w:spacing w:lineRule="auto" w:line="240" w:before="280" w:after="280"/>
        <w:rPr/>
      </w:pPr>
      <w:r>
        <w:rPr>
          <w:rFonts w:eastAsia="Times New Roman"/>
          <w:color w:val="000000"/>
          <w:sz w:val="27"/>
          <w:szCs w:val="27"/>
          <w:lang w:eastAsia="ru-RU"/>
        </w:rPr>
        <w:t>Ортодоксальная традиция адвайты близко примыкает к традиции смарта, которая следует системе панчаятана пуджа, где поклоняются Вишну, Шиве, Шакти, Ганапати и Сурье (иначе Сканде) как формам Сагуна Брахмана. Поклонение производится как ежедневно, так и по особым праздничным случаям, посвящённым одному из богов. Вопросы типа того, кто выше, Вишну или Шива, которые очень популярны среди многих групп индусов, не приветствуются среди адвайтистов. Как сказал Шри Чандрасекхара Бхарати (1892—1954), полный дживанмукта, "вы не можете видеть стоп Господа, почему же вы тратите ваше время в дебатах о природе его ли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ится, что Вишну и Шива, великие боги индуизма, оба очень важны в адвайтистской традиции. Санньяси ордена адвайты всегда признают своё следование словм "ити нараньянасмаранам". В поклонении адвайтисты не утверждают исключительной службы одному из дэвов. Поскольку брахман в сущности не имеет формы (ниргуна), все формы (гуны) можно считать одинаково принадлежащими ему. Конкретная форма, которой поклоняющийся предпочитает служить, называется ишта-дэвата. Ишта-деваты, почитаемые адвайтистами, включают Вишну как Кришну, Джагадгуру, и как Раму; Шиву как Дакшинамурти, гуру, учащего в молчании, и как Чандрамаулишвару; и Матерь-богию как Парвати, Лакшми и Сарасвати. Особенно популярны представления Вишну как Шалаграмы, Шивы как Линги, и Шакти как Шри-Чакры. Ганапати всегда поклоняются в начале всякого человеческого предприятия, включая пуджу другим богам. Ежедневный ритуал сандхьяванданы адресуется Сурье. Санньяси сампрадайи адвайты произносят и Вишну сахасранамам, и раздел Шатарудрия из Яджур-веды как часть своего ежедневного слу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другое примечательное различие между поклонением в традиции адвайты и другими разновидностями индуистского поклонения. Адвайта настаивает на том, что различие между поклоняющимся и богом, объектом поклонения, превосходится в Самадхи. Эту позицию не следует путать с некоторыми школами шайвов, которые назначают ритуальную идентификацию поклоняющегося с Шивой на период службы. Эта идентичность Атмана и Брахмана есть предмет абсолютной истины, а не только временной ритуальной идентификации. Большинство же вайшнавских школ веданты придерживаются мнения, что различие между поклоняющимся и богом, объектом поклонения, сохраняется вечно.</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9. Какова адвайтистская концепция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анализу адвайты, человеческая жизнь и поведение объясняется на основе теории кармы, которая приводит круг перерождений в движение. Все действия, хорошие и плохие, создают свои собственные кармические осадки, называемые васанами, которые демонстрируют свои результаты через некоторый период времени. Карма, которая уже начала приносить плоды, называется прарабдха карма. Это та карма, которая ответственна за наше нынешнее рождение. Собравшаяся карма, которая уже готова дать плоды, называется санчита карма. По мере того, как цикл перерождений продолжается, больше кармы будет создано в будущем, и это называется агамин карма. Освобождение (мокша) видится как выход из этого бесконечного цик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двайте мокша — синоним Брахмана. Шрути говорят: "брахмавит брахмайва бхавати" — тот, кто знает Брахман, становится самим Брахманом. В адвайтистском понимании, "становится" говорится только метафорически. Не так, что нечто, что не являлось Брахманом, внезапно становится Брахманом. Скорее, "знание Брахмана" значит избавление от невежества относительно своей собственной сущностной натуры Брахмана. Таким образом, "знать Брахман" — это "быть Брахманом". Тот, кто осознал единство своего Атмана с Брахманом, является дживанмуктой, тем, кто освобождён, даже будучи в воплощении. Такое осознание не должно и не может быть буквальным пониманием махавакьй упанишад. Дживанмукта — это тот, кто пережил истинность этой идентичности сам. Таким образом, сказано, что мокша не является результатом ритуального действия (карма марга) или преданного служения (бхакти марга). Эти пути ведут вперёд и отвечают "как", но не "почему" на вопрос освобождения. По этой причине путь адвайта веданты также называется путём знания (джнана-марга).</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0. Каково значение дживанмук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вайта придерживается положения, что осознание Брахмана возможно прямо на этой Земле. Высоко развитый искатель, который обращается к изучению веданты с очищенным умом и сильной тенденцией мумукшутвы, годится для того, чтобы реально ощутить Брахман. Тот, кто в действительности осознал Брахман, — дживанмукта, он освобождён в то время, пока ещё живёт. Он продолжает жить в материальном теле, по причине инерции прарабдха кармы, которая уже начала приносить плоды. Но он не собирает дальнейшей кармы, потому что вся агамин карма и санчита карма "сжигаются" в знании брахмаджнаны. Когда прарабдха карма исчерпывает себя, тело умирает и говорится, что дживанмукта достигает видехамукти. Согласно шрути, "на са пунаравартате" — он больше не входит в цикл перевоплощени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1. Каковы некоторые из ведущих школ Адвай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е ранние школы, писания которых доступны сегодня — это Гаудапада (V—VI вв. — Мандукья карика) и Шанкарачарья (VII—VIII вв. — Брахмасутра Бхашья, Бхагавадгита Бхашья и бхашьи к различным упанишадам). В традиции известны четыре ученика Шанкарачарьи — Сурешвара, Падмапада, Тотака и Хастамалака. Современником Шанкарачарьи был и Мандана Мишра, который традиционно идентифицируется с Сурешварой. В позднейший послешанкарский период, некоторми из ведущих представителей школы были Вачаспати Мишра (IX в.), Джнанагхана и Сарваджнатман (IX—X в.), Пракашатман (XI в.), Шрихарша (XII в.), Анандагири, Бхарати Тиртха, Видьяранья и Шанкарананда (XIII—XIV в.), Мадхусудана Сарасвати (XV в.), Аппайя Дикшита (XVI в.), Садашива Брахмендра и Упанишад Брахмендра (XVIII в.) и Чандрашекхара Бхарати и Саччиданандендра Сарасвати (XX в.). Кроме этих, имеется много других столь же знаменитых представителей школы, которые не имеют письменных трудов, но учили своих учеников при помощи устных инструкций.</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12. Какие есть адвайтистские учреждения тепе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современные адвайтисты прослеживают свою гуру-парампару от четырёх учеников Шри Шанкарачарьи. Эти ученики были первыми руководителями четырёх амная матх (монастырей) в Пури, Шрингери, Двараке и Джьётирматхе. Все четыре матхи функционируют и сейчас. Кроме этого, в Индии имеется некоторое количество учреждений, которые также активны в распространении адвайтистской философии и религии. Они включают различные дашанами акхады по всей северной Индии, Канкхал ашрам в Хардваре и Бомбее, Адвайта Ашрама, Раманашрамам в Тируваннамалае, адвайта матхи в Калади, Бангалоре, Кудали, Уджжайне, Ремесвараме, Канчипураме, Варанаси и других местах, также как и филиалы этих учреждений в Индии и за границей. В дополнение к этим, учреждения такие как Миссия Рамакришны основаны Свами Вивеканандой, Товарищество Самоосознания парамахамсы Йогананды и другие, тоже имеющие адвайту в качестве своей основной философии.</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Адрес автора в Internet: vidya@cco.caltech.edu</w:t>
        <w:br/>
        <w:t>WWW: </w:t>
      </w:r>
      <w:hyperlink r:id="rId2">
        <w:r>
          <w:rPr>
            <w:rStyle w:val="InternetLink"/>
            <w:rFonts w:eastAsia="Times New Roman"/>
            <w:color w:val="0000FF"/>
            <w:sz w:val="27"/>
            <w:u w:val="single"/>
            <w:lang w:eastAsia="ru-RU"/>
          </w:rPr>
          <w:t>www.cco.caltech.edu/~vidya/</w:t>
        </w:r>
      </w:hyperlink>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o.caltech.edu/~vidya"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0:49:00Z</dcterms:created>
  <dc:creator>Сундаресан Видьяшанкар</dc:creator>
  <dc:description/>
  <cp:keywords/>
  <dc:language>en-US</dc:language>
  <cp:lastModifiedBy>FJ</cp:lastModifiedBy>
  <dcterms:modified xsi:type="dcterms:W3CDTF">2020-08-13T11:05:00Z</dcterms:modified>
  <cp:revision>4</cp:revision>
  <dc:subject/>
  <dc:title/>
</cp:coreProperties>
</file>