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0" w:after="60"/>
        <w:ind w:hanging="0"/>
        <w:jc w:val="center"/>
        <w:rPr/>
      </w:pPr>
      <w:r>
        <w:rPr/>
        <w:t>Вильям Доуэр</w:t>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color w:val="000080"/>
          <w:sz w:val="40"/>
          <w:lang w:val="en-US" w:eastAsia="en-US"/>
        </w:rPr>
      </w:pPr>
      <w:r>
        <w:rPr>
          <w:rFonts w:cs="Arial Black" w:ascii="Arial Black" w:hAnsi="Arial Black"/>
          <w:color w:val="000080"/>
          <w:sz w:val="40"/>
          <w:lang w:val="en-US" w:eastAsia="en-US"/>
        </w:rPr>
        <w:t>Эзотерика для начинающих</w:t>
      </w:r>
    </w:p>
    <w:p>
      <w:pPr>
        <w:pStyle w:val="Normal"/>
        <w:ind w:hanging="0"/>
        <w:jc w:val="center"/>
        <w:rPr>
          <w:rFonts w:ascii="Arial Black" w:hAnsi="Arial Black" w:cs="Arial Black"/>
          <w:color w:val="000080"/>
          <w:sz w:val="40"/>
          <w:lang w:val="en-US" w:eastAsia="en-US"/>
        </w:rPr>
      </w:pPr>
      <w:r>
        <w:rPr>
          <w:rFonts w:cs="Arial Black" w:ascii="Arial Black" w:hAnsi="Arial Black"/>
          <w:color w:val="000080"/>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spacing w:before="240" w:after="60"/>
        <w:ind w:hanging="0"/>
        <w:jc w:val="center"/>
        <w:rPr>
          <w:rFonts w:ascii="Arial" w:hAnsi="Arial" w:cs="Arial"/>
          <w:b/>
          <w:b/>
          <w:bCs/>
          <w:sz w:val="26"/>
          <w:lang w:val="en-US" w:eastAsia="en-US"/>
        </w:rPr>
      </w:pPr>
      <w:r>
        <w:rPr>
          <w:rFonts w:cs="Arial" w:ascii="Arial" w:hAnsi="Arial"/>
          <w:b/>
          <w:bCs/>
          <w:sz w:val="26"/>
          <w:lang w:val="en-US" w:eastAsia="en-US"/>
        </w:rPr>
        <w:t>РЕФЛ-бук</w:t>
      </w:r>
    </w:p>
    <w:p>
      <w:pPr>
        <w:pStyle w:val="Normal"/>
        <w:spacing w:before="240" w:after="60"/>
        <w:ind w:hanging="0"/>
        <w:jc w:val="center"/>
        <w:rPr>
          <w:rFonts w:ascii="Arial" w:hAnsi="Arial" w:cs="Arial"/>
          <w:b/>
          <w:b/>
          <w:bCs/>
          <w:sz w:val="26"/>
          <w:lang w:val="en-US" w:eastAsia="en-US"/>
        </w:rPr>
      </w:pPr>
      <w:r>
        <w:rPr>
          <w:rFonts w:cs="Arial" w:ascii="Arial" w:hAnsi="Arial"/>
          <w:b/>
          <w:bCs/>
          <w:sz w:val="26"/>
          <w:lang w:val="en-US" w:eastAsia="en-US"/>
        </w:rPr>
        <w:t>ВАКЛЕР</w:t>
      </w:r>
    </w:p>
    <w:p>
      <w:pPr>
        <w:pStyle w:val="Normal"/>
        <w:ind w:hanging="0"/>
        <w:jc w:val="center"/>
        <w:rPr>
          <w:rFonts w:ascii="Arial" w:hAnsi="Arial" w:cs="Arial"/>
          <w:b/>
          <w:b/>
          <w:bCs/>
          <w:sz w:val="26"/>
          <w:lang w:val="en-US" w:eastAsia="en-US"/>
        </w:rPr>
      </w:pPr>
      <w:r>
        <w:rPr>
          <w:rFonts w:cs="Arial" w:ascii="Arial" w:hAnsi="Arial"/>
          <w:b/>
          <w:bCs/>
          <w:sz w:val="26"/>
          <w:lang w:val="en-US" w:eastAsia="en-US"/>
        </w:rPr>
      </w:r>
    </w:p>
    <w:p>
      <w:pPr>
        <w:pStyle w:val="Normal"/>
        <w:spacing w:before="240" w:after="60"/>
        <w:ind w:hanging="0"/>
        <w:jc w:val="center"/>
        <w:rPr>
          <w:rFonts w:ascii="Arial" w:hAnsi="Arial" w:cs="Arial"/>
          <w:b/>
          <w:b/>
          <w:bCs/>
          <w:sz w:val="26"/>
          <w:lang w:val="en-US" w:eastAsia="en-US"/>
        </w:rPr>
      </w:pPr>
      <w:r>
        <w:rPr>
          <w:rFonts w:cs="Arial" w:ascii="Arial" w:hAnsi="Arial"/>
          <w:b/>
          <w:bCs/>
          <w:sz w:val="26"/>
          <w:lang w:val="en-US" w:eastAsia="en-US"/>
        </w:rPr>
        <w:t>1994</w:t>
      </w:r>
    </w:p>
    <w:p>
      <w:pPr>
        <w:pStyle w:val="Normal"/>
        <w:jc w:val="center"/>
        <w:rPr>
          <w:rFonts w:ascii="Arial Black" w:hAnsi="Arial Black" w:cs="Arial Black"/>
          <w:b/>
          <w:b/>
          <w:bCs/>
          <w:sz w:val="40"/>
          <w:lang w:val="en-US" w:eastAsia="en-US"/>
        </w:rPr>
      </w:pPr>
      <w:r>
        <w:rPr>
          <w:rFonts w:cs="Arial Black" w:ascii="Arial Black" w:hAnsi="Arial Black"/>
          <w:b/>
          <w:bCs/>
          <w:sz w:val="40"/>
          <w:lang w:val="en-US" w:eastAsia="en-US"/>
        </w:rPr>
      </w:r>
      <w:r>
        <w:br w:type="page"/>
      </w:r>
    </w:p>
    <w:p>
      <w:pPr>
        <w:pStyle w:val="Heading1"/>
        <w:spacing w:before="600" w:after="60"/>
        <w:rPr>
          <w:lang w:val="en-US" w:eastAsia="en-US"/>
        </w:rPr>
      </w:pPr>
      <w:r>
        <w:rPr>
          <w:lang w:val="en-US" w:eastAsia="en-US"/>
        </w:rPr>
        <w:t>Предисловие</w:t>
      </w:r>
    </w:p>
    <w:p>
      <w:pPr>
        <w:pStyle w:val="Normal"/>
        <w:rPr>
          <w:lang w:val="en-US" w:eastAsia="en-US"/>
        </w:rPr>
      </w:pPr>
      <w:r>
        <w:rPr>
          <w:lang w:val="en-US" w:eastAsia="en-US"/>
        </w:rPr>
        <w:t>Первые пятнадцать глав книги "Эзотерика для начинающих" впервые были опубликованы на страницах "Темпл Эртизан" – официального органа Народного Храма, находящегося в городе Хельцион, штат Калифорния. За период с января 1910 г. по август 1911 г. главы публиковались из номера в номер в форме лекций.</w:t>
      </w:r>
    </w:p>
    <w:p>
      <w:pPr>
        <w:pStyle w:val="Normal"/>
        <w:rPr>
          <w:lang w:val="en-US" w:eastAsia="en-US"/>
        </w:rPr>
      </w:pPr>
      <w:r>
        <w:rPr>
          <w:lang w:val="en-US" w:eastAsia="en-US"/>
        </w:rPr>
        <w:t>Позднее, ввиду широкого интереса общественности, автор решил возобновить уроки в "Темпл Эртизан", обозначив тридцать одну главу книги "Эзотерика для начинающих" как "Вторая серия". Главы выходили в период с октября 1912 г. по апрель 1917 г. В предисловии указывается: "Автор работал в спешке и под давлением многочисленных иных обязанностей, а потому сильно опасался, что эти лекции либо не найдут своего читателя, либо покажутся работой, предназначенной скорее для людей сведущих, нежели для новичков.</w:t>
      </w:r>
    </w:p>
    <w:p>
      <w:pPr>
        <w:pStyle w:val="Normal"/>
        <w:rPr>
          <w:lang w:val="en-US" w:eastAsia="en-US"/>
        </w:rPr>
      </w:pPr>
      <w:r>
        <w:rPr>
          <w:lang w:val="en-US" w:eastAsia="en-US"/>
        </w:rPr>
        <w:t>Однако полученные из различных источников выражения признательности доказали верность принципа построения этих лекций. Я брал какой-либо факт внешнего знания и путем логически связанных между собой умозаключений отправлялся в неизвестные, но достижимые царства бытия. При подобном результате координируются разум и интуиция, и проявляется внешнее соответствие каждой духовной истины".</w:t>
      </w:r>
    </w:p>
    <w:p>
      <w:pPr>
        <w:pStyle w:val="Normal"/>
        <w:rPr>
          <w:lang w:val="en-US" w:eastAsia="en-US"/>
        </w:rPr>
      </w:pPr>
      <w:r>
        <w:rPr>
          <w:lang w:val="en-US" w:eastAsia="en-US"/>
        </w:rPr>
        <w:t xml:space="preserve">В предлагаемый читателям сборник "Эзотерика для начинающих" входит работа доктора Вильяма Дауэра "Эзотерика для начинающих" и три небольших, но освещающих ряд важных аспектов эзотерики, работы: "Биологическая химия и Эзотерические отношения", "Эволюционные волны", "Основные принципы Братства". </w:t>
      </w:r>
      <w:r>
        <w:br w:type="page"/>
      </w:r>
    </w:p>
    <w:p>
      <w:pPr>
        <w:pStyle w:val="Heading1"/>
        <w:spacing w:before="600" w:after="60"/>
        <w:rPr>
          <w:lang w:val="en-US" w:eastAsia="en-US"/>
        </w:rPr>
      </w:pPr>
      <w:r>
        <w:rPr>
          <w:lang w:val="en-US" w:eastAsia="en-US"/>
        </w:rPr>
        <w:t>Эзотерика для начинающих</w:t>
      </w:r>
    </w:p>
    <w:p>
      <w:pPr>
        <w:pStyle w:val="Heading2"/>
        <w:rPr>
          <w:lang w:val="en-US" w:eastAsia="en-US"/>
        </w:rPr>
      </w:pPr>
      <w:r>
        <w:rPr>
          <w:lang w:val="en-US" w:eastAsia="en-US"/>
        </w:rPr>
        <w:t>Лекция 1</w:t>
      </w:r>
    </w:p>
    <w:p>
      <w:pPr>
        <w:pStyle w:val="Heading3"/>
        <w:rPr>
          <w:lang w:val="en-US" w:eastAsia="en-US"/>
        </w:rPr>
      </w:pPr>
      <w:r>
        <w:rPr>
          <w:lang w:val="en-US" w:eastAsia="en-US"/>
        </w:rPr>
        <w:t>Значение Эзотерики</w:t>
      </w:r>
    </w:p>
    <w:p>
      <w:pPr>
        <w:pStyle w:val="Normal"/>
        <w:rPr>
          <w:lang w:val="en-US" w:eastAsia="en-US"/>
        </w:rPr>
      </w:pPr>
      <w:r>
        <w:rPr>
          <w:lang w:val="en-US" w:eastAsia="en-US"/>
        </w:rPr>
        <w:t>Эзотерика подразумевает знание тонких сил Природы. Тонкие силы природы, как правило, не воспринимаются Пятью внешними Чувствами человека. Но между внешними – грубыми и внутренними – тонкими силами не существует четкой границы. То же самое относится и к внешним материальным и внутренним духовным чувствам, постепенно переходящим друг в друга.</w:t>
      </w:r>
    </w:p>
    <w:p>
      <w:pPr>
        <w:pStyle w:val="Normal"/>
        <w:rPr>
          <w:lang w:val="en-US" w:eastAsia="en-US"/>
        </w:rPr>
      </w:pPr>
      <w:r>
        <w:rPr>
          <w:lang w:val="en-US" w:eastAsia="en-US"/>
        </w:rPr>
        <w:t>Внешние материальные силы проявляются тогда, когда для этого создаются внешние условия. Внутренние духовные силы проявляются тогда, когда для этого создаются астральные или духовные условия на внутренних планах. Однако внешние планы зависят от внутренних, как Материальная Вселенная зависит от Духовной Вселенной. Внешнее – это отражение внутреннего.</w:t>
      </w:r>
    </w:p>
    <w:p>
      <w:pPr>
        <w:pStyle w:val="Normal"/>
        <w:rPr>
          <w:lang w:val="en-US" w:eastAsia="en-US"/>
        </w:rPr>
      </w:pPr>
      <w:r>
        <w:rPr>
          <w:lang w:val="en-US" w:eastAsia="en-US"/>
        </w:rPr>
        <w:t>Пар, Электричество, Магнетизм, Химическая Реакция, Тяготение, Свет и Звук являются внешними, воспринимаемыми силами, основанными на внутренних причинах.</w:t>
      </w:r>
    </w:p>
    <w:p>
      <w:pPr>
        <w:pStyle w:val="Normal"/>
        <w:rPr>
          <w:lang w:val="en-US" w:eastAsia="en-US"/>
        </w:rPr>
      </w:pPr>
      <w:r>
        <w:rPr>
          <w:lang w:val="en-US" w:eastAsia="en-US"/>
        </w:rPr>
        <w:t>Мысль, Воля, Желание, Любовь, Жизненный Магнетизм и так далее являются эзотерическими силами, которые пять чувств человека воспринимать не могут, а воспринимают лишь результаты их воздействия. Что верно для человека, то верно и для Вселенной в целом. Бесконечное отражено в Конечном.</w:t>
      </w:r>
    </w:p>
    <w:p>
      <w:pPr>
        <w:pStyle w:val="Normal"/>
        <w:rPr/>
      </w:pPr>
      <w:r>
        <w:rPr>
          <w:lang w:val="en-US" w:eastAsia="en-US"/>
        </w:rPr>
        <w:t xml:space="preserve">То, что мы называем материей, является материализовавшейся или кристаллизовавшейся духовной субстанцией, то есть, единой вечной первичной субстанцией, находящейся на низшем уровне вибрации. Точно также, существует только одна Сила. Высшие подразделения этой единой силы являются тонкими эзотерическими силами жизни, просто обладая высоким уровнем вибрации в духовной субстанции. Внешние силы являются низшими уровнями вибрации в той же самой субстанции. </w:t>
      </w:r>
      <w:r>
        <w:rPr>
          <w:i/>
          <w:lang w:val="en-US" w:eastAsia="en-US"/>
        </w:rPr>
        <w:t>Не существует такой вещи, как вибрация сама по себе. Вибрировать должно что-то.</w:t>
      </w:r>
    </w:p>
    <w:p>
      <w:pPr>
        <w:pStyle w:val="Heading3"/>
        <w:rPr>
          <w:lang w:val="en-US" w:eastAsia="en-US"/>
        </w:rPr>
      </w:pPr>
      <w:r>
        <w:rPr>
          <w:lang w:val="en-US" w:eastAsia="en-US"/>
        </w:rPr>
        <w:t>Атомные и молекулярные тела</w:t>
      </w:r>
    </w:p>
    <w:p>
      <w:pPr>
        <w:pStyle w:val="Normal"/>
        <w:rPr>
          <w:lang w:val="en-US" w:eastAsia="en-US"/>
        </w:rPr>
      </w:pPr>
      <w:r>
        <w:rPr>
          <w:lang w:val="en-US" w:eastAsia="en-US"/>
        </w:rPr>
        <w:t>Эзотерические силы и возможности находятся в грубой материи и освобождаются, когда для этого создаются подходящие условия. Эти силы могут проявляться на одном плане или на другом. Золото, серебро, свинец, железо являются материальными субстанциями, не обладающими никакими эзотерическими свойствами. Но если мы проникнем в душу этих металлов, то обнаружим тонкие эзотерические силы, живущие в них. В массе субстанции они являются аналогом Физического Тела. По своей молекулярной природе они выступают как аналог Астрального Тела. По своей атомной природе они могут быть аналогом Духовного Тела. По мере нашего приближения к атомной природе материи высвобождается все больше и больше чудесных сил – от самых низких Неорганических до самых высоких Органических. В конечном счете, органическое и неорганическое является одним и тем же. Атомы и того, и другого состоят из чистого Электричества, или Света, или Бога, называйте, как хотите. Наука именует элементы, составляющие эту Божественную субстанцию, электронами. Определенное количество собравшихся электронов образует металлические элементарные силы, эзотерическую основу металла: для золота нужно одно количество электронов, для серебра – другое, для железа – третье и т.д. Космос создан Числом, разделяющим Время на идеальные Единицы Измерения. Это – Песня Жизни и Бытия.</w:t>
      </w:r>
    </w:p>
    <w:p>
      <w:pPr>
        <w:pStyle w:val="Normal"/>
        <w:rPr>
          <w:lang w:val="en-US" w:eastAsia="en-US"/>
        </w:rPr>
      </w:pPr>
      <w:r>
        <w:rPr>
          <w:lang w:val="en-US" w:eastAsia="en-US"/>
        </w:rPr>
        <w:t>Что вверху, то и внизу; что внутри, то и снаружи; что в начале, то и в конце.</w:t>
      </w:r>
    </w:p>
    <w:p>
      <w:pPr>
        <w:pStyle w:val="Heading3"/>
        <w:rPr>
          <w:lang w:val="en-US" w:eastAsia="en-US"/>
        </w:rPr>
      </w:pPr>
      <w:r>
        <w:rPr>
          <w:lang w:val="en-US" w:eastAsia="en-US"/>
        </w:rPr>
        <w:t>Бог находится внутри Атомов</w:t>
      </w:r>
    </w:p>
    <w:p>
      <w:pPr>
        <w:pStyle w:val="Normal"/>
        <w:rPr/>
      </w:pPr>
      <w:r>
        <w:rPr>
          <w:lang w:val="en-US" w:eastAsia="en-US"/>
        </w:rPr>
        <w:t xml:space="preserve">Человеческое тело как масса клеток не проявляет никаких эзотерических свойств. Это – органическая материя. Но клетки делают человека чем-то большим камня, который клеточным не является. Клетки – это </w:t>
      </w:r>
      <w:r>
        <w:rPr>
          <w:i/>
          <w:lang w:val="en-US" w:eastAsia="en-US"/>
        </w:rPr>
        <w:t>жизни</w:t>
      </w:r>
      <w:r>
        <w:rPr>
          <w:lang w:val="en-US" w:eastAsia="en-US"/>
        </w:rPr>
        <w:t xml:space="preserve">. Внутри клеток находятся молекулы. Это – низший астральный человек. Внутри молекул находятся атомы. Это – духовный человек. Внутри атомов находится </w:t>
      </w:r>
      <w:r>
        <w:rPr>
          <w:i/>
          <w:lang w:val="en-US" w:eastAsia="en-US"/>
        </w:rPr>
        <w:t>Бог-Свет</w:t>
      </w:r>
      <w:r>
        <w:rPr>
          <w:lang w:val="en-US" w:eastAsia="en-US"/>
        </w:rPr>
        <w:t xml:space="preserve"> – Основной Принцип. По отношению к Основному Принципу мы едины со всеми созданиями: минералами, растениями, людьми или Богами. Есть только один Бог, только одна Жизнь, один Основной Принцип, коим мы и ЯВЛЯЕМСЯ.</w:t>
      </w:r>
    </w:p>
    <w:p>
      <w:pPr>
        <w:pStyle w:val="Normal"/>
        <w:rPr>
          <w:lang w:val="en-US" w:eastAsia="en-US"/>
        </w:rPr>
      </w:pPr>
      <w:r>
        <w:rPr>
          <w:lang w:val="en-US" w:eastAsia="en-US"/>
        </w:rPr>
        <w:t>В нём находятся Звук, Число, Цвет и Форма – Вечные и Бесконечные. Творение – это освобождение бесконечного разнообразия, бесконечного количества комбинаций, качеств и форм, от вспышки света до сияющего солнца, от инфузорий до Бога.</w:t>
      </w:r>
    </w:p>
    <w:p>
      <w:pPr>
        <w:pStyle w:val="Normal"/>
        <w:rPr>
          <w:lang w:val="en-US" w:eastAsia="en-US"/>
        </w:rPr>
      </w:pPr>
      <w:r>
        <w:rPr>
          <w:lang w:val="en-US" w:eastAsia="en-US"/>
        </w:rPr>
        <w:t>Цель этой лекции: показать фундаментальную и идентичную основу материи, духа и всего существующего в одной жизни, какими бы разными во времени и пространстве не были бы многочисленные их проявления. По аналогии можно проследить эзотерическую и научную основу Братства Людей и всех созданий – как единства в Вечном Отцовстве-Материнстве-Братстве Бога.</w:t>
      </w:r>
    </w:p>
    <w:p>
      <w:pPr>
        <w:pStyle w:val="Normal"/>
        <w:rPr>
          <w:lang w:val="en-US" w:eastAsia="en-US"/>
        </w:rPr>
      </w:pPr>
      <w:r>
        <w:rPr>
          <w:lang w:val="en-US" w:eastAsia="en-US"/>
        </w:rPr>
        <w:t xml:space="preserve">Следующая лекция посвящена эзотерике Физического Тела. </w:t>
      </w:r>
    </w:p>
    <w:p>
      <w:pPr>
        <w:pStyle w:val="Normal"/>
        <w:rPr>
          <w:lang w:val="en-US" w:eastAsia="en-US"/>
        </w:rPr>
      </w:pPr>
      <w:r>
        <w:rPr>
          <w:lang w:val="en-US" w:eastAsia="en-US"/>
        </w:rPr>
      </w:r>
    </w:p>
    <w:p>
      <w:pPr>
        <w:pStyle w:val="Heading2"/>
        <w:rPr>
          <w:lang w:val="en-US" w:eastAsia="en-US"/>
        </w:rPr>
      </w:pPr>
      <w:r>
        <w:rPr>
          <w:lang w:val="en-US" w:eastAsia="en-US"/>
        </w:rPr>
        <w:t xml:space="preserve">Лекция 2 </w:t>
      </w:r>
    </w:p>
    <w:p>
      <w:pPr>
        <w:pStyle w:val="Heading3"/>
        <w:rPr>
          <w:lang w:val="en-US" w:eastAsia="en-US"/>
        </w:rPr>
      </w:pPr>
      <w:r>
        <w:rPr>
          <w:lang w:val="en-US" w:eastAsia="en-US"/>
        </w:rPr>
        <w:t>Клеточный человек</w:t>
      </w:r>
    </w:p>
    <w:p>
      <w:pPr>
        <w:pStyle w:val="Normal"/>
        <w:rPr>
          <w:lang w:val="en-US" w:eastAsia="en-US"/>
        </w:rPr>
      </w:pPr>
      <w:r>
        <w:rPr>
          <w:lang w:val="en-US" w:eastAsia="en-US"/>
        </w:rPr>
        <w:t>Физическое Тело – это Клеточный Человек. Каждый вид материи, составляющий человеческое тело от костного мозга до костей, жил, мускулов, жира, крови и нервных тканей, образован миллиардами микроскопических клеток. Каждая клетка является существом, проживающим свой жизненный цикл от рождения до смерти и обладающим сознанием и памятью, а также функцией – своей жизненной работой. Коллективное сознание клеток – это сознание физического человека, дающее физическому телу возможность исполнять различные функции. Другими словами, мы можем сказать, что физическое тело в целом является для каждой клетки тем же, чем Бог является для человека. В физическом теле каждая клетка живет, двигается и обладает своим бытием. Во всемирном Человеко-Боге живем мы, двигаемся и обладаем нашим Бытием. Полное отождествление сознания с Более Великим Бытием возможно, когда происходит полная корреляция любого Элемента с внутренним светом, жизнью Всех Элементов. Тогда один становится Всем.</w:t>
      </w:r>
    </w:p>
    <w:p>
      <w:pPr>
        <w:pStyle w:val="Normal"/>
        <w:rPr/>
      </w:pPr>
      <w:r>
        <w:rPr>
          <w:lang w:val="en-US" w:eastAsia="en-US"/>
        </w:rPr>
        <w:t xml:space="preserve">Что такое клетка? Эволюция клетки – это путь от лужицы грязи до человека, и у нас все еще есть гистологические доказательства существования живых примеров всех пройденных стадий. Зачерпните пригоршню грязной воды из ближайшей канавы и поместите ее под мощный микроскоп. Если внимательно присмотреться, то среди прочего мы разглядим маленький округлый объект и заметим, что с течением времени он в какой-то мере меняет свою форму и он обладает способностью вытягивать вперед одну свою часть, а затем подтягивать к ней другую. Объект почти прозрачен, но мы чётко увидим определенные ограничивающую мембрану или внешнюю стенку клетки и внутреннее ядро. Наблюдаемый нами объект называется "Амеба", одноклеточное создание. В чем разница между этой амебой и физическим человеком? Амеба состоит из одной клетки; человек состоит из </w:t>
      </w:r>
      <w:r>
        <w:rPr>
          <w:i/>
          <w:lang w:val="en-US" w:eastAsia="en-US"/>
        </w:rPr>
        <w:t>миллиардов</w:t>
      </w:r>
      <w:r>
        <w:rPr>
          <w:lang w:val="en-US" w:eastAsia="en-US"/>
        </w:rPr>
        <w:t xml:space="preserve"> клеток.</w:t>
      </w:r>
    </w:p>
    <w:p>
      <w:pPr>
        <w:pStyle w:val="Heading3"/>
        <w:rPr>
          <w:lang w:val="en-US" w:eastAsia="en-US"/>
        </w:rPr>
      </w:pPr>
      <w:r>
        <w:rPr>
          <w:lang w:val="en-US" w:eastAsia="en-US"/>
        </w:rPr>
        <w:t>Функция Клеток</w:t>
      </w:r>
    </w:p>
    <w:p>
      <w:pPr>
        <w:pStyle w:val="Normal"/>
        <w:rPr>
          <w:lang w:val="en-US" w:eastAsia="en-US"/>
        </w:rPr>
      </w:pPr>
      <w:r>
        <w:rPr>
          <w:lang w:val="en-US" w:eastAsia="en-US"/>
        </w:rPr>
        <w:t>Физический человек имеет миллионы мускульных и костных клеток, которые помогают ему перемещаться в пространстве. У него есть также миллионы клеток другого вида, которые помогают переваривать пищу; и тех, которые способствуют циркуляции жидкостей в теле; клеток помогающих приему и передаче нервных сил; воспроизведению рода; мыслительному процессу. В случае с амебой всем этим занимается одна клетка. Но хотя она функционирует в меньшей степени, всё же в одиночку продуцирует то же, что бесчисленные миллионы делают вместе. Ибо у амебы и нервная, и мускульная, и циркуляторная, и воспроизводящая, и пищеварительная, и секреторная, и экскреторная системы соединены в одной клетке. Как если бы человек думал сердцем, переваривал пищу легкими, дышал желудком, или, если бы все функции тела, выполняемые многочисленными специальными клетками, производила одна.</w:t>
      </w:r>
    </w:p>
    <w:p>
      <w:pPr>
        <w:pStyle w:val="Heading3"/>
        <w:rPr>
          <w:lang w:val="en-US" w:eastAsia="en-US"/>
        </w:rPr>
      </w:pPr>
      <w:r>
        <w:rPr>
          <w:lang w:val="en-US" w:eastAsia="en-US"/>
        </w:rPr>
        <w:t>Описание Клетки</w:t>
      </w:r>
    </w:p>
    <w:p>
      <w:pPr>
        <w:pStyle w:val="Normal"/>
        <w:rPr>
          <w:lang w:val="en-US" w:eastAsia="en-US"/>
        </w:rPr>
      </w:pPr>
      <w:r>
        <w:rPr>
          <w:lang w:val="en-US" w:eastAsia="en-US"/>
        </w:rPr>
        <w:t xml:space="preserve">Клетку можно определить как микроскопическую массу материи, названную Ядром. Строение клетки мы можем проиллюстрировать на примере яйца. Скорлупа – это внешняя ограничивающая мембрана; белок – плазма; желток – ядро. Так и каждая микроскопическая клетка состоит из внешней ограничивающей мембраны, жидкости протоплазмы и ядра. В некоторых из низших форм жизни ядро может отсутствовать. Высокоразвитые нервные клетки имеют внутри ядра еще одно ядро, называемое ядрышком. Протоплазма – это очень сложное тело, состоящее, в основном, из белкового материала. В протоплазме часто имеются гранулы; также имеются заполненные жидкостью полости, которые время от времени появляются, исчезают и меняют свое положение. </w:t>
      </w:r>
    </w:p>
    <w:p>
      <w:pPr>
        <w:pStyle w:val="Heading3"/>
        <w:rPr>
          <w:lang w:val="en-US" w:eastAsia="en-US"/>
        </w:rPr>
      </w:pPr>
      <w:r>
        <w:rPr>
          <w:lang w:val="en-US" w:eastAsia="en-US"/>
        </w:rPr>
        <w:t>Здоровье зависит от клеток</w:t>
      </w:r>
    </w:p>
    <w:p>
      <w:pPr>
        <w:pStyle w:val="Normal"/>
        <w:rPr>
          <w:lang w:val="en-US" w:eastAsia="en-US"/>
        </w:rPr>
      </w:pPr>
      <w:r>
        <w:rPr>
          <w:lang w:val="en-US" w:eastAsia="en-US"/>
        </w:rPr>
        <w:t>Ядро – это центр формирующей деятельности клетки, орудие Его клетки. Сама по себе клетка является центром Питания и Функции. Таким образом, Здоровье и Болезнь – термины, относящиеся не ко всему телу в целом, а к клеткам, из которых оно состоит.</w:t>
      </w:r>
    </w:p>
    <w:p>
      <w:pPr>
        <w:pStyle w:val="Normal"/>
        <w:rPr>
          <w:lang w:val="en-US" w:eastAsia="en-US"/>
        </w:rPr>
      </w:pPr>
      <w:r>
        <w:rPr>
          <w:lang w:val="en-US" w:eastAsia="en-US"/>
        </w:rPr>
        <w:t xml:space="preserve">Физическое Тело – это аналог Духовного Тела. Чтобы познать физическое тело, мы должны знать природу клеток. В дальнейших лекциях мы это увидим, а также то, как Единство, Сотрудничество и Братство зависят от собирающихся вместе мельчайших элементов, подобно тому, как Небесный или Земной прогресс становится возможным в результате объединения клеток в органы, или планет – в Солнечную систему. </w:t>
      </w:r>
      <w:r>
        <w:rPr>
          <w:i/>
          <w:lang w:val="en-US" w:eastAsia="en-US"/>
        </w:rPr>
        <w:t>Маленьких вещей не существует.</w:t>
      </w:r>
    </w:p>
    <w:p>
      <w:pPr>
        <w:pStyle w:val="Normal"/>
        <w:rPr>
          <w:lang w:val="en-US" w:eastAsia="en-US"/>
        </w:rPr>
      </w:pPr>
      <w:r>
        <w:rPr>
          <w:lang w:val="en-US" w:eastAsia="en-US"/>
        </w:rPr>
        <w:t>В следующей лекции мы подробно рассмотрим эзотерическое соответствие и Семислойное Деление Клетки.</w:t>
      </w:r>
    </w:p>
    <w:p>
      <w:pPr>
        <w:pStyle w:val="Normal"/>
        <w:rPr>
          <w:lang w:val="en-US" w:eastAsia="en-US"/>
        </w:rPr>
      </w:pPr>
      <w:r>
        <w:rPr>
          <w:lang w:val="en-US" w:eastAsia="en-US"/>
        </w:rPr>
      </w:r>
    </w:p>
    <w:p>
      <w:pPr>
        <w:pStyle w:val="Heading2"/>
        <w:rPr>
          <w:lang w:val="en-US" w:eastAsia="en-US"/>
        </w:rPr>
      </w:pPr>
      <w:r>
        <w:rPr>
          <w:lang w:val="en-US" w:eastAsia="en-US"/>
        </w:rPr>
        <w:t xml:space="preserve">Лекция 3 </w:t>
      </w:r>
    </w:p>
    <w:p>
      <w:pPr>
        <w:pStyle w:val="Heading3"/>
        <w:rPr>
          <w:lang w:val="en-US" w:eastAsia="en-US"/>
        </w:rPr>
      </w:pPr>
      <w:r>
        <w:rPr>
          <w:lang w:val="en-US" w:eastAsia="en-US"/>
        </w:rPr>
        <w:t>Аналоги семи подразделений клетки</w:t>
      </w:r>
    </w:p>
    <w:p>
      <w:pPr>
        <w:pStyle w:val="Normal"/>
        <w:rPr>
          <w:lang w:val="en-US" w:eastAsia="en-US"/>
        </w:rPr>
      </w:pPr>
      <w:r>
        <w:rPr>
          <w:lang w:val="en-US" w:eastAsia="en-US"/>
        </w:rPr>
        <w:t>Мы определили клетку как микроскопическую массу материи, называющуюся Протоплазмой, которая заключает в себе другую, еще более мелкую массу материи, называющуюся Ядром. Мы также показали, что в высокоразвитых клетках, внутри большого ядра находится другое ядро, называемое ядрышком.</w:t>
      </w:r>
    </w:p>
    <w:p>
      <w:pPr>
        <w:pStyle w:val="Normal"/>
        <w:rPr>
          <w:lang w:val="en-US" w:eastAsia="en-US"/>
        </w:rPr>
      </w:pPr>
      <w:r>
        <w:rPr>
          <w:lang w:val="en-US" w:eastAsia="en-US"/>
        </w:rPr>
        <w:t>Сама по себе клетка является микроскопическим Космосом и должна подчиняться Законам всемирного соответствия и, значит, быть представленной на семи планах Бытия. Давайте проследим это соответствие и семислойное деление клетки.</w:t>
      </w:r>
    </w:p>
    <w:p>
      <w:pPr>
        <w:pStyle w:val="Normal"/>
        <w:rPr>
          <w:lang w:val="en-US" w:eastAsia="en-US"/>
        </w:rPr>
      </w:pPr>
      <w:r>
        <w:rPr>
          <w:lang w:val="en-US" w:eastAsia="en-US"/>
        </w:rPr>
        <w:t>Если мы начнем снаружи, то мы получим:</w:t>
      </w:r>
    </w:p>
    <w:p>
      <w:pPr>
        <w:pStyle w:val="Normal"/>
        <w:rPr>
          <w:lang w:val="en-US" w:eastAsia="en-US"/>
        </w:rPr>
      </w:pPr>
      <w:r>
        <w:rPr>
          <w:lang w:val="en-US" w:eastAsia="en-US"/>
        </w:rPr>
        <w:t>1. Стенка Клетки, соответствующая, Физическому Телу.</w:t>
      </w:r>
    </w:p>
    <w:p>
      <w:pPr>
        <w:pStyle w:val="Normal"/>
        <w:rPr>
          <w:lang w:val="en-US" w:eastAsia="en-US"/>
        </w:rPr>
      </w:pPr>
      <w:r>
        <w:rPr>
          <w:lang w:val="en-US" w:eastAsia="en-US"/>
        </w:rPr>
        <w:t>2. Внутренняя оболочка клетки, соответствующая нижнему Астральному Телу.</w:t>
      </w:r>
    </w:p>
    <w:p>
      <w:pPr>
        <w:pStyle w:val="Normal"/>
        <w:rPr>
          <w:lang w:val="en-US" w:eastAsia="en-US"/>
        </w:rPr>
      </w:pPr>
      <w:r>
        <w:rPr>
          <w:lang w:val="en-US" w:eastAsia="en-US"/>
        </w:rPr>
        <w:t>3. Протоплазма, соответствующая Жизненному Принципу – Пране.</w:t>
      </w:r>
    </w:p>
    <w:p>
      <w:pPr>
        <w:pStyle w:val="Normal"/>
        <w:rPr>
          <w:lang w:val="en-US" w:eastAsia="en-US"/>
        </w:rPr>
      </w:pPr>
      <w:r>
        <w:rPr>
          <w:lang w:val="en-US" w:eastAsia="en-US"/>
        </w:rPr>
        <w:t>4. Гранулы в Протоплазме, соответствующие Кама Манасу – Низшему Разуму.</w:t>
      </w:r>
    </w:p>
    <w:p>
      <w:pPr>
        <w:pStyle w:val="Normal"/>
        <w:rPr>
          <w:lang w:val="en-US" w:eastAsia="en-US"/>
        </w:rPr>
      </w:pPr>
      <w:r>
        <w:rPr>
          <w:lang w:val="en-US" w:eastAsia="en-US"/>
        </w:rPr>
        <w:t>5. Полости в Протоплазме, соответствующие Кама Рупе -Низким Желаниям.</w:t>
      </w:r>
    </w:p>
    <w:p>
      <w:pPr>
        <w:pStyle w:val="Normal"/>
        <w:rPr>
          <w:lang w:val="en-US" w:eastAsia="en-US"/>
        </w:rPr>
      </w:pPr>
      <w:r>
        <w:rPr>
          <w:lang w:val="en-US" w:eastAsia="en-US"/>
        </w:rPr>
        <w:t>6. Ядро, соответствующее Высшему Разуму (Манасу).</w:t>
      </w:r>
    </w:p>
    <w:p>
      <w:pPr>
        <w:pStyle w:val="Normal"/>
        <w:rPr>
          <w:lang w:val="en-US" w:eastAsia="en-US"/>
        </w:rPr>
      </w:pPr>
      <w:r>
        <w:rPr>
          <w:lang w:val="en-US" w:eastAsia="en-US"/>
        </w:rPr>
        <w:t>7. Ядрышко, соответствующее Буддхическому принципу. Излучающий Центр в ядрышке, который некоторые биологи называют Центросомой, – это точка контакта с Атмой, которая, однако, принципом не является, поскольку все принципы входят в Нее.</w:t>
      </w:r>
    </w:p>
    <w:p>
      <w:pPr>
        <w:pStyle w:val="Normal"/>
        <w:rPr>
          <w:lang w:val="en-US" w:eastAsia="en-US"/>
        </w:rPr>
      </w:pPr>
      <w:r>
        <w:rPr>
          <w:lang w:val="en-US" w:eastAsia="en-US"/>
        </w:rPr>
        <w:t>Для облегчения восприятия применим те же самые аналогии к хорошо нам всем знакомой видимой клетке. Яйцо – это одна клетка. Мы видим в ней те же соотношения:</w:t>
      </w:r>
    </w:p>
    <w:p>
      <w:pPr>
        <w:pStyle w:val="Normal"/>
        <w:rPr>
          <w:lang w:val="en-US" w:eastAsia="en-US"/>
        </w:rPr>
      </w:pPr>
      <w:r>
        <w:rPr>
          <w:lang w:val="en-US" w:eastAsia="en-US"/>
        </w:rPr>
        <w:t>1. Внешняя скорлупа.</w:t>
      </w:r>
    </w:p>
    <w:p>
      <w:pPr>
        <w:pStyle w:val="Normal"/>
        <w:rPr>
          <w:lang w:val="en-US" w:eastAsia="en-US"/>
        </w:rPr>
      </w:pPr>
      <w:r>
        <w:rPr>
          <w:lang w:val="en-US" w:eastAsia="en-US"/>
        </w:rPr>
        <w:t>2. Внутренний слой этой скорлупы. 3. Яичный белок.</w:t>
      </w:r>
    </w:p>
    <w:p>
      <w:pPr>
        <w:pStyle w:val="Normal"/>
        <w:rPr>
          <w:lang w:val="en-US" w:eastAsia="en-US"/>
        </w:rPr>
      </w:pPr>
      <w:r>
        <w:rPr>
          <w:lang w:val="en-US" w:eastAsia="en-US"/>
        </w:rPr>
        <w:t>4. Гранулы в этом белке.</w:t>
      </w:r>
    </w:p>
    <w:p>
      <w:pPr>
        <w:pStyle w:val="Normal"/>
        <w:rPr>
          <w:lang w:val="en-US" w:eastAsia="en-US"/>
        </w:rPr>
      </w:pPr>
      <w:r>
        <w:rPr>
          <w:lang w:val="en-US" w:eastAsia="en-US"/>
        </w:rPr>
        <w:t>5. Если присмотреться, то можно увидеть полости в белке.</w:t>
      </w:r>
    </w:p>
    <w:p>
      <w:pPr>
        <w:pStyle w:val="Normal"/>
        <w:rPr>
          <w:lang w:val="en-US" w:eastAsia="en-US"/>
        </w:rPr>
      </w:pPr>
      <w:r>
        <w:rPr>
          <w:lang w:val="en-US" w:eastAsia="en-US"/>
        </w:rPr>
        <w:t>6. Желток.</w:t>
      </w:r>
    </w:p>
    <w:p>
      <w:pPr>
        <w:pStyle w:val="Normal"/>
        <w:rPr>
          <w:lang w:val="en-US" w:eastAsia="en-US"/>
        </w:rPr>
      </w:pPr>
      <w:r>
        <w:rPr>
          <w:lang w:val="en-US" w:eastAsia="en-US"/>
        </w:rPr>
        <w:t>7. Внутри желтка, при помощи микроскопа, можно разглядеть Зародышевый Пузырек. Внутри этого Зародышевого Пузырька находится Зародышевое Пятно.</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30289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28950" cy="3009900"/>
                    </a:xfrm>
                    <a:prstGeom prst="rect">
                      <a:avLst/>
                    </a:prstGeom>
                  </pic:spPr>
                </pic:pic>
              </a:graphicData>
            </a:graphic>
          </wp:inline>
        </w:drawing>
      </w:r>
    </w:p>
    <w:p>
      <w:pPr>
        <w:pStyle w:val="Normal"/>
        <w:rPr>
          <w:lang w:val="en-US" w:eastAsia="en-US"/>
        </w:rPr>
      </w:pPr>
      <w:r>
        <w:rPr>
          <w:lang w:val="en-US" w:eastAsia="en-US"/>
        </w:rPr>
        <w:t>Рис. 1. Схема клетки</w:t>
      </w:r>
    </w:p>
    <w:p>
      <w:pPr>
        <w:pStyle w:val="Normal"/>
        <w:rPr>
          <w:lang w:val="en-US" w:eastAsia="en-US"/>
        </w:rPr>
      </w:pPr>
      <w:r>
        <w:rPr>
          <w:lang w:val="en-US" w:eastAsia="en-US"/>
        </w:rPr>
        <w:t>1. Стенка клетки. 2. Внутренняя оболочка. 3. Протоплазма. 4. Гранулы, рассеянные в протоплазме. 5. Полости в протоплазме. 6. Ядро. 7. Ядрышко, содержащее излучающий центр, точку контакта с Атмой.</w:t>
      </w:r>
    </w:p>
    <w:p>
      <w:pPr>
        <w:pStyle w:val="Normal"/>
        <w:rPr>
          <w:lang w:val="en-US" w:eastAsia="en-US"/>
        </w:rPr>
      </w:pPr>
      <w:r>
        <w:rPr>
          <w:lang w:val="en-US" w:eastAsia="en-US"/>
        </w:rPr>
      </w:r>
    </w:p>
    <w:p>
      <w:pPr>
        <w:pStyle w:val="Normal"/>
        <w:rPr>
          <w:lang w:val="en-US" w:eastAsia="en-US"/>
        </w:rPr>
      </w:pPr>
      <w:r>
        <w:rPr>
          <w:lang w:val="en-US" w:eastAsia="en-US"/>
        </w:rPr>
        <w:t>Большинство этих принципов говорят сами за себя. Некоторым может потребоваться объяснение. Внутренняя оболочка клетки соответствует низшему жизненному Астральному Телу. Оно является сгустком жизненного принципа, протоплазмой, и химически состоит из той же материи, но оно принимает форму, которая становится моделью для формы внешней мембраны. В случае с яйцом, внешняя сторона этой внутренней мембраны покрывается известковой материей. Но внутренняя оболочка или мембрана появляется первой.</w:t>
      </w:r>
    </w:p>
    <w:p>
      <w:pPr>
        <w:pStyle w:val="Heading3"/>
        <w:rPr>
          <w:lang w:val="en-US" w:eastAsia="en-US"/>
        </w:rPr>
      </w:pPr>
      <w:r>
        <w:rPr>
          <w:lang w:val="en-US" w:eastAsia="en-US"/>
        </w:rPr>
        <w:t>Хлорофилл, Умственный Центр Растений</w:t>
      </w:r>
    </w:p>
    <w:p>
      <w:pPr>
        <w:pStyle w:val="Normal"/>
        <w:rPr>
          <w:lang w:val="en-US" w:eastAsia="en-US"/>
        </w:rPr>
      </w:pPr>
      <w:r>
        <w:rPr>
          <w:lang w:val="en-US" w:eastAsia="en-US"/>
        </w:rPr>
        <w:t>Гранулы, соответствующие низшему разуму, являются центрами активнейшей деятельности. Эта деятельность может быть прогрессивной или регрессивной. Регрессивные изменения в этих гранулах могут привести к тому, что клетка станет ненормальной и больной. Прогрессивные изменения в этих гранулах поддерживают нормальное функционирование этой клетки, способствуя как ее росту, так и росту и развитию организма, частью которого она является. Например, в клетках растений эти гранулы содержат хлорофилл, являющийся зеленой окрашивающей материей всех растений и который, при попадании на растение солнечного света, разлагает углекислый газ вдыхаемый растением своими листьями (легкими), выделяет из этого газа углерод и способствует его затвердеванию в древесную структуру растения – и таким образом строит растение. Это действие в точности соответствует действию низшего разума. Низший разум ищет то, что ему нужно, и овладевает им, отбрасывая то, в чем не нуждается. Он всегда стремится к построению. То же относится к гранулам в клетках животных. Низший разум, гранула, скажем, клетки печени, извлекает из кровяного потока все, что ей нужно, и отбрасывает все ненужное; нормально функционируя, она способствует и своему росту и росту органа.</w:t>
      </w:r>
    </w:p>
    <w:p>
      <w:pPr>
        <w:pStyle w:val="Heading3"/>
        <w:rPr>
          <w:lang w:val="en-US" w:eastAsia="en-US"/>
        </w:rPr>
      </w:pPr>
      <w:r>
        <w:rPr>
          <w:lang w:val="en-US" w:eastAsia="en-US"/>
        </w:rPr>
        <w:t>Центр Желания в Клетках</w:t>
      </w:r>
    </w:p>
    <w:p>
      <w:pPr>
        <w:pStyle w:val="Normal"/>
        <w:rPr>
          <w:lang w:val="en-US" w:eastAsia="en-US"/>
        </w:rPr>
      </w:pPr>
      <w:r>
        <w:rPr>
          <w:lang w:val="en-US" w:eastAsia="en-US"/>
        </w:rPr>
        <w:t>Полости в протоплазме клетки, называемые вакуолями, соответствуют Кама Рупе, принципу Низкого Желания. Эти полости могут быть действительно пустыми или содержат водянистую жидкость. В этих полостях действует желание – жизнь клетки, заставляя клетку действовать путем сообщения ей энергии желания. Эти полости в клетке соответствуют полостям в мозге и центральном канале спинного мозга, через которые эфирный, астральный человек принимает и посылает импульсы. Эти полости или вентрикулы имеют отношение к тайне внутреннего дыхания.</w:t>
      </w:r>
    </w:p>
    <w:p>
      <w:pPr>
        <w:pStyle w:val="Normal"/>
        <w:rPr>
          <w:lang w:val="en-US" w:eastAsia="en-US"/>
        </w:rPr>
      </w:pPr>
      <w:r>
        <w:rPr>
          <w:lang w:val="en-US" w:eastAsia="en-US"/>
        </w:rPr>
        <w:t>Некоторые могут усомниться в великих функциях гранул и полостей, низшего разума и колесницы желания клетки, но они действительно существуют, и биологи докажут это в ближайшем будущем. Изложенная здесь автором точка зрения основана на законах соответствия, подтвержденных внутренним зрением.</w:t>
      </w:r>
    </w:p>
    <w:p>
      <w:pPr>
        <w:pStyle w:val="Normal"/>
        <w:rPr>
          <w:lang w:val="en-US" w:eastAsia="en-US"/>
        </w:rPr>
      </w:pPr>
      <w:r>
        <w:rPr>
          <w:lang w:val="en-US" w:eastAsia="en-US"/>
        </w:rPr>
        <w:t xml:space="preserve">Вселенная со всеми ее мирами и созданиями – это организм, выделившийся из одной первичной клетки, подобно тому, как цыпленок выделяется из одной первичной клетки – яйца. В случае с цыпленком мы имеем одну эту клетку, разделяющуюся на многие клетки, образующие различные органы и ткани, пока из этой одной клетки не рождается многоклеточное живое существо. То же относится и к рождению человеческого существа – все разнообразные клетки, образующие наши многочисленные органы, были порождены в результате разделения одной клетки – яйцеклетки смертной женщины. Что происходит с человеком, то происходит и с Богом; что происходит с клеткой, то происходит и с Космосом. Все вышло из Одного и в Одно все должно вернуться. Нашей духовной основой является Центральное Солнце, Христос, Который является излучающей Точкой контакта в Ядрышке (духовном "Я"), и дает жизнь, творящую энергию и цель всем нашим частям. Отсеките этот Излучающий Центр, и яйцо, клетка, человек, космос увянут и исчезнут. Излучающий Центр – это общая черта всех живых существ. В этой точке или на этом плане мы все – одной крови, как говорит Иоанн, и здесь мы находим эзотерическую основу закона Всемирного Братства – Все в Едином и Единое во Всем. </w:t>
      </w:r>
    </w:p>
    <w:p>
      <w:pPr>
        <w:pStyle w:val="Normal"/>
        <w:rPr>
          <w:lang w:val="en-US" w:eastAsia="en-US"/>
        </w:rPr>
      </w:pPr>
      <w:r>
        <w:rPr>
          <w:lang w:val="en-US" w:eastAsia="en-US"/>
        </w:rPr>
      </w:r>
    </w:p>
    <w:p>
      <w:pPr>
        <w:pStyle w:val="Heading2"/>
        <w:rPr>
          <w:lang w:val="en-US" w:eastAsia="en-US"/>
        </w:rPr>
      </w:pPr>
      <w:r>
        <w:rPr>
          <w:lang w:val="en-US" w:eastAsia="en-US"/>
        </w:rPr>
        <w:t xml:space="preserve">Лекция 4 </w:t>
      </w:r>
    </w:p>
    <w:p>
      <w:pPr>
        <w:pStyle w:val="Heading3"/>
        <w:rPr>
          <w:lang w:val="en-US" w:eastAsia="en-US"/>
        </w:rPr>
      </w:pPr>
      <w:r>
        <w:rPr>
          <w:lang w:val="en-US" w:eastAsia="en-US"/>
        </w:rPr>
        <w:t>Видимый и невидимый человек</w:t>
      </w:r>
    </w:p>
    <w:p>
      <w:pPr>
        <w:pStyle w:val="Normal"/>
        <w:rPr>
          <w:lang w:val="en-US" w:eastAsia="en-US"/>
        </w:rPr>
      </w:pPr>
      <w:r>
        <w:rPr>
          <w:lang w:val="en-US" w:eastAsia="en-US"/>
        </w:rPr>
        <w:t>В двух последних лекциях мы, в основном, подробно рассматривали Физического Человека и Физическую Вселенную. На то была своя серьезная причина. Мы не сможем понять дух, не поняв материи. Одно является идеальным отражением и аналогом другого. Материя и дух являются противоположными полюсами одной и той же Всемирной Субстанции. Любая электрическая батарея имеет два полюса. Мы не сможем понять природу этой батареи, изучая ее один полюс и отказываясь признать существование другого. Некоторые учителя, у которых отсутствует синтетическое сознание, велят своим ученикам изучать дух и игнорировать материю. Другие велят изучать материю и игнорировать дух. Это обязательно выльется в потерю как учителями, так и учениками душевного равновесия, ибо попытка лететь с помощью только одного крыла – либо материального, либо духовного – приведет к простому полету по кругу и невозможности достижения цели.</w:t>
      </w:r>
    </w:p>
    <w:p>
      <w:pPr>
        <w:pStyle w:val="Normal"/>
        <w:rPr>
          <w:lang w:val="en-US" w:eastAsia="en-US"/>
        </w:rPr>
      </w:pPr>
      <w:r>
        <w:rPr>
          <w:lang w:val="en-US" w:eastAsia="en-US"/>
        </w:rPr>
        <w:t>Как физические существа мы должны знать себя. Как духовные существа мы должны знать себя. Однажды, пребывая в физическом теле, мы должны осознать все семь планов – от самого низкого до самого высокого. В противном случае будет невозможным достижение уровня Посвящённых. Отсюда проистекает важность физического тела. Всемирные законы Соответствия продемонстрируют нам Дух так, как мы понимаем законы материи. Те же самые законы Соответствия продемонстрируют духовному человеку материю так, как он понимает законы своего царства.</w:t>
      </w:r>
    </w:p>
    <w:p>
      <w:pPr>
        <w:pStyle w:val="Normal"/>
        <w:rPr>
          <w:lang w:val="en-US" w:eastAsia="en-US"/>
        </w:rPr>
      </w:pPr>
      <w:r>
        <w:rPr>
          <w:lang w:val="en-US" w:eastAsia="en-US"/>
        </w:rPr>
        <w:t>Видимая Вселенная – это Тело Небесного Человека. Земной человек является воплощением Небесного Всемирного Человека, как капля морской воды является воплощением моря со всеми его элементами. Видимый Небесный Человек является материальным полюсом невидимого Духовного Божественного Человека, называемого Богом. Соответственно, материальное тело человека является внешним физическим аналогом тех сил и качеств, которые представляют собой реальную субстанцию, составляющую Человека-Душу. Ибо Вера, Надежда, Доброта, Сочувствие, Сострадание, Справедливость и так далее являются на самом деле духовными разновидностями материи, которые используются для создания Души, подобно тому, как водород, кислород, железо, калий, сода, известь используются для создания физического тела.</w:t>
      </w:r>
    </w:p>
    <w:p>
      <w:pPr>
        <w:pStyle w:val="Heading3"/>
        <w:rPr>
          <w:lang w:val="en-US" w:eastAsia="en-US"/>
        </w:rPr>
      </w:pPr>
      <w:r>
        <w:rPr>
          <w:lang w:val="en-US" w:eastAsia="en-US"/>
        </w:rPr>
        <w:t>Полярность Материм и Духа</w:t>
      </w:r>
    </w:p>
    <w:p>
      <w:pPr>
        <w:pStyle w:val="Normal"/>
        <w:rPr>
          <w:lang w:val="en-US" w:eastAsia="en-US"/>
        </w:rPr>
      </w:pPr>
      <w:r>
        <w:rPr>
          <w:lang w:val="en-US" w:eastAsia="en-US"/>
        </w:rPr>
        <w:t>Когда Всемирная, Первичная Субстанция проявляет полярность, она разделяется на материю и дух. Когда капля воды проявляет полярность, она разделяется на водород и кислород. Великая сила родства влечет кислород и водород к химическому смешению и образованию воды. Соответственно, Дух и Материя в стремлении вернуться к единству создают невероятно активную деятельность. Это великое всемирное Желание Единства порождает на всех планах бесконечные силы притяжения и отталкивания, что и является истинной причиной всего движения и феномена жизни и природы в Космосе. Точно так же, как кислород и водород исчезают как таковые в капле воды, так и Дух и Материя исчезают как таковые, когда соединяются друг с другом. В вечном Единстве достигается бесконечное равновесие. Все соединяется в Едином.</w:t>
      </w:r>
    </w:p>
    <w:p>
      <w:pPr>
        <w:pStyle w:val="Heading3"/>
        <w:rPr>
          <w:lang w:val="en-US" w:eastAsia="en-US"/>
        </w:rPr>
      </w:pPr>
      <w:r>
        <w:rPr>
          <w:lang w:val="en-US" w:eastAsia="en-US"/>
        </w:rPr>
        <w:t>Радий и Высший Разум</w:t>
      </w:r>
    </w:p>
    <w:p>
      <w:pPr>
        <w:pStyle w:val="Normal"/>
        <w:rPr>
          <w:lang w:val="en-US" w:eastAsia="en-US"/>
        </w:rPr>
      </w:pPr>
      <w:r>
        <w:rPr>
          <w:lang w:val="en-US" w:eastAsia="en-US"/>
        </w:rPr>
        <w:t>Физические тела расы находятся в процессе трансмутации. Божественный Свет материализовался в основные металлы тела, и это должно привести к вознесению и возвращению в духовную область. Хорошим примером тому может послужить металл радий. Сейчас известно, что этот чудесный элемент может материализоваться в большом количестве разных элементов, и в настоящее время ученые предполагают, что металл свинец является его окончательной деградацией или материализованным воплощением на этом плане. Здесь мы имеем пример снижения вибрации высших качеств и сил до такой степени, что достигается стадия плотного материала.</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345757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57575" cy="3733800"/>
                    </a:xfrm>
                    <a:prstGeom prst="rect">
                      <a:avLst/>
                    </a:prstGeom>
                  </pic:spPr>
                </pic:pic>
              </a:graphicData>
            </a:graphic>
          </wp:inline>
        </w:drawing>
      </w:r>
    </w:p>
    <w:p>
      <w:pPr>
        <w:pStyle w:val="Normal"/>
        <w:rPr>
          <w:lang w:val="en-US" w:eastAsia="en-US"/>
        </w:rPr>
      </w:pPr>
      <w:r>
        <w:rPr>
          <w:lang w:val="en-US" w:eastAsia="en-US"/>
        </w:rPr>
        <w:t>Рис.2. Разделение излучения радия в магнитном поле.</w:t>
      </w:r>
    </w:p>
    <w:p>
      <w:pPr>
        <w:pStyle w:val="Normal"/>
        <w:rPr>
          <w:lang w:val="en-US" w:eastAsia="en-US"/>
        </w:rPr>
      </w:pPr>
      <w:r>
        <w:rPr>
          <w:lang w:val="en-US" w:eastAsia="en-US"/>
        </w:rPr>
      </w:r>
    </w:p>
    <w:p>
      <w:pPr>
        <w:pStyle w:val="Normal"/>
        <w:rPr>
          <w:lang w:val="en-US" w:eastAsia="en-US"/>
        </w:rPr>
      </w:pPr>
      <w:r>
        <w:rPr>
          <w:lang w:val="en-US" w:eastAsia="en-US"/>
        </w:rPr>
        <w:t>В эзотерическом отношении свинец связан с низшим индивидуальным разумом. Если свинец является самым низким материализованным выражением радия, то тогда радий является высшей ступенью свинца и, стало быть, должно существовать подразделение субстанции, из которого состоит Высший Разум, или, мы можем сказать, что должен существовать сам Высший Разум, что, возможно, объясняет, откуда исходит свет Высшего Разума. Радий и Высший Разум абсолютно аналогичны. Оба являются источниками излучения и озарения и должны черпать свою силу непосредственно из Всемирного Разума. Этому закону подчиняются и все остальные элементы и металлы, из которых состоит физическое тело. У всего есть высшие аналоги, и на этом высшем плане существуют Качества, Силы и Цвета – Душа, Дух, Свет их материализовавшихся аспектов.</w:t>
      </w:r>
    </w:p>
    <w:p>
      <w:pPr>
        <w:pStyle w:val="Normal"/>
        <w:rPr>
          <w:lang w:val="en-US" w:eastAsia="en-US"/>
        </w:rPr>
      </w:pPr>
      <w:r>
        <w:rPr>
          <w:lang w:val="en-US" w:eastAsia="en-US"/>
        </w:rPr>
        <w:t>Рис. 2. иллюстрирует изображение трех лучей, называемых Альфа, Бета и Гамма, которые излучаются радием. Каждый луч обладает своими особыми свойствами. На рисунке показано, какое воздействие оказывает на эти три луча магнит.</w:t>
      </w:r>
    </w:p>
    <w:p>
      <w:pPr>
        <w:pStyle w:val="Normal"/>
        <w:rPr>
          <w:lang w:val="en-US" w:eastAsia="en-US"/>
        </w:rPr>
      </w:pPr>
      <w:r>
        <w:rPr>
          <w:lang w:val="en-US" w:eastAsia="en-US"/>
        </w:rPr>
        <w:t>Альфа-лучи отклоняются от магнита. Бета-лучи притягиваются к магниту. На Гамма-лучи магнит не оказывает никакого влияния.</w:t>
      </w:r>
    </w:p>
    <w:p>
      <w:pPr>
        <w:pStyle w:val="Normal"/>
        <w:rPr>
          <w:lang w:val="en-US" w:eastAsia="en-US"/>
        </w:rPr>
      </w:pPr>
      <w:r>
        <w:rPr>
          <w:lang w:val="en-US" w:eastAsia="en-US"/>
        </w:rPr>
        <w:t>На иллюстрации радий изображен так, как будто он находится на дне отверстия, пробуренного в тяжелом слитке свинца. Если этот слиток обладает достаточной толщиной, то он не позволит лучам проникнуть сквозь его субстанцию.</w:t>
      </w:r>
    </w:p>
    <w:p>
      <w:pPr>
        <w:pStyle w:val="Normal"/>
        <w:rPr>
          <w:lang w:val="en-US" w:eastAsia="en-US"/>
        </w:rPr>
      </w:pPr>
      <w:r>
        <w:rPr>
          <w:lang w:val="en-US" w:eastAsia="en-US"/>
        </w:rPr>
        <w:t>Предполагается, что Альфа-лучи состоят из невероятно мелких частиц электрической материи, которые перемещаются со скоростью в тысячи миль в секунду. Альфа-лучи обладают положительным зарядом.</w:t>
      </w:r>
    </w:p>
    <w:p>
      <w:pPr>
        <w:pStyle w:val="Normal"/>
        <w:rPr>
          <w:lang w:val="en-US" w:eastAsia="en-US"/>
        </w:rPr>
      </w:pPr>
      <w:r>
        <w:rPr>
          <w:lang w:val="en-US" w:eastAsia="en-US"/>
        </w:rPr>
        <w:t>Бета-лучи состоят из еще более мелких частиц материи, размером примерно в одну тысячную атома водорода, перемещающихся со скоростью 20 000 миль в секунду и несущих отрицательный заряд.</w:t>
      </w:r>
    </w:p>
    <w:p>
      <w:pPr>
        <w:pStyle w:val="Normal"/>
        <w:rPr>
          <w:lang w:val="en-US" w:eastAsia="en-US"/>
        </w:rPr>
      </w:pPr>
      <w:r>
        <w:rPr>
          <w:lang w:val="en-US" w:eastAsia="en-US"/>
        </w:rPr>
        <w:t>Гамма-лучи не отклоняются под влиянием магнита, а идут из точки излучения прямыми, рассеивающимися линиями. Они обладают высокой проникающей способностью, большей чем Альфа- и Бета-лучи. Гамма-лучи не состоят из материальных частиц, ибо по природе своей сходны с рентгеновскими лучами и, стало быть, считаются формой движения. Скорость Гамма-лучей равняется скорости света, то есть, 186 440 миль в секунду. Почти невероятная скорость этих лучей указывает на то, что радий принадлежит к внутреннему и высшему состоянию сознания. В конце концов, должна быть достигнута точка, в которой скорость движения и вибрации преодолевают границы пространства и времени и придут к абсолютному движению и покою в Бесконечном Божественном Сознании. Если ученик хочет найти больше аналогий между радием, Высшим Разумом и Духовным "Я", он может использовать для этого свою интуицию.</w:t>
      </w:r>
    </w:p>
    <w:p>
      <w:pPr>
        <w:pStyle w:val="Normal"/>
        <w:rPr>
          <w:lang w:val="en-US" w:eastAsia="en-US"/>
        </w:rPr>
      </w:pPr>
      <w:r>
        <w:rPr>
          <w:lang w:val="en-US" w:eastAsia="en-US"/>
        </w:rPr>
        <w:t>Есть только единая Сила, единый Элемент, из которого происходят все остальные и в который все должны вернуться. Разобравшись в этом великом законе, мы узнаем происхождение и судьбу людей и вещей, сущее Единство всех вещей, являющихся основой всего. И это Единство дает научную основу Всемирного Братства всего Творения.</w:t>
      </w:r>
    </w:p>
    <w:p>
      <w:pPr>
        <w:pStyle w:val="Normal"/>
        <w:rPr>
          <w:lang w:val="en-US" w:eastAsia="en-US"/>
        </w:rPr>
      </w:pPr>
      <w:r>
        <w:rPr>
          <w:lang w:val="en-US" w:eastAsia="en-US"/>
        </w:rPr>
      </w:r>
    </w:p>
    <w:p>
      <w:pPr>
        <w:pStyle w:val="Heading2"/>
        <w:rPr>
          <w:lang w:val="en-US" w:eastAsia="en-US"/>
        </w:rPr>
      </w:pPr>
      <w:r>
        <w:rPr>
          <w:lang w:val="en-US" w:eastAsia="en-US"/>
        </w:rPr>
        <w:t xml:space="preserve">Лекция5 </w:t>
      </w:r>
    </w:p>
    <w:p>
      <w:pPr>
        <w:pStyle w:val="Heading3"/>
        <w:rPr>
          <w:lang w:val="en-US" w:eastAsia="en-US"/>
        </w:rPr>
      </w:pPr>
      <w:r>
        <w:rPr>
          <w:lang w:val="en-US" w:eastAsia="en-US"/>
        </w:rPr>
        <w:t>Природа Души</w:t>
      </w:r>
    </w:p>
    <w:p>
      <w:pPr>
        <w:pStyle w:val="Normal"/>
        <w:rPr/>
      </w:pPr>
      <w:r>
        <w:rPr>
          <w:lang w:val="en-US" w:eastAsia="en-US"/>
        </w:rPr>
        <w:t xml:space="preserve">Итак, постижение эзотерики – это поиск скрытых причин, которые приводят в действие человеческие сердца, миры и вещи. Эти причины внутри причин, являющихся той движущей силой, благодаря которой вечно вращается Великое Колесо Бытия и </w:t>
      </w:r>
      <w:r>
        <w:rPr>
          <w:lang w:val="en-US" w:eastAsia="en-US"/>
        </w:rPr>
        <w:t>He</w:t>
      </w:r>
      <w:r>
        <w:rPr>
          <w:lang w:val="en-US" w:eastAsia="en-US"/>
        </w:rPr>
        <w:t>-Бытия. Если мы сумеем узнать истинное "Я" чего угодно, – стебелька травы, камня на обочине, куска металла, истинное "Я" или суть до глубины сущностей животного, человека или Бога – мы узнаем Истинное "Я" Всего – или Божества. В Бесконечно Великом мы познаем Бесконечно Малое. В самом маленьком атоме отражено Бесконечно Великое.</w:t>
      </w:r>
    </w:p>
    <w:p>
      <w:pPr>
        <w:pStyle w:val="Normal"/>
        <w:rPr>
          <w:lang w:val="en-US" w:eastAsia="en-US"/>
        </w:rPr>
      </w:pPr>
      <w:r>
        <w:rPr>
          <w:lang w:val="en-US" w:eastAsia="en-US"/>
        </w:rPr>
        <w:t>В этих лекциях сделана отчаянная попытка познать неизвестное через известное, невидимое через видимое, по Закону Откровения, через аналогии, естественным образом возникающие в сознании. Итак, не отрывая наших стоп – нашего сознания – от земли, мы движемся вперед.</w:t>
      </w:r>
    </w:p>
    <w:p>
      <w:pPr>
        <w:pStyle w:val="Heading3"/>
        <w:rPr>
          <w:lang w:val="en-US" w:eastAsia="en-US"/>
        </w:rPr>
      </w:pPr>
      <w:r>
        <w:rPr>
          <w:lang w:val="en-US" w:eastAsia="en-US"/>
        </w:rPr>
        <w:t>Цвет – Душа Металлов</w:t>
      </w:r>
    </w:p>
    <w:p>
      <w:pPr>
        <w:pStyle w:val="Normal"/>
        <w:rPr/>
      </w:pPr>
      <w:r>
        <w:rPr>
          <w:lang w:val="en-US" w:eastAsia="en-US"/>
        </w:rPr>
        <w:t xml:space="preserve">Солнце является Излучающим Центром Света и Жизни потому, что его субстанция находится в состоянии Накала, то есть, на высшем уровне вибрации. Если мы поместим брусок железа в огонь, он скоро разогреется так, что к нему нельзя будет прикоснуться. Железо будет находиться на более высоком уровне вибрации, чем до того момента, как мы положим его в огонь. Если мы продержим брусок железа в огне достаточно длительное время, он начнет светить тусклым светом, но если огонь достаточно силен, то по прошествии некоторого времени брусок железа становиться все ярче и ярче и, наконец, достигнет состояния накала, при котором он начнет излучать свет. Если же еще больше повысить температуру, то железо начнет гореть и высвободит присущий ему цвет или цвета. Ученые эти цвета называют Спектром металла. Высвобождение этого спектра цветов, Души Металла, означает, что металл достиг очень высокого уровня вибрации, скорости движения, при которых он может продолжать </w:t>
      </w:r>
      <w:r>
        <w:rPr>
          <w:i/>
          <w:lang w:val="en-US" w:eastAsia="en-US"/>
        </w:rPr>
        <w:t>проявляться</w:t>
      </w:r>
      <w:r>
        <w:rPr>
          <w:lang w:val="en-US" w:eastAsia="en-US"/>
        </w:rPr>
        <w:t xml:space="preserve"> на внешнем плане только в виде света.</w:t>
      </w:r>
    </w:p>
    <w:p>
      <w:pPr>
        <w:pStyle w:val="Normal"/>
        <w:rPr/>
      </w:pPr>
      <w:r>
        <w:rPr>
          <w:lang w:val="en-US" w:eastAsia="en-US"/>
        </w:rPr>
        <w:t xml:space="preserve">Что верно для железа, то верно и для других металлов или элементов. Все, что угодно, может, в конце концов, быть низведено до света и цвета. Сейчас мы знаем, что на солнце присутствуют все металлы и элементы, которые есть и на земле, но на солнце они являются не железом, свинцом, золотом, водородом, кислородом и т.д., а состояниями Цвета или Света, который является Духом Металлов или элементов. В элементах на солнце весь этот свет и жизнь, и энергия активны. В тех же самых элементах, в том их виде, как они сегодня присутствуют на земле, эти свет и энергия находятся в состоянии покоя. То есть свет в них есть, но он находится </w:t>
      </w:r>
      <w:r>
        <w:rPr>
          <w:i/>
          <w:lang w:val="en-US" w:eastAsia="en-US"/>
        </w:rPr>
        <w:t>внутри атомов</w:t>
      </w:r>
      <w:r>
        <w:rPr>
          <w:lang w:val="en-US" w:eastAsia="en-US"/>
        </w:rPr>
        <w:t xml:space="preserve"> и не может пробиться сквозь плотное внешнее тело или форму металлов, потому что их уровень вибрации понизился и они стали слишком плотными.</w:t>
      </w:r>
    </w:p>
    <w:p>
      <w:pPr>
        <w:pStyle w:val="Heading3"/>
        <w:rPr>
          <w:lang w:val="en-US" w:eastAsia="en-US"/>
        </w:rPr>
      </w:pPr>
      <w:r>
        <w:rPr>
          <w:lang w:val="en-US" w:eastAsia="en-US"/>
        </w:rPr>
        <w:t>Внешняя Форма и Внутренний Свет</w:t>
      </w:r>
    </w:p>
    <w:p>
      <w:pPr>
        <w:pStyle w:val="Normal"/>
        <w:rPr/>
      </w:pPr>
      <w:r>
        <w:rPr>
          <w:lang w:val="en-US" w:eastAsia="en-US"/>
        </w:rPr>
        <w:t xml:space="preserve">Внешняя форма, </w:t>
      </w:r>
      <w:r>
        <w:rPr>
          <w:i/>
          <w:lang w:val="en-US" w:eastAsia="en-US"/>
        </w:rPr>
        <w:t>как таковая</w:t>
      </w:r>
      <w:r>
        <w:rPr>
          <w:lang w:val="en-US" w:eastAsia="en-US"/>
        </w:rPr>
        <w:t xml:space="preserve">, должна быть утрачена, чтобы стало возможным достижение состояния высокого накала, при котором душа и дух могут непосредственно излучать свои свет и жизнь. Стало быть, если говорить о наших человеческих формах, эти свет и энергия находятся </w:t>
      </w:r>
      <w:r>
        <w:rPr>
          <w:i/>
          <w:lang w:val="en-US" w:eastAsia="en-US"/>
        </w:rPr>
        <w:t>внутри</w:t>
      </w:r>
      <w:r>
        <w:rPr>
          <w:lang w:val="en-US" w:eastAsia="en-US"/>
        </w:rPr>
        <w:t xml:space="preserve"> нас, но не могут излучаться до тех пор, пока вибрация внешней формы не будет поднята на достаточно высокий уровень. А когда она будет поднята на такой уровень, мы утратим нашу форму в ее нынешнем виде, и нам это не нравится, ибо многие из нас с благоговением относятся к этим застывшим плотным формам. Однако чистый накал души не может сиять сквозь эти плотные слои материи, если только мы не утончим, не возвысим и не облагородим их. И это объясняет разницу между Владыкой Света и обычным человеческим существом. Владыка Света поднял Свои внешние телесные принципы на такой уровень, на котором из него может излучаться его истинный внутренний свет, его </w:t>
      </w:r>
      <w:r>
        <w:rPr>
          <w:i/>
          <w:lang w:val="en-US" w:eastAsia="en-US"/>
        </w:rPr>
        <w:t>Истинное "Я"</w:t>
      </w:r>
      <w:r>
        <w:rPr>
          <w:lang w:val="en-US" w:eastAsia="en-US"/>
        </w:rPr>
        <w:t>. Именно этот Свет "горит в каждом человеке"; этот Свет является "Путем, Истиной и Жизнью"; этот Свет Бесконечного Духа Света организован линия за линией, элемент за элементом, точка за точкой, качество за качеством в структуру или форму души, построенной по Божественному плану, и таким образом становящейся центром ОСОЗНАННОГО БЕССМЕРТИЯ, ибо построена она на внутреннем плане, где единственным строительным материалом является сам Свет. И поскольку этот Свет содержит все цвета и все возможные их оттенки, то можно достичь выражения в этой организованной структуре души всех возможных оттенков сил и качеств, в соответствии с планом, по которому была построена Духовная Воля Внутреннего "Я". Значит, поскольку мы отличаемся друг от друга нашими личными качествами, то мы также отличаемся и нашими душевными качествами, и каждая душа явит блеск, свойственный ей одной.</w:t>
      </w:r>
    </w:p>
    <w:p>
      <w:pPr>
        <w:pStyle w:val="Normal"/>
        <w:rPr>
          <w:lang w:val="en-US" w:eastAsia="en-US"/>
        </w:rPr>
      </w:pPr>
      <w:r>
        <w:rPr>
          <w:lang w:val="en-US" w:eastAsia="en-US"/>
        </w:rPr>
      </w:r>
    </w:p>
    <w:p>
      <w:pPr>
        <w:pStyle w:val="Heading2"/>
        <w:rPr>
          <w:lang w:val="en-US" w:eastAsia="en-US"/>
        </w:rPr>
      </w:pPr>
      <w:r>
        <w:rPr>
          <w:lang w:val="en-US" w:eastAsia="en-US"/>
        </w:rPr>
        <w:t xml:space="preserve">Лекция 6 </w:t>
      </w:r>
    </w:p>
    <w:p>
      <w:pPr>
        <w:pStyle w:val="Heading3"/>
        <w:rPr>
          <w:lang w:val="en-US" w:eastAsia="en-US"/>
        </w:rPr>
      </w:pPr>
      <w:r>
        <w:rPr>
          <w:lang w:val="en-US" w:eastAsia="en-US"/>
        </w:rPr>
        <w:t>Дух и Материя</w:t>
      </w:r>
    </w:p>
    <w:p>
      <w:pPr>
        <w:pStyle w:val="Normal"/>
        <w:rPr>
          <w:lang w:val="en-US" w:eastAsia="en-US"/>
        </w:rPr>
      </w:pPr>
      <w:r>
        <w:rPr>
          <w:sz w:val="20"/>
          <w:lang w:val="en-US" w:eastAsia="en-US"/>
        </w:rPr>
        <w:drawing>
          <wp:inline distT="0" distB="0" distL="0" distR="0">
            <wp:extent cx="125730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7" r="-29" b="-27"/>
                    <a:stretch>
                      <a:fillRect/>
                    </a:stretch>
                  </pic:blipFill>
                  <pic:spPr bwMode="auto">
                    <a:xfrm>
                      <a:off x="0" y="0"/>
                      <a:ext cx="1257300" cy="1352550"/>
                    </a:xfrm>
                    <a:prstGeom prst="rect">
                      <a:avLst/>
                    </a:prstGeom>
                  </pic:spPr>
                </pic:pic>
              </a:graphicData>
            </a:graphic>
          </wp:inline>
        </w:drawing>
      </w:r>
    </w:p>
    <w:p>
      <w:pPr>
        <w:pStyle w:val="Heading3"/>
        <w:rPr>
          <w:lang w:val="en-US" w:eastAsia="en-US"/>
        </w:rPr>
      </w:pPr>
      <w:r>
        <w:rPr>
          <w:lang w:val="en-US" w:eastAsia="en-US"/>
        </w:rPr>
        <w:t>Символ Духа и Материи</w:t>
      </w:r>
    </w:p>
    <w:p>
      <w:pPr>
        <w:pStyle w:val="Normal"/>
        <w:rPr/>
      </w:pPr>
      <w:r>
        <w:rPr>
          <w:lang w:val="en-US" w:eastAsia="en-US"/>
        </w:rPr>
        <w:t xml:space="preserve">Материя и Дух не отделены друг от друга. Они взаимосвязаны – одна является отражением другого. Подобно тому, как лед является </w:t>
      </w:r>
      <w:r>
        <w:rPr>
          <w:i/>
          <w:lang w:val="en-US" w:eastAsia="en-US"/>
        </w:rPr>
        <w:t>кристаллизовавшимся</w:t>
      </w:r>
      <w:r>
        <w:rPr>
          <w:lang w:val="en-US" w:eastAsia="en-US"/>
        </w:rPr>
        <w:t xml:space="preserve"> паром, а пар, перешедший в плотное состояние, – льдом. Поэтому два сплетенных треугольника являются идеальным символом проявившихся Духа и Материи. Духовный треугольник, направленный острием вверх, влечет наверх огни жизни. Материальный треугольник, направленный острием вниз, влечет огни жизни вниз. Один является обратной стороной другого. Это не просто символическая истина, но Актуальный Факт, истинная причина действия и взаимодействия всех сил вокруг нас. Солнце притягивает к себе землю и земные силы, чтобы привести их к своим параметрам, а земля притягивает к себе свет и жизнь солнца с той же самой целью. Часть растения, находящаяся над землей, влечет наверх силы земли и воды, а находящиеся под землей корни влекут вниз воздух и свет, и в результате этого взаимодействия обе эти части растения растут. Корень не может существовать просто как корень, он должен иметь над землей свое высшее "Я", чтобы вообще иметь возможность проявиться.</w:t>
      </w:r>
    </w:p>
    <w:p>
      <w:pPr>
        <w:pStyle w:val="Normal"/>
        <w:rPr/>
      </w:pPr>
      <w:r>
        <w:rPr>
          <w:lang w:val="en-US" w:eastAsia="en-US"/>
        </w:rPr>
        <w:t xml:space="preserve">Этот закон действует повсюду. Что касается человеческих существ, то дух внутри нас стремится облагородить и одухотворить материальное тело и окружающую его среду в соответствии с его пониманием красоты и совершенства. С другой стороны, и это вполне естественно, материальное "Я" старается </w:t>
      </w:r>
      <w:r>
        <w:rPr>
          <w:i/>
          <w:lang w:val="en-US" w:eastAsia="en-US"/>
        </w:rPr>
        <w:t>возникнуть</w:t>
      </w:r>
      <w:r>
        <w:rPr>
          <w:lang w:val="en-US" w:eastAsia="en-US"/>
        </w:rPr>
        <w:t xml:space="preserve"> и выразить в материальном смысле в себе и в своем окружении свет, красоту, величие и пропорции своего высшего "Я". Мы говорим, что оно старается сделать это, и когда-нибудь, в ходе эволюции человечества, аналог обретет предельно конкретную форму. Но в ходе противодействия сил может показаться, что наступление этого момента откладывается, если только мы не изучим этот вопрос всесторонне. Мы должны брать человечество в целом, чтобы понять, насколько уверенно и неуклонно этот процесс идет уже на протяжении многих веков.</w:t>
      </w:r>
    </w:p>
    <w:p>
      <w:pPr>
        <w:pStyle w:val="Heading3"/>
        <w:rPr>
          <w:lang w:val="en-US" w:eastAsia="en-US"/>
        </w:rPr>
      </w:pPr>
      <w:r>
        <w:rPr>
          <w:lang w:val="en-US" w:eastAsia="en-US"/>
        </w:rPr>
        <w:t>Загадка Огня</w:t>
      </w:r>
    </w:p>
    <w:p>
      <w:pPr>
        <w:pStyle w:val="Normal"/>
        <w:rPr/>
      </w:pPr>
      <w:r>
        <w:rPr>
          <w:lang w:val="en-US" w:eastAsia="en-US"/>
        </w:rPr>
        <w:t xml:space="preserve">БОГ – ЭТО ПОЖИРАЮЩИЙ ОГОНЬ. </w:t>
      </w:r>
      <w:r>
        <w:rPr>
          <w:i/>
          <w:lang w:val="en-US" w:eastAsia="en-US"/>
        </w:rPr>
        <w:t>Вселенная горит</w:t>
      </w:r>
      <w:r>
        <w:rPr>
          <w:lang w:val="en-US" w:eastAsia="en-US"/>
        </w:rPr>
        <w:t>. Все пылает. Пылают сами наши тела, сгорая в огромном Костре Всех Костров – Боге. Именно этот Огонь является причиной всего движения в Космосе. Он заставляет течь живительную влагу, сердце биться и миры плыть сквозь пространство. По этой же причине, Огонь низводит все вещи до своего уровня, и отсюда следует, что все вещи и существа должны, в конце концов, быть возвращены в Единый Огонь. Этот Центральный Божественный Огонь и Божественный Свет являются одним и тем же. Огонь имеет множество выражений на многих планах. Существуют материальные Огни и духовные Огни. Огонь – это величайшая из научных загадок. Никто никогда не мог объяснить эту невероятную силу родства между элементами, которые, соединяясь, создают Огонь. То, как идет этот процесс, – известно, но неизвестно – ПОЧЕМУ.</w:t>
      </w:r>
    </w:p>
    <w:p>
      <w:pPr>
        <w:pStyle w:val="Normal"/>
        <w:rPr>
          <w:lang w:val="en-US" w:eastAsia="en-US"/>
        </w:rPr>
      </w:pPr>
      <w:r>
        <w:rPr>
          <w:lang w:val="en-US" w:eastAsia="en-US"/>
        </w:rPr>
        <w:t>Физический огонь – это материальное тело духовного огня, материальный луч – это внешнее тело духовного луча или существа света. Когда вибрации на физическом плане повышаются, то даже физический огонь достигнет высшего духовного выражения. В нем будет больше света и меньше дыма, больше излучения и меньше разрушительной силы. Материя – это материализованный дух, а дух – это бесплотная материя. Поэтому, если мы поймем состав одного, то мы поймем состав и другого.</w:t>
      </w:r>
    </w:p>
    <w:p>
      <w:pPr>
        <w:pStyle w:val="Heading3"/>
        <w:rPr>
          <w:lang w:val="en-US" w:eastAsia="en-US"/>
        </w:rPr>
      </w:pPr>
      <w:r>
        <w:rPr>
          <w:lang w:val="en-US" w:eastAsia="en-US"/>
        </w:rPr>
        <w:t>Единый Элемент</w:t>
      </w:r>
    </w:p>
    <w:p>
      <w:pPr>
        <w:pStyle w:val="Normal"/>
        <w:rPr>
          <w:lang w:val="en-US" w:eastAsia="en-US"/>
        </w:rPr>
      </w:pPr>
      <w:r>
        <w:rPr>
          <w:lang w:val="en-US" w:eastAsia="en-US"/>
        </w:rPr>
        <w:t>Химики определили около семидесяти элементов, составляющих материю физического плана. Эзотерики утверждают, что есть только Один элемент. Современная наука приближается к этой точке зрения, в основном, путем изучения таинственного элемента, радия. Госпожа Кюри считает его МАТЕРИЕЙ В СОСТОЯНИИ АТОМНОЙ НЕСТАБИЛЬНОСТИ. Другими словами, состояние радия напоминает состояние Единого элемента эзотерики перед тем, как он разделился на элементарные частицы. Радий обладает многочисленными силовыми лучами, и некоторые из них действительно материализуются в других элементах, например, гелии. Дальнейшее изучение радия докажет его родство с астральной и ментальной материей, а также его непосредственную близость к ОСНОВНОМУ ЕДИНОМУ ЭЛЕМЕНТУ Эзотерики.</w:t>
      </w:r>
    </w:p>
    <w:p>
      <w:pPr>
        <w:pStyle w:val="Normal"/>
        <w:rPr>
          <w:lang w:val="en-US" w:eastAsia="en-US"/>
        </w:rPr>
      </w:pPr>
      <w:r>
        <w:rPr>
          <w:lang w:val="en-US" w:eastAsia="en-US"/>
        </w:rPr>
        <w:t>Знание этих истин должно помочь в понимании родства всех душ с Единой Душой. Этот великий факт является корнем могучей истины Братства Людей и Отцовства наших коллективных Высших "Я" – или Бога.</w:t>
      </w:r>
    </w:p>
    <w:p>
      <w:pPr>
        <w:pStyle w:val="Normal"/>
        <w:rPr>
          <w:lang w:val="en-US" w:eastAsia="en-US"/>
        </w:rPr>
      </w:pPr>
      <w:r>
        <w:rPr>
          <w:lang w:val="en-US" w:eastAsia="en-US"/>
        </w:rPr>
      </w:r>
    </w:p>
    <w:p>
      <w:pPr>
        <w:pStyle w:val="Heading2"/>
        <w:rPr>
          <w:lang w:val="en-US" w:eastAsia="en-US"/>
        </w:rPr>
      </w:pPr>
      <w:r>
        <w:rPr>
          <w:lang w:val="en-US" w:eastAsia="en-US"/>
        </w:rPr>
        <w:t xml:space="preserve">Лекция 7 </w:t>
      </w:r>
    </w:p>
    <w:p>
      <w:pPr>
        <w:pStyle w:val="Heading3"/>
        <w:rPr>
          <w:lang w:val="en-US" w:eastAsia="en-US"/>
        </w:rPr>
      </w:pPr>
      <w:r>
        <w:rPr>
          <w:lang w:val="en-US" w:eastAsia="en-US"/>
        </w:rPr>
        <w:t>Корневое Сознание Человека</w:t>
      </w:r>
    </w:p>
    <w:p>
      <w:pPr>
        <w:pStyle w:val="Normal"/>
        <w:rPr/>
      </w:pPr>
      <w:r>
        <w:rPr>
          <w:lang w:val="en-US" w:eastAsia="en-US"/>
        </w:rPr>
        <w:t xml:space="preserve">Человек – это Суть Бога. Дьявол – это обратная сторона Бога. Однако, дьявол или силы зла способны направить божественные силы в обратную сторону только на внешних, грубых планах жизни. </w:t>
      </w:r>
      <w:r>
        <w:rPr>
          <w:i/>
          <w:lang w:val="en-US" w:eastAsia="en-US"/>
        </w:rPr>
        <w:t>Дух принадлежит Всем</w:t>
      </w:r>
      <w:r>
        <w:rPr>
          <w:lang w:val="en-US" w:eastAsia="en-US"/>
        </w:rPr>
        <w:t xml:space="preserve"> – животным, людям, ангелам, Богу. Душа принадлежит многим, собравшимся в группе, – созвездиям, лучам и иерархиям, и каждая группа выражает отличную от других степень духовного сознания. Тело принадлежит одной личности, противоположной Всему.</w:t>
      </w:r>
    </w:p>
    <w:p>
      <w:pPr>
        <w:pStyle w:val="Normal"/>
        <w:rPr/>
      </w:pPr>
      <w:r>
        <w:rPr>
          <w:lang w:val="en-US" w:eastAsia="en-US"/>
        </w:rPr>
        <w:t xml:space="preserve">На духовном плане все </w:t>
      </w:r>
      <w:r>
        <w:rPr>
          <w:i/>
          <w:lang w:val="en-US" w:eastAsia="en-US"/>
        </w:rPr>
        <w:t>разнообразные</w:t>
      </w:r>
      <w:r>
        <w:rPr>
          <w:lang w:val="en-US" w:eastAsia="en-US"/>
        </w:rPr>
        <w:t xml:space="preserve"> элементы соединяются и становятся </w:t>
      </w:r>
      <w:r>
        <w:rPr>
          <w:i/>
          <w:lang w:val="en-US" w:eastAsia="en-US"/>
        </w:rPr>
        <w:t>однообразными</w:t>
      </w:r>
      <w:r>
        <w:rPr>
          <w:lang w:val="en-US" w:eastAsia="en-US"/>
        </w:rPr>
        <w:t xml:space="preserve"> по силе и качеству. На личностном плане все однообразные качества становятся разнообразными, так что любая отдельная личность способна выразить лишь каплю того всемирного, что является ее корнем. Когда личность возвышается, очищается в духовном смысле, она обретает способность все больше и больше пользоваться своим Всемирным Корневым Сознанием, и, наконец, наступает момент, когда личность не может больше сохранять свою форму на этом внешнем плане, поскольку сквозь нее протекают великие космические энергии. Тогда она перемещается и оказывается в теле тонких сил, действующих на других планах, как это было с Иисусом после его распятия. Затем преодолеваются границы материи – Воля и Сознание управляют Многим: мирами, расами и титаническими силами развития жизни. Это и есть достижение уровня настоящего Посвящённого – истинная способность абсолютно осознанно управлять законами природы, более того, создавать законы Природы в союзе с теми Космическими Законодательными Органами, которые повелевают судьбами проявившейся Жизни. </w:t>
      </w:r>
    </w:p>
    <w:p>
      <w:pPr>
        <w:pStyle w:val="Heading3"/>
        <w:rPr>
          <w:lang w:val="en-US" w:eastAsia="en-US"/>
        </w:rPr>
      </w:pPr>
      <w:r>
        <w:rPr>
          <w:lang w:val="en-US" w:eastAsia="en-US"/>
        </w:rPr>
        <w:t>Мозг, Сердце и Солнечное Сплетение</w:t>
      </w:r>
    </w:p>
    <w:p>
      <w:pPr>
        <w:pStyle w:val="Normal"/>
        <w:rPr>
          <w:lang w:val="en-US" w:eastAsia="en-US"/>
        </w:rPr>
      </w:pPr>
      <w:r>
        <w:rPr>
          <w:lang w:val="en-US" w:eastAsia="en-US"/>
        </w:rPr>
        <w:t>Физический человек создан по образу и подобию космического человека. Он – это Единство в его Мозге, Двойственность в его Мозге и Сердце, и Тройственность в его Мозге, Сердце и Солнечном Сплетении.</w:t>
      </w:r>
    </w:p>
    <w:p>
      <w:pPr>
        <w:pStyle w:val="Normal"/>
        <w:rPr>
          <w:lang w:val="en-US" w:eastAsia="en-US"/>
        </w:rPr>
      </w:pPr>
      <w:r>
        <w:rPr>
          <w:lang w:val="en-US" w:eastAsia="en-US"/>
        </w:rPr>
        <w:t>Мозг принадлежит ко всем частям тела; в мозге подведен итог завершенности каждой части тела. Сердечный Центр (в который входит Пневма, легкие), принадлежит к группе Множества в органах, выражающих различные качества и функции. Но Сердце и Мозг тесно взаимосвязаны, подобно Душе и Духу.</w:t>
      </w:r>
    </w:p>
    <w:p>
      <w:pPr>
        <w:pStyle w:val="Normal"/>
        <w:rPr/>
      </w:pPr>
      <w:r>
        <w:rPr>
          <w:lang w:val="en-US" w:eastAsia="en-US"/>
        </w:rPr>
        <w:t xml:space="preserve">Тело, личность, представлена Солнечным Сплетением, ибо здесь </w:t>
      </w:r>
      <w:r>
        <w:rPr>
          <w:i/>
          <w:lang w:val="en-US" w:eastAsia="en-US"/>
        </w:rPr>
        <w:t>создается личная форма,</w:t>
      </w:r>
      <w:r>
        <w:rPr>
          <w:lang w:val="en-US" w:eastAsia="en-US"/>
        </w:rPr>
        <w:t xml:space="preserve"> и рождаются личные, камические желания. Это Солнечное Сплетение принадлежит личности и стоит особняком от сердца и мозга, но зависит от них обоих. Но оно стремится оторваться от сердца и мозга, или от души и духа, ибо солнечное сплетение является низшим нечистым "я", колесницей внутреннего "я", влекомой в жизнь силами низшей природы, которых должна контролировать природа Высшая, если только линии сил не перепутаются, не повернут в обратном направлении, и прогресс не затормозится.</w:t>
      </w:r>
    </w:p>
    <w:p>
      <w:pPr>
        <w:pStyle w:val="Normal"/>
        <w:rPr>
          <w:lang w:val="en-US" w:eastAsia="en-US"/>
        </w:rPr>
      </w:pPr>
      <w:r>
        <w:rPr>
          <w:lang w:val="en-US" w:eastAsia="en-US"/>
        </w:rPr>
        <w:t>Мозг – это царство элементарных Правителей, которые управляют телом и его силами. С физической точки зрения – это Небесный План. Здесь материя облагораживается, возвышается и становится более восприимчивой и живой, чем в любой внешней области. Брюшная область Солнечного Сплетения – это место, где воспроизводится грубая материя. Здесь находится Ад тела – план чистилища – область, где материя разрушается и приводится в состояние готовности к перемещению в более высокое положение – даже посылается в высшие царства, небеса мозга, для ее дальнейшего использования.</w:t>
      </w:r>
    </w:p>
    <w:p>
      <w:pPr>
        <w:pStyle w:val="Normal"/>
        <w:rPr>
          <w:lang w:val="en-US" w:eastAsia="en-US"/>
        </w:rPr>
      </w:pPr>
      <w:r>
        <w:rPr>
          <w:lang w:val="en-US" w:eastAsia="en-US"/>
        </w:rPr>
        <w:t>Мозг создан из двух частей, называющихся правым и левым полушариями. Правая часть мозга руководит левой стороной тела; левая – его правой стороной. Если правую сторону тела разбивает паралич, это значит, что повреждена левая часть мозга, и наоборот. Происходит это потому, что ткани обеих частей пересекаются у основания мозга.</w:t>
      </w:r>
    </w:p>
    <w:p>
      <w:pPr>
        <w:pStyle w:val="Heading3"/>
        <w:rPr>
          <w:lang w:val="en-US" w:eastAsia="en-US"/>
        </w:rPr>
      </w:pPr>
      <w:r>
        <w:rPr>
          <w:lang w:val="en-US" w:eastAsia="en-US"/>
        </w:rPr>
        <w:t>Распятое Эго</w:t>
      </w:r>
    </w:p>
    <w:p>
      <w:pPr>
        <w:pStyle w:val="Normal"/>
        <w:rPr/>
      </w:pPr>
      <w:r>
        <w:rPr>
          <w:lang w:val="en-US" w:eastAsia="en-US"/>
        </w:rPr>
        <w:t xml:space="preserve">Источник власти Эго над мозгом находится в астральном мире, но оно связано с мозгом, работает посредством мозга, – в сущности оно </w:t>
      </w:r>
      <w:r>
        <w:rPr>
          <w:i/>
          <w:lang w:val="en-US" w:eastAsia="en-US"/>
        </w:rPr>
        <w:t>воплощено</w:t>
      </w:r>
      <w:r>
        <w:rPr>
          <w:lang w:val="en-US" w:eastAsia="en-US"/>
        </w:rPr>
        <w:t xml:space="preserve"> в мозге в течение всего жизненного периода. Эго приколочено к материи железными гвоздями Желания, и мозг является символом Голгофы, местом в Черепе, где линии жизни (нервные ткани) образуют Крест, на котором воплощающееся Эго распято между двух разбойников – Низшего "Я", тянущего его вниз, и Высшего "Я", тянущего его вверх. Когда Эго одерживает победу, оно, путем процесса трансмутации, увлекает низшее "Я" в высшие царства, и низшее "Я", как и высшее, оказываются вместе с Эго в Раю.</w:t>
      </w:r>
    </w:p>
    <w:p>
      <w:pPr>
        <w:pStyle w:val="Normal"/>
        <w:rPr>
          <w:lang w:val="en-US" w:eastAsia="en-US"/>
        </w:rPr>
      </w:pPr>
      <w:r>
        <w:rPr>
          <w:lang w:val="en-US" w:eastAsia="en-US"/>
        </w:rPr>
        <w:t xml:space="preserve">В следующей лекции мы подробно рассмотрим эзотерические функции Шишковидного Тела и Гипофиза. </w:t>
      </w:r>
    </w:p>
    <w:p>
      <w:pPr>
        <w:pStyle w:val="Normal"/>
        <w:rPr>
          <w:lang w:val="en-US" w:eastAsia="en-US"/>
        </w:rPr>
      </w:pPr>
      <w:r>
        <w:rPr>
          <w:lang w:val="en-US" w:eastAsia="en-US"/>
        </w:rPr>
      </w:r>
    </w:p>
    <w:p>
      <w:pPr>
        <w:pStyle w:val="Heading2"/>
        <w:rPr>
          <w:lang w:val="en-US" w:eastAsia="en-US"/>
        </w:rPr>
      </w:pPr>
      <w:r>
        <w:rPr>
          <w:lang w:val="en-US" w:eastAsia="en-US"/>
        </w:rPr>
        <w:t xml:space="preserve">Лекция 8 </w:t>
      </w:r>
    </w:p>
    <w:p>
      <w:pPr>
        <w:pStyle w:val="Heading3"/>
        <w:rPr>
          <w:lang w:val="en-US" w:eastAsia="en-US"/>
        </w:rPr>
      </w:pPr>
      <w:r>
        <w:rPr>
          <w:lang w:val="en-US" w:eastAsia="en-US"/>
        </w:rPr>
        <w:t>Гипофиз</w:t>
      </w:r>
    </w:p>
    <w:p>
      <w:pPr>
        <w:pStyle w:val="Normal"/>
        <w:rPr/>
      </w:pPr>
      <w:r>
        <w:rPr>
          <w:lang w:val="en-US" w:eastAsia="en-US"/>
        </w:rPr>
        <w:t xml:space="preserve">Гипофиз – это маленькая красновато-серая масса, занимающая </w:t>
      </w:r>
      <w:r>
        <w:rPr>
          <w:lang w:val="en-US" w:eastAsia="en-US"/>
        </w:rPr>
        <w:t>Sella</w:t>
      </w:r>
      <w:r>
        <w:rPr>
          <w:lang w:val="en-US" w:eastAsia="en-US"/>
        </w:rPr>
        <w:t xml:space="preserve"> </w:t>
      </w:r>
      <w:r>
        <w:rPr>
          <w:lang w:val="en-US" w:eastAsia="en-US"/>
        </w:rPr>
        <w:t>turcica</w:t>
      </w:r>
      <w:r>
        <w:rPr>
          <w:lang w:val="en-US" w:eastAsia="en-US"/>
        </w:rPr>
        <w:t xml:space="preserve"> – седловидное углубление в Клиновидной кости черепа. Клиновидная кость (</w:t>
      </w:r>
      <w:r>
        <w:rPr>
          <w:lang w:val="en-US" w:eastAsia="en-US"/>
        </w:rPr>
        <w:t>Sphenoid</w:t>
      </w:r>
      <w:r>
        <w:rPr>
          <w:lang w:val="en-US" w:eastAsia="en-US"/>
        </w:rPr>
        <w:t>) расположена поперек основания черепа, ближе к центру, и является частью структуры черепной полости, глазниц и носовой области. Таково месторасположение этого важного тела – и это месторасположение имеет свое значение. Размеры кости: пол-дюйма в ширину, одна четверть дюйма в длину, и одна четверть дюйма в высоту. Она образована соединением двух разных частей, называемых долями. Передняя доля имеет форму боба, а задняя доля более округла.</w:t>
      </w:r>
    </w:p>
    <w:p>
      <w:pPr>
        <w:pStyle w:val="Heading3"/>
        <w:rPr>
          <w:lang w:val="en-US" w:eastAsia="en-US"/>
        </w:rPr>
      </w:pPr>
      <w:r>
        <w:rPr>
          <w:lang w:val="en-US" w:eastAsia="en-US"/>
        </w:rPr>
        <w:t>Эндокринные железы</w:t>
      </w:r>
    </w:p>
    <w:p>
      <w:pPr>
        <w:pStyle w:val="Normal"/>
        <w:rPr>
          <w:lang w:val="en-US" w:eastAsia="en-US"/>
        </w:rPr>
      </w:pPr>
      <w:r>
        <w:rPr>
          <w:lang w:val="en-US" w:eastAsia="en-US"/>
        </w:rPr>
        <w:t xml:space="preserve">Физиологически Гипофиз относится к Гломусу, или Эндокринным железам тела. В труде Кирка "Физиология" гломус определен следующим образом: "Вещества, отделенные от крови путем обычного процесса секреции в железах; всегда выделяются из органа, в котором они сформировались, и, либо немедленно изгоняются из тела (как в случае с почками), либо (но только после того, как они изменят свои первоначальные характеристики) возвращаются в кровь, как в случае со слюной и желчью. Это, однако, является лишь модификацией процесса секреции, при котором определенные вещества извлекаются из крови, подвергаются некоторым изменениям и добавляются к лимфе, или возвращаются в кровь без предварительного изгнания из секретирующего органа, или используются для любой другой вторичной надобности. Тела, в которых происходит эта модифицированная форма секреции, обычно определяются как гломус или эндокринные железы и включают в себя Селезенку, Зобную Железу, Щитовидную Железу, Надпочечные Капсулы, Шишковидное Тело, Гипофиз и Гланды". </w:t>
      </w:r>
    </w:p>
    <w:p>
      <w:pPr>
        <w:pStyle w:val="Normal"/>
        <w:rPr>
          <w:lang w:val="en-US" w:eastAsia="en-US"/>
        </w:rPr>
      </w:pPr>
      <w:r>
        <w:rPr>
          <w:lang w:val="en-US" w:eastAsia="en-US"/>
        </w:rPr>
        <w:t>Керк добавляет: "Точка зрения, что эндокринные железы служат Высшей Организации крови, подтверждается их особой активностью в отправлении своих функций именно в зародышевый период и в детстве, когда для развития и роста тела требуется особенно большое количество высоко организованной крови".</w:t>
      </w:r>
    </w:p>
    <w:p>
      <w:pPr>
        <w:pStyle w:val="Heading3"/>
        <w:rPr>
          <w:lang w:val="en-US" w:eastAsia="en-US"/>
        </w:rPr>
      </w:pPr>
      <w:r>
        <w:rPr>
          <w:lang w:val="en-US" w:eastAsia="en-US"/>
        </w:rPr>
        <w:t>Эндокринные железы – Двери в жизнь</w:t>
      </w:r>
    </w:p>
    <w:p>
      <w:pPr>
        <w:pStyle w:val="Normal"/>
        <w:rPr>
          <w:lang w:val="en-US" w:eastAsia="en-US"/>
        </w:rPr>
      </w:pPr>
      <w:r>
        <w:rPr>
          <w:lang w:val="en-US" w:eastAsia="en-US"/>
        </w:rPr>
        <w:t>Давайте вспомним, что кровь – это поток жизненной силы – Праны – на физическом плане, духовным корнем которой является АТМА. Если это так, тогда органы гломуса, такие как Селезенка, Шишковидное Тело, Гипофиз и другие, должны быть посредниками, дверьми, так сказать, между Физической Жизнью, разделенной как Прана плывущая в потоке крови, и Духовной Жизнью, высшим синтетическим выражением которой является АТМА. Таким образом, расположенные в мозге Шишковидное Тело и Гипофиз, при определенных условиях развития, будут служить в качестве точек соприкосновения обычного сознания Внешнего Человека с высшим сознанием Духовного "Я". И поскольку Духовное "Я" является ЕДИНЫМ для Всего духовного, то такой осознанный контакт между двумя планами раскроет тайны БОГА и ЧЕЛОВЕКА на всех планах Бытия – как Конечных, так и Бесконечных.</w:t>
      </w:r>
    </w:p>
    <w:p>
      <w:pPr>
        <w:pStyle w:val="Heading3"/>
        <w:rPr>
          <w:lang w:val="en-US" w:eastAsia="en-US"/>
        </w:rPr>
      </w:pPr>
      <w:r>
        <w:rPr>
          <w:lang w:val="en-US" w:eastAsia="en-US"/>
        </w:rPr>
        <w:t>Местонахождение Ментального Принципа в Человеке</w:t>
      </w:r>
    </w:p>
    <w:p>
      <w:pPr>
        <w:pStyle w:val="Normal"/>
        <w:rPr/>
      </w:pPr>
      <w:r>
        <w:rPr>
          <w:lang w:val="en-US" w:eastAsia="en-US"/>
        </w:rPr>
        <w:t xml:space="preserve">В эзотерическом смысле Гипофиз является троном Манаса – Ментального Принципа. Однако Манас обладает высшим и низшим аспектами или подразделениями, которые представлены двумя долями Гипофиза; передняя (большая) доля управляет низшим разумом, а задняя (меньшая) доля – высшим принципом интеллекта. Через Гипофиз как трона Манаса пробуждается Энергия Воли – как низшей, так и высшей Воли, в зависимости от того, на какой стадии эволюции находится данный индивидуум. Пробуждение Манасом Энергии Воли является Великим принципом Отбора и Разграничения, повсеместно действующим во Вселенной. Этот принцип является </w:t>
      </w:r>
      <w:r>
        <w:rPr>
          <w:i/>
          <w:lang w:val="en-US" w:eastAsia="en-US"/>
        </w:rPr>
        <w:t>причиной</w:t>
      </w:r>
      <w:r>
        <w:rPr>
          <w:lang w:val="en-US" w:eastAsia="en-US"/>
        </w:rPr>
        <w:t xml:space="preserve"> всех изменений в природе, как органической, так и неорганической, от рождения до распада. В космическом смысле, это – Фохат, великая Вселенская Воля, или движущая сила Вселенной – причина всего движения в мирах или атомах.</w:t>
      </w:r>
    </w:p>
    <w:p>
      <w:pPr>
        <w:pStyle w:val="Heading3"/>
        <w:rPr>
          <w:lang w:val="en-US" w:eastAsia="en-US"/>
        </w:rPr>
      </w:pPr>
      <w:r>
        <w:rPr>
          <w:lang w:val="en-US" w:eastAsia="en-US"/>
        </w:rPr>
        <w:t>Функции Гипофиза</w:t>
      </w:r>
    </w:p>
    <w:p>
      <w:pPr>
        <w:pStyle w:val="Normal"/>
        <w:rPr/>
      </w:pPr>
      <w:r>
        <w:rPr>
          <w:lang w:val="en-US" w:eastAsia="en-US"/>
        </w:rPr>
        <w:t xml:space="preserve">Этот, расположенный в Гипофизе, Манасический принцип Отбора действует в каждой части, органе и клетке наших тел. Некоторые открытия, сделанные доктором де М.Сажуром (С.Е. </w:t>
      </w:r>
      <w:r>
        <w:rPr>
          <w:lang w:val="en-US" w:eastAsia="en-US"/>
        </w:rPr>
        <w:t>de</w:t>
      </w:r>
      <w:r>
        <w:rPr>
          <w:lang w:val="en-US" w:eastAsia="en-US"/>
        </w:rPr>
        <w:t xml:space="preserve"> </w:t>
      </w:r>
      <w:r>
        <w:rPr>
          <w:lang w:val="en-US" w:eastAsia="en-US"/>
        </w:rPr>
        <w:t>M</w:t>
      </w:r>
      <w:r>
        <w:rPr>
          <w:lang w:val="en-US" w:eastAsia="en-US"/>
        </w:rPr>
        <w:t>.</w:t>
      </w:r>
      <w:r>
        <w:rPr>
          <w:lang w:val="en-US" w:eastAsia="en-US"/>
        </w:rPr>
        <w:t>Sajours</w:t>
      </w:r>
      <w:r>
        <w:rPr>
          <w:lang w:val="en-US" w:eastAsia="en-US"/>
        </w:rPr>
        <w:t xml:space="preserve">) из Филадельфии, редактором "Ежемесячной Энциклопедии Практической Медицины", подтверждают наличие этой функции в Гипофизе. Исследователь обнаружил, что с устранением Гипофиза прекращается вся органическая деятельность. Кроме того, Гипофиз управляет каждым кровотворящим органическим органом, который производит секрецию. Ученый обнаружил, что в передней доле Гипофиза находится орган, по запаху находящий в крови загрязняющие ее вещества. Задняя доля управляет такими органами, как почка, легкие и т.п. </w:t>
      </w:r>
      <w:r>
        <w:rPr>
          <w:i/>
          <w:lang w:val="en-US" w:eastAsia="en-US"/>
        </w:rPr>
        <w:t>В сущности, все сопротивляющиеся болезням силы тела зависят от Гипофиза.</w:t>
      </w:r>
      <w:r>
        <w:rPr>
          <w:lang w:val="en-US" w:eastAsia="en-US"/>
        </w:rPr>
        <w:t xml:space="preserve"> Какая бы болезнь не поразила тело, Гипофиз регулирует секрецию и принуждает здоровые органы увеличить или уменьшить свою деятельность, чтобы выбросить в кровоток химические элементы, необходимые для преодоления болезни, восстанавливая таким образом равновесие и здоровье во всех частях тела.</w:t>
      </w:r>
    </w:p>
    <w:p>
      <w:pPr>
        <w:pStyle w:val="Normal"/>
        <w:rPr>
          <w:lang w:val="en-US" w:eastAsia="en-US"/>
        </w:rPr>
      </w:pPr>
      <w:r>
        <w:rPr>
          <w:lang w:val="en-US" w:eastAsia="en-US"/>
        </w:rPr>
        <w:t>Кроме того, есть мнение, что преждевременная старость является результатом какой-то болезни Гипофиза. Акромегалия – болезнь, характеризующаяся огромным увеличением суставов, что порождает гигантов и великанш. Большинство современных гигантов страдало этой болезнью, которая является результатом явной болезненности Гипофиза. Естественно возникает вопрос, был ли гигантизм прошедших времен результатом определенных эволюционных перемен в Гипофизе?</w:t>
      </w:r>
    </w:p>
    <w:p>
      <w:pPr>
        <w:pStyle w:val="Normal"/>
        <w:rPr/>
      </w:pPr>
      <w:r>
        <w:rPr>
          <w:lang w:val="en-US" w:eastAsia="en-US"/>
        </w:rPr>
        <w:t xml:space="preserve">В таком случае, с </w:t>
      </w:r>
      <w:r>
        <w:rPr>
          <w:i/>
          <w:lang w:val="en-US" w:eastAsia="en-US"/>
        </w:rPr>
        <w:t>физиологической</w:t>
      </w:r>
      <w:r>
        <w:rPr>
          <w:lang w:val="en-US" w:eastAsia="en-US"/>
        </w:rPr>
        <w:t xml:space="preserve"> точки зрения, Гипофиз – это Разум Органических Функций. С психологической точки зрения, когда его силы вступают во взаимодействие с силами Шишковидного Тела, высвобождается, пробуждается высочайшая сила Духовного Видения и Познания и на всех планах Бытия проявляется связь Всех Вещей и Сознаний с Творцом.</w:t>
      </w:r>
    </w:p>
    <w:p>
      <w:pPr>
        <w:pStyle w:val="Normal"/>
        <w:rPr>
          <w:lang w:val="en-US" w:eastAsia="en-US"/>
        </w:rPr>
      </w:pPr>
      <w:r>
        <w:rPr>
          <w:lang w:val="en-US" w:eastAsia="en-US"/>
        </w:rPr>
        <w:t xml:space="preserve">В следующей лекции Гипофиз будет более подробно рассмотрен в связи с Шишковидным Телом. </w:t>
      </w:r>
    </w:p>
    <w:p>
      <w:pPr>
        <w:pStyle w:val="Normal"/>
        <w:rPr>
          <w:lang w:val="en-US" w:eastAsia="en-US"/>
        </w:rPr>
      </w:pPr>
      <w:r>
        <w:rPr>
          <w:lang w:val="en-US" w:eastAsia="en-US"/>
        </w:rPr>
      </w:r>
    </w:p>
    <w:p>
      <w:pPr>
        <w:pStyle w:val="Heading2"/>
        <w:rPr>
          <w:lang w:val="en-US" w:eastAsia="en-US"/>
        </w:rPr>
      </w:pPr>
      <w:r>
        <w:rPr>
          <w:lang w:val="en-US" w:eastAsia="en-US"/>
        </w:rPr>
        <w:t xml:space="preserve">Лекция 9 </w:t>
      </w:r>
    </w:p>
    <w:p>
      <w:pPr>
        <w:pStyle w:val="Heading3"/>
        <w:rPr>
          <w:lang w:val="en-US" w:eastAsia="en-US"/>
        </w:rPr>
      </w:pPr>
      <w:r>
        <w:rPr>
          <w:lang w:val="en-US" w:eastAsia="en-US"/>
        </w:rPr>
        <w:t>Гипофиз и Шишковидное тело</w:t>
      </w:r>
    </w:p>
    <w:p>
      <w:pPr>
        <w:pStyle w:val="Normal"/>
        <w:rPr>
          <w:lang w:val="en-US" w:eastAsia="en-US"/>
        </w:rPr>
      </w:pPr>
      <w:r>
        <w:rPr>
          <w:lang w:val="en-US" w:eastAsia="en-US"/>
        </w:rPr>
        <w:t>Поскольку, как было указано в предыдущей лекции, Гипофиз является органом, через который действует чистая суть Манаса (Ментала), то давайте рассмотрим связь Гипофиза с Шишковидным Телом.</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5200650" cy="446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200650" cy="4467225"/>
                    </a:xfrm>
                    <a:prstGeom prst="rect">
                      <a:avLst/>
                    </a:prstGeom>
                  </pic:spPr>
                </pic:pic>
              </a:graphicData>
            </a:graphic>
          </wp:inline>
        </w:drawing>
      </w:r>
    </w:p>
    <w:p>
      <w:pPr>
        <w:pStyle w:val="Normal"/>
        <w:rPr>
          <w:lang w:val="en-US" w:eastAsia="en-US"/>
        </w:rPr>
      </w:pPr>
      <w:r>
        <w:rPr>
          <w:lang w:val="en-US" w:eastAsia="en-US"/>
        </w:rPr>
        <w:t>Рис. 3. МОЗГ: 1. Гипофиз. 2. Воронка. 3. Зрит. бугры. 4. Свод головного мозга. 5. Яичко. 6. Ягодица. 7. Шишковидное Тело. 8. Ножки Шишковидного Тела. 9. Положение полосатого Тела. Оно расположено позади прозрачной перегородки. 10. Прозрачная перегородка. 11. Мозолистое Тело. 12. Третий Желудочек. 13. Четвертый Желудочек. 14. Мозговой парус. 15. Большой мозг: 16. Мозжечок. 17. Варолиев мост (отдел гол. мозга). 18. Продолговатый мозг, 19. Спинной мозг. 20. Затылочное отверстие (Черепа).</w:t>
      </w:r>
    </w:p>
    <w:p>
      <w:pPr>
        <w:pStyle w:val="Normal"/>
        <w:rPr>
          <w:lang w:val="en-US" w:eastAsia="en-US"/>
        </w:rPr>
      </w:pPr>
      <w:r>
        <w:rPr>
          <w:lang w:val="en-US" w:eastAsia="en-US"/>
        </w:rPr>
      </w:r>
    </w:p>
    <w:p>
      <w:pPr>
        <w:pStyle w:val="Normal"/>
        <w:rPr>
          <w:lang w:val="en-US" w:eastAsia="en-US"/>
        </w:rPr>
      </w:pPr>
      <w:r>
        <w:rPr>
          <w:lang w:val="en-US" w:eastAsia="en-US"/>
        </w:rPr>
        <w:t>На этой схеме мозга показано расположение Шишковидного Тела и Гипофиза, а также их анатомическая связь с другими важными мозговыми центрами, упоминаемыми в этих лекциях.</w:t>
      </w:r>
    </w:p>
    <w:p>
      <w:pPr>
        <w:pStyle w:val="Heading3"/>
        <w:rPr>
          <w:lang w:val="en-US" w:eastAsia="en-US"/>
        </w:rPr>
      </w:pPr>
      <w:r>
        <w:rPr>
          <w:lang w:val="en-US" w:eastAsia="en-US"/>
        </w:rPr>
        <w:t>Вакуоли и Желудочки</w:t>
      </w:r>
    </w:p>
    <w:p>
      <w:pPr>
        <w:pStyle w:val="Normal"/>
        <w:rPr>
          <w:lang w:val="en-US" w:eastAsia="en-US"/>
        </w:rPr>
      </w:pPr>
      <w:r>
        <w:rPr>
          <w:lang w:val="en-US" w:eastAsia="en-US"/>
        </w:rPr>
        <w:t>В Лекции 3 шла речь об определенных вакуолях или полостях, которые можно обнаружить в клетке, и было выдвинуто предположение, что эфирная, магнетическая жизнь клетки, или жизнь ее желаний протекает именно в этих полостях, сообщая клетке энергию желаний, и тем самым принуждает ее к действию. Кроме того: "Эти полости в клетке соответствуют Желудочкам мозга и Центральному Каналу Спинного мозга, через которые бесплотный астральный человек получает и посылает импульсы. Эти полости или Желудочки имеют отношение к загадке Внутреннего Движения".</w:t>
      </w:r>
    </w:p>
    <w:p>
      <w:pPr>
        <w:pStyle w:val="Normal"/>
        <w:rPr>
          <w:lang w:val="en-US" w:eastAsia="en-US"/>
        </w:rPr>
      </w:pPr>
      <w:r>
        <w:rPr>
          <w:lang w:val="en-US" w:eastAsia="en-US"/>
        </w:rPr>
        <w:t>В мозгу существует большое количество полостей, которые называют Желудочками. Один из них известен под названием Третьего Желудочка. Третий Желудочек непосредственно связан с Гипофизом спереди и с Шишковидным Телом сзади.</w:t>
      </w:r>
    </w:p>
    <w:p>
      <w:pPr>
        <w:pStyle w:val="Normal"/>
        <w:rPr>
          <w:lang w:val="en-US" w:eastAsia="en-US"/>
        </w:rPr>
      </w:pPr>
      <w:r>
        <w:rPr>
          <w:lang w:val="en-US" w:eastAsia="en-US"/>
        </w:rPr>
        <w:t xml:space="preserve">На рис.3 ясно видно положение Гипофиза, Шишковидного Тела и Третьего Желудочка относительно друг друга. На рисунке можно увидеть, что Гипофиз присоединен к передней оконечности Infundibulum, a Infundibulum упирается в Третий Желудочек. Слово Infundibulum означает "воронка", каковой этот орган и является – полый конус. На рисунке можно также увидеть, как широкий конец "воронки" упирается в Третий Желудочек, что очень важно. Через Гипофиз проходит канал, который связывает его с "воронкой". </w:t>
      </w:r>
    </w:p>
    <w:p>
      <w:pPr>
        <w:pStyle w:val="Heading3"/>
        <w:rPr>
          <w:lang w:val="en-US" w:eastAsia="en-US"/>
        </w:rPr>
      </w:pPr>
      <w:r>
        <w:rPr>
          <w:lang w:val="en-US" w:eastAsia="en-US"/>
        </w:rPr>
        <w:t>Анатомия Шишковидного Тела</w:t>
      </w:r>
    </w:p>
    <w:p>
      <w:pPr>
        <w:pStyle w:val="Normal"/>
        <w:rPr>
          <w:lang w:val="en-US" w:eastAsia="en-US"/>
        </w:rPr>
      </w:pPr>
      <w:r>
        <w:rPr>
          <w:lang w:val="en-US" w:eastAsia="en-US"/>
        </w:rPr>
        <w:t>Шишковидное Тело – это красноватая масса, размером с маленькую вишневую косточку, которая получила такое название из-за своего предполагаемого внешнего сходства с еловой шишкой.</w:t>
      </w:r>
    </w:p>
    <w:p>
      <w:pPr>
        <w:pStyle w:val="Normal"/>
        <w:rPr/>
      </w:pPr>
      <w:r>
        <w:rPr>
          <w:lang w:val="en-US" w:eastAsia="en-US"/>
        </w:rPr>
        <w:t xml:space="preserve">Оно также обладает Центральной Полостью. Как уже было сказано, оно связано с задней частью Третьего Желудочка, направленной назад и вниз, между верхней парой </w:t>
      </w:r>
      <w:r>
        <w:rPr>
          <w:lang w:val="en-US" w:eastAsia="en-US"/>
        </w:rPr>
        <w:t>Corpora</w:t>
      </w:r>
      <w:r>
        <w:rPr>
          <w:lang w:val="en-US" w:eastAsia="en-US"/>
        </w:rPr>
        <w:t xml:space="preserve"> </w:t>
      </w:r>
      <w:r>
        <w:rPr>
          <w:lang w:val="en-US" w:eastAsia="en-US"/>
        </w:rPr>
        <w:t>Quadrigemina</w:t>
      </w:r>
      <w:r>
        <w:rPr>
          <w:lang w:val="en-US" w:eastAsia="en-US"/>
        </w:rPr>
        <w:t xml:space="preserve">. </w:t>
      </w:r>
      <w:r>
        <w:rPr>
          <w:lang w:val="en-US" w:eastAsia="en-US"/>
        </w:rPr>
        <w:t>Corpora</w:t>
      </w:r>
      <w:r>
        <w:rPr>
          <w:lang w:val="en-US" w:eastAsia="en-US"/>
        </w:rPr>
        <w:t xml:space="preserve"> </w:t>
      </w:r>
      <w:r>
        <w:rPr>
          <w:lang w:val="en-US" w:eastAsia="en-US"/>
        </w:rPr>
        <w:t>Qudrigemina</w:t>
      </w:r>
      <w:r>
        <w:rPr>
          <w:lang w:val="en-US" w:eastAsia="en-US"/>
        </w:rPr>
        <w:t xml:space="preserve"> – это Центры Зрения. Тесный контакт Шишковидного Тела с этими Центрами имеет большое значение. Конечно, </w:t>
      </w:r>
      <w:r>
        <w:rPr>
          <w:lang w:val="en-US" w:eastAsia="en-US"/>
        </w:rPr>
        <w:t>Corpora</w:t>
      </w:r>
      <w:r>
        <w:rPr>
          <w:lang w:val="en-US" w:eastAsia="en-US"/>
        </w:rPr>
        <w:t xml:space="preserve"> </w:t>
      </w:r>
      <w:r>
        <w:rPr>
          <w:lang w:val="en-US" w:eastAsia="en-US"/>
        </w:rPr>
        <w:t>Qudrigemina</w:t>
      </w:r>
      <w:r>
        <w:rPr>
          <w:lang w:val="en-US" w:eastAsia="en-US"/>
        </w:rPr>
        <w:t xml:space="preserve"> – это Центр внешнего зрения, а Шишковидное Тело – это Великий Центр внутреннего зрения, это – Мыслитель, живущий в его чудесном Городе Семи Врат – то есть, семи отверстий в голове; через них Мыслитель общается с внешним миром.</w:t>
      </w:r>
    </w:p>
    <w:p>
      <w:pPr>
        <w:pStyle w:val="Heading3"/>
        <w:rPr>
          <w:lang w:val="en-US" w:eastAsia="en-US"/>
        </w:rPr>
      </w:pPr>
      <w:r>
        <w:rPr>
          <w:lang w:val="en-US" w:eastAsia="en-US"/>
        </w:rPr>
        <w:t>Влияние Шишковидного Тела на Половую Функцию</w:t>
      </w:r>
    </w:p>
    <w:p>
      <w:pPr>
        <w:pStyle w:val="Normal"/>
        <w:rPr>
          <w:lang w:val="en-US" w:eastAsia="en-US"/>
        </w:rPr>
      </w:pPr>
      <w:r>
        <w:rPr>
          <w:lang w:val="en-US" w:eastAsia="en-US"/>
        </w:rPr>
        <w:t>С ФИЗИОЛОГИЧЕСКОЙ точки зрения, данные, полученные в результате новейших научных исследований Шишковидного Тела, подтверждают творящую функцию этого таинственного органа. В ходе тщательных исследований и экспериментов ученые, пользующиеся в своей области большим авторитетом, установили следующее:</w:t>
      </w:r>
    </w:p>
    <w:p>
      <w:pPr>
        <w:pStyle w:val="Normal"/>
        <w:rPr>
          <w:lang w:val="en-US" w:eastAsia="en-US"/>
        </w:rPr>
      </w:pPr>
      <w:r>
        <w:rPr>
          <w:lang w:val="en-US" w:eastAsia="en-US"/>
        </w:rPr>
        <w:t>1 – Ко времени половой зрелости Шишковидное Тело подвергается нормальной физиологической атрофии. Стало быть, когда оно физиологически активно, ПОЛОВАЯ ФУНКЦИЯ находится в ПОДАВЛЕННОМ СОСТОЯНИИ. После наступления половой зрелости, когда Шишковидное Тело не функционирует активно, ПОЛОВАЯ ФУНКЦИЯ УКРЕПЛЯЕТ САМУ СЕБЯ.</w:t>
      </w:r>
    </w:p>
    <w:p>
      <w:pPr>
        <w:pStyle w:val="Normal"/>
        <w:rPr>
          <w:lang w:val="en-US" w:eastAsia="en-US"/>
        </w:rPr>
      </w:pPr>
      <w:r>
        <w:rPr>
          <w:lang w:val="en-US" w:eastAsia="en-US"/>
        </w:rPr>
        <w:t>2 – Было замечено, что в случае опухоли Шишковидного Тела, случившейся до наступления половой зрелости и затормозившей действие тела, ребенок характеризуется ранним умственным развитием, увеличением веса, непомерным ростом тела и ранним половым созреванием.</w:t>
      </w:r>
    </w:p>
    <w:p>
      <w:pPr>
        <w:pStyle w:val="Normal"/>
        <w:rPr>
          <w:lang w:val="en-US" w:eastAsia="en-US"/>
        </w:rPr>
      </w:pPr>
      <w:r>
        <w:rPr>
          <w:lang w:val="en-US" w:eastAsia="en-US"/>
        </w:rPr>
        <w:t>3 – Это было подтверждено опытами на животных. При устранении шишковидного тела у животных, типа морских свинок, наблюдалось ускоренное развитие половых органов и раннее, по сравнению с животными того же типа, выведение потомства.</w:t>
      </w:r>
    </w:p>
    <w:p>
      <w:pPr>
        <w:pStyle w:val="Normal"/>
        <w:rPr>
          <w:lang w:val="en-US" w:eastAsia="en-US"/>
        </w:rPr>
      </w:pPr>
      <w:r>
        <w:rPr>
          <w:lang w:val="en-US" w:eastAsia="en-US"/>
        </w:rPr>
        <w:t>Вышеприведенные чисто научные выводы, основанные на установленных опытным путем фактах, представляют невероятный интерес. Ослабление половой функции в старости, скорее всего, связано с возобновлением деятельности шишковидного тела. Однако вышеуказанные факты позволяют сделать один основной вывод, а именно, что атрофия шишковидного тела в момент наступления половой зрелости приводит к перемещению творящей энергии, действующей в этом теле, в половые органы, дотоле находившиеся в состоянии покоя: другими словами, от верхнего полюса к нижнему. Верхний полюс вновь достигается посредством пробуждения высшей деятельности Гипофиза, который втягивает в себя низшую творящую энергию и при подходящих условиях соотносит эти силы с шишковидным телом, принуждает его вернуться к активной деятельности, как временной, так и бесконечной, ибо может быть и так. Это означает высшее духовное развитие.</w:t>
      </w:r>
    </w:p>
    <w:p>
      <w:pPr>
        <w:pStyle w:val="Heading3"/>
        <w:rPr>
          <w:lang w:val="en-US" w:eastAsia="en-US"/>
        </w:rPr>
      </w:pPr>
      <w:r>
        <w:rPr>
          <w:lang w:val="en-US" w:eastAsia="en-US"/>
        </w:rPr>
        <w:t>Мозговой Центр Видения</w:t>
      </w:r>
    </w:p>
    <w:p>
      <w:pPr>
        <w:pStyle w:val="Normal"/>
        <w:rPr>
          <w:lang w:val="en-US" w:eastAsia="en-US"/>
        </w:rPr>
      </w:pPr>
      <w:r>
        <w:rPr>
          <w:lang w:val="en-US" w:eastAsia="en-US"/>
        </w:rPr>
        <w:t>Аналогом любого органа зрения тела будет Сила зрения, находящаяся в определенной части мозга – и это верно также и для всех остальных органов, отвечающих за чувства. Значит, Corpora Quadrigemina – это Центр Силы Зрения – иными словами сила личного Эго, действующего посредством этого Центра, чтобы видеть Вибрацию Цвета – или уровень вибрации, соответствующий цвету. Видение цветовых вибраций – это Сила Видения – ибо видение является Ощущением Цвета или оттенков цвета, вне зависимости от того, какими они являются: трудноразличимыми, яркими или смешанными. Любая абсолютно бесцветная субстанция является невидимой.</w:t>
      </w:r>
    </w:p>
    <w:p>
      <w:pPr>
        <w:pStyle w:val="Heading3"/>
        <w:rPr>
          <w:lang w:val="en-US" w:eastAsia="en-US"/>
        </w:rPr>
      </w:pPr>
      <w:r>
        <w:rPr>
          <w:lang w:val="en-US" w:eastAsia="en-US"/>
        </w:rPr>
        <w:t>Зрительные Бугры</w:t>
      </w:r>
    </w:p>
    <w:p>
      <w:pPr>
        <w:pStyle w:val="Normal"/>
        <w:rPr/>
      </w:pPr>
      <w:r>
        <w:rPr>
          <w:lang w:val="en-US" w:eastAsia="en-US"/>
        </w:rPr>
        <w:t xml:space="preserve">У своего основания Шишковидное Тело двумя нервными окончаниями прикреплено к </w:t>
      </w:r>
      <w:r>
        <w:rPr>
          <w:lang w:val="en-US" w:eastAsia="en-US"/>
        </w:rPr>
        <w:t>Optic</w:t>
      </w:r>
      <w:r>
        <w:rPr>
          <w:lang w:val="en-US" w:eastAsia="en-US"/>
        </w:rPr>
        <w:t xml:space="preserve"> </w:t>
      </w:r>
      <w:r>
        <w:rPr>
          <w:lang w:val="en-US" w:eastAsia="en-US"/>
        </w:rPr>
        <w:t>Thalami</w:t>
      </w:r>
      <w:r>
        <w:rPr>
          <w:lang w:val="en-US" w:eastAsia="en-US"/>
        </w:rPr>
        <w:t xml:space="preserve">. А что такое </w:t>
      </w:r>
      <w:r>
        <w:rPr>
          <w:lang w:val="en-US" w:eastAsia="en-US"/>
        </w:rPr>
        <w:t>Optic</w:t>
      </w:r>
      <w:r>
        <w:rPr>
          <w:lang w:val="en-US" w:eastAsia="en-US"/>
        </w:rPr>
        <w:t xml:space="preserve"> </w:t>
      </w:r>
      <w:r>
        <w:rPr>
          <w:lang w:val="en-US" w:eastAsia="en-US"/>
        </w:rPr>
        <w:t>Thalami</w:t>
      </w:r>
      <w:r>
        <w:rPr>
          <w:lang w:val="en-US" w:eastAsia="en-US"/>
        </w:rPr>
        <w:t xml:space="preserve">? По мнению наиболее передовых в своих исследованиях физиологов, "это органы приема и сосредоточения наиболее ощутимых возбудителей с периферии тела (согласно Эзотерике, с периферии Аурического Яйца или Оболочки), которая является нашей точкой общения с Высшими, Всемирными Планами". Шишковидное Тело так же связано с </w:t>
      </w:r>
      <w:r>
        <w:rPr>
          <w:lang w:val="en-US" w:eastAsia="en-US"/>
        </w:rPr>
        <w:t>Optic</w:t>
      </w:r>
      <w:r>
        <w:rPr>
          <w:lang w:val="en-US" w:eastAsia="en-US"/>
        </w:rPr>
        <w:t xml:space="preserve"> </w:t>
      </w:r>
      <w:r>
        <w:rPr>
          <w:lang w:val="en-US" w:eastAsia="en-US"/>
        </w:rPr>
        <w:t>Thalami</w:t>
      </w:r>
      <w:r>
        <w:rPr>
          <w:lang w:val="en-US" w:eastAsia="en-US"/>
        </w:rPr>
        <w:t xml:space="preserve"> в категориях ощущений, как – с </w:t>
      </w:r>
      <w:r>
        <w:rPr>
          <w:lang w:val="en-US" w:eastAsia="en-US"/>
        </w:rPr>
        <w:t>Corpora</w:t>
      </w:r>
      <w:r>
        <w:rPr>
          <w:lang w:val="en-US" w:eastAsia="en-US"/>
        </w:rPr>
        <w:t xml:space="preserve"> Quadrigemina в категориях Зрения. Другими словами, </w:t>
      </w:r>
      <w:r>
        <w:rPr>
          <w:lang w:val="en-US" w:eastAsia="en-US"/>
        </w:rPr>
        <w:t>Optic</w:t>
      </w:r>
      <w:r>
        <w:rPr>
          <w:lang w:val="en-US" w:eastAsia="en-US"/>
        </w:rPr>
        <w:t xml:space="preserve"> </w:t>
      </w:r>
      <w:r>
        <w:rPr>
          <w:lang w:val="en-US" w:eastAsia="en-US"/>
        </w:rPr>
        <w:t>Thalami</w:t>
      </w:r>
      <w:r>
        <w:rPr>
          <w:lang w:val="en-US" w:eastAsia="en-US"/>
        </w:rPr>
        <w:t xml:space="preserve"> является Центром внешнего осязания или восприятия, в то время как Шишковидное Тело является органом Внутреннего Духовного Осязания или Восприятия.</w:t>
      </w:r>
    </w:p>
    <w:p>
      <w:pPr>
        <w:pStyle w:val="Heading3"/>
        <w:rPr>
          <w:lang w:val="en-US" w:eastAsia="en-US"/>
        </w:rPr>
      </w:pPr>
      <w:r>
        <w:rPr>
          <w:lang w:val="en-US" w:eastAsia="en-US"/>
        </w:rPr>
        <w:t>Духовные Функции Гипофиза и Шишковидного Тела</w:t>
      </w:r>
    </w:p>
    <w:p>
      <w:pPr>
        <w:pStyle w:val="Normal"/>
        <w:rPr>
          <w:lang w:val="en-US" w:eastAsia="en-US"/>
        </w:rPr>
      </w:pPr>
      <w:r>
        <w:rPr>
          <w:lang w:val="en-US" w:eastAsia="en-US"/>
        </w:rPr>
        <w:t>Если Гипофиз соответствует Манасическому или Ментальному принципу, то Шишковидное Тело соответствует Интуитивному Принципу.</w:t>
      </w:r>
    </w:p>
    <w:p>
      <w:pPr>
        <w:pStyle w:val="Normal"/>
        <w:rPr>
          <w:lang w:val="en-US" w:eastAsia="en-US"/>
        </w:rPr>
      </w:pPr>
      <w:r>
        <w:rPr>
          <w:lang w:val="en-US" w:eastAsia="en-US"/>
        </w:rPr>
        <w:t>Здесь может быть уместной цитата из учения Блаватской о взаимодействии Гипофиза и Шишковидного Тела. Поначалу это учение распространялось в тайне, но с того времени оно уже стало доступным широкой общественности. Блаватская говорит:</w:t>
      </w:r>
    </w:p>
    <w:p>
      <w:pPr>
        <w:pStyle w:val="Normal"/>
        <w:rPr>
          <w:lang w:val="en-US" w:eastAsia="en-US"/>
        </w:rPr>
      </w:pPr>
      <w:r>
        <w:rPr>
          <w:lang w:val="en-US" w:eastAsia="en-US"/>
        </w:rPr>
        <w:t xml:space="preserve">"Когда человек находится в своем нормальном состоянии, то Посвященный может увидеть у него золотую ауру, пульсирующую в обоих центрах, похожую на непрерывное в течение всей жизни биение сердца. Однако, при особых условиях попытки развития дара ясновидения, это движение становится более интенсивным, и аура начинает вибрировать или раскачиваться сильнее. Дуга пульсаций Гипофиза все больше и больше вздымается вверх, пока, за мгновение до того, как электрический ток готов ударить в какой-нибудь твердый предмет, этот ток ударяет в шишковидное тело, и этот спящий орган начинает светиться чистым Акашическим Огнем. Это – психо-физиологическое объяснение двух органов на физическом плане, которые являются соответственно конкретными символами метафизических концепций, называющихся Манас и Буддхи. Последнему, чтобы обрести сознание на этом плане, нужно больше разделенного огня Манаса, но как только Шестое Чувство разбудит Седьмое, свет, исходящий от Седьмого Чувства, озарит поля бесконечности. В течение короткого промежутка времени человек будет всезнающим; Прошлое и Будущее, Пространство и Время исчезнут и станут для него одним Настоящим. Если этот человек – Посвященный (Agent), то он отложит приобретенные таким образом знания в своей физической памяти, и ничто, за исключением лишь преступных занятий Черной Магией, не сможет стереть их оттуда. Если же это только Ученик, то в его памяти останутся лишь отдельные фрагменты общей истины; и если он захочет стать Посвященным, он должен повторять их в течение многих лет, сохраняя в идеальной чистоте свои ум и тело". </w:t>
      </w:r>
    </w:p>
    <w:p>
      <w:pPr>
        <w:pStyle w:val="Normal"/>
        <w:rPr/>
      </w:pPr>
      <w:r>
        <w:rPr>
          <w:lang w:val="en-US" w:eastAsia="en-US"/>
        </w:rPr>
        <w:t xml:space="preserve">В следующей лекции будет более подробно рассмотрен </w:t>
      </w:r>
      <w:r>
        <w:rPr>
          <w:i/>
          <w:lang w:val="en-US" w:eastAsia="en-US"/>
        </w:rPr>
        <w:t>творящий</w:t>
      </w:r>
      <w:r>
        <w:rPr>
          <w:lang w:val="en-US" w:eastAsia="en-US"/>
        </w:rPr>
        <w:t xml:space="preserve"> аспект Шишковидного Тела и Гипофиза. </w:t>
      </w:r>
    </w:p>
    <w:p>
      <w:pPr>
        <w:pStyle w:val="Normal"/>
        <w:rPr>
          <w:lang w:val="en-US" w:eastAsia="en-US"/>
        </w:rPr>
      </w:pPr>
      <w:r>
        <w:rPr>
          <w:lang w:val="en-US" w:eastAsia="en-US"/>
        </w:rPr>
      </w:r>
    </w:p>
    <w:p>
      <w:pPr>
        <w:pStyle w:val="Heading2"/>
        <w:rPr>
          <w:lang w:val="en-US" w:eastAsia="en-US"/>
        </w:rPr>
      </w:pPr>
      <w:r>
        <w:rPr>
          <w:lang w:val="en-US" w:eastAsia="en-US"/>
        </w:rPr>
        <w:t xml:space="preserve">Лекция 10 </w:t>
      </w:r>
    </w:p>
    <w:p>
      <w:pPr>
        <w:pStyle w:val="Heading3"/>
        <w:rPr>
          <w:lang w:val="en-US" w:eastAsia="en-US"/>
        </w:rPr>
      </w:pPr>
      <w:r>
        <w:rPr>
          <w:lang w:val="en-US" w:eastAsia="en-US"/>
        </w:rPr>
        <w:t>Мозг, Синтетический Центр</w:t>
      </w:r>
    </w:p>
    <w:p>
      <w:pPr>
        <w:pStyle w:val="Normal"/>
        <w:rPr>
          <w:lang w:val="en-US" w:eastAsia="en-US"/>
        </w:rPr>
      </w:pPr>
      <w:r>
        <w:rPr>
          <w:lang w:val="en-US" w:eastAsia="en-US"/>
        </w:rPr>
        <w:t>В предыдущей лекции было указано, что "в мозге суммируются окончания каждой части тела". Другими словами, мозг – это СИНТЕЗ тела. Или если выразиться иначе – любой орган или ткань находится физически вне мозга и одновременно является аналогом своего Центра внутри мозга.</w:t>
      </w:r>
    </w:p>
    <w:p>
      <w:pPr>
        <w:pStyle w:val="Normal"/>
        <w:rPr>
          <w:lang w:val="en-US" w:eastAsia="en-US"/>
        </w:rPr>
      </w:pPr>
      <w:r>
        <w:rPr>
          <w:lang w:val="en-US" w:eastAsia="en-US"/>
        </w:rPr>
        <w:t>Эго, взошедшее на Трон Логики и Интуиции, посылает лучи своего сознания через нервы, ветвящиеся в каждой части организма. На внутреннем плане этими нервами являются мыслящие потоки жизненной силы. На нашем плане они материализовались в линии чувствительной материи, способные получать и передавать все уровни вибраций, воспринимаемые органами чувств тела. Являясь потоками мыслящей энергии, проецируемой Эго или Внутренним "Я", эти нервы и нервные центры в процессе питания, роста и трансформации создали другие ткани, такие как: кости, мускулы, артерии и т.д., давая Внутреннему "Я" большую возможность найти свое выражение в материи.</w:t>
      </w:r>
    </w:p>
    <w:p>
      <w:pPr>
        <w:pStyle w:val="Normal"/>
        <w:rPr>
          <w:lang w:val="en-US" w:eastAsia="en-US"/>
        </w:rPr>
      </w:pPr>
      <w:r>
        <w:rPr>
          <w:lang w:val="en-US" w:eastAsia="en-US"/>
        </w:rPr>
        <w:t>Стало быть, тело с его органами и тканями является подразделением мозга. Доведя это подразделение до его крайней формы – внешнего тела в этот период и на этом плане, мозг приносит в жертву часть самого себя – в сущности свое Второе "Я", – ибо мозг андрогинен – он мужской-женский: а мы знаем, что рождаемся либо мужчинами, либо женщинами, если речь идет о физических телах.</w:t>
      </w:r>
    </w:p>
    <w:p>
      <w:pPr>
        <w:pStyle w:val="Heading3"/>
        <w:rPr>
          <w:lang w:val="en-US" w:eastAsia="en-US"/>
        </w:rPr>
      </w:pPr>
      <w:r>
        <w:rPr>
          <w:lang w:val="en-US" w:eastAsia="en-US"/>
        </w:rPr>
        <w:t>Мозг и Третья Коренная Раса</w:t>
      </w:r>
    </w:p>
    <w:p>
      <w:pPr>
        <w:pStyle w:val="Normal"/>
        <w:rPr/>
      </w:pPr>
      <w:r>
        <w:rPr>
          <w:lang w:val="en-US" w:eastAsia="en-US"/>
        </w:rPr>
        <w:t xml:space="preserve">Тайная Доктрина говорит об астральной Третьей Коренной Расе как о расе </w:t>
      </w:r>
      <w:r>
        <w:rPr>
          <w:i/>
          <w:lang w:val="en-US" w:eastAsia="en-US"/>
        </w:rPr>
        <w:t>шаровидных существ</w:t>
      </w:r>
      <w:r>
        <w:rPr>
          <w:lang w:val="en-US" w:eastAsia="en-US"/>
        </w:rPr>
        <w:t xml:space="preserve"> – мужчин-женщин, творящих посредством Воли и способности формировать и воспринимать идеи, называемой Крияшакти. Человеческий мозг – это Третья Коренная Раса, втянутая внутрь черепа, который является сферой, заполненной не только мозговой материей, но также и Акашической и магнетической энергией, соответствующей, так сказать, атмосфере Третьей Коренной Расы. Мозг по-прежнему творит посредством силы воли или Крияшакти. Из находящейся в пределах его досягаемости магнетической астральной материи он творит все ментальные формы, идеи и мысли, которые являются созданием – потомством на астральном, ментальном планах этого мозгового существа, живущего в Акашической сфере черепа – Пещере Разума.</w:t>
      </w:r>
    </w:p>
    <w:p>
      <w:pPr>
        <w:pStyle w:val="Normal"/>
        <w:rPr>
          <w:lang w:val="en-US" w:eastAsia="en-US"/>
        </w:rPr>
      </w:pPr>
      <w:r>
        <w:rPr>
          <w:lang w:val="en-US" w:eastAsia="en-US"/>
        </w:rPr>
        <w:t>Способность создавать ментальные образы и мыслеформы на внутреннем плане, аналогична способности создавать физические формы на материальном плане полов, и образ действия первой аналогичен образу действия второй. Однако в мозговой сфере мы имеем организм, не разделенный по половому признаку – или единство мужчины-женщины – и поэтому его мыслительное потомство является саморожденным – внутри своего собственного организма, без внешнего контакта, как это должно быть в случае низшего разделенного плана вне пределов этой Акашической мозговой сферы.</w:t>
      </w:r>
    </w:p>
    <w:p>
      <w:pPr>
        <w:pStyle w:val="Heading3"/>
        <w:rPr>
          <w:lang w:val="en-US" w:eastAsia="en-US"/>
        </w:rPr>
      </w:pPr>
      <w:r>
        <w:rPr>
          <w:lang w:val="en-US" w:eastAsia="en-US"/>
        </w:rPr>
        <w:t>Третий Пол</w:t>
      </w:r>
    </w:p>
    <w:p>
      <w:pPr>
        <w:pStyle w:val="Normal"/>
        <w:rPr/>
      </w:pPr>
      <w:r>
        <w:rPr>
          <w:lang w:val="en-US" w:eastAsia="en-US"/>
        </w:rPr>
        <w:t xml:space="preserve">Эта часть организма за пределами черепной полости является разделенной ментальной или мозговой субстанцией, и в процессе расширения и разделения на телесные органы и ткани это мужское-женское, положительное-отрицательное мозговое существо приносит в жертву один из своих полюсов, или соответствующие половые органы вне его родной сферы; то есть, этот половой орган не представлен в этом внешнем теле или представлен настолько слабо, что полностью подавляется другим, более активным половым органом. Итак, во внешних телах Расы этого периода проявляются два пола, и если эти тела снова разделятся на еще одном </w:t>
      </w:r>
      <w:r>
        <w:rPr>
          <w:i/>
          <w:lang w:val="en-US" w:eastAsia="en-US"/>
        </w:rPr>
        <w:t>внешнем плане</w:t>
      </w:r>
      <w:r>
        <w:rPr>
          <w:lang w:val="en-US" w:eastAsia="en-US"/>
        </w:rPr>
        <w:t>, тогда появится третий или четвертый пол – и так далее, ибо деление идет наружу.</w:t>
      </w:r>
    </w:p>
    <w:p>
      <w:pPr>
        <w:pStyle w:val="Normal"/>
        <w:rPr/>
      </w:pPr>
      <w:r>
        <w:rPr>
          <w:lang w:val="en-US" w:eastAsia="en-US"/>
        </w:rPr>
        <w:t xml:space="preserve">А если деление идет </w:t>
      </w:r>
      <w:r>
        <w:rPr>
          <w:i/>
          <w:lang w:val="en-US" w:eastAsia="en-US"/>
        </w:rPr>
        <w:t>вовнутрь</w:t>
      </w:r>
      <w:r>
        <w:rPr>
          <w:lang w:val="en-US" w:eastAsia="en-US"/>
        </w:rPr>
        <w:t>, то полы втягиваются, все различия между ними все больше и больше стираются. Пока ДВОЕ В ЕДИНОМ не исчезнут, как таковые, и не возникнет ТРЕТИЙ ДУХОВНЫЙ ПОЛ, настолько резко отличающийся от всех наших представлений о поле, что его можно назвать БЕСПОЛЫМ.</w:t>
      </w:r>
    </w:p>
    <w:p>
      <w:pPr>
        <w:pStyle w:val="Heading3"/>
        <w:rPr>
          <w:lang w:val="en-US" w:eastAsia="en-US"/>
        </w:rPr>
      </w:pPr>
      <w:r>
        <w:rPr>
          <w:lang w:val="en-US" w:eastAsia="en-US"/>
        </w:rPr>
        <w:t>Божественный Брак</w:t>
      </w:r>
    </w:p>
    <w:p>
      <w:pPr>
        <w:pStyle w:val="Normal"/>
        <w:rPr>
          <w:lang w:val="en-US" w:eastAsia="en-US"/>
        </w:rPr>
      </w:pPr>
      <w:r>
        <w:rPr>
          <w:lang w:val="en-US" w:eastAsia="en-US"/>
        </w:rPr>
        <w:t>Такие органы тела, как печень, селезенка, почки и т.д., получают грубую материю и различные субстанции из кровотока и трансформируют эту грубую материю в соответствии с определенными каждому органу функциями. Но такие психические органы, как Гипофиз и Шишковидное Тело, получают только ОГНЕННУЮ ЭМАНАЦИЮ или АУРУ крови и, в соответствии со своими функциями, используют ее в духовных целях.</w:t>
      </w:r>
    </w:p>
    <w:p>
      <w:pPr>
        <w:pStyle w:val="Normal"/>
        <w:rPr>
          <w:lang w:val="en-US" w:eastAsia="en-US"/>
        </w:rPr>
      </w:pPr>
      <w:r>
        <w:rPr>
          <w:lang w:val="en-US" w:eastAsia="en-US"/>
        </w:rPr>
        <w:t>Молекулярное движение в Гипофизе приводит к психическому видению, но подобное движение может быть вызвано многими причинами, в том числе даже и внешним раздражителем, типа нажатия на глазные яблоки, что вызывает вспышки света, ибо, как уже было сказано, Гипофиз связан с оптическим центром. Горячка, болезнь, опьянение и тому подобное, также могут быть причинами беспорядочного движения в Гипофизе, в результате чего возникают галлюцинации.</w:t>
      </w:r>
    </w:p>
    <w:p>
      <w:pPr>
        <w:pStyle w:val="Normal"/>
        <w:rPr/>
      </w:pPr>
      <w:r>
        <w:rPr>
          <w:lang w:val="en-US" w:eastAsia="en-US"/>
        </w:rPr>
        <w:t xml:space="preserve">Молекулярное движение в Шишковидном Теле приводит к Духовному Ясновидению, но чтобы это Ясновидение осветило поля Вселенной, огонь Гипофиза должен соединиться с огнем Шишковидного Тела, и это объединение означает, что Шестое и Седьмое Чувства </w:t>
      </w:r>
      <w:r>
        <w:rPr>
          <w:i/>
          <w:lang w:val="en-US" w:eastAsia="en-US"/>
        </w:rPr>
        <w:t>стали</w:t>
      </w:r>
      <w:r>
        <w:rPr>
          <w:lang w:val="en-US" w:eastAsia="en-US"/>
        </w:rPr>
        <w:t xml:space="preserve"> едины, или, иными словами, индивидуальное сознание настолько вошло в Магнетическую Сферу Манаса – высшего Разума, что соединилось с Буддхи – высшим Духовным чувством. Это и есть высшая Йога, БОЖЕСТВЕННЫЙ БРАК МАТЕРИИ И ДУХА, или ЛЮБВИ И МУДРОСТИ. Гермес, или Мудрость, сейчас объединен с Любовью – Венерой или Афродитой, в результате чего на психо-физическом плане появляется идеально уравновешенное существо – Божественный Гермафродит, или Андрогин.</w:t>
      </w:r>
    </w:p>
    <w:p>
      <w:pPr>
        <w:pStyle w:val="Normal"/>
        <w:rPr>
          <w:lang w:val="en-US" w:eastAsia="en-US"/>
        </w:rPr>
      </w:pPr>
      <w:r>
        <w:rPr>
          <w:lang w:val="en-US" w:eastAsia="en-US"/>
        </w:rPr>
        <w:t xml:space="preserve">Усваивая эти лекции, нужно постоянно помнить о сущем Единстве всей Жизни. Необходимо повсюду искать аналогии, ибо любой процесс, происходящий в человеческом теле, происходит также и в космосе, мире, как впрочем, и в клетке, и в атоме. Рождение человеческого существа или мысли аналогично рождению мира или вселенной. Как творящие, так и все остальные силы действуют изнутри наружу. Скрытые причины необходимо искать в Сердце или Центре всех вещей. </w:t>
      </w:r>
    </w:p>
    <w:p>
      <w:pPr>
        <w:pStyle w:val="Normal"/>
        <w:rPr>
          <w:lang w:val="en-US" w:eastAsia="en-US"/>
        </w:rPr>
      </w:pPr>
      <w:r>
        <w:rPr>
          <w:lang w:val="en-US" w:eastAsia="en-US"/>
        </w:rPr>
      </w:r>
    </w:p>
    <w:p>
      <w:pPr>
        <w:pStyle w:val="Heading2"/>
        <w:rPr>
          <w:lang w:val="en-US" w:eastAsia="en-US"/>
        </w:rPr>
      </w:pPr>
      <w:r>
        <w:rPr>
          <w:lang w:val="en-US" w:eastAsia="en-US"/>
        </w:rPr>
        <w:t xml:space="preserve">Лекция 11 </w:t>
      </w:r>
    </w:p>
    <w:p>
      <w:pPr>
        <w:pStyle w:val="Heading3"/>
        <w:rPr>
          <w:lang w:val="en-US" w:eastAsia="en-US"/>
        </w:rPr>
      </w:pPr>
      <w:r>
        <w:rPr>
          <w:lang w:val="en-US" w:eastAsia="en-US"/>
        </w:rPr>
        <w:t>Перевоплощение (Реинкарнация)</w:t>
      </w:r>
    </w:p>
    <w:p>
      <w:pPr>
        <w:pStyle w:val="Normal"/>
        <w:rPr/>
      </w:pPr>
      <w:r>
        <w:rPr>
          <w:lang w:val="en-US" w:eastAsia="en-US"/>
        </w:rPr>
        <w:t>В этих лекциях тайнам мозга будет уделено не меньше внимания, чем тайнам сердца и внутренних духовных центров, но поскольку мозг разделяется и материализуется в более доступных для понимания категориях внутренних сил и огней, то эти лекции направлены прежде всего на то, чтобы дать ученику практическую основу для лучшего понимания функций и аналогов внутренних, или аурических центров. Иначе говоря, духовные силы, пройдя через мозг, материализуются и становятся интеллектуальными силами или мыслью. Но источник процесса находится в духовной природе, как бы злые и ненормальные желания и воля их не извращали и не придавали им прямо противоположное направление.</w:t>
      </w:r>
    </w:p>
    <w:p>
      <w:pPr>
        <w:pStyle w:val="Normal"/>
        <w:rPr>
          <w:lang w:val="en-US" w:eastAsia="en-US"/>
        </w:rPr>
      </w:pPr>
      <w:r>
        <w:rPr>
          <w:lang w:val="en-US" w:eastAsia="en-US"/>
        </w:rPr>
        <w:t>Чистая естественная мысль рождена небом, ибо является воспроизведенной сущностью всемирных тонких сил, действующих посредством органов и клеток тела, и, в конце концов, посредством огненной эманации крови достигающих мозговых центров, в которых они отражаются, как творения Мысли. Иначе говоря, космические силы взаимодействуют посредством микрокосма, Человека. Всемирные безликие соотношения с клетками и органами данной личности и личная или микрокосмическая воля человека как целого, либо коллективная воля мельчайших клеточных существ, из которых человек состоит, дает им цвет, качество и характер. Поскольку в человеке представлены все потенциальные силы Космоса, то и в каждой клетке в определенной степени представлены все силы человека, от физической до высочайшей духовной и умственной.</w:t>
      </w:r>
    </w:p>
    <w:p>
      <w:pPr>
        <w:pStyle w:val="Heading3"/>
        <w:rPr>
          <w:lang w:val="en-US" w:eastAsia="en-US"/>
        </w:rPr>
      </w:pPr>
      <w:r>
        <w:rPr>
          <w:lang w:val="en-US" w:eastAsia="en-US"/>
        </w:rPr>
        <w:t>Реинкарнация клеток в Космосе Тела</w:t>
      </w:r>
    </w:p>
    <w:p>
      <w:pPr>
        <w:pStyle w:val="Normal"/>
        <w:rPr>
          <w:lang w:val="en-US" w:eastAsia="en-US"/>
        </w:rPr>
      </w:pPr>
      <w:r>
        <w:rPr>
          <w:lang w:val="en-US" w:eastAsia="en-US"/>
        </w:rPr>
        <w:t>В физическом теле миллионы клеток постоянно умирают с каждым движением тела, каждым ударом сердца, каждым вольным или невольным деяниям организма. Когда клетка умирает, то такой же процесс происходит со всеми ее многочисленными принципами, как это бывает в том случае, когда умирает человек, как целое. Различные принципы отделяются друг от друга, низшая физическая часть расстается со своими силами, ибо давала энергию телу. Высшие принципы, то есть ментальные и духовные, поднимаются на положенные им планы, – ментальный аспект или сила клетки попадает в ауре кровяного тока в ментальные центры, предоставляя таким образом средство для умственной деятельности. Духовные аспекты или силы мертвой клетки попадают в высшие или низшие творящие центры или "Рай" Тела и используются там для высшей цели и хозяйства Микрокосмоса, Человека. Низшие невоспроизведенные элементы клетки попадают в кровотоки и извлекаются оттуда соответствующими органами экскреции, и после отправления в "ад" тела для воспроизведения или ликвидации в низших кишечных и мочевых трактах организма.</w:t>
      </w:r>
    </w:p>
    <w:p>
      <w:pPr>
        <w:pStyle w:val="Normal"/>
        <w:rPr>
          <w:lang w:val="en-US" w:eastAsia="en-US"/>
        </w:rPr>
      </w:pPr>
      <w:r>
        <w:rPr>
          <w:lang w:val="en-US" w:eastAsia="en-US"/>
        </w:rPr>
        <w:t xml:space="preserve">Однако в организме также постоянно рождаются миллионы клеток, которые одушевляются потоками духовных Эго, посланных с высшего плана мозга, который получил силу и мощь от взошедших к нему духовных умственных клеток и, в свою очередь, поделился с этими клетками огромной динамической умственной и духовной силой. И они, получив подобный заряд, готовы вновь отправиться на поиски низших материальных воплощений, расставаясь, таким образом, с жизнью, полученной от контакта с высшими планами сознания. Благодаря этому часть энергии высших планов передается планам низшим, а беспрерывное воплощение и перевоплощение клеток повышает вибрацию тела, пока оно не достигает наивысшего для этого цикла проявления уровня развития. </w:t>
      </w:r>
    </w:p>
    <w:p>
      <w:pPr>
        <w:pStyle w:val="Normal"/>
        <w:rPr/>
      </w:pPr>
      <w:r>
        <w:rPr>
          <w:lang w:val="en-US" w:eastAsia="en-US"/>
        </w:rPr>
        <w:t xml:space="preserve">Вот и все о реинкарнации клетки. Что наверху, то и внизу, что человек, то и клетка. Из проведенной аналогии ясно, что </w:t>
      </w:r>
      <w:r>
        <w:rPr>
          <w:i/>
          <w:lang w:val="en-US" w:eastAsia="en-US"/>
        </w:rPr>
        <w:t>происходит</w:t>
      </w:r>
      <w:r>
        <w:rPr>
          <w:lang w:val="en-US" w:eastAsia="en-US"/>
        </w:rPr>
        <w:t xml:space="preserve"> после смерти, и каковы функции смерти, или той перемены, которую называют смертью.</w:t>
      </w:r>
    </w:p>
    <w:p>
      <w:pPr>
        <w:pStyle w:val="Heading3"/>
        <w:rPr>
          <w:lang w:val="en-US" w:eastAsia="en-US"/>
        </w:rPr>
      </w:pPr>
      <w:r>
        <w:rPr>
          <w:lang w:val="en-US" w:eastAsia="en-US"/>
        </w:rPr>
        <w:t>Человечество – Состояние Сознания</w:t>
      </w:r>
    </w:p>
    <w:p>
      <w:pPr>
        <w:pStyle w:val="Normal"/>
        <w:rPr>
          <w:lang w:val="en-US" w:eastAsia="en-US"/>
        </w:rPr>
      </w:pPr>
      <w:r>
        <w:rPr>
          <w:lang w:val="en-US" w:eastAsia="en-US"/>
        </w:rPr>
        <w:t>Однако, говоря как о духовных принципах или душе клетки, так и о Душе Человека, следует помнить, что их "рай" – это не место, а состояние сознания. Только в случае с клеткой, это состояние или план будут находиться внутри, так сказать, Космоса человека. А "райские" планы сознания человека находятся внутри Космоса Человечества в его высших состояниях. Поэтому, когда клетка умирает, то ее сила, энергия и пригодность не теряются, а происходит разделение их принципов и их переходов в соответствующие локи или центры. Точно так же, когда умирает человеческое существо, оно не выходит за пределы ауры или космоса человечества (человечества вообще, которое, на самом деле, является состоянием сознания), и различные силы и принципы скончавшегося существа попадают в соответствующие сферы, добавляют силу этой сфере. И, в положенный срок, благодаря действию неизменных законов действия и противодействия, центростремительной или центробежной сил, которые правят как духом, так и материей, эти бесплотные силы разума, Души и духа вновь соединяются на низших планах проявления. Поэтому, когда умирает гениальный художник, поэт, музыкант, ученый или изобретатель, или же человек с великой душой, вроде Спасителя, то его смерть не означает его ухода из ауры человечества. Нет, его энергия все еще жива и продолжает заряжать человечество не только не меньше, но даже больше прежнего. И хотя она не так сконцентрирована, как раньше, любой представитель расы этого плана может черпать эту энергию, умственную ли, духовную ли. В той степени, в какой ему это позволяет делать его способность воспринимать эту энергию. Стало быть, со смертью человека ничто не теряется, ибо не существует места, где это что-то могло бы затеряться.</w:t>
      </w:r>
    </w:p>
    <w:p>
      <w:pPr>
        <w:pStyle w:val="Normal"/>
        <w:rPr>
          <w:lang w:val="en-US" w:eastAsia="en-US"/>
        </w:rPr>
      </w:pPr>
      <w:r>
        <w:rPr>
          <w:lang w:val="en-US" w:eastAsia="en-US"/>
        </w:rPr>
        <w:t xml:space="preserve">Как клетки тела, умирая, увеличивают силу и блеск высших царств, куда восходят их духовные силы, так и мы нашей смертью помогаем сделать Рай Человечества более великим и более славным, помещая в него нашу духовную суть, состоящую из драгоценных камней Света, Истины и Красоты, в том размере, в каком мы следовали этим принципам во время нашего воплощения. Иначе говоря, наше божественное право первородства – это право строить вместе с Богом как Рай, так и землю. </w:t>
      </w:r>
    </w:p>
    <w:p>
      <w:pPr>
        <w:pStyle w:val="Normal"/>
        <w:rPr>
          <w:lang w:val="en-US" w:eastAsia="en-US"/>
        </w:rPr>
      </w:pPr>
      <w:r>
        <w:rPr>
          <w:lang w:val="en-US" w:eastAsia="en-US"/>
        </w:rPr>
      </w:r>
    </w:p>
    <w:p>
      <w:pPr>
        <w:pStyle w:val="Heading2"/>
        <w:rPr>
          <w:lang w:val="en-US" w:eastAsia="en-US"/>
        </w:rPr>
      </w:pPr>
      <w:r>
        <w:rPr>
          <w:lang w:val="en-US" w:eastAsia="en-US"/>
        </w:rPr>
        <w:t xml:space="preserve">Лекция 12 </w:t>
      </w:r>
    </w:p>
    <w:p>
      <w:pPr>
        <w:pStyle w:val="Heading3"/>
        <w:rPr>
          <w:lang w:val="en-US" w:eastAsia="en-US"/>
        </w:rPr>
      </w:pPr>
      <w:r>
        <w:rPr>
          <w:lang w:val="en-US" w:eastAsia="en-US"/>
        </w:rPr>
        <w:t>Семь Гармоний</w:t>
      </w:r>
    </w:p>
    <w:p>
      <w:pPr>
        <w:pStyle w:val="Normal"/>
        <w:rPr>
          <w:lang w:val="en-US" w:eastAsia="en-US"/>
        </w:rPr>
      </w:pPr>
      <w:r>
        <w:rPr>
          <w:lang w:val="en-US" w:eastAsia="en-US"/>
        </w:rPr>
        <w:t>В предыдущей лекции говорилось о том, что Рай Клетки, как и Рай Человека, является не местом, а состоянием сознания. И поскольку существует СЕМЬ СТУПЕНЕЙ РАЯ или семь высших состояний сознания, в которые может проникнуть душа человека, то существуют и семь ступеней рая или семь состояний сознания, с которыми может быть отождествлено духовное сознание клетки. В случае с клеткой, этими ступенями рая является семь полостей мозга, связанных с центральной полостью, протянувшейся на всю длину спинного мозга. В эзотерике эти полости называются Семью Гармониями. Эти полости можно перечислить в следующем порядке, начиная с самой важной:</w:t>
      </w:r>
    </w:p>
    <w:p>
      <w:pPr>
        <w:pStyle w:val="Normal"/>
        <w:rPr>
          <w:lang w:val="en-US" w:eastAsia="en-US"/>
        </w:rPr>
      </w:pPr>
      <w:r>
        <w:rPr>
          <w:lang w:val="en-US" w:eastAsia="en-US"/>
        </w:rPr>
        <w:t>1. Полость Шишковидного Тела.</w:t>
      </w:r>
    </w:p>
    <w:p>
      <w:pPr>
        <w:pStyle w:val="Normal"/>
        <w:rPr>
          <w:lang w:val="en-US" w:eastAsia="en-US"/>
        </w:rPr>
      </w:pPr>
      <w:r>
        <w:rPr>
          <w:lang w:val="en-US" w:eastAsia="en-US"/>
        </w:rPr>
        <w:t>2. Полость Гипофиза.</w:t>
      </w:r>
    </w:p>
    <w:p>
      <w:pPr>
        <w:pStyle w:val="Normal"/>
        <w:rPr>
          <w:lang w:val="en-US" w:eastAsia="en-US"/>
        </w:rPr>
      </w:pPr>
      <w:r>
        <w:rPr>
          <w:lang w:val="en-US" w:eastAsia="en-US"/>
        </w:rPr>
        <w:t>3. Третий Желудочек.</w:t>
      </w:r>
    </w:p>
    <w:p>
      <w:pPr>
        <w:pStyle w:val="Normal"/>
        <w:rPr>
          <w:lang w:val="en-US" w:eastAsia="en-US"/>
        </w:rPr>
      </w:pPr>
      <w:r>
        <w:rPr>
          <w:lang w:val="en-US" w:eastAsia="en-US"/>
        </w:rPr>
        <w:t>4. Четвертый Желудочек.</w:t>
      </w:r>
    </w:p>
    <w:p>
      <w:pPr>
        <w:pStyle w:val="Normal"/>
        <w:rPr>
          <w:lang w:val="en-US" w:eastAsia="en-US"/>
        </w:rPr>
      </w:pPr>
      <w:r>
        <w:rPr>
          <w:lang w:val="en-US" w:eastAsia="en-US"/>
        </w:rPr>
        <w:t>5 и 6. Два боковых Желудочка.</w:t>
      </w:r>
    </w:p>
    <w:p>
      <w:pPr>
        <w:pStyle w:val="Normal"/>
        <w:rPr>
          <w:lang w:val="en-US" w:eastAsia="en-US"/>
        </w:rPr>
      </w:pPr>
      <w:r>
        <w:rPr>
          <w:lang w:val="en-US" w:eastAsia="en-US"/>
        </w:rPr>
        <w:t>7. Полость самого черепа – общность всех остальных полостей.</w:t>
      </w:r>
    </w:p>
    <w:p>
      <w:pPr>
        <w:pStyle w:val="Normal"/>
        <w:rPr>
          <w:lang w:val="en-US" w:eastAsia="en-US"/>
        </w:rPr>
      </w:pPr>
      <w:r>
        <w:rPr>
          <w:lang w:val="en-US" w:eastAsia="en-US"/>
        </w:rPr>
        <w:t>Все Полости и Желудочки соединены взаимопересекающимися каналами друг с другом и с Центральным Каналом Спинного Мозга, который, как уже было сказано, идет вдоль всей длины Спинного Мозга до самого основания позвоночника. Стало быть, мы имеем заключенное в физическом теле эфирное магнитное царство, в котором астральное "Я" вступает в контакт с мозговыми и спинномозговыми центрами, и в котором действуют и взаимодействуют тонкие силы.</w:t>
      </w:r>
    </w:p>
    <w:p>
      <w:pPr>
        <w:pStyle w:val="Heading3"/>
        <w:rPr>
          <w:lang w:val="en-US" w:eastAsia="en-US"/>
        </w:rPr>
      </w:pPr>
      <w:r>
        <w:rPr>
          <w:lang w:val="en-US" w:eastAsia="en-US"/>
        </w:rPr>
        <w:t>Мысли, Желания, Здоровье и Болезнь</w:t>
      </w:r>
    </w:p>
    <w:p>
      <w:pPr>
        <w:pStyle w:val="Normal"/>
        <w:rPr>
          <w:lang w:val="en-US" w:eastAsia="en-US"/>
        </w:rPr>
      </w:pPr>
      <w:r>
        <w:rPr>
          <w:lang w:val="en-US" w:eastAsia="en-US"/>
        </w:rPr>
        <w:t>Каждое желание, мысль и чувство, родившиеся в человеческом существе, вызывают вибрацию той мозговой полости или сферы, которая соответствует этому желанию или мысли в категориях качества и рода. Высочайшие духовные желания и стремления, на которые только способен человек и которые переходят границы простого "Я", приводят в действие высшие силы и существование шишковидного тела.</w:t>
      </w:r>
    </w:p>
    <w:p>
      <w:pPr>
        <w:pStyle w:val="Normal"/>
        <w:rPr>
          <w:lang w:val="en-US" w:eastAsia="en-US"/>
        </w:rPr>
      </w:pPr>
      <w:r>
        <w:rPr>
          <w:lang w:val="en-US" w:eastAsia="en-US"/>
        </w:rPr>
        <w:t xml:space="preserve">Низшие желания и импульсы человека приводят в действие соответствующие силы, находящиеся в полостях, расположенных ближе к основанию мозга, там, где размещаются простые жизненные и более животные центры. Если главенствуют грубые желания и мысли, то в этих низших сферах получают заряд грубые силы, которые опускаются в Центральный Канал и впитываются всеми частями тела, способствуя большей материализации тела, его огрублению и приближению к животному состоянию и, в конце концов, являются причиной непосредственного удара и противодействия, болезней, которые по природе своей соответствуют этим желаниям или мыслям. Грубые силы являются истинными внутренними причинами болезней. Иначе говоря, естественная Гармония одной или нескольких Сфер Гармонии была нарушена, и если это разрушение зайдет достаточно далеко, то оно может стать причиной физической болезни, чтобы путем боли и страданий восстановить гармонию, повинуясь неизменному и неумолимому закону, по которому внешнее должно со временем приспособить себя к внутреннему, материальное – к духовному, каких бы жертв это не стоило – ибо Бесконечное Добро должно быть больше конечного зла. </w:t>
      </w:r>
    </w:p>
    <w:p>
      <w:pPr>
        <w:pStyle w:val="Heading3"/>
        <w:rPr>
          <w:lang w:val="en-US" w:eastAsia="en-US"/>
        </w:rPr>
      </w:pPr>
      <w:r>
        <w:rPr>
          <w:lang w:val="en-US" w:eastAsia="en-US"/>
        </w:rPr>
        <w:t>Внутренний Строящий Свет</w:t>
      </w:r>
    </w:p>
    <w:p>
      <w:pPr>
        <w:pStyle w:val="Normal"/>
        <w:rPr/>
      </w:pPr>
      <w:r>
        <w:rPr>
          <w:lang w:val="en-US" w:eastAsia="en-US"/>
        </w:rPr>
        <w:t xml:space="preserve">Если говорить категориями зрения, то чистый естественный цвет эфирной субстанции в любой из этих Палат Гармонии становится более ярким и светлым, если желания, мысли и поступки личности становятся более бескорыстными и всемирными. С другой стороны, если доминирует корыстолюбие и животные инстинкты, чистый естественный цвет внутренней эфирной субстанции постепенно заполняется темными или черными пятнышками, каждое из которых соответствует какому-то корыстному желанию, корыстной мысли или корыстному поступку низшего "Я". Воистину важным является тот вечный факт, что ЖИЗНЬ – ЕДИНА, что Люди и Ангелы, Бог и Дьяволы связаны друг с другом ОДНОЙ ВЕРХОВНОЙ ЖИЗНЬЮ. И если Боги и Ангелы могут сделать землю светлее, то от злых </w:t>
      </w:r>
      <w:r>
        <w:rPr>
          <w:i/>
          <w:lang w:val="en-US" w:eastAsia="en-US"/>
        </w:rPr>
        <w:t>деяний</w:t>
      </w:r>
      <w:r>
        <w:rPr>
          <w:lang w:val="en-US" w:eastAsia="en-US"/>
        </w:rPr>
        <w:t xml:space="preserve"> или </w:t>
      </w:r>
      <w:r>
        <w:rPr>
          <w:i/>
          <w:lang w:val="en-US" w:eastAsia="en-US"/>
        </w:rPr>
        <w:t>желаний</w:t>
      </w:r>
      <w:r>
        <w:rPr>
          <w:lang w:val="en-US" w:eastAsia="en-US"/>
        </w:rPr>
        <w:t xml:space="preserve"> людей и дьяволов рай может несколько потускнеть.</w:t>
      </w:r>
    </w:p>
    <w:p>
      <w:pPr>
        <w:pStyle w:val="Normal"/>
        <w:rPr>
          <w:lang w:val="en-US" w:eastAsia="en-US"/>
        </w:rPr>
      </w:pPr>
      <w:r>
        <w:rPr>
          <w:lang w:val="en-US" w:eastAsia="en-US"/>
        </w:rPr>
        <w:t>Вселенский Разум улучшается путем улучшения его индивидуальных и мельчайших частиц, которые называются атомами, молекулами, клетками, людьми, ангелами и мирами. Так и человек улучшается путем улучшения его мельчайших частиц, и каждая мысль, каждое желание и каждый поступок оказывают либо созидающее, либо разрушающее влияние на его внутреннее бессмертное тело, то есть, либо строя в соответствии с Божественным планом, либо разрушая построенное, – причем размеры разрушений соответствуют количеству приложенной, направленной вниз энергии. Бог все еще строит небеса и землю, и мы были с Ним и в Нем в начале, и остаемся с Ним и в Нем сейчас, вне зависимости от того, каково было наше воплощение, и на каком плане действия мы функционировали.</w:t>
      </w:r>
    </w:p>
    <w:p>
      <w:pPr>
        <w:pStyle w:val="Heading3"/>
        <w:rPr>
          <w:lang w:val="en-US" w:eastAsia="en-US"/>
        </w:rPr>
      </w:pPr>
      <w:r>
        <w:rPr>
          <w:lang w:val="en-US" w:eastAsia="en-US"/>
        </w:rPr>
        <w:t>Связь между "Я" Материи и Духа</w:t>
      </w:r>
    </w:p>
    <w:p>
      <w:pPr>
        <w:pStyle w:val="Normal"/>
        <w:rPr>
          <w:lang w:val="en-US" w:eastAsia="en-US"/>
        </w:rPr>
      </w:pPr>
      <w:r>
        <w:rPr>
          <w:lang w:val="en-US" w:eastAsia="en-US"/>
        </w:rPr>
        <w:t>Эфирная субстанция Семи Гармоний – это истинно связующее звено между духовными и материальными "Я" человека. На этой чувствительной субстанции отражаются послания, видения, впечатления Высшего "Я", которые затем воспринимаются мозговыми клетками и центрами. Соответственно, эта чувствительная субстанция воспринимает впечатления и вибрации низшего "Я", которое таким способом может вымолить себе помощь высших сил или, как уже было указано, если желания низшего "Я" являются злыми – загрязнить чистый чувствительный эфир этих Внутренних Палат Сознания.</w:t>
      </w:r>
    </w:p>
    <w:p>
      <w:pPr>
        <w:pStyle w:val="Normal"/>
        <w:rPr>
          <w:lang w:val="en-US" w:eastAsia="en-US"/>
        </w:rPr>
      </w:pPr>
      <w:r>
        <w:rPr>
          <w:lang w:val="en-US" w:eastAsia="en-US"/>
        </w:rPr>
        <w:t xml:space="preserve">Изучающий жизнь должен постоянно помнить о взаимозависимости Субстанции, Силы и Сознания. </w:t>
      </w:r>
    </w:p>
    <w:p>
      <w:pPr>
        <w:pStyle w:val="Normal"/>
        <w:rPr>
          <w:lang w:val="en-US" w:eastAsia="en-US"/>
        </w:rPr>
      </w:pPr>
      <w:r>
        <w:rPr>
          <w:lang w:val="en-US" w:eastAsia="en-US"/>
        </w:rPr>
      </w:r>
    </w:p>
    <w:p>
      <w:pPr>
        <w:pStyle w:val="Heading2"/>
        <w:rPr>
          <w:lang w:val="en-US" w:eastAsia="en-US"/>
        </w:rPr>
      </w:pPr>
      <w:r>
        <w:rPr>
          <w:lang w:val="en-US" w:eastAsia="en-US"/>
        </w:rPr>
        <w:t xml:space="preserve">Лекция 13 </w:t>
      </w:r>
    </w:p>
    <w:p>
      <w:pPr>
        <w:pStyle w:val="Heading3"/>
        <w:rPr>
          <w:lang w:val="en-US" w:eastAsia="en-US"/>
        </w:rPr>
      </w:pPr>
      <w:r>
        <w:rPr>
          <w:lang w:val="en-US" w:eastAsia="en-US"/>
        </w:rPr>
        <w:t>Десять Основных Истин</w:t>
      </w:r>
    </w:p>
    <w:p>
      <w:pPr>
        <w:pStyle w:val="Normal"/>
        <w:rPr>
          <w:lang w:val="en-US" w:eastAsia="en-US"/>
        </w:rPr>
      </w:pPr>
      <w:r>
        <w:rPr>
          <w:lang w:val="en-US" w:eastAsia="en-US"/>
        </w:rPr>
        <w:t>Несмотря на то, что в этих лекциях немало говорится об эзотерических, психических и духовных аналогах мозга и его центров, можно было бы написать еще целые тома по этим вопросам, если бы объем лекций позволил рассматривать эти вопросы более подробно. Основная цель этих лекций – это объяснить вдумчивому ученику сам факт и действие законов соответствия, и, как результат, взаимодействие сил высшего и низшего планов. Как только будет усвоена эта фундаментальная истина, разум и интуиция сами придут к осознанию другой истины, и им не потребуется помощь лекций, книг и учителей любого толка. Тогда каждый факт знания в природе и в жизни, все общие положения и мелкие подробности, все банальности и великие вещи оцениваются с другой точки зрения, рассматриваются под внутренним углом духовного видения и правильно определяется ценность каждой истины во всех ее связях и взаимосвязях.</w:t>
      </w:r>
    </w:p>
    <w:p>
      <w:pPr>
        <w:pStyle w:val="Normal"/>
        <w:rPr>
          <w:lang w:val="en-US" w:eastAsia="en-US"/>
        </w:rPr>
      </w:pPr>
      <w:r>
        <w:rPr>
          <w:lang w:val="en-US" w:eastAsia="en-US"/>
        </w:rPr>
        <w:t>Сейчас мы оставим мозг и обратимся к другой области. Мы увидели, что человек является воплощением Космоса. Каждая часть, каждый орган и ткань человека имеют свои небесные аналоги в Небесном Человеко-Боге – и, стало быть, человек в буквальном смысле является образом и подобием Бога, соединившихся в Высшее Существо творящих сил Вселенной. Капля океанской воды содержит в себе все элементы, которые есть во всем океане, в том числе даже саму бактерию жизни.</w:t>
      </w:r>
    </w:p>
    <w:p>
      <w:pPr>
        <w:pStyle w:val="Normal"/>
        <w:rPr>
          <w:lang w:val="en-US" w:eastAsia="en-US"/>
        </w:rPr>
      </w:pPr>
      <w:r>
        <w:rPr>
          <w:lang w:val="en-US" w:eastAsia="en-US"/>
        </w:rPr>
        <w:t>Прежде чем мы перейдем к эзотерике Сердца, другому полюсу мозга, следует перечислить и сохранить в памяти следующие основные общие истины:</w:t>
      </w:r>
    </w:p>
    <w:p>
      <w:pPr>
        <w:pStyle w:val="Normal"/>
        <w:rPr>
          <w:lang w:val="en-US" w:eastAsia="en-US"/>
        </w:rPr>
      </w:pPr>
      <w:r>
        <w:rPr>
          <w:lang w:val="en-US" w:eastAsia="en-US"/>
        </w:rPr>
        <w:t>1 – Бог – это высшая духовная суть Света, Жизни и Любви.</w:t>
      </w:r>
    </w:p>
    <w:p>
      <w:pPr>
        <w:pStyle w:val="Normal"/>
        <w:rPr>
          <w:lang w:val="en-US" w:eastAsia="en-US"/>
        </w:rPr>
      </w:pPr>
      <w:r>
        <w:rPr>
          <w:lang w:val="en-US" w:eastAsia="en-US"/>
        </w:rPr>
        <w:t>2 – Эти Свет, Жизнь и Любовь – едины и являются САМОЙ ПЕРВИЧНОЙ СУБСТАНЦИЕЙ, из которой были созданы Вселенная, миры, люди и все вещи.</w:t>
      </w:r>
    </w:p>
    <w:p>
      <w:pPr>
        <w:pStyle w:val="Normal"/>
        <w:rPr>
          <w:lang w:val="en-US" w:eastAsia="en-US"/>
        </w:rPr>
      </w:pPr>
      <w:r>
        <w:rPr>
          <w:lang w:val="en-US" w:eastAsia="en-US"/>
        </w:rPr>
        <w:t>3 – Эта Первичная субстанция не обладает Разумом, Мудростью, Знанием и Силой, но Сама Является Разумом, Мудростью, Знанием и Силой, а также всеми духовными качествами, типа Веры, Справедливости, Сострадания и пр.</w:t>
      </w:r>
    </w:p>
    <w:p>
      <w:pPr>
        <w:pStyle w:val="Normal"/>
        <w:rPr/>
      </w:pPr>
      <w:r>
        <w:rPr>
          <w:lang w:val="en-US" w:eastAsia="en-US"/>
        </w:rPr>
        <w:t xml:space="preserve">4 – В силу того, что эта первичная субстанция сама является этими качествами, то в какой бы форме она не проявлялась, ОНА ЗНАЕТ, КАК ЕЙ ДЕЙСТВОВАТЬ, </w:t>
      </w:r>
      <w:r>
        <w:rPr>
          <w:i/>
          <w:lang w:val="en-US" w:eastAsia="en-US"/>
        </w:rPr>
        <w:t>что делать</w:t>
      </w:r>
      <w:r>
        <w:rPr>
          <w:lang w:val="en-US" w:eastAsia="en-US"/>
        </w:rPr>
        <w:t>, проявляйся она как планета, насекомое, стебелек травы или человек. В соответствии с лейтмотивом своей формы, она будет приведена в положенное этой форме действие, ибо знание, свет, разум – Бог, – свет, жизнь и любовь – это корень ее бытия.</w:t>
      </w:r>
    </w:p>
    <w:p>
      <w:pPr>
        <w:pStyle w:val="Normal"/>
        <w:rPr/>
      </w:pPr>
      <w:r>
        <w:rPr>
          <w:lang w:val="en-US" w:eastAsia="en-US"/>
        </w:rPr>
        <w:t xml:space="preserve">5 – Эта Первичная Субстанция проявляется в бесконечном количестве форм, которые все вместе образуют вселенную. Эти формы, будь то миры или люди, являются просто материализованными аспектами какого-нибудь луча или качества, присущего этой Первичной Субстанции или Богу, – и каждая такая проявленная форма, в течение определенного времени, является материализованной духовной силой или качеством. То, что эта духовная сила может </w:t>
      </w:r>
      <w:r>
        <w:rPr>
          <w:i/>
          <w:lang w:val="en-US" w:eastAsia="en-US"/>
        </w:rPr>
        <w:t>извратиться</w:t>
      </w:r>
      <w:r>
        <w:rPr>
          <w:lang w:val="en-US" w:eastAsia="en-US"/>
        </w:rPr>
        <w:t xml:space="preserve"> и совершать </w:t>
      </w:r>
      <w:r>
        <w:rPr>
          <w:i/>
          <w:lang w:val="en-US" w:eastAsia="en-US"/>
        </w:rPr>
        <w:t>злые деяния</w:t>
      </w:r>
      <w:r>
        <w:rPr>
          <w:lang w:val="en-US" w:eastAsia="en-US"/>
        </w:rPr>
        <w:t>, не противоречит вышеизложенному утверждению.</w:t>
      </w:r>
    </w:p>
    <w:p>
      <w:pPr>
        <w:pStyle w:val="Normal"/>
        <w:rPr>
          <w:lang w:val="en-US" w:eastAsia="en-US"/>
        </w:rPr>
      </w:pPr>
      <w:r>
        <w:rPr>
          <w:lang w:val="en-US" w:eastAsia="en-US"/>
        </w:rPr>
        <w:t>6 – Хотя каждая форма обладает доминирующей нотой и качеством, ей также присущи все остальные ноты или качества жизни, пребывающие в ней как в активном состоянии, так и в состоянии покоя. И поэтому существует возможность вызвать столько Божественного из любой формы, сколько необходимо, по мере того, как она обретает силу, чтобы произвести Свет внутри себя самой. Это относится и к людям, и к мирам, и к ангелам, и к животным, и к деревьям, и к стеблям травы.</w:t>
      </w:r>
    </w:p>
    <w:p>
      <w:pPr>
        <w:pStyle w:val="Normal"/>
        <w:rPr>
          <w:lang w:val="en-US" w:eastAsia="en-US"/>
        </w:rPr>
      </w:pPr>
      <w:r>
        <w:rPr>
          <w:lang w:val="en-US" w:eastAsia="en-US"/>
        </w:rPr>
        <w:t xml:space="preserve">7 – Стало быть, Человек – это воплощение Бога. Со временем, когда все его качества достигнут идеального выражения, он будет идеально воплощать Бога – и сам станет Богом – Единым с Богом – всей Жизнью, Светом и Любовью. </w:t>
      </w:r>
    </w:p>
    <w:p>
      <w:pPr>
        <w:pStyle w:val="Normal"/>
        <w:rPr>
          <w:lang w:val="en-US" w:eastAsia="en-US"/>
        </w:rPr>
      </w:pPr>
      <w:r>
        <w:rPr>
          <w:lang w:val="en-US" w:eastAsia="en-US"/>
        </w:rPr>
        <w:t>8 – Все в Природе выражает какое-то качество или характер Бога -деревья, цветы, звезды, насекомые, люди и животные.</w:t>
      </w:r>
    </w:p>
    <w:p>
      <w:pPr>
        <w:pStyle w:val="Normal"/>
        <w:rPr>
          <w:lang w:val="en-US" w:eastAsia="en-US"/>
        </w:rPr>
      </w:pPr>
      <w:r>
        <w:rPr>
          <w:lang w:val="en-US" w:eastAsia="en-US"/>
        </w:rPr>
        <w:t>9 – Поскольку человек сотворен по образу и подобию Бога, то каждая часть и орган человека выражают или представляют какую-нибудь черту или качество Бога – или Первичного Света, Жизни и Любви.</w:t>
      </w:r>
    </w:p>
    <w:p>
      <w:pPr>
        <w:pStyle w:val="Normal"/>
        <w:rPr>
          <w:lang w:val="en-US" w:eastAsia="en-US"/>
        </w:rPr>
      </w:pPr>
      <w:r>
        <w:rPr>
          <w:lang w:val="en-US" w:eastAsia="en-US"/>
        </w:rPr>
        <w:t>10 – Когда каждая часть или орган человека впитывает в себя силы и качества, естественным образом текущие в нее из Внутреннего Источника, она становится чище, светлее, красивее и благороднее как во внешнем облике, так и в своих деяниях, будь то человек как целое, или какая-то его часть, как то: глаз, ухо, нос, рот, руки, ноги и т.д., ибо впитывая эти качества, эти части тела сами черпают из Источника Истинной Жизни – Высшего Божественного "Я", которое Само является всей Чистотой, Красотой, Здоровьем, Истиной и Светом. Но если из этого источника черпать с корыстными и нечистыми намерениями, соответствующие органы и части станут деформированными, уродливыми и нездоровыми, ибо корыстолюбие и нечистые помыслы извращают Божественные Силы и Силы Природы.</w:t>
      </w:r>
    </w:p>
    <w:p>
      <w:pPr>
        <w:pStyle w:val="Normal"/>
        <w:rPr>
          <w:lang w:val="en-US" w:eastAsia="en-US"/>
        </w:rPr>
      </w:pPr>
      <w:r>
        <w:rPr>
          <w:lang w:val="en-US" w:eastAsia="en-US"/>
        </w:rPr>
        <w:t>Вот с этой точки зрения мы в следующей лекции и рассмотрим Тайну Сердца.</w:t>
      </w:r>
    </w:p>
    <w:p>
      <w:pPr>
        <w:pStyle w:val="Normal"/>
        <w:rPr>
          <w:lang w:val="en-US" w:eastAsia="en-US"/>
        </w:rPr>
      </w:pPr>
      <w:r>
        <w:rPr>
          <w:lang w:val="en-US" w:eastAsia="en-US"/>
        </w:rPr>
      </w:r>
    </w:p>
    <w:p>
      <w:pPr>
        <w:pStyle w:val="Heading2"/>
        <w:rPr>
          <w:lang w:val="en-US" w:eastAsia="en-US"/>
        </w:rPr>
      </w:pPr>
      <w:r>
        <w:rPr>
          <w:lang w:val="en-US" w:eastAsia="en-US"/>
        </w:rPr>
        <w:t xml:space="preserve">Лекция 14 </w:t>
      </w:r>
    </w:p>
    <w:p>
      <w:pPr>
        <w:pStyle w:val="Heading3"/>
        <w:rPr>
          <w:lang w:val="en-US" w:eastAsia="en-US"/>
        </w:rPr>
      </w:pPr>
      <w:r>
        <w:rPr>
          <w:lang w:val="en-US" w:eastAsia="en-US"/>
        </w:rPr>
        <w:t>Загадка Сердца</w:t>
      </w:r>
    </w:p>
    <w:p>
      <w:pPr>
        <w:pStyle w:val="Normal"/>
        <w:rPr/>
      </w:pPr>
      <w:r>
        <w:rPr>
          <w:lang w:val="en-US" w:eastAsia="en-US"/>
        </w:rPr>
        <w:t xml:space="preserve">Загадка Сердца на нижних планах – это загадка Кама Рупы (сил желания, которые приводят к проявлению тела). Загадка Сердца на </w:t>
      </w:r>
      <w:r>
        <w:rPr>
          <w:i/>
          <w:lang w:val="en-US" w:eastAsia="en-US"/>
        </w:rPr>
        <w:t>высших планах</w:t>
      </w:r>
      <w:r>
        <w:rPr>
          <w:lang w:val="en-US" w:eastAsia="en-US"/>
        </w:rPr>
        <w:t xml:space="preserve"> – это загадка Шестого или Буддхического Принципа, Духовного Сердца, которое превосходит всю Форму, но с синтетического Атмического Плана передаёт духовные цели или принципы в проявление.</w:t>
      </w:r>
    </w:p>
    <w:p>
      <w:pPr>
        <w:pStyle w:val="Normal"/>
        <w:rPr>
          <w:lang w:val="en-US" w:eastAsia="en-US"/>
        </w:rPr>
      </w:pPr>
      <w:r>
        <w:rPr>
          <w:lang w:val="en-US" w:eastAsia="en-US"/>
        </w:rPr>
        <w:t>Ученик – это Клетка. Это обозначает, что "полости в протоплазме клетки соответствуют Кама Рупе, телу Низких Желаний". Об этом необходимо постоянно помнить, чтобы понять происхождение Сердца на физическом плане, что показывает его связь с внутренними сферами.</w:t>
      </w:r>
    </w:p>
    <w:p>
      <w:pPr>
        <w:pStyle w:val="Normal"/>
        <w:rPr>
          <w:lang w:val="en-US" w:eastAsia="en-US"/>
        </w:rPr>
      </w:pPr>
      <w:r>
        <w:rPr>
          <w:lang w:val="en-US" w:eastAsia="en-US"/>
        </w:rPr>
        <w:t>В лекциях также утверждалось, что эти Полости или Вакуоли имеют отношение к загадке внутреннего Дыхания.</w:t>
      </w:r>
    </w:p>
    <w:p>
      <w:pPr>
        <w:pStyle w:val="Normal"/>
        <w:rPr>
          <w:lang w:val="en-US" w:eastAsia="en-US"/>
        </w:rPr>
      </w:pPr>
      <w:r>
        <w:rPr>
          <w:lang w:val="en-US" w:eastAsia="en-US"/>
        </w:rPr>
        <w:t>Эмбриологически происхождение Сердца и кровеносных сосудов практически идентично; в сущности, кровеносные сосуды являются приложением к сердцу как органа, так что в этом смысле сердце распространено по всему телу, ибо его ответвления проникли во все части органического мира тела.</w:t>
      </w:r>
    </w:p>
    <w:p>
      <w:pPr>
        <w:pStyle w:val="Normal"/>
        <w:rPr>
          <w:lang w:val="en-US" w:eastAsia="en-US"/>
        </w:rPr>
      </w:pPr>
      <w:r>
        <w:rPr>
          <w:lang w:val="en-US" w:eastAsia="en-US"/>
        </w:rPr>
        <w:t>Наука Гистология изучает микроскопическую анатомию и развитие клеток и тканей тела. Авторитетные специалисты в этой области так описывают происхождение Кровеносных Сосудов и Сердца. "Вакуоли-Полости сформированы внутри клетки, и по мере их роста они соединяются, что приводит к образованию внутри клетки заполненной жидкостью полости, в то время как кровяные клетки формируются внутри этой полости". Эти многочисленные клетки соединяются, таким образом почти одновременно с моментом оплодотворения выковывая в яйце, творящей клетке, кровеносные сосуды. Гистология говорит: происхождение Сердца в определенном смысле сходно с происхождением кровеносных сосудов, поскольку полость Сердца создается путем вакуольной формации (слияния полостей в клетках).</w:t>
      </w:r>
    </w:p>
    <w:p>
      <w:pPr>
        <w:pStyle w:val="Normal"/>
        <w:rPr>
          <w:lang w:val="en-US" w:eastAsia="en-US"/>
        </w:rPr>
      </w:pPr>
      <w:r>
        <w:rPr>
          <w:lang w:val="en-US" w:eastAsia="en-US"/>
        </w:rPr>
        <w:t>Мы также знаем, что у млекопитающих, к которым также принадлежит и человек, у рыб, имеющих структуру тела, и у некоторых птиц сердце "имеет свою первую ярко выраженную форму в виде двух трубок, удаленных друг от друга на некоторое расстояние, и формирование единой полости сердца происходит в результате постепенного сближения этих трубок и их срастания в одну путем соединения и последующего исчезновения их прилегающих примитивных стенок". Этот первый элементарный двухтрубный сердечный центр указывает на полярность и дифференциацию в развитии этого органа, однако эта полярность со временем преодолевается слиянием двух полюсов. Поскольку история развития эмбриона является историей развития Космоса и Человека, то это свидетельствует о том, что в прошлом, возможно во времена ранних царств или жизни рас в их элементарных формах на каком-то астральном плане сердечные центры были разделены на две противоположные силы – положительную и отрицательную, которые, однако, сейчас слились в одну силу с соответственно большей мощью Единства и Жизни.</w:t>
      </w:r>
    </w:p>
    <w:p>
      <w:pPr>
        <w:pStyle w:val="Heading3"/>
        <w:rPr>
          <w:lang w:val="en-US" w:eastAsia="en-US"/>
        </w:rPr>
      </w:pPr>
      <w:r>
        <w:rPr>
          <w:lang w:val="en-US" w:eastAsia="en-US"/>
        </w:rPr>
        <w:t>Внутреннее Дыхание</w:t>
      </w:r>
    </w:p>
    <w:p>
      <w:pPr>
        <w:pStyle w:val="Normal"/>
        <w:rPr>
          <w:lang w:val="en-US" w:eastAsia="en-US"/>
        </w:rPr>
      </w:pPr>
      <w:r>
        <w:rPr>
          <w:lang w:val="en-US" w:eastAsia="en-US"/>
        </w:rPr>
        <w:t>Поскольку Центр Кама Рупы является массой элементарных сил желания, чьей ЗАДАЧЕЙ ЯВЛЯЕТСЯ БРОСИТЬ МАТЕРИЮ В ФОРМУ, то Центры Кама Рупы могут рассматриваться как дверь между физическим и астральным мирами, через которую проходит внутренне праническое дыхание жизни, создавая таким образом в клетке вихрь жизненных сил и бросая ее протоплазму и материю в форму, соответствующую элементам желания, ищущим внешнего воплощения. Таким образом, миры и творения пришли к внешнему существованию изнутри. То же относится к солнцам, мирам, и системам миров. Полости или Сферы внутри земли излучают соответствующие Желания или Кама-Пранические силы, которые с неодолимой силой, мощью приводят земную субстанцию в порядок и форму и сообщают всем частям земного организма творящие и воспроизводящие потоки, пробуждающие землю, и все – что есть на ней и в ней, развивается соответствующим образом.</w:t>
      </w:r>
    </w:p>
    <w:p>
      <w:pPr>
        <w:pStyle w:val="Heading3"/>
        <w:rPr>
          <w:lang w:val="en-US" w:eastAsia="en-US"/>
        </w:rPr>
      </w:pPr>
      <w:r>
        <w:rPr>
          <w:lang w:val="en-US" w:eastAsia="en-US"/>
        </w:rPr>
        <w:t>Кровь – Колесница Дыхания и Желания</w:t>
      </w:r>
    </w:p>
    <w:p>
      <w:pPr>
        <w:pStyle w:val="Normal"/>
        <w:rPr>
          <w:lang w:val="en-US" w:eastAsia="en-US"/>
        </w:rPr>
      </w:pPr>
      <w:r>
        <w:rPr>
          <w:lang w:val="en-US" w:eastAsia="en-US"/>
        </w:rPr>
        <w:t xml:space="preserve">Поскольку в основе Крови лежит железо, цвет у нее – красный, и она является очень важной частью Центра Кама Рупы, который облекает в форму Сердце и кровеносные сосуды, то вполне естественно, что она становится колесницей внутреннего Пранического Дыхания. Таким образом кровь в буквальном смысле является колесницей жизненной сути, и поскольку она впитывает силы Кама-Рупического Центра, в котором отложены все желания и устремления ищущего воплощения существа, то мы можем видеть, что кровь самым естественным образом передает наследственные черты и устремления, отложенные в Камических Полостях Творящей Клетки. В настоящее время самые высокие авторитеты признали, что наследственные тенденции, включая склонность к заболеванию определенными болезнями, отложены в кровяном токе, и поэтому структурный недостаток тела или органа является вторичным. При наследственных психических заболеваниях структура мозга может быть идеальной, но кровь каким-то образом изменилась под влиянием Кама Пранических сил, действующих в ней, и, стало быть, источник болезней физического плана находится в крови. </w:t>
      </w:r>
    </w:p>
    <w:p>
      <w:pPr>
        <w:pStyle w:val="Normal"/>
        <w:rPr>
          <w:lang w:val="en-US" w:eastAsia="en-US"/>
        </w:rPr>
      </w:pPr>
      <w:r>
        <w:rPr>
          <w:lang w:val="en-US" w:eastAsia="en-US"/>
        </w:rPr>
      </w:r>
    </w:p>
    <w:p>
      <w:pPr>
        <w:pStyle w:val="Heading2"/>
        <w:rPr>
          <w:lang w:val="en-US" w:eastAsia="en-US"/>
        </w:rPr>
      </w:pPr>
      <w:r>
        <w:rPr>
          <w:lang w:val="en-US" w:eastAsia="en-US"/>
        </w:rPr>
        <w:t xml:space="preserve">Лекция 15 </w:t>
      </w:r>
    </w:p>
    <w:p>
      <w:pPr>
        <w:pStyle w:val="Heading3"/>
        <w:rPr>
          <w:lang w:val="en-US" w:eastAsia="en-US"/>
        </w:rPr>
      </w:pPr>
      <w:r>
        <w:rPr>
          <w:lang w:val="en-US" w:eastAsia="en-US"/>
        </w:rPr>
        <w:t>Духовные аналоги Сердца</w:t>
      </w:r>
    </w:p>
    <w:p>
      <w:pPr>
        <w:pStyle w:val="Normal"/>
        <w:rPr/>
      </w:pPr>
      <w:r>
        <w:rPr>
          <w:lang w:val="en-US" w:eastAsia="en-US"/>
        </w:rPr>
        <w:t xml:space="preserve">У обычного человека сердце делает примерно 72 удара в минуту. Солнце, которое является сердцем нашей солнечной системы, "стучит" один раз в одиннадцать лет. У каждой физической формы должен быть духовный центр, соответствующий по силе, мощи и функции какой-либо внешней форме, органу или ткани. Таким образом, духовное сердце человека – это его аурическое сердце, которое проводит потоки духовной крови – силы – сквозь все его аурическое существо, которое включает в себя и физическое, которое можно считать низшей частью, так сказать отбросом, или, говоря языком химиков, материальным осадком несочетающихся или недуховных элементов в аурическом теле и которое, при этом, остается </w:t>
      </w:r>
      <w:r>
        <w:rPr>
          <w:i/>
          <w:lang w:val="en-US" w:eastAsia="en-US"/>
        </w:rPr>
        <w:t>нерастворимым</w:t>
      </w:r>
      <w:r>
        <w:rPr>
          <w:lang w:val="en-US" w:eastAsia="en-US"/>
        </w:rPr>
        <w:t xml:space="preserve"> – не смешивающимся и не объединяющимся с духовным телом. Воспроизведение и одушевление этих низших элементов происходит в результате переживания материальных воплощений – поэтому эти материальные воплощения так необходимы.</w:t>
      </w:r>
    </w:p>
    <w:p>
      <w:pPr>
        <w:pStyle w:val="Heading3"/>
        <w:rPr>
          <w:lang w:val="en-US" w:eastAsia="en-US"/>
        </w:rPr>
      </w:pPr>
      <w:r>
        <w:rPr>
          <w:lang w:val="en-US" w:eastAsia="en-US"/>
        </w:rPr>
        <w:t>Царство Внутри</w:t>
      </w:r>
    </w:p>
    <w:p>
      <w:pPr>
        <w:pStyle w:val="Normal"/>
        <w:rPr/>
      </w:pPr>
      <w:r>
        <w:rPr>
          <w:lang w:val="en-US" w:eastAsia="en-US"/>
        </w:rPr>
        <w:t xml:space="preserve">Кости, мускулы и нервы являются кристаллизовавшимся аспектом духовных сил и качеств в ауре, точно так же, как кристаллизовавшийся кубик золота, брошенный в химический раствор, является материализовавшимся аспектом </w:t>
      </w:r>
      <w:r>
        <w:rPr>
          <w:i/>
          <w:lang w:val="en-US" w:eastAsia="en-US"/>
        </w:rPr>
        <w:t>совершенного</w:t>
      </w:r>
      <w:r>
        <w:rPr>
          <w:lang w:val="en-US" w:eastAsia="en-US"/>
        </w:rPr>
        <w:t xml:space="preserve"> и очень высокого духовного качества жизни на </w:t>
      </w:r>
      <w:r>
        <w:rPr>
          <w:i/>
          <w:lang w:val="en-US" w:eastAsia="en-US"/>
        </w:rPr>
        <w:t>высших планах</w:t>
      </w:r>
      <w:r>
        <w:rPr>
          <w:lang w:val="en-US" w:eastAsia="en-US"/>
        </w:rPr>
        <w:t xml:space="preserve"> – существующего не как </w:t>
      </w:r>
      <w:r>
        <w:rPr>
          <w:i/>
          <w:lang w:val="en-US" w:eastAsia="en-US"/>
        </w:rPr>
        <w:t>форма</w:t>
      </w:r>
      <w:r>
        <w:rPr>
          <w:lang w:val="en-US" w:eastAsia="en-US"/>
        </w:rPr>
        <w:t>, но как КАЧЕСТВО Самого Божества. На каждое материальное солнце во вселенной должно приходиться соответствующее и связанное с ним духовное или Центральное Солнце. На каждое материальное сердце должно приходиться соответствующее духовное сердце или духовный центр. На каждую линию силы или материи в космосе должна приходиться соответствующая внутренняя сила – которая является истинной основой внешней линии. Все имеет свою истинную внутреннюю основу внутри: и источник энергии, и пробуждающая сила, сила, заставляющая двигаться вселенную, макрокосм или микрокосм, и заставляющая вечно вращаться Великое Колесо жизни, – всё находится Внутри. А внутри этого можно обнаружить еще одну основу и так далее, пока не будет достигнут Источник Божественной Сути. Изучая загадку сердца, мы должны постоянно помнить об этом.</w:t>
      </w:r>
    </w:p>
    <w:p>
      <w:pPr>
        <w:pStyle w:val="Heading3"/>
        <w:rPr>
          <w:lang w:val="en-US" w:eastAsia="en-US"/>
        </w:rPr>
      </w:pPr>
      <w:r>
        <w:rPr>
          <w:lang w:val="en-US" w:eastAsia="en-US"/>
        </w:rPr>
        <w:t>Святилище</w:t>
      </w:r>
    </w:p>
    <w:p>
      <w:pPr>
        <w:pStyle w:val="Normal"/>
        <w:rPr/>
      </w:pPr>
      <w:r>
        <w:rPr>
          <w:lang w:val="en-US" w:eastAsia="en-US"/>
        </w:rPr>
        <w:t xml:space="preserve">Сердце – это центр Духовного Сознания; Голова – это центр Психо-интеллектуального Сознания, и Пупок или Солнечное Сплетение – это центр Камического Сознания. Сознание тела – это коллективное сознание </w:t>
      </w:r>
      <w:r>
        <w:rPr>
          <w:i/>
          <w:lang w:val="en-US" w:eastAsia="en-US"/>
        </w:rPr>
        <w:t>всех клеток тела</w:t>
      </w:r>
      <w:r>
        <w:rPr>
          <w:lang w:val="en-US" w:eastAsia="en-US"/>
        </w:rPr>
        <w:t>, за исключением сердца, поскольку Сердце – это центр Духовного Сознания. Это Святилище Божественной Искры-Бога внутри. "В сердце есть место, которое умирает последним, место, обозначенное маленьким фиолетовым огоньком. Это – трон жизни, центр всего, Брахма; первая точка, которая начинает жить в зародыше, и последняя, которая умирает". Все органы и ткани получают питание из сердца, но сердце питает само себя. Сердце также обладает своим собственным независимым мозгом (нервные центры) и при подходящих условиях будет продолжать биться даже после того, как его удалят из тела.</w:t>
      </w:r>
    </w:p>
    <w:p>
      <w:pPr>
        <w:pStyle w:val="Normal"/>
        <w:rPr>
          <w:lang w:val="en-US" w:eastAsia="en-US"/>
        </w:rPr>
      </w:pPr>
      <w:r>
        <w:rPr>
          <w:lang w:val="en-US" w:eastAsia="en-US"/>
        </w:rPr>
        <w:t>Все великие глубокие духовные эмоциональные переживания рождаются в сердце и ощущаются им, но это великое духовное сознание не может управляться ни самой личностью, ни управляемой ею энергией до тех пор, пока личность полностью не соединится с Буддхи-Манасом. А пока этого не произошло, сознание сердца само будет управлять личностью – если сможет. Госпожа Блаватская так высказалась по этому поводу: "Для любого, кто имеет волю тянуться вверх и достигать побуждения этого Духовного сознания, нужно быть единым с Манасом – то есть, он должен достигнуть Знания. Но Высший Манас не может прямо управлять обычным человеком. Он должен действовать через низший Манас и достичь низшего Сознания. Но не должны прерываться попытки добраться до центра Сознания в Сердце и прислушаться к побуждениям Духовного сознания, ибо, хотя цель и далека, начало должно быть положено и путь должен быть открыт".</w:t>
      </w:r>
    </w:p>
    <w:p>
      <w:pPr>
        <w:pStyle w:val="Heading3"/>
        <w:rPr>
          <w:lang w:val="en-US" w:eastAsia="en-US"/>
        </w:rPr>
      </w:pPr>
      <w:r>
        <w:rPr>
          <w:lang w:val="en-US" w:eastAsia="en-US"/>
        </w:rPr>
        <w:t>Сердце – Центральное Солнце</w:t>
      </w:r>
    </w:p>
    <w:p>
      <w:pPr>
        <w:pStyle w:val="Normal"/>
        <w:rPr>
          <w:lang w:val="en-US" w:eastAsia="en-US"/>
        </w:rPr>
      </w:pPr>
      <w:r>
        <w:rPr>
          <w:lang w:val="en-US" w:eastAsia="en-US"/>
        </w:rPr>
        <w:t>Сердце – это символ и Истина Централизации. Оно – аналог Центрального Солнца. Оно – Рай, охраняемый Огненным Мечом – Духовными Волей и Сознанием, из которых текут четыре реки жизни (кровь) – чтобы добраться до каждой части организма.</w:t>
      </w:r>
    </w:p>
    <w:p>
      <w:pPr>
        <w:pStyle w:val="Normal"/>
        <w:rPr>
          <w:lang w:val="en-US" w:eastAsia="en-US"/>
        </w:rPr>
      </w:pPr>
      <w:r>
        <w:rPr>
          <w:lang w:val="en-US" w:eastAsia="en-US"/>
        </w:rPr>
        <w:t>Сердце – это настоящий Центр жизни, света и воли – Бога. Мозг способен извлекать эти божественные силы и сплетать их в красивые узоры, либо в уродливые формы тьмы и зла. И человек также может строить либо в соответствии с божественным планом, либо по-другому. Но сила, с помощью которой он должен строить, изначально чиста и является дверью, через которую и могут пройти силы Бесконечной Любви и Сострадания, если их будут притягивать бескорыстные намерения и любовь.</w:t>
      </w:r>
    </w:p>
    <w:p>
      <w:pPr>
        <w:pStyle w:val="Normal"/>
        <w:rPr>
          <w:lang w:val="en-US" w:eastAsia="en-US"/>
        </w:rPr>
      </w:pPr>
      <w:r>
        <w:rPr>
          <w:lang w:val="en-US" w:eastAsia="en-US"/>
        </w:rPr>
        <w:t xml:space="preserve">Основная задача этих лекций состоит в демонстрации того, что человек, начиная с известной материальной основы, является образом и подобием Бога и что существует точная аналогия между Небесным и земным человеком, и между Небесными и земными Силами. То есть, если мы сможем по-настоящему разобраться в каком-либо материальном вопросе, или факте, или истине внешней вселенной, то мы сможем найти аналогичную духовную истину или факт; а любые духовные качества и силы естественно имеют свой материальный аспект, форму или воплощение. Как только эти фундаментальные истины будут осознаны, космос и вся Природа станут КНИГОЙ ЗНАНИЙ и МУДРОСТИ, в которой БУКВАМИ ИЗ СВЕТА будет написана романтическая история Неразрывности всех творений, сил и миров. </w:t>
      </w:r>
    </w:p>
    <w:p>
      <w:pPr>
        <w:pStyle w:val="Normal"/>
        <w:rPr>
          <w:lang w:val="en-US" w:eastAsia="en-US"/>
        </w:rPr>
      </w:pPr>
      <w:r>
        <w:rPr>
          <w:lang w:val="en-US" w:eastAsia="en-US"/>
        </w:rPr>
      </w:r>
    </w:p>
    <w:p>
      <w:pPr>
        <w:pStyle w:val="Heading2"/>
        <w:rPr>
          <w:lang w:val="en-US" w:eastAsia="en-US"/>
        </w:rPr>
      </w:pPr>
      <w:r>
        <w:rPr>
          <w:lang w:val="en-US" w:eastAsia="en-US"/>
        </w:rPr>
        <w:t xml:space="preserve">Лекция 16 </w:t>
      </w:r>
    </w:p>
    <w:p>
      <w:pPr>
        <w:pStyle w:val="Heading3"/>
        <w:rPr>
          <w:lang w:val="en-US" w:eastAsia="en-US"/>
        </w:rPr>
      </w:pPr>
      <w:r>
        <w:rPr>
          <w:lang w:val="en-US" w:eastAsia="en-US"/>
        </w:rPr>
        <w:t>Душа</w:t>
      </w:r>
    </w:p>
    <w:p>
      <w:pPr>
        <w:pStyle w:val="Normal"/>
        <w:rPr>
          <w:lang w:val="en-US" w:eastAsia="en-US"/>
        </w:rPr>
      </w:pPr>
      <w:r>
        <w:rPr>
          <w:lang w:val="en-US" w:eastAsia="en-US"/>
        </w:rPr>
        <w:t>Душа – это Вечный Принцип жизни. Она – посредник между материей и духом. Но для души материальный мир является хаосом, а духовный мир – безжизненным витающим паром. Душа использует дух и материю для высочайших созидающих эволюционных целей.</w:t>
      </w:r>
    </w:p>
    <w:p>
      <w:pPr>
        <w:pStyle w:val="Normal"/>
        <w:rPr>
          <w:lang w:val="en-US" w:eastAsia="en-US"/>
        </w:rPr>
      </w:pPr>
      <w:r>
        <w:rPr>
          <w:lang w:val="en-US" w:eastAsia="en-US"/>
        </w:rPr>
        <w:t>Можем ли мы доказать существование души? Давайте попробуем. Не требует никаких доказательств тот факт, что в природе существует вечный принцип. Этот принцип – это душа, потому что она – это сила, которая одушевляет, вовлекает, использует материю и формы, и их посредством строит и создает другие формы того же или подобного характера. Сами формы, подобно машине, могут разлететься на куски, но энергия души останется неизменной и повторяется в любом подобном сохранившемся зерне или матрице. Это неодолимое беспрерывное и бесконечное движение является символом Вечного Закона, который делает душу бессмертной или посредством которого она Достигает осознанного бессмертия. В общем, мы можем рассматривать душу, как Всемирный Все Пронизывающий Элемент – одну из частей вечной Триады – Субстанции, Души и Духа.</w:t>
      </w:r>
    </w:p>
    <w:p>
      <w:pPr>
        <w:pStyle w:val="Normal"/>
        <w:rPr>
          <w:lang w:val="en-US" w:eastAsia="en-US"/>
        </w:rPr>
      </w:pPr>
      <w:r>
        <w:rPr>
          <w:lang w:val="en-US" w:eastAsia="en-US"/>
        </w:rPr>
        <w:t>До наступления рассвета творения эти трое были Единым – целым и неделимым – подобно воде, состоящей из разных элементов; что касается высшего плана Единого, где находится это неделимое неразрывное Единство, то он по-прежнему существует. С проявлением, которое означает творение, выделение и разделение и к которому добавляется импульс творящей энергии, в этом Всемирном Растворе происходит образование основных элементов и проявляются различные планы с их мирами и созданиями. Так в химическом растворе любой субстанции или субстанций наступает момент чрезмерной насыщенности, когда часть субстанций раствора оседает в виде кристаллов на дне пробирки или сосуда. Эти осевшие кристаллы являются аналогами Душ, Выпадших в Осадок из Груди Бесконечного Отца-Матери Вод Жизни – Великой Бездны. Заметьте, что эти кристаллы-души по-прежнему находятся в их первичном элементе, но они отделены – больше не растворены в этом первичном всемирном элементе. Сейчас они являются индивидуализированными душами, воплощенными в форму кристаллов; точным аналогом человеческих душ. Каждый кристалл или душа имеют отношения на своем плане и в течение какого-то времени действуют и взаимодействуют с другими кристаллами такого же или другого рода, способными к обратному растворению в первичных водах. Однако тело и душа в течение определенного времени не содержатся в Растворе Всемирного Духа; но воплощенная душа человеческого кристалла сразу же начинает строить Храм Божественного самосознания, ибо ее понуждает к этому неодолимая бесконечная сила Духа, находящегося вокруг нее и внутри нее. Должно быть так, что Дух в форме – невозможное сочетание, но отсюда и проистекает ненасытное стремление расти, превращаться, увеличиваться, достигать и становиться Самим Всемогущим – желанием действовать в каждом центре космоса – одушевленном и неодушевленном. Так создаются все более высокие формы со все более высокой способностью к выражению Духа Бесконечности. Из Первичного Звука-Слова гармоничными комбинациями были выделены души Цвета. Из Цвета – души металлических элементарных сил, из металлических элементарных сил – материальные химические элементы, из которых состоят миры. Со временем, благодаря бесконечному духовному импульсу, эти элементы сложились в определенные комбинации и образовалась первая органическая растительная клетка. Затем эволюция совершила большой скачек. В присутствии солнечного света – символа духа – эта растительная клетка обладала чудесной силой превращать минералы или неорганическую материю в материю органическую, тем самым пролагая путь появившейся, в конце концов, животной клетке и продолжая, путем все более и более сложных комбинаций, этот путь вплоть до появления человека – души, кристаллизовавшейся из духа, воплощенной в металлические и газообразные элементарные силы и ждущей того момента, когда эти разнообразные элементы придут в ней в идеальное равновесие и она снова будет впитана или, возможно, отождествлена в тесной и идеальной алхимической связи со Всемирным Сознанием -Триединым.</w:t>
      </w:r>
    </w:p>
    <w:p>
      <w:pPr>
        <w:pStyle w:val="Normal"/>
        <w:rPr>
          <w:lang w:val="en-US" w:eastAsia="en-US"/>
        </w:rPr>
      </w:pPr>
      <w:r>
        <w:rPr>
          <w:lang w:val="en-US" w:eastAsia="en-US"/>
        </w:rPr>
      </w:r>
    </w:p>
    <w:p>
      <w:pPr>
        <w:pStyle w:val="Heading2"/>
        <w:rPr>
          <w:lang w:val="en-US" w:eastAsia="en-US"/>
        </w:rPr>
      </w:pPr>
      <w:r>
        <w:rPr>
          <w:lang w:val="en-US" w:eastAsia="en-US"/>
        </w:rPr>
        <w:t xml:space="preserve">Лекция 17 </w:t>
      </w:r>
    </w:p>
    <w:p>
      <w:pPr>
        <w:pStyle w:val="Heading3"/>
        <w:rPr>
          <w:lang w:val="en-US" w:eastAsia="en-US"/>
        </w:rPr>
      </w:pPr>
      <w:r>
        <w:rPr>
          <w:lang w:val="en-US" w:eastAsia="en-US"/>
        </w:rPr>
        <w:t>Принцип Инерции</w:t>
      </w:r>
    </w:p>
    <w:p>
      <w:pPr>
        <w:pStyle w:val="Normal"/>
        <w:rPr>
          <w:lang w:val="en-US" w:eastAsia="en-US"/>
        </w:rPr>
      </w:pPr>
      <w:r>
        <w:rPr>
          <w:lang w:val="en-US" w:eastAsia="en-US"/>
        </w:rPr>
        <w:t>В предыдущей лекции Душа была определена как Вечный Принцип Жизни. Но что мы понимаем под Вечным Принципом? Давайте откроем другую дверь, используем другой термин и назовем душу ПРИНЦИПОМ ИНЕРЦИИ. Это может показаться странным, если мы не проанализируем природу Инерции. Как и все, что проявляется, она имеет два полюса. Стало быть, есть Инерция Покоя и Инерция Движения. Инерция является Силой – да, и Существом – двойственным по природе – Покоя и Движения.</w:t>
      </w:r>
    </w:p>
    <w:p>
      <w:pPr>
        <w:pStyle w:val="Normal"/>
        <w:rPr>
          <w:lang w:val="en-US" w:eastAsia="en-US"/>
        </w:rPr>
      </w:pPr>
      <w:r>
        <w:rPr>
          <w:lang w:val="en-US" w:eastAsia="en-US"/>
        </w:rPr>
        <w:t>Инерцию можно определить научно как состояние материи, которое стремится навсегда остаться неизменным. Стало быть, Инерция – это состояние НЕПРЕРЫВНОСТИ. Значит, если тело, материал, умственный ли, духовный ли, находится в состоянии покоя, он стремится навсегда остаться в состоянии покоя. С другой стороны, если тело, материал, духовный ли, умственный ли, приведен в движение, он стремится вечно пребывать в движении. Если тело однажды было приведено в движение в пространстве, оно будет двигаться бесконечно, если только его не остановит какая-то другая нейтрализующая сила. Если тело где-то в космосе пребывает в состоянии покоя, то оно имеет тенденцию навсегда остаться в таком состоянии, если только какая-то другая превосходящая сила не приведет его в движение. Представьте, что все миры и планеты вселенной уничтожены, и в какой-то точке пустого пространства вселенной вы толкаете ядро. По закону Инерции движения это ядро будет бесконечно двигаться точно по той линии, по какой вы его запустили. Вот мы и коснулись того, что называется вечным принципом жизни – или Душой.</w:t>
      </w:r>
    </w:p>
    <w:p>
      <w:pPr>
        <w:pStyle w:val="Normal"/>
        <w:rPr>
          <w:lang w:val="en-US" w:eastAsia="en-US"/>
        </w:rPr>
      </w:pPr>
      <w:r>
        <w:rPr>
          <w:lang w:val="en-US" w:eastAsia="en-US"/>
        </w:rPr>
        <w:t>Но если после того, как вы запустили это ядро в пустое пространство, другой человек, находящийся за бесконечное количество миль от вас, тоже запустил какое-то другое ядро в другом направлении, оно тоже будет стремиться вечно двигаться в заданном направлении. Однако, на эти два тела во вселенной, оживленные своим стремлением вечно двигаться, начинает действовать неизменный закон притяжения, аналог любви, и они начинают влиять на движения друг друга – и оба отклоняются от своих первоначальных прямых траекторий, начинают сближаться и, в конце концов, встречаются.</w:t>
      </w:r>
    </w:p>
    <w:p>
      <w:pPr>
        <w:pStyle w:val="Normal"/>
        <w:rPr/>
      </w:pPr>
      <w:r>
        <w:rPr>
          <w:lang w:val="en-US" w:eastAsia="en-US"/>
        </w:rPr>
        <w:t xml:space="preserve">С другой стороны, если два ядра были оставлены в пустом пространстве вселенной в состоянии покоя на расстоянии в миллиарды миль друг от друга, то неизменный закон притяжения сразу же заставит их двинуться навстречу друг другу со скоростью, пропорциональной соответствующему им весу. В этом случае ИНЕРЦИЯ ПОКОЯ будет изменена Законом Притяжения, Символом Божественной Любви. Но как бы не менялись зародыши или тенденции этого покоя и этого движения, они </w:t>
      </w:r>
      <w:r>
        <w:rPr>
          <w:lang w:val="en-US" w:eastAsia="en-US"/>
        </w:rPr>
        <w:t>no</w:t>
      </w:r>
      <w:r>
        <w:rPr>
          <w:lang w:val="en-US" w:eastAsia="en-US"/>
        </w:rPr>
        <w:t>-прежнему остаются присущими этим телам. В других мирах возникла тенденция беспрерывно повторять себя в движении и покое – и так вечный принцип непрерывности проявился в природе.</w:t>
      </w:r>
    </w:p>
    <w:p>
      <w:pPr>
        <w:pStyle w:val="Normal"/>
        <w:rPr>
          <w:lang w:val="en-US" w:eastAsia="en-US"/>
        </w:rPr>
      </w:pPr>
      <w:r>
        <w:rPr>
          <w:lang w:val="en-US" w:eastAsia="en-US"/>
        </w:rPr>
        <w:t>Поскольку при окончательном анализе все сознание может быть сведено до УРОВНЯ ПОКОЯ И ДВИЖЕНИЯ, и поскольку все индивидуализированное сознание является собственностью души, то душа – это результат взаимодействия между инерцией Покоя и инерцией Движения, порождающих взаимосвязи и комбинации, – третий уровень сознания вечно пытающийся продлить самого себя, в сложных ли, в простых ли формах, как один из трех основных уровней сознания, пока – в результате действия сил Притяжения – Божественной Любви – этот вечный принцип сознания настолько растёт и преобразует – очищает – всю субстанцию как материальную, так и духовную, что эти относительные покой и относительное движение становятся Абсолютом; и Принцип Души в природе и жизни, очищая материю и дух посредством больших испытаний вечного повторения всех возможных изменений и комбинаций сознания, в конце концов, достигает осознанного бессмертия и Беспредельного Могущества, оставаясь Единым со Всем. Доказательства действия этого закона в природе можно найти повсеместно и в большом количестве – ибо, если бы все вещи, создания, растения и миры были бы полностью уничтожены, то они снова были бы повторены, проявлены душой, или вечным принципом, живущим во всех вещах, одушевленных и неодушевленных.</w:t>
      </w:r>
    </w:p>
    <w:p>
      <w:pPr>
        <w:pStyle w:val="Normal"/>
        <w:rPr>
          <w:lang w:val="en-US" w:eastAsia="en-US"/>
        </w:rPr>
      </w:pPr>
      <w:r>
        <w:rPr>
          <w:lang w:val="en-US" w:eastAsia="en-US"/>
        </w:rPr>
        <w:t xml:space="preserve">Когда, до начала Творения, неразделенная первичная Субстанция, находившаяся в состоянии абсолютного покоя и абсолютного движения – в ТОМ ЖЕ САМОМ СОСТОЯНИИ, – получила импульс Божественного Слова к сознанию Бытия из He-Бытия, то первичным импульсом был импульс развития Души, или ВЕЧНОГО бессмертия мыслящего Существа, чтобы Невыразимым Словом Божественной Любви вытолкнуть его из этой Первичной Субстанции в Движение и Покой – планы сознания. Этот первичный импульс живет во всех вещах и является основным импульсом к СУЩЕСТВОВАНИЮ, то есть, к вечному продлению бытия и обретению Бессмертного самосознания, идеально уравновешенного в Бесконечной Любви. </w:t>
      </w:r>
    </w:p>
    <w:p>
      <w:pPr>
        <w:pStyle w:val="Normal"/>
        <w:rPr>
          <w:lang w:val="en-US" w:eastAsia="en-US"/>
        </w:rPr>
      </w:pPr>
      <w:r>
        <w:rPr>
          <w:lang w:val="en-US" w:eastAsia="en-US"/>
        </w:rPr>
      </w:r>
    </w:p>
    <w:p>
      <w:pPr>
        <w:pStyle w:val="Heading2"/>
        <w:rPr>
          <w:lang w:val="en-US" w:eastAsia="en-US"/>
        </w:rPr>
      </w:pPr>
      <w:r>
        <w:rPr>
          <w:lang w:val="en-US" w:eastAsia="en-US"/>
        </w:rPr>
        <w:t xml:space="preserve">Лекция 18 </w:t>
      </w:r>
    </w:p>
    <w:p>
      <w:pPr>
        <w:pStyle w:val="Heading3"/>
        <w:rPr>
          <w:lang w:val="en-US" w:eastAsia="en-US"/>
        </w:rPr>
      </w:pPr>
      <w:r>
        <w:rPr>
          <w:lang w:val="en-US" w:eastAsia="en-US"/>
        </w:rPr>
        <w:t>Слово – Язык Бога</w:t>
      </w:r>
    </w:p>
    <w:p>
      <w:pPr>
        <w:pStyle w:val="Normal"/>
        <w:rPr>
          <w:lang w:val="en-US" w:eastAsia="en-US"/>
        </w:rPr>
      </w:pPr>
      <w:r>
        <w:rPr>
          <w:lang w:val="en-US" w:eastAsia="en-US"/>
        </w:rPr>
        <w:t>Каждый атом, молекула, существо, вещь или условие материального плана имеет свой аналог на духовном плане. И не только на духовном, но также на ментальном, астральном планах и под-планах.</w:t>
      </w:r>
    </w:p>
    <w:p>
      <w:pPr>
        <w:pStyle w:val="Normal"/>
        <w:rPr>
          <w:lang w:val="en-US" w:eastAsia="en-US"/>
        </w:rPr>
      </w:pPr>
      <w:r>
        <w:rPr>
          <w:lang w:val="en-US" w:eastAsia="en-US"/>
        </w:rPr>
        <w:t>Язык Бога – это природное и божественное СЛОВО, проявленное в категориях миров, созданий и вещей на всех планах и во всех областях космической – небесной и земной – деятельности. Все эти миры, создания и вещи являются всего лишь СИМВОЛАМИ РЕАЛЬНОСТИ В АБСОЛЮТНОМ БЫТИИ. Стало быть, символизм – это язык Высшего "Я". Божество описало СЕБЯ простыми словами во Всемирной Книге Природы, прочесть которую может любое создание.</w:t>
      </w:r>
    </w:p>
    <w:p>
      <w:pPr>
        <w:pStyle w:val="Normal"/>
        <w:rPr>
          <w:lang w:val="en-US" w:eastAsia="en-US"/>
        </w:rPr>
      </w:pPr>
      <w:r>
        <w:rPr>
          <w:lang w:val="en-US" w:eastAsia="en-US"/>
        </w:rPr>
        <w:t>Давайте с помощью этой азбуки символизма попытаемся истолковать некоторые отрывки из Откровения Иоанна Богослова. В главе первой Иоанн говорит: "Я БЫЛ В ДУХЕ В ДЕНЬ ВОСКРЕСНЫЙ И СЛЫШАЛ ПОЗАДИ СЕБЯ ГРОМКИЙ ГОЛОС, КАК БЫ ТРУБНЫЙ".</w:t>
      </w:r>
    </w:p>
    <w:p>
      <w:pPr>
        <w:pStyle w:val="Normal"/>
        <w:rPr>
          <w:lang w:val="en-US" w:eastAsia="en-US"/>
        </w:rPr>
      </w:pPr>
      <w:r>
        <w:rPr>
          <w:lang w:val="en-US" w:eastAsia="en-US"/>
        </w:rPr>
        <w:t>Быть в Духе означает поднять свое сознание до синтетического космического плана, находящегося за пределами личности, на котором легко познается Всемирное Высшее "Я" и достигается идеальное осознание тождественности с сознанием космоса. Поначалу Иоанн услышал – это означает, что поначалу только духовные уши были достаточно чувствительны, чтобы уловить космические вибрации. Потом он повернулся, чтобы увидеть, то есть, повернулось его сознание и преобразовало звук в символы формы, каждый из которых имел свою символическую значимость в этом послании.</w:t>
      </w:r>
    </w:p>
    <w:p>
      <w:pPr>
        <w:pStyle w:val="Normal"/>
        <w:rPr>
          <w:lang w:val="en-US" w:eastAsia="en-US"/>
        </w:rPr>
      </w:pPr>
      <w:r>
        <w:rPr>
          <w:lang w:val="en-US" w:eastAsia="en-US"/>
        </w:rPr>
        <w:t>Как "Откровения", так и "Книга Бытия", – это Тайная Доктрина, изложенная определенными символическими терминами. Таким образом, это послание годится для любого времени. Семь Церквей – это СЕМЬ ФУНДАМЕНТАЛЬНЫХ КОСМИЧЕСКИХ ИСТИН – СЕМЬ ХРАМОВ, – каждый из которых является выражением соответствующей иерархической линии и аналогом одной из Семи Космических Иерархий Бытия, на которых построен Космос. Эти Семь Церквей или Храмов еще никогда не были воплощены на земном плане, но человечество вечно пытается достичь той точки развития, в которой подобное может быть достигнуто. Когда это произойдет, то у порядка, существующего на Небесах, будет идеальный аналог на земле в религиозном, социальном и любом другом смысле.</w:t>
      </w:r>
    </w:p>
    <w:p>
      <w:pPr>
        <w:pStyle w:val="Normal"/>
        <w:rPr>
          <w:lang w:val="en-US" w:eastAsia="en-US"/>
        </w:rPr>
      </w:pPr>
      <w:r>
        <w:rPr>
          <w:lang w:val="en-US" w:eastAsia="en-US"/>
        </w:rPr>
        <w:t>Семь Светильников – это СЕМЬ БОЛЬШИХ ОГНЕЙ, каждый из которых символизирует одну из Семи Иерархий или Церквей. Эти Светильники – золотые. Золото – это аналог Праны. В сущности, золото – это материализованная Прана. Светильники сделаны из золота, потому что они представляют Семь Лучей Проявившейся Всемирной Жизни. Существо, которое Иоанн увидел посередине Светильника. – Кто это был? Его грудь охватывал ЗОЛОТОЙ ПОЯС, показывавший, что он несет на себе дар самой Жизни. В сущности, это был Оживленный Синтез всех этих семи Светильников и семи соответствующих Истин. Эти семь великих истин и Иерархий соответствуют семи цветам. Смешиваясь, эти цвета образуют Универсальный Цвет – Белый. Поэтому Иоанн и увидел, что у этого универсального существа "голова и волосы были белыми, подобно белой шерсти". Что это значит? Снова применим азбуку символизма. Каждый организм как целое имеет свою ауру определенного цвета. Тогда каждая оболочка и каждый принцип тоже имеют свою ауру. Волосы соответствуют физической ауре тела. Помните, что это не магнетическая аура, которая представляет из себя нечто совершенно другое. Увиденное Иоанном Существо находилось на духовном плане и, будучи синтезом семи иерархий, должно было выглядеть "белым, как снег". "И ноги Его подобны латуни". Латунь – это сплав меди с другими металлами. Ноги представляют мышление. Медь символизирует высший Манас, а сплав означает его слияние с низшим разумом, свинцом, цинком и т.д., стало быть это Существо обладает разумом как на высших, так и на низших планах. "И голос Его – как шум вод многих". Вода – это непостоянные, изменяющиеся условия. Его голос был звуком многих перемен – изменений условий существования миров и рас. "Семь звезд" в его правой руке – это семь властных положительных сил, а "острый с обеих сторон меч" – Духовная Воля, исходящая из божественного рта пocредством всего, что рот может выразить. Рот – это физический Аналог Аурической Оболочки, и как во рту, так и вокруг него, аурические, то есть, фундаментальные, доминирующие черты характера можно разглядеть более отчетливо, чем в любой другой части лица.</w:t>
      </w:r>
    </w:p>
    <w:p>
      <w:pPr>
        <w:pStyle w:val="Normal"/>
        <w:rPr>
          <w:lang w:val="en-US" w:eastAsia="en-US"/>
        </w:rPr>
      </w:pPr>
      <w:r>
        <w:rPr>
          <w:lang w:val="en-US" w:eastAsia="en-US"/>
        </w:rPr>
      </w:r>
    </w:p>
    <w:p>
      <w:pPr>
        <w:pStyle w:val="Heading2"/>
        <w:rPr>
          <w:lang w:val="en-US" w:eastAsia="en-US"/>
        </w:rPr>
      </w:pPr>
      <w:r>
        <w:rPr>
          <w:lang w:val="en-US" w:eastAsia="en-US"/>
        </w:rPr>
        <w:t xml:space="preserve">Лекция 19 </w:t>
      </w:r>
    </w:p>
    <w:p>
      <w:pPr>
        <w:pStyle w:val="Heading3"/>
        <w:rPr>
          <w:lang w:val="en-US" w:eastAsia="en-US"/>
        </w:rPr>
      </w:pPr>
      <w:r>
        <w:rPr>
          <w:lang w:val="en-US" w:eastAsia="en-US"/>
        </w:rPr>
        <w:t>Аурический Центр</w:t>
      </w:r>
    </w:p>
    <w:p>
      <w:pPr>
        <w:pStyle w:val="Normal"/>
        <w:rPr>
          <w:lang w:val="en-US" w:eastAsia="en-US"/>
        </w:rPr>
      </w:pPr>
      <w:r>
        <w:rPr>
          <w:lang w:val="en-US" w:eastAsia="en-US"/>
        </w:rPr>
        <w:t>В предыдущей лекции было упомянуто аурическое – синтетическое – качество рта с точки зрения физического соответствия. В космическом смысле, о Божестве говорят как о Пожирающем Огне, и в "Бхагаватгите" Арджуна видит Божественную Форму мчащуюся со всеми мирами и созвездиями в Божественный рот. Что касается Слова, то Космическое Все происходит изо рта – аналога Аурического Центра, который рано или поздно все поглотит обратно.</w:t>
      </w:r>
    </w:p>
    <w:p>
      <w:pPr>
        <w:pStyle w:val="Normal"/>
        <w:rPr>
          <w:lang w:val="en-US" w:eastAsia="en-US"/>
        </w:rPr>
      </w:pPr>
      <w:r>
        <w:rPr>
          <w:lang w:val="en-US" w:eastAsia="en-US"/>
        </w:rPr>
        <w:t>Каждая черточка лица – это материализованное качество, выражающее силы, которые Эго создало посредством мысли, слова или деяния в этой или других жизнях. Мы – это картины, нарисованные на холсте Природы нашими мыслями, желаниями и устремлениями. Таким образом, рот может выразить прирожденные жестокость, чувственность и так далее, или же "божественную доброту и самопожертвование Воителя Света". На внутренних планах, у того, в ком активна Духовная Воля, вокруг рта и подбородка играют чудесные блики. Даже рассуждая физическими категориями, мы можем заметить, что рот и подбородок являются троном личной воли. В страхе или ужасе зубы стучат, рот и подбородок отвисают, а у слабовольных и у идиотов рот мясистый и слабый. Можно также заметить, что в напряженные моменты губы сжаты, подбородок выпячен вперед, и вся сила воли сосредоточена на этом центре.</w:t>
      </w:r>
    </w:p>
    <w:p>
      <w:pPr>
        <w:pStyle w:val="Normal"/>
        <w:rPr>
          <w:lang w:val="en-US" w:eastAsia="en-US"/>
        </w:rPr>
      </w:pPr>
      <w:r>
        <w:rPr>
          <w:lang w:val="en-US" w:eastAsia="en-US"/>
        </w:rPr>
        <w:t>Голова – это физический аналог самого Эго. Поэтому мы имеем в голове семь центров или отверстий, каждое из которых выражает фундаментальные качества и функции. Две ноздри соответствуют Положительной и Отрицательной Жизненным Силам, и форма этого органа индивидуального космоса личности указывает на характер этих сил. Он связан с Гипофизом и соответствует ему. Глаз – это свет – воплощенный видящий центр мозга. На внешнем плане он связан с Шишковидным Телом и соответствует ему. "Окна души" отображают то, что Эго накопило в категориях света. Они принимают внешний и посылают внутренний свет. Уши, органы слуха, также отображают определенные качества, а у идиотов, дегенератов, у прирожденных преступников уши обязательно деформированы. Эзотерически говоря, это происходит из-за нарушения гармонии внутренних чувств и центров, от которых зависят центры внешние, ибо мы должны помнить, что истинные центры ощущений находятся на внутреннем плане, и внешние центры лишь символизируют эти внутренние способности видеть, слышать, вкушать, нюхать и т.д. Стало быть, чем ближе к совершенству внутренняя гармония, тем совершеннее внешние органы. Давайте продемонстрируем это на примере высочайшей способности уха различать разные оттенки звука. В среднем ухе у нас есть аппарат, называющийся органом Корти и состоящий из 3000 прутиков, каждый из которых связан с нитью слухового нерва. Если глядеть на них сверху, то эти прутики очень похожи на клавиатуру пианино. В "Физиологии" Керка мы читаем: "Прутики Корти устроены так, что каждый из них вибрирует в унисон с определенной нотой и поэтому издает определенный звук, ощущение которого передается мозгу теми ниточками слухового нерва, с которыми связан маленький вибрирующий прутик. Стало быть, скорее всего, функцией этих микроскопических тел является сообщение мозгу различных музыкальных нот, тонов, причем каждое тело сообщает только одну определенную ноту, в то время, как остальные части органа слуха, наверное, различают звуки лишь по силе их звучания. У нас в ухе находится музыкальный инструмент, по конструкции сходный с инструментами, созданными человеком, но значительно превосходящий их по точности и простоте исполнения. Ибо, если в пианино каждая струна должна иметь свой отдельный молоточек, который заставляет ее звучать, то в костях уха расположен один-единственный молоточек, весьма изобретательной формы, заставляющий каждую струну органа Корти звучать по-отдельности.</w:t>
      </w:r>
    </w:p>
    <w:p>
      <w:pPr>
        <w:pStyle w:val="Normal"/>
        <w:rPr>
          <w:lang w:val="en-US" w:eastAsia="en-US"/>
        </w:rPr>
      </w:pPr>
      <w:r>
        <w:rPr>
          <w:lang w:val="en-US" w:eastAsia="en-US"/>
        </w:rPr>
        <w:t>Поскольку прутиков Корти насчитывается 3000, то стало быть их приходится примерно по 400 на каждую из семи октав, управляющих ухом. Отсюда, на каждый полу-тон приходится примерно по 32 прутика. Вебер утверждает, что музыканты очень высокого уровня могут различать разницу в 1/64 тона. Если судить из вышеприведенной теории, то это – предельная точность".</w:t>
      </w:r>
    </w:p>
    <w:p>
      <w:pPr>
        <w:pStyle w:val="Normal"/>
        <w:rPr>
          <w:lang w:val="en-US" w:eastAsia="en-US"/>
        </w:rPr>
      </w:pPr>
      <w:r>
        <w:rPr>
          <w:lang w:val="en-US" w:eastAsia="en-US"/>
        </w:rPr>
        <w:t>Логичным будет предположение, что чем более уравновешен и скоординирован человек внутри, тем больше это скажется на внешних органах. Чем неорганизованней внутреннее "я", тем непропорциональней внешние органы и тем меньше способность скоординировать внешний космос и его силы с внутренним.</w:t>
      </w:r>
    </w:p>
    <w:p>
      <w:pPr>
        <w:pStyle w:val="Normal"/>
        <w:rPr>
          <w:lang w:val="en-US" w:eastAsia="en-US"/>
        </w:rPr>
      </w:pPr>
      <w:r>
        <w:rPr>
          <w:lang w:val="en-US" w:eastAsia="en-US"/>
        </w:rPr>
        <w:t xml:space="preserve">В следующей лекции – Книге Откровения – будет освящена Истина Символизма. </w:t>
      </w:r>
    </w:p>
    <w:p>
      <w:pPr>
        <w:pStyle w:val="Normal"/>
        <w:rPr>
          <w:lang w:val="en-US" w:eastAsia="en-US"/>
        </w:rPr>
      </w:pPr>
      <w:r>
        <w:rPr>
          <w:lang w:val="en-US" w:eastAsia="en-US"/>
        </w:rPr>
      </w:r>
    </w:p>
    <w:p>
      <w:pPr>
        <w:pStyle w:val="Heading2"/>
        <w:rPr>
          <w:lang w:val="en-US" w:eastAsia="en-US"/>
        </w:rPr>
      </w:pPr>
      <w:r>
        <w:rPr>
          <w:lang w:val="en-US" w:eastAsia="en-US"/>
        </w:rPr>
        <w:t xml:space="preserve">Лекция 20 </w:t>
      </w:r>
    </w:p>
    <w:p>
      <w:pPr>
        <w:pStyle w:val="Heading3"/>
        <w:rPr>
          <w:lang w:val="en-US" w:eastAsia="en-US"/>
        </w:rPr>
      </w:pPr>
      <w:r>
        <w:rPr>
          <w:lang w:val="en-US" w:eastAsia="en-US"/>
        </w:rPr>
        <w:t>Откровение</w:t>
      </w:r>
    </w:p>
    <w:p>
      <w:pPr>
        <w:pStyle w:val="Normal"/>
        <w:rPr>
          <w:lang w:val="en-US" w:eastAsia="en-US"/>
        </w:rPr>
      </w:pPr>
      <w:r>
        <w:rPr>
          <w:lang w:val="en-US" w:eastAsia="en-US"/>
        </w:rPr>
        <w:t>При изучении эзотерики Символизма необходимо ни на секунду не забывать, что каждому символу можно дать по меньшей мере семь толкований. Только когда интуиция улавливает двойственность символа или свет любого первичного символа, тогда можно быть уверенным, что символ понят правильно. До тех пор, пока не обретена способность интуитивно толковать символы, серьезные успехи в эзотерике остаются недосягаемыми. Понимание определенных фундаментальных истин символизма поможет ученику в обретении способности к толкованию. Поскольку символические послания "Откровения" знакомы столь многим людям, то они послужат в качестве иллюстрации лучше, чем любые другие известные символы.</w:t>
      </w:r>
    </w:p>
    <w:p>
      <w:pPr>
        <w:pStyle w:val="Normal"/>
        <w:rPr>
          <w:lang w:val="en-US" w:eastAsia="en-US"/>
        </w:rPr>
      </w:pPr>
      <w:r>
        <w:rPr>
          <w:lang w:val="en-US" w:eastAsia="en-US"/>
        </w:rPr>
        <w:t>Во второй и третьей главах Откровения определенные послания обращены к Семи Церквям. Мы не будем подробно на этом останавливаться. Если говорить в общем, то Семь Церквей символизируют семь великих Эзотерических принципов или Отделений человеческой жизни, или Семь Дверей, ведущих из человеческой жизни в жизнь Духовную. Великое послание с соответствующей силой было послано Ангелом – Великим Посвящённым в каждый портал, связывающий с соответствующей ступенью человеческой субстанции и энергии. На эту тему можно говорить еще долго, но для иллюстрации хватит уже сказанного, ибо четвертая глава лучше подходит для цели этой лекции. В этой главе описано чудесное видение космической природы. Некто, сидящий на Троне, который является символом Состояния Сознания, был Синтетическим Белым Светом, Единым – Христом. Однако этот белый Свет сознания был разделен на составляющие его цвета, и Иоанн видел радужный эффект, подобный свечению изумруда. Доминировал зеленый, поскольку дело было на земле, а земля пребывает в своем Кама Манасическом – зеленом – развитии: Кама Манас – это низший разум, и когда он будет полностью развит и его силы преобразованы, тогда наступит господство Высшего Манаса. Вокруг Трона сидели Двадцать Четыре Старейшины или Владыки. Они соответствуют Двенадцати великим Небесным Силам и Двенадцати великим Земным силам, или Двенадцати знакам Зодиака, разделенным на их положительные и отрицательные аспекты. Некто на Троне – это Центральное Солнце – Ядро Космической Клетки. Золотые Короны на головах Старейшин символизируют их индивидуальную силу или способность к жизни, материальной и духовной.</w:t>
      </w:r>
    </w:p>
    <w:p>
      <w:pPr>
        <w:pStyle w:val="Normal"/>
        <w:rPr>
          <w:lang w:val="en-US" w:eastAsia="en-US"/>
        </w:rPr>
      </w:pPr>
      <w:r>
        <w:rPr>
          <w:lang w:val="en-US" w:eastAsia="en-US"/>
        </w:rPr>
        <w:t>Силы и звуки исходят от Трона, Центра Повелевающего сознания планеты или вселенной, потому что – это динамический творящий центр, который сохраняет вселенную в проявлении. Это Слово звучит, и Слово преобразуется в форму, и заставляет вечно вращаться Великое Колесо жизни. Стеклянное Море – это символ Вечной и Неизменной Истины. Почему? Стеклянное Море похоже на Хрустальное. Оно застыло, оно недвижимо и прозрачно. Море Воды постоянно движется и меняется – символ, противоположный Морю Стекла. Море Воды принадлежит земле, непостоянству; но Море Стекла принадлежит Духу, Постоянному и вечно Неизменному, отражающему и проводящему одну и ту же вечную истину.</w:t>
      </w:r>
    </w:p>
    <w:p>
      <w:pPr>
        <w:pStyle w:val="Normal"/>
        <w:rPr>
          <w:lang w:val="en-US" w:eastAsia="en-US"/>
        </w:rPr>
      </w:pPr>
      <w:r>
        <w:rPr>
          <w:lang w:val="en-US" w:eastAsia="en-US"/>
        </w:rPr>
        <w:t>Четыре чудовища у Трона символизируют четыре плана низшей природы – Четверку. Однако, это животное элементарное "я" полностью подчиняется Высшему "Я", Сидящему на Троне. У этих чудищ глаза и спереди, и сзади, они все видят, знают и прошлое, и будущее – и их не ослепить, и не отвлечь их внимание. Каждое чудище имеет шесть крыльев, символизирующих шесть сил, – по одной силе на каждый план бытия, то есть, они могут на этих крыльях подниматься к высшему сознанию каждого плана. Эти крылья указывают, что низшее или элементарное "Я" достигло такой силы, пройдя через шесть низших планов, и сейчас является Стражем Трона, идеальным орудием проявления Высшего "Я".</w:t>
      </w:r>
    </w:p>
    <w:p>
      <w:pPr>
        <w:pStyle w:val="Normal"/>
        <w:rPr>
          <w:lang w:val="en-US" w:eastAsia="en-US"/>
        </w:rPr>
      </w:pPr>
      <w:r>
        <w:rPr>
          <w:lang w:val="en-US" w:eastAsia="en-US"/>
        </w:rPr>
        <w:t>Трон – это Синтетический Божественный Центр жизни и сознания. Группа вокруг Трона символизирует первое разделение этого Божественного сознания на цвет, форму, звук и качества. Здесь мы имеем Единого, Триединого, Четыре, Семеро, Двенадцать, Двадцать Четыре, сумма которых, два и четыре, дает нам Шесть, синтез которых – это Семь или Один Синтетический Повелитель на Троне Жизни.</w:t>
      </w:r>
    </w:p>
    <w:p>
      <w:pPr>
        <w:pStyle w:val="Normal"/>
        <w:rPr>
          <w:lang w:val="en-US" w:eastAsia="en-US"/>
        </w:rPr>
      </w:pPr>
      <w:r>
        <w:rPr>
          <w:lang w:val="en-US" w:eastAsia="en-US"/>
        </w:rPr>
        <w:t>Если мы нашли ключ к пониманию символов, то в пятой главе Откровения мы найдем дальнейшие доказательства их познавательной силы. В правой руке Божественного на Троне Иоанн увидел книгу, запечатанную семью печатями и заплакал, потому что ни один человек из живущих на земле, под землей и в небесах не был в состоянии раскрыть эту книгу и прочесть ее.</w:t>
      </w:r>
    </w:p>
    <w:p>
      <w:pPr>
        <w:pStyle w:val="Normal"/>
        <w:rPr>
          <w:lang w:val="en-US" w:eastAsia="en-US"/>
        </w:rPr>
      </w:pPr>
      <w:r>
        <w:rPr>
          <w:lang w:val="en-US" w:eastAsia="en-US"/>
        </w:rPr>
        <w:t>Как уже указывалось в этой лекции, Трон и Некто на троне символизируют синтетическую Жизнь и Владыку всей жизни на всех планетах. Правая рука – это положительная сила, которая исполняет и дарует. В книге изложены и объяснены все тайны жизни. То есть, Он держит в своей правой руке знание и силу самой жизни, доступные только Ему, ибо Он и есть Сама Эта Сила и Сама Эта Жизнь. Но есть Некто, Кто выдержит, Кто обладает силой, чтобы сломать печати и открыть книгу; Он – это Лев племени Иудеев, Корень Давида. Эту силу или принцип Иоанн увидел в образе Агнца "как бы закланного, имеющего семь рогов и семь очей". Иначе говоря, только Принцип Христа обладает силой, способной сломать печати на Книге Жизни и понять ее содержание. Принцип – это Лев племени Иудеев, проявляющийся посредством Корня Давида, который представляет собой духовную иерархическую линию, или Династию, вечно осуществляющую в человечестве эту Христову силу. Вполне естественно, что эта Христова способность знать все тайны жизни символизируется закланным Агнцем. Агнец – это символ Невинности, а также символ Жертвенности. Только самопожертвование позволяет Богам и людям развиваться. Нет истинного роста без принесения в жертву души или тела, или любого произрастающего в природе. Иначе говоря, Жизнь и Свет не могут проявиться без принесения в жертву – отказ от какой-либо субстанции, или замены ее на другую. Это и есть принцип Агнца, закланного в основу вселенной, и на котором покоится все проявление и без которого не смогли проявиться ни миры, ни создания. Агнец, Великая Жертва, в космическом смысле является Очищающей, Воспроизводящей Силой Жизни, и он приводит все души назад к Божественной Жизни на Троне – месту рождения – ибо каждая душа следует Закону Самопожертвования, установленному при основании мира.</w:t>
      </w:r>
    </w:p>
    <w:p>
      <w:pPr>
        <w:pStyle w:val="Normal"/>
        <w:rPr>
          <w:lang w:val="en-US" w:eastAsia="en-US"/>
        </w:rPr>
      </w:pPr>
      <w:r>
        <w:rPr>
          <w:lang w:val="en-US" w:eastAsia="en-US"/>
        </w:rPr>
        <w:t>Стало быть, для того, чтобы знать, понимать, обретать осознание нашей врожденной Божественности, идти и быть отождествленным с Владыками Жизни и, в конце концов, стать единым с Отцом на Небесах, Сидящим на Троне, и быть способным лично сломать печати на Книге Жизни – и понять: – мы должны следовать закону Самопожертвования. Железные оковы эгоизма, опутывающие и ограничивающий низшее "Я", будут ломаться в зависимости от того, насколько мы исполняем этот Закон, и от этого также будет зависеть, сумеем ли мы постепенно развить семикратную силу (символизирующуюся семью рогами) и семикратное видение (семь глаз), и таким образом полностью соотнестись с семью планами и Верховным "Я", вечно сидящем на Троне Жизни.</w:t>
      </w:r>
    </w:p>
    <w:p>
      <w:pPr>
        <w:pStyle w:val="Normal"/>
        <w:rPr/>
      </w:pPr>
      <w:r>
        <w:rPr>
          <w:lang w:val="en-US" w:eastAsia="en-US"/>
        </w:rPr>
        <w:t>Четыре Чудища Откровения символизируют Низшее "Я", Четверку, как в Космосе, так и в человеческом существе. Давайте озарим светом толкования несколько символов, данных в шестой главе Откровения.</w:t>
      </w:r>
    </w:p>
    <w:p>
      <w:pPr>
        <w:pStyle w:val="Normal"/>
        <w:rPr>
          <w:lang w:val="en-US" w:eastAsia="en-US"/>
        </w:rPr>
      </w:pPr>
      <w:r>
        <w:rPr>
          <w:lang w:val="en-US" w:eastAsia="en-US"/>
        </w:rPr>
        <w:t>Как уже говорилось, для того, чтобы подобрать ключ к толкованию, необходимо знать аналогии, а также обладать внутренним светом, которым ни один учитель не может поделиться со своими учениками, но который должен быть развит в каждом ученике, и будет развит, если ученик будет прилежно учиться и бескорыстно применять фундаментальную эзотерическую истину, каковой является соответствие нашего Союза и Братства со всей жизнью, высшей или низшей.</w:t>
      </w:r>
    </w:p>
    <w:p>
      <w:pPr>
        <w:pStyle w:val="Normal"/>
        <w:rPr>
          <w:lang w:val="en-US" w:eastAsia="en-US"/>
        </w:rPr>
      </w:pPr>
      <w:r>
        <w:rPr>
          <w:lang w:val="en-US" w:eastAsia="en-US"/>
        </w:rPr>
        <w:t>В шестой главе Откровения мы находим символы четырех коней – белого, красного, черного и бледного. Конь символизирует труд или силу труда. Всадник на белой лошади, стало быть, обладает силой белого или синтетического труда, который является трудом, естественно, подчиняющим все вещи. Появление каждого коня возвещается одним из чудищ, которое также является и его аналогом. Красная сила труда обладает большой мощью и по сути своей воинственна, ибо приводит в движение все элементы; и поскольку в природе идет вечная война, то это – необходимая сила, и в своем высшем полюсе она руководит созидающими силами и объединяет их с добрыми намерениями.</w:t>
      </w:r>
    </w:p>
    <w:p>
      <w:pPr>
        <w:pStyle w:val="Normal"/>
        <w:rPr>
          <w:lang w:val="en-US" w:eastAsia="en-US"/>
        </w:rPr>
      </w:pPr>
      <w:r>
        <w:rPr>
          <w:lang w:val="en-US" w:eastAsia="en-US"/>
        </w:rPr>
        <w:t>Черный конь является противоположностью белому и означает отрицательные потенциальные возможности всех цветов. Белый – это излучение всех цветов, а черный – их поглощение. Весы означают равновесие и власть взвешивания и получения сил жизни, с их соответствующим использованием.</w:t>
      </w:r>
    </w:p>
    <w:p>
      <w:pPr>
        <w:pStyle w:val="Normal"/>
        <w:rPr>
          <w:lang w:val="en-US" w:eastAsia="en-US"/>
        </w:rPr>
      </w:pPr>
      <w:r>
        <w:rPr>
          <w:lang w:val="en-US" w:eastAsia="en-US"/>
        </w:rPr>
        <w:t>Бледный конь смерти означает просто изъятие цвета из этого плана: – то есть, цвет жизни ушел и этим символизировал всемирный процесс – эту перемену, которая называется смертью и подавляет всех смертных и которая, на самом деле, является трудом огромной важности. Ад, следующий за ним, указывает, что в смерти происходит распад принципов, воспроизведение и новое рождение. Как и все остальное, ад является состоянием сознания, а любая перемена – это смерть одной формы, умственной или любой другой, и рождение иной формы или состояния.</w:t>
      </w:r>
    </w:p>
    <w:p>
      <w:pPr>
        <w:pStyle w:val="Normal"/>
        <w:rPr>
          <w:lang w:val="en-US" w:eastAsia="en-US"/>
        </w:rPr>
      </w:pPr>
      <w:r>
        <w:rPr>
          <w:lang w:val="en-US" w:eastAsia="en-US"/>
        </w:rPr>
        <w:t>Итак, Четыре Коня представляют космические процессы в жизни и природе. Откровение – это Станцы Дзиан, написанные другими словами, и поэтому оно дает нам возможность взглянуть на Тайную Доктрину под другим углом. Здесь мы слышим голос, говорящий посреди Четырех Чудищ, голос, произносящий первый космический афоризм о коммерческой деятельности как о необходимой части процесса эволюции. "Меру пшеницы за динарий, три меры ячменя за елея же и вина не жалей". Вот всемирное повеление торговать и меняться на низших планах – но "елея же и вина не повреждать".</w:t>
      </w:r>
    </w:p>
    <w:p>
      <w:pPr>
        <w:pStyle w:val="Normal"/>
        <w:rPr>
          <w:lang w:val="en-US" w:eastAsia="en-US"/>
        </w:rPr>
      </w:pPr>
      <w:r>
        <w:rPr>
          <w:lang w:val="en-US" w:eastAsia="en-US"/>
        </w:rPr>
        <w:t>Здесь мы имеем древний символ Кукурузы, Вина и Масла, Питательной Кукурузы, Масла Радости (жизни) и Оживляющего Вина. По сути своей – это божественные силы, и было дано указание не наносить им вред коммерческой деятельностью. Это указание, конечно, не было принято во внимание, и Масло, творящие силы жизни, и Вино, Духовная Суть, были основательно "повреждены" и деградировали в человеке, и ад следовал за бедным, безжизненным конем.</w:t>
      </w:r>
    </w:p>
    <w:p>
      <w:pPr>
        <w:pStyle w:val="Normal"/>
        <w:rPr>
          <w:lang w:val="en-US" w:eastAsia="en-US"/>
        </w:rPr>
      </w:pPr>
      <w:r>
        <w:rPr>
          <w:lang w:val="en-US" w:eastAsia="en-US"/>
        </w:rPr>
        <w:t xml:space="preserve">За эти преступления против Святого Духа, сил жизни, земля будет потрясена в самом своем основании, но до тех пор, пока длится цикл, коммерческая деятельность должна продолжаться, ибо она – это глава во Всемирном Развитии Богов и Людей. </w:t>
      </w:r>
    </w:p>
    <w:p>
      <w:pPr>
        <w:pStyle w:val="Normal"/>
        <w:rPr>
          <w:lang w:val="en-US" w:eastAsia="en-US"/>
        </w:rPr>
      </w:pPr>
      <w:r>
        <w:rPr>
          <w:lang w:val="en-US" w:eastAsia="en-US"/>
        </w:rPr>
      </w:r>
    </w:p>
    <w:p>
      <w:pPr>
        <w:pStyle w:val="Heading2"/>
        <w:rPr>
          <w:lang w:val="en-US" w:eastAsia="en-US"/>
        </w:rPr>
      </w:pPr>
      <w:r>
        <w:rPr>
          <w:lang w:val="en-US" w:eastAsia="en-US"/>
        </w:rPr>
        <w:t xml:space="preserve">Лекция 21 </w:t>
      </w:r>
    </w:p>
    <w:p>
      <w:pPr>
        <w:pStyle w:val="Heading3"/>
        <w:rPr>
          <w:lang w:val="en-US" w:eastAsia="en-US"/>
        </w:rPr>
      </w:pPr>
      <w:r>
        <w:rPr>
          <w:lang w:val="en-US" w:eastAsia="en-US"/>
        </w:rPr>
        <w:t>Всемирность Символизма</w:t>
      </w:r>
    </w:p>
    <w:p>
      <w:pPr>
        <w:pStyle w:val="Normal"/>
        <w:rPr>
          <w:lang w:val="en-US" w:eastAsia="en-US"/>
        </w:rPr>
      </w:pPr>
      <w:r>
        <w:rPr>
          <w:lang w:val="en-US" w:eastAsia="en-US"/>
        </w:rPr>
        <w:t>Давайте в этом уроке вернемся к основным принципам символов, дабы нам их не забыть.</w:t>
      </w:r>
    </w:p>
    <w:p>
      <w:pPr>
        <w:pStyle w:val="Normal"/>
        <w:rPr>
          <w:lang w:val="en-US" w:eastAsia="en-US"/>
        </w:rPr>
      </w:pPr>
      <w:r>
        <w:rPr>
          <w:lang w:val="en-US" w:eastAsia="en-US"/>
        </w:rPr>
        <w:t>Символ – это выражение качества или качеств. Качества – это первичная суть и являются, так сказать, абстракцией выражения, или источником проявившихся вещей. Все качества порождены Духом, они – в Духе; они – Дух. Следовательно, символы на любом плане – это духовные выражения – выраженное слово – точно так же, как Космос является Словом, обретшим плоть, то есть, перешедшим в категории Формы.</w:t>
      </w:r>
    </w:p>
    <w:p>
      <w:pPr>
        <w:pStyle w:val="Normal"/>
        <w:rPr>
          <w:lang w:val="en-US" w:eastAsia="en-US"/>
        </w:rPr>
      </w:pPr>
      <w:r>
        <w:rPr>
          <w:lang w:val="en-US" w:eastAsia="en-US"/>
        </w:rPr>
        <w:t>Проявившийся Космос – это Символ Божественного Слова. Материальная вселенная – это символ в категориях материи того же самого Слова. Поскольку слово – это определенный уровень вибрации, то символ – это вибрационный уровень на одном или другом плане субстанции этого плана.</w:t>
      </w:r>
    </w:p>
    <w:p>
      <w:pPr>
        <w:pStyle w:val="Normal"/>
        <w:rPr>
          <w:lang w:val="en-US" w:eastAsia="en-US"/>
        </w:rPr>
      </w:pPr>
      <w:r>
        <w:rPr>
          <w:lang w:val="en-US" w:eastAsia="en-US"/>
        </w:rPr>
        <w:t>Золото, серебро, свинец, сера и т. д. являются символами качеств, то есть являются видами движения или уровнями вибрации первичной материи. Когда этот первичный свет или материя помещается в определенный уровень вибрации, то он становится качеством в Божестве и выражается на внешнем плане в категориях свинца, золота, кальция, кислорода и т. д. На внутренних планах те же самые качества будут выражены цветами, звуками, силами и т. д.</w:t>
      </w:r>
    </w:p>
    <w:p>
      <w:pPr>
        <w:pStyle w:val="Normal"/>
        <w:rPr>
          <w:lang w:val="en-US" w:eastAsia="en-US"/>
        </w:rPr>
      </w:pPr>
      <w:r>
        <w:rPr>
          <w:lang w:val="en-US" w:eastAsia="en-US"/>
        </w:rPr>
        <w:t>Человек – это символ, созданный по образу и подобию Бога. Он – это космос, и он – это Слово, обретшие плоть на этом плане материи. Значит, каждая часть человека является символом качества и аналогом части Божества. Каждый орган, каждая ткань, каждый член тела (стопа, ладонь, рука, нога, пальцы и т. д.) является символом фундаментального божественного качества, выраженного в материи – форме, плоти. Деревья, цветы, огонь, вода, земля, воздух, скалы и ручьи, все является символом, качеством, говорящим в категориях внешней речи – произносящим какую-то часть, или слог, или букву Всемирного Слова, которое в целом, как уже было сказано, является всем Космосом.</w:t>
      </w:r>
    </w:p>
    <w:p>
      <w:pPr>
        <w:pStyle w:val="Normal"/>
        <w:rPr>
          <w:lang w:val="en-US" w:eastAsia="en-US"/>
        </w:rPr>
      </w:pPr>
      <w:r>
        <w:rPr>
          <w:lang w:val="en-US" w:eastAsia="en-US"/>
        </w:rPr>
        <w:t>Стало быть, книга жизни написана категориями символов. Бог и Высшее "Я" говорят символическим языком. В Учениях Храма будет найден ключ к его алфавиту, чтобы можно было понять великую Книгу Жизни. Но прежде, чем этот ключ станет доступен, необходимо выпустить наружу Дух Света.</w:t>
      </w:r>
    </w:p>
    <w:p>
      <w:pPr>
        <w:pStyle w:val="Normal"/>
        <w:rPr>
          <w:lang w:val="en-US" w:eastAsia="en-US"/>
        </w:rPr>
      </w:pPr>
      <w:r>
        <w:rPr>
          <w:lang w:val="en-US" w:eastAsia="en-US"/>
        </w:rPr>
        <w:t>Непроявившееся Слово – это Космос, вернувшийся к своей первичной сути молчания. Символ, Слово, вернулось к своему Божественному Источнику, и тогда Слово "с Богом".</w:t>
      </w:r>
    </w:p>
    <w:p>
      <w:pPr>
        <w:pStyle w:val="Normal"/>
        <w:rPr>
          <w:lang w:val="en-US" w:eastAsia="en-US"/>
        </w:rPr>
      </w:pPr>
      <w:r>
        <w:rPr>
          <w:lang w:val="en-US" w:eastAsia="en-US"/>
        </w:rPr>
        <w:t xml:space="preserve">Все вышесказанное было повторено для того, чтобы ученики хорошо усвоили идею Всемирности Символизма и им не приходила в голову мысль, что символизм – это произвольно созданная человеком система или код. </w:t>
      </w:r>
    </w:p>
    <w:p>
      <w:pPr>
        <w:pStyle w:val="Normal"/>
        <w:rPr>
          <w:lang w:val="en-US" w:eastAsia="en-US"/>
        </w:rPr>
      </w:pPr>
      <w:r>
        <w:rPr>
          <w:lang w:val="en-US" w:eastAsia="en-US"/>
        </w:rPr>
      </w:r>
    </w:p>
    <w:p>
      <w:pPr>
        <w:pStyle w:val="Heading2"/>
        <w:rPr>
          <w:lang w:val="en-US" w:eastAsia="en-US"/>
        </w:rPr>
      </w:pPr>
      <w:r>
        <w:rPr>
          <w:lang w:val="en-US" w:eastAsia="en-US"/>
        </w:rPr>
        <w:t>Лекция 22</w:t>
      </w:r>
    </w:p>
    <w:p>
      <w:pPr>
        <w:pStyle w:val="Heading3"/>
        <w:rPr>
          <w:lang w:val="en-US" w:eastAsia="en-US"/>
        </w:rPr>
      </w:pPr>
      <w:r>
        <w:rPr>
          <w:lang w:val="en-US" w:eastAsia="en-US"/>
        </w:rPr>
        <w:t>Качества Абстрактные и Проявляющиеся</w:t>
      </w:r>
    </w:p>
    <w:p>
      <w:pPr>
        <w:pStyle w:val="Normal"/>
        <w:rPr>
          <w:lang w:val="en-US" w:eastAsia="en-US"/>
        </w:rPr>
      </w:pPr>
      <w:r>
        <w:rPr>
          <w:lang w:val="en-US" w:eastAsia="en-US"/>
        </w:rPr>
        <w:t>В предыдущей лекции было сказано, что качества — это первичная суть – абстракция выражения. Вероятно, будет целесообразно сделать это определение более понятным, ибо при изучении эзотерики нет понимания внутреннего значения этого слова "качество".</w:t>
      </w:r>
    </w:p>
    <w:p>
      <w:pPr>
        <w:pStyle w:val="Normal"/>
        <w:rPr>
          <w:lang w:val="en-US" w:eastAsia="en-US"/>
        </w:rPr>
      </w:pPr>
      <w:r>
        <w:rPr>
          <w:lang w:val="en-US" w:eastAsia="en-US"/>
        </w:rPr>
        <w:t>Если качество – это абстракция выражения чего-либо, то тогда любые проявившиеся (выразившиеся) вещь, условия или форма являются материализованным или воплощенным качеством. Или, говоря иначе, качество формы или условия – это дух вещи, ищущий ощущения в данной конкретной форме или условии. Таким образом, весь космос – это выражение качества Бога – или формы, или условия, посредством которого божественные качества пытаются прийти к совершенному выражению. Что верно для космоса, то верно и для человека.</w:t>
      </w:r>
    </w:p>
    <w:p>
      <w:pPr>
        <w:pStyle w:val="Normal"/>
        <w:rPr>
          <w:lang w:val="en-US" w:eastAsia="en-US"/>
        </w:rPr>
      </w:pPr>
      <w:r>
        <w:rPr>
          <w:lang w:val="en-US" w:eastAsia="en-US"/>
        </w:rPr>
        <w:t>По самой сути своей природы, человек – это бог, и его божественные качества также воплощены в плоть и материю. И по мере того, как плоть и материя становятся все более утонченными, божественные качества самой природы Человека находят все более совершенные выражения. Что верно для человека, то верно для всего в природе, как одушевленной, так и неодушевленной. Определение качества Божества воплощается, находит выражение в той массе элементов, которую мы называем розой. То же касается и других цветов и форм растительной жизни. Многие высшие качества в структуре Божества, в результате манипуляций человеческой или животной воли, извращаются и проявляются как сорняк или вредители, то есть определенные типы растений-паразитов и вредных насекомых.</w:t>
      </w:r>
    </w:p>
    <w:p>
      <w:pPr>
        <w:pStyle w:val="Normal"/>
        <w:rPr>
          <w:lang w:val="en-US" w:eastAsia="en-US"/>
        </w:rPr>
      </w:pPr>
      <w:r>
        <w:rPr>
          <w:lang w:val="en-US" w:eastAsia="en-US"/>
        </w:rPr>
        <w:t>То же относится и к неодушевленной природе. Камень – это масса определенных элементарных сил, своими химическими связями выражающих определенные качества и придающих массе или молекулярной субстанции характерные только для нее признаки. Основное качество этой розы и этого камня – это воплощающееся эго розы и камня, как Бог является Воплощающимся Эго космоса, подразделенным на бесчисленные эго. Коллективное сознание всех эго – это сознание Всевышнего.</w:t>
      </w:r>
    </w:p>
    <w:p>
      <w:pPr>
        <w:pStyle w:val="Normal"/>
        <w:rPr>
          <w:lang w:val="en-US" w:eastAsia="en-US"/>
        </w:rPr>
      </w:pPr>
      <w:r>
        <w:rPr>
          <w:lang w:val="en-US" w:eastAsia="en-US"/>
        </w:rPr>
        <w:t>Как уже было сказано, нет в природе ничего более великого, чем человек, а в человеке нет ничего более великого, чем разум. С этим можно согласиться, но это еще не вся истина. Следует добавить: в разуме нет ничего более великого, чем Свет. Ибо при окончательном анализе выясняется, что Свет – это Жизнь, а Жизнь – это Любовь, а Любовь – это Бог; а потому очевидной истиной является то, что в природе нет ничего более великого, чем Бог.</w:t>
      </w:r>
    </w:p>
    <w:p>
      <w:pPr>
        <w:pStyle w:val="Normal"/>
        <w:rPr>
          <w:lang w:val="en-US" w:eastAsia="en-US"/>
        </w:rPr>
      </w:pPr>
      <w:r>
        <w:rPr>
          <w:lang w:val="en-US" w:eastAsia="en-US"/>
        </w:rPr>
        <w:t>Как пламя излучает свет, так и Бог излучает все Эго. И если мы найдем наше Высшее Эго, то мы найдем Всеобщее Эго, ибо в природе – как одушевленной, так и неодушевленной, все эго – неразделимы.</w:t>
      </w:r>
    </w:p>
    <w:p>
      <w:pPr>
        <w:pStyle w:val="Normal"/>
        <w:rPr>
          <w:lang w:val="en-US" w:eastAsia="en-US"/>
        </w:rPr>
      </w:pPr>
      <w:r>
        <w:rPr>
          <w:lang w:val="en-US" w:eastAsia="en-US"/>
        </w:rPr>
        <w:t xml:space="preserve">Все качества – Гармония Движение, Вера, Справедливость, Сострадание и так далее – имеют свои корни в Абсолютном Существе, каковым является существо, живущее вне условий и ограничений. Значит, там, в Абсолюте, находится царство чистой музыки – но Музыки, которая исходит не из каких-либо музыкальных инструментов. Там же находится и царство чистого Движения, не связанного с каким-либо движущимся предметом. А царство чистой Веры не основано там ни на каком условии. А царство чистой Справедливости не требует никакого Правосудия, ну и так далее. В Божестве существуют состояния Абсолютного Сознания, которые составляют саму суть природы Божества. Для разума смертного существа эти состояния сознания будут представляться состояниями потери сознания, забытия, ибо разум смертного не способен понять какие-либо качества, если они не выражены в категориях формы, ограничений и относительности. Стало быть, духовно осознать качества означает осознать Бога и Его невыразимую природу чистой и безграничной Реальности. </w:t>
      </w:r>
    </w:p>
    <w:p>
      <w:pPr>
        <w:pStyle w:val="Normal"/>
        <w:rPr>
          <w:lang w:val="en-US" w:eastAsia="en-US"/>
        </w:rPr>
      </w:pPr>
      <w:r>
        <w:rPr>
          <w:lang w:val="en-US" w:eastAsia="en-US"/>
        </w:rPr>
      </w:r>
    </w:p>
    <w:p>
      <w:pPr>
        <w:pStyle w:val="Heading2"/>
        <w:rPr>
          <w:lang w:val="en-US" w:eastAsia="en-US"/>
        </w:rPr>
      </w:pPr>
      <w:r>
        <w:rPr>
          <w:lang w:val="en-US" w:eastAsia="en-US"/>
        </w:rPr>
        <w:t>Лекция 23</w:t>
      </w:r>
    </w:p>
    <w:p>
      <w:pPr>
        <w:pStyle w:val="Heading3"/>
        <w:rPr>
          <w:lang w:val="en-US" w:eastAsia="en-US"/>
        </w:rPr>
      </w:pPr>
      <w:r>
        <w:rPr>
          <w:lang w:val="en-US" w:eastAsia="en-US"/>
        </w:rPr>
        <w:t>Сознание</w:t>
      </w:r>
    </w:p>
    <w:p>
      <w:pPr>
        <w:pStyle w:val="Normal"/>
        <w:rPr>
          <w:lang w:val="en-US" w:eastAsia="en-US"/>
        </w:rPr>
      </w:pPr>
      <w:r>
        <w:rPr>
          <w:lang w:val="en-US" w:eastAsia="en-US"/>
        </w:rPr>
        <w:t>Тайна сознания – это изначальная тайна. В сознании синтезированы все качества феноменального мира, проявляющегося в бесконечном разнообразии цветов, звуков, сил, элементов, металлов, электронов, атомов, молекул, минералов, растений, животных, людей, божеств и так далее.</w:t>
      </w:r>
    </w:p>
    <w:p>
      <w:pPr>
        <w:pStyle w:val="Normal"/>
        <w:rPr>
          <w:lang w:val="en-US" w:eastAsia="en-US"/>
        </w:rPr>
      </w:pPr>
      <w:r>
        <w:rPr>
          <w:lang w:val="en-US" w:eastAsia="en-US"/>
        </w:rPr>
        <w:t>Сознание бывает двух видов, а именно, Абсолютным Сознанием и относительным сознанием. Конечный разум не может постичь Абсолютное Сознание, потому что это – безусловное, беспредельное, и ни с чем не связанное сознание. Значит, нам знакомо только относительное сознание.</w:t>
      </w:r>
    </w:p>
    <w:p>
      <w:pPr>
        <w:pStyle w:val="Normal"/>
        <w:rPr>
          <w:lang w:val="en-US" w:eastAsia="en-US"/>
        </w:rPr>
      </w:pPr>
      <w:r>
        <w:rPr>
          <w:lang w:val="en-US" w:eastAsia="en-US"/>
        </w:rPr>
        <w:t>Если бы в одно прекрасное утро вы проснулись и обнаружили, что ночью куда-то исчезла вселенная, что пропала планета, на которой вы жили, что дом, в котором вы жили, растворился, что комнаты, в которой вы накануне заснули, больше нет, что кровать, на которой вы спали, тоже куда-то подевалась, а вместе с ней и ваше тело, и что исчезли даже ваши астральное и внутреннее тела на этом плане формы, то вы бы, мягко говоря, несколько растерялись бы. Ибо, если бы вы сохранили способность к мышлению (что конечно, возможно), то вы не смогли бы больше ориентироваться, поскольку вся относительность исчезла бы с исчезновением феноменального мира, основанного на относительности или отношении одного предмета к другому (пространство) и последовательности событий (время). В данном же случае, и пространство, и время исчезли бы, и вы бы оказались в состоянии (которое на самом деле является не состоянием) Абсолютного Сознания, которое одновременно является и Состоянием Абсолютного Отсутствия Сознания, точно так же, как состояние Абсолютного Движения является состоянием Абсолютного Покоя.</w:t>
      </w:r>
    </w:p>
    <w:p>
      <w:pPr>
        <w:pStyle w:val="Normal"/>
        <w:rPr>
          <w:lang w:val="en-US" w:eastAsia="en-US"/>
        </w:rPr>
      </w:pPr>
      <w:r>
        <w:rPr>
          <w:lang w:val="en-US" w:eastAsia="en-US"/>
        </w:rPr>
        <w:t>Может быть, мы сможем хоть чуть-чуть приблизиться к пониманию Абсолютного Сознания, если, применив аналогию, сравним его с Белым Синтетическим Светом. В этом Белом Свете исчезли все цвета. Стало быть, Белый Свет является не цветом и, в то же время, – всеобщим цветом. Он является абсолютным всеобщим цветом, потому что в Тишине этого Белого Света все цвета безусловны, безграничны и нераздельны.</w:t>
      </w:r>
    </w:p>
    <w:p>
      <w:pPr>
        <w:pStyle w:val="Normal"/>
        <w:rPr>
          <w:lang w:val="en-US" w:eastAsia="en-US"/>
        </w:rPr>
      </w:pPr>
      <w:r>
        <w:rPr>
          <w:lang w:val="en-US" w:eastAsia="en-US"/>
        </w:rPr>
        <w:t>Относительное сознание полностью принадлежит феноменальному миру и действует на четырех низших планах бытия. Оно является результатом способности к познанию Света Разума, живущего в самой субстанции-материи, под которой понимается материя всех планов. Этот Свет Разума чувствует, как его зеркальное отражение перемещается с плана на план, и с плана на под-план – и вот это отражение разума и является относительным сознанием, или сознанием, как его понимают наши конечные, имеющие свой предел, разумы.</w:t>
      </w:r>
    </w:p>
    <w:p>
      <w:pPr>
        <w:pStyle w:val="Normal"/>
        <w:rPr>
          <w:lang w:val="en-US" w:eastAsia="en-US"/>
        </w:rPr>
      </w:pPr>
      <w:r>
        <w:rPr>
          <w:lang w:val="en-US" w:eastAsia="en-US"/>
        </w:rPr>
        <w:t>Итак, все, что мы видим или чувствуем, является отражением с определенного плана нас самих, или какого-либо аспекта нас самих. Когда мы смотрим в лицо друга или врага, ангела или черта, да любого из миллиардов человеческих существ, мы просто видим свое собственное отражение, или отражение какой-то нашей фазы или аспекта, который отразился от различных планов или под-планов и вернулся к нам. То же относится к другим людям, которые видят наше отражение в зеркалах своего мышления.</w:t>
      </w:r>
    </w:p>
    <w:p>
      <w:pPr>
        <w:pStyle w:val="Normal"/>
        <w:rPr>
          <w:lang w:val="en-US" w:eastAsia="en-US"/>
        </w:rPr>
      </w:pPr>
      <w:r>
        <w:rPr>
          <w:lang w:val="en-US" w:eastAsia="en-US"/>
        </w:rPr>
        <w:t xml:space="preserve">Это возвращает нас к основной изначальной истине, что, в сущности, Атма, Белый Свет Сознания, является Истинным Знающим, который чувствует и осознает этот феноменальный мир синтетически – и, стало быть, идеально. </w:t>
      </w:r>
    </w:p>
    <w:p>
      <w:pPr>
        <w:pStyle w:val="Normal"/>
        <w:rPr>
          <w:lang w:val="en-US" w:eastAsia="en-US"/>
        </w:rPr>
      </w:pPr>
      <w:r>
        <w:rPr>
          <w:lang w:val="en-US" w:eastAsia="en-US"/>
        </w:rPr>
      </w:r>
    </w:p>
    <w:p>
      <w:pPr>
        <w:pStyle w:val="Heading2"/>
        <w:rPr>
          <w:lang w:val="en-US" w:eastAsia="en-US"/>
        </w:rPr>
      </w:pPr>
      <w:r>
        <w:rPr>
          <w:lang w:val="en-US" w:eastAsia="en-US"/>
        </w:rPr>
        <w:t xml:space="preserve">Лекция 24 </w:t>
      </w:r>
    </w:p>
    <w:p>
      <w:pPr>
        <w:pStyle w:val="Heading3"/>
        <w:rPr>
          <w:lang w:val="en-US" w:eastAsia="en-US"/>
        </w:rPr>
      </w:pPr>
      <w:r>
        <w:rPr>
          <w:lang w:val="en-US" w:eastAsia="en-US"/>
        </w:rPr>
        <w:t>Жизнь</w:t>
      </w:r>
    </w:p>
    <w:p>
      <w:pPr>
        <w:pStyle w:val="Normal"/>
        <w:rPr>
          <w:lang w:val="en-US" w:eastAsia="en-US"/>
        </w:rPr>
      </w:pPr>
      <w:r>
        <w:rPr>
          <w:lang w:val="en-US" w:eastAsia="en-US"/>
        </w:rPr>
        <w:t>В предыдущей лекции на тему сознания было сказано, что относительное сознание – это "результат способности к познанию Света Разума, живущего в самой субстанции-материи". В своей основе Свет Разума является Божественным Светом, а Божественный Свет – это Божественная Жизнь, ибо свет и жизнь – это взаимозаменяемые силы. Когда сотворяется свет, жизнь также сотворяется или проявляется. В реальности, ни свет, ни жизнь не могут быть созданы, ибо Свет, Жизнь и Любовь – это Бог, Который всегда был и всегда будет. В феноменальном мире присутствует великий Ноумен (Реальность) света и жизни, и божественности, который требует от феноменального – переменчивого – мира более значительного и более совершенного выражения. Его нельзя добавить или отнять, ибо это вечное количество и качество, всегда одинаковое и неизменное, хотя при определенных условиях, из одной или другой точки может вырваться большее количество божественных сил. Стало быть, Жизнь – Едина, каковы бы ни были ее проявления. Или, говоря иначе, есть только одна Объединенная Жизнь, проявляющаяся в бесконечном разнообразии.</w:t>
      </w:r>
    </w:p>
    <w:p>
      <w:pPr>
        <w:pStyle w:val="Normal"/>
        <w:rPr>
          <w:lang w:val="en-US" w:eastAsia="en-US"/>
        </w:rPr>
      </w:pPr>
      <w:r>
        <w:rPr>
          <w:lang w:val="en-US" w:eastAsia="en-US"/>
        </w:rPr>
        <w:t>Как уже было указано, сознание – это результат отражения Света Разума, перемещающегося с плана на план. Жизнь в проявлении – это результат действия и взаимодействия, химического и алхимического, между различными разделенными элементами, из которых состоит вселенная, наши души и наши тела.</w:t>
      </w:r>
    </w:p>
    <w:p>
      <w:pPr>
        <w:pStyle w:val="Normal"/>
        <w:rPr>
          <w:lang w:val="en-US" w:eastAsia="en-US"/>
        </w:rPr>
      </w:pPr>
      <w:r>
        <w:rPr>
          <w:lang w:val="en-US" w:eastAsia="en-US"/>
        </w:rPr>
        <w:t>Поскольку существует только Один Бог, Одна Жизнь, Одна Сила, то существует и только Один химический элемент, из которого выделились все известные нам элементы. Эту истину осознают даже современные химики. Этот Единый Элемент проявляется в своих бесчисленных подразделениях: золоте, серебре, свинце, железе, сере, кислороде, радии, гелии и так далее.</w:t>
      </w:r>
    </w:p>
    <w:p>
      <w:pPr>
        <w:pStyle w:val="Normal"/>
        <w:rPr/>
      </w:pPr>
      <w:r>
        <w:rPr>
          <w:lang w:val="en-US" w:eastAsia="en-US"/>
        </w:rPr>
        <w:t>В наших телах и в неодушевленной природе эти элементы пребывают в состоянии беспрерывной химической деятельности. Эта деятельность высвобождает тело, энергию, свет и то, что мы называем физической жизнью. А наши здоровье и хорошее самочувствие – как умственное, так и физическое, зависят от того, имеем ли мы в наших физических оболочках достаточное количество этих химических реагентов. Да, в наших нервных и мозговых клетках должно быть соответствующее количество фосфора; в красных кровяных клетках – соответствующее количество железа; в белых кровяных клетках и в щитовидной железе – соответствующее количество йода. Для нормальной жизнедеятельности наших клеток и органов необходимо, чтобы в нашей крови и тканях присутствовали хлорид натрия (обычная соль). В печени и селезенке должна находиться медь; а во внешнем покрове кожи, волос, ногтей и т.д. должно быть соответствующее количество мышьяка. В других наших жидкостях и тканях должны находится сера, калий, магнии и т.д. Стало быть, наши тела – это настоящая химическая лаборатория, в которой трудится целая армия химиков (клетки различных органов и тканей), которая выбирает, смешивает, составляет и доводит до совершенства разнообразные сложнейшие химические и алхимические соединения, общая сумма действия и взаимодействия которых проявляется в том, что мы называем жизнедеятельностью. Наши сердца бьются, наше кровообращение действует, наши мозги думают, и все эти жизненно важные физиологические процессы идут друг за другом беспрерывной чередой. Принимаемая нами пища постоянно обеспечивает "химиков" новыми материалами для работы.</w:t>
      </w:r>
    </w:p>
    <w:p>
      <w:pPr>
        <w:pStyle w:val="Normal"/>
        <w:rPr>
          <w:lang w:val="en-US" w:eastAsia="en-US"/>
        </w:rPr>
      </w:pPr>
      <w:r>
        <w:rPr>
          <w:lang w:val="en-US" w:eastAsia="en-US"/>
        </w:rPr>
        <w:t>Источником этих разнообразных элементов является свет; то есть определенный цвет или серия цветов, как это было доказано спектральным анализом. Как уже было сказано, свет или цвет – божественны. Когда в организме происходит химическое действие и взаимодействие, когда одна смесь соединяется с другой, или один элемент отделяется от другого, то в момент этого происходит высвобождение характерного для данного процесса божественного света, и организм впитывает новый импульс жизни. Спит тело или бодрствует, эти процессы идут в нем ежесекундно и ежеминутно, и общая сумма сил, высвобожденных атомами в момент рождения, одаряет нас тем, что мы называем жизнеспособностью или физической жизнью, которая, однако, приходит от Бога; то есть, от духовного атомного "я" элемента, находящегося в условиях рождения, – мгновения, когда атом находится в свободном состоянии, мгновения, когда высвобождаются различные электрические, магнетические и радиационные силы жизни.</w:t>
      </w:r>
    </w:p>
    <w:p>
      <w:pPr>
        <w:pStyle w:val="Normal"/>
        <w:rPr>
          <w:lang w:val="en-US" w:eastAsia="en-US"/>
        </w:rPr>
      </w:pPr>
      <w:r>
        <w:rPr>
          <w:lang w:val="en-US" w:eastAsia="en-US"/>
        </w:rPr>
      </w:r>
    </w:p>
    <w:p>
      <w:pPr>
        <w:pStyle w:val="Heading2"/>
        <w:rPr>
          <w:lang w:val="en-US" w:eastAsia="en-US"/>
        </w:rPr>
      </w:pPr>
      <w:r>
        <w:rPr>
          <w:lang w:val="en-US" w:eastAsia="en-US"/>
        </w:rPr>
        <w:t xml:space="preserve">Лекция 25 </w:t>
      </w:r>
    </w:p>
    <w:p>
      <w:pPr>
        <w:pStyle w:val="Heading3"/>
        <w:rPr>
          <w:lang w:val="en-US" w:eastAsia="en-US"/>
        </w:rPr>
      </w:pPr>
      <w:r>
        <w:rPr>
          <w:lang w:val="en-US" w:eastAsia="en-US"/>
        </w:rPr>
        <w:t>Солнце</w:t>
      </w:r>
    </w:p>
    <w:p>
      <w:pPr>
        <w:pStyle w:val="Normal"/>
        <w:rPr>
          <w:lang w:val="en-US" w:eastAsia="en-US"/>
        </w:rPr>
      </w:pPr>
      <w:r>
        <w:rPr>
          <w:lang w:val="en-US" w:eastAsia="en-US"/>
        </w:rPr>
        <w:t>Загадка Солнца, этого жизненного, излучающего, электрического и магнетического Центра нашей Солнечной Системы – это загадка рождающегося атома. С космохимической точки зрения, солнце – это рождающийся в межзвездных пространствах атом. В предыдущем уроке было показано, что момент рождения атома – это мгновение, когда он находится в свободном состоянии, то есть, не соединен с другими атомами. В этот момент он и излучает энергию. Что касается солнца, то с человеческой точки зрения, это мгновение может длиться миллион или миллиард лет; но когда время будут считать звезды, то для них этот момент покажется таким же коротким, какими для нас кажутся доли секунды.</w:t>
      </w:r>
    </w:p>
    <w:p>
      <w:pPr>
        <w:pStyle w:val="Normal"/>
        <w:rPr>
          <w:lang w:val="en-US" w:eastAsia="en-US"/>
        </w:rPr>
      </w:pPr>
      <w:r>
        <w:rPr>
          <w:lang w:val="en-US" w:eastAsia="en-US"/>
        </w:rPr>
        <w:t>С иной точки зрения, солнце – это масса бесчисленных атомов, пребывающих в свободном состоянии или состоянии рождения. В этом состоянии рождения каждый атом высвобождает электрические, магнитные и лучистые жизненные силы; и бесчисленные миллиарды рождающихся атомов, из которых состоит солнце, – все вместе высвобождают все тепло, весь свет и все жизненные силы, исходящие от этого Великого Центра Жизни. Иначе говоря, энергия, идущая от солнца, – это высвобожденная атомная энергия.</w:t>
      </w:r>
    </w:p>
    <w:p>
      <w:pPr>
        <w:pStyle w:val="Normal"/>
        <w:rPr>
          <w:lang w:val="en-US" w:eastAsia="en-US"/>
        </w:rPr>
      </w:pPr>
      <w:r>
        <w:rPr>
          <w:lang w:val="en-US" w:eastAsia="en-US"/>
        </w:rPr>
        <w:t>Когда человек сможет извлекать атомную энергию непосредственно из любой субстанции, тогда он обнаружит династерическую силу, которую Посвящённые обещали открыть человечеству, когда оно будет готово к использованию ее в целях созидания. Ученые подсчитали, что в пинте воды заключено столько атомной энергии, сколько требуется кораблю, чтобы пересечь Атлантический Океан, но им пока неизвестно, как извлечь и обуздать эту мощнейшую энергию. А при разъединении атомов, происходящем при горении свечи, тоже высвобождается столько энергии, сколько требуется кораблю, чтобы пройти несколько тысяч миль, но еще никто не узнал, как сосредоточить и использовать эту энергию.</w:t>
      </w:r>
    </w:p>
    <w:p>
      <w:pPr>
        <w:pStyle w:val="Normal"/>
        <w:rPr>
          <w:lang w:val="en-US" w:eastAsia="en-US"/>
        </w:rPr>
      </w:pPr>
      <w:r>
        <w:rPr>
          <w:lang w:val="en-US" w:eastAsia="en-US"/>
        </w:rPr>
        <w:t>Наука говорит, что атомы состоят из электронов. Определенное количество собравшихся вместе электронов образуют атом кислорода; соединение другого количества образует атом водорода; в общем, атомы любого элемента отличаются друг от друга только количеством составляющих их электронов. Потом определенное количество собравшихся вместе атомов образуют молекулу какой-либо субстанции; а определенное количество молекул в царстве органики создает клетку, а в царстве неорганики – кристалл и вещество материи. Стало быть, нашему вниманию предлагается следующая классификация субстанции-материи:</w:t>
      </w:r>
    </w:p>
    <w:p>
      <w:pPr>
        <w:pStyle w:val="Normal"/>
        <w:rPr>
          <w:lang w:val="en-US" w:eastAsia="en-US"/>
        </w:rPr>
      </w:pPr>
      <w:r>
        <w:rPr>
          <w:lang w:val="en-US" w:eastAsia="en-US"/>
        </w:rPr>
        <w:t>1. Грубая материя, состоящая из клеток или мельчайших кристаллических форм. Этот класс составляет внешний материальный план.</w:t>
      </w:r>
    </w:p>
    <w:p>
      <w:pPr>
        <w:pStyle w:val="Normal"/>
        <w:rPr>
          <w:lang w:val="en-US" w:eastAsia="en-US"/>
        </w:rPr>
      </w:pPr>
      <w:r>
        <w:rPr>
          <w:lang w:val="en-US" w:eastAsia="en-US"/>
        </w:rPr>
        <w:t>2. Клеточный и кристаллический класс, элементы внешнего материального плана. Это – клеточный и жизненный план внешнего материального плана.</w:t>
      </w:r>
    </w:p>
    <w:p>
      <w:pPr>
        <w:pStyle w:val="Normal"/>
        <w:rPr>
          <w:lang w:val="en-US" w:eastAsia="en-US"/>
        </w:rPr>
      </w:pPr>
      <w:r>
        <w:rPr>
          <w:lang w:val="en-US" w:eastAsia="en-US"/>
        </w:rPr>
        <w:t>3. Молекулярный класс субстанции, из которого состоят все клетки и кристаллы. Это – низший астральный план.</w:t>
      </w:r>
    </w:p>
    <w:p>
      <w:pPr>
        <w:pStyle w:val="Normal"/>
        <w:rPr>
          <w:lang w:val="en-US" w:eastAsia="en-US"/>
        </w:rPr>
      </w:pPr>
      <w:r>
        <w:rPr>
          <w:lang w:val="en-US" w:eastAsia="en-US"/>
        </w:rPr>
        <w:t>4. Атомный класс субстанции составляет молекулы. Это – Высший Астрал, касающийся Высшего Разума и плана Души.</w:t>
      </w:r>
    </w:p>
    <w:p>
      <w:pPr>
        <w:pStyle w:val="Normal"/>
        <w:rPr>
          <w:lang w:val="en-US" w:eastAsia="en-US"/>
        </w:rPr>
      </w:pPr>
      <w:r>
        <w:rPr>
          <w:lang w:val="en-US" w:eastAsia="en-US"/>
        </w:rPr>
        <w:t>5. Электронный класс субстанции составляет атомы. Это – план Манаса, Высшего Разума; в категориях силы – Акашический план.</w:t>
      </w:r>
    </w:p>
    <w:p>
      <w:pPr>
        <w:pStyle w:val="Normal"/>
        <w:rPr>
          <w:lang w:val="en-US" w:eastAsia="en-US"/>
        </w:rPr>
      </w:pPr>
      <w:r>
        <w:rPr>
          <w:lang w:val="en-US" w:eastAsia="en-US"/>
        </w:rPr>
        <w:t>В вышеприведенной классификации классы 1 и 2 могут считаться одним планом, поскольку они воспринимаются материальными чувствами, в то время как другие планы этими чувствами не воспринимаются. Стало быть, вышеприведенная классификация состоит из четырех великих фундаментальных планов проявления.</w:t>
      </w:r>
    </w:p>
    <w:p>
      <w:pPr>
        <w:pStyle w:val="Normal"/>
        <w:rPr>
          <w:lang w:val="en-US" w:eastAsia="en-US"/>
        </w:rPr>
      </w:pPr>
      <w:r>
        <w:rPr>
          <w:lang w:val="en-US" w:eastAsia="en-US"/>
        </w:rPr>
        <w:t>Идя строго научным логическим путем, мы проследили строение материи от известного к неизвестному, от материи к духу, и можем сейчас сделать вывод, вполне естественно, соответствующий составленной классификации: если солнце состоит из бесчисленного множества атомов, находящихся в состоянии рождения, а эти атомы высвобождают электронную (Акашическую) силу и являются ее же орудием, то значит солнце – это проявление на небесах Высшего Астрала нашей Солнечной Системы, беспрерывно высвобождающее немыслимое количество атомной энергии, извлеченной из Акашического духовного плана. Оно также излучает эту Божественную Энергию, ибо составляющие солнце атомы свободны, независимы и не привязаны к другим атомам; и все же они образуют огромное Единство, ибо каждый атом излучает Акашическую энергию, а не скрывает ее, как это делают несвободные атомы – то есть атомы, собравшиеся для образования молекул.</w:t>
      </w:r>
    </w:p>
    <w:p>
      <w:pPr>
        <w:pStyle w:val="Normal"/>
        <w:rPr>
          <w:lang w:val="en-US" w:eastAsia="en-US"/>
        </w:rPr>
      </w:pPr>
      <w:r>
        <w:rPr>
          <w:lang w:val="en-US" w:eastAsia="en-US"/>
        </w:rPr>
        <w:t xml:space="preserve">Иначе говоря, в каждой части своей атомной природы Солнце – это независимое Существо, способное непосредственно передавать и излучать силы духовных планов. То есть, Солнце имеет статус космического Посвящённого. Человеческой душе тоже нужно достичь состояния освобождения ее внутренней атомной природы, чтобы она могла достичь уровня Посвящённых и непосредственно излучать духовные истину, силу и свет. </w:t>
      </w:r>
    </w:p>
    <w:p>
      <w:pPr>
        <w:pStyle w:val="Normal"/>
        <w:rPr>
          <w:lang w:val="en-US" w:eastAsia="en-US"/>
        </w:rPr>
      </w:pPr>
      <w:r>
        <w:rPr>
          <w:lang w:val="en-US" w:eastAsia="en-US"/>
        </w:rPr>
      </w:r>
    </w:p>
    <w:p>
      <w:pPr>
        <w:pStyle w:val="Heading2"/>
        <w:rPr>
          <w:lang w:val="en-US" w:eastAsia="en-US"/>
        </w:rPr>
      </w:pPr>
      <w:r>
        <w:rPr>
          <w:lang w:val="en-US" w:eastAsia="en-US"/>
        </w:rPr>
        <w:t>Лекция 26</w:t>
      </w:r>
    </w:p>
    <w:p>
      <w:pPr>
        <w:pStyle w:val="Heading3"/>
        <w:rPr>
          <w:lang w:val="en-US" w:eastAsia="en-US"/>
        </w:rPr>
      </w:pPr>
      <w:r>
        <w:rPr>
          <w:lang w:val="en-US" w:eastAsia="en-US"/>
        </w:rPr>
        <w:t>Атом</w:t>
      </w:r>
    </w:p>
    <w:p>
      <w:pPr>
        <w:pStyle w:val="Normal"/>
        <w:rPr>
          <w:lang w:val="en-US" w:eastAsia="en-US"/>
        </w:rPr>
      </w:pPr>
      <w:r>
        <w:rPr>
          <w:lang w:val="en-US" w:eastAsia="en-US"/>
        </w:rPr>
        <w:t>Две предыдущих лекции "Жизнь" и "Солнце" естественным образом подвели нас к тому, что может быть названо "Сияющим Атомом".</w:t>
      </w:r>
    </w:p>
    <w:p>
      <w:pPr>
        <w:pStyle w:val="Normal"/>
        <w:rPr>
          <w:lang w:val="en-US" w:eastAsia="en-US"/>
        </w:rPr>
      </w:pPr>
      <w:r>
        <w:rPr>
          <w:lang w:val="en-US" w:eastAsia="en-US"/>
        </w:rPr>
        <w:t>Солнце – это Сияющий Атом, высвобождающий свет и жизнь из внутренних сфер, потому что его атомы свободны и независимы. Рождающиеся атомы водорода, кислорода, кальция и т.д. – это тоже Сияющие Атомы, потому что они тоже являются мельчайшими солнцами, высвобождающими свет, жизнь, электричество, тепло и т.д.</w:t>
      </w:r>
    </w:p>
    <w:p>
      <w:pPr>
        <w:pStyle w:val="Normal"/>
        <w:rPr>
          <w:lang w:val="en-US" w:eastAsia="en-US"/>
        </w:rPr>
      </w:pPr>
      <w:r>
        <w:rPr>
          <w:lang w:val="en-US" w:eastAsia="en-US"/>
        </w:rPr>
        <w:t>Иными словами, Сияющие Атомы, космические ли, микроскопические ли, являются дверьми между внешним и внутренним планами жизни и излучают наружу небесные и земные силы, которые поддерживают проявление Вселенной. Помешайте рождению атомов – и вся жизнь прекратиться. В космическом смысле, это все равно, что погасить солнце, – это приведет к смерти солнечной системы.</w:t>
      </w:r>
    </w:p>
    <w:p>
      <w:pPr>
        <w:pStyle w:val="Normal"/>
        <w:rPr>
          <w:lang w:val="en-US" w:eastAsia="en-US"/>
        </w:rPr>
      </w:pPr>
      <w:r>
        <w:rPr>
          <w:lang w:val="en-US" w:eastAsia="en-US"/>
        </w:rPr>
        <w:t>Из Сияющего Атома, который является свободным атомом, исходят жизнь, свет, тепло, электричество, движение, тяготение и так далее, ибо этот атом – Сердце всех сил: Из него исходят все звуки, весь свет, дух металлов (металлические элементарные силы), сияющая и жизненная суть растений, высокие и даже высшие формы животной и человеческой жизни и, наконец, божественный свет и жизнь богов, Владык Света.</w:t>
      </w:r>
    </w:p>
    <w:p>
      <w:pPr>
        <w:pStyle w:val="Normal"/>
        <w:rPr>
          <w:lang w:val="en-US" w:eastAsia="en-US"/>
        </w:rPr>
      </w:pPr>
      <w:r>
        <w:rPr>
          <w:lang w:val="en-US" w:eastAsia="en-US"/>
        </w:rPr>
        <w:t>Сияющий Атом – это солнце света, потому что он свободен, но эта свобода является просто свободой от связей с другими атомами нижних планов, имеющих склонность тянуть вниз. Иными словами, эта свобода не является эгоистичной отчужденностью от других атомов, но является самым совершенным единением посредством света, жизни и энергии с другими Сияющими Атомами. И в космическом, и в любом другом смысле Сияющий Атом – это проявившийся Христос.</w:t>
      </w:r>
    </w:p>
    <w:p>
      <w:pPr>
        <w:pStyle w:val="Normal"/>
        <w:rPr>
          <w:lang w:val="en-US" w:eastAsia="en-US"/>
        </w:rPr>
      </w:pPr>
      <w:r>
        <w:rPr>
          <w:lang w:val="en-US" w:eastAsia="en-US"/>
        </w:rPr>
      </w:r>
    </w:p>
    <w:p>
      <w:pPr>
        <w:pStyle w:val="Heading2"/>
        <w:rPr>
          <w:lang w:val="en-US" w:eastAsia="en-US"/>
        </w:rPr>
      </w:pPr>
      <w:r>
        <w:rPr>
          <w:lang w:val="en-US" w:eastAsia="en-US"/>
        </w:rPr>
        <w:t>Лекция 27</w:t>
      </w:r>
    </w:p>
    <w:p>
      <w:pPr>
        <w:pStyle w:val="Heading3"/>
        <w:rPr>
          <w:lang w:val="en-US" w:eastAsia="en-US"/>
        </w:rPr>
      </w:pPr>
      <w:r>
        <w:rPr>
          <w:lang w:val="en-US" w:eastAsia="en-US"/>
        </w:rPr>
        <w:t>Загадка Хлорофилла</w:t>
      </w:r>
    </w:p>
    <w:p>
      <w:pPr>
        <w:pStyle w:val="Normal"/>
        <w:rPr>
          <w:lang w:val="en-US" w:eastAsia="en-US"/>
        </w:rPr>
      </w:pPr>
      <w:r>
        <w:rPr>
          <w:lang w:val="en-US" w:eastAsia="en-US"/>
        </w:rPr>
        <w:t>Загадка хлорофилла – зеленого окрашивающего вещества в растениях, это загадка низшего разума – Кама Манаса. Внешняя природа – это произнесенное Слово божественного разума. Наиболее сложные истины природа, как правило, излагает очень просто, настолько просто, что ее послание исследователь и не замечает, ибо ищет чего-то более сложного.</w:t>
      </w:r>
    </w:p>
    <w:p>
      <w:pPr>
        <w:pStyle w:val="Normal"/>
        <w:rPr>
          <w:lang w:val="en-US" w:eastAsia="en-US"/>
        </w:rPr>
      </w:pPr>
      <w:r>
        <w:rPr>
          <w:lang w:val="en-US" w:eastAsia="en-US"/>
        </w:rPr>
        <w:t>Хлорофилл является зеленым красящим веществом растительной жизни и обладает загадочным свойством давать растению возможность строить самое себя при наличии солнечного света. Листья растения впитывают или вдыхают газ, известный под названием углекислый газ, который все человеческие существа и животные выдыхают и который также высвобождается при распаде органической материи. Этот углекислый газ состоит из химически соединенных атомов углерода и кислорода.</w:t>
      </w:r>
    </w:p>
    <w:p>
      <w:pPr>
        <w:pStyle w:val="Normal"/>
        <w:rPr>
          <w:lang w:val="en-US" w:eastAsia="en-US"/>
        </w:rPr>
      </w:pPr>
      <w:r>
        <w:rPr>
          <w:lang w:val="en-US" w:eastAsia="en-US"/>
        </w:rPr>
        <w:t>Когда растение вдыхает углекислый газ в свои листья, то этот газ входит в соприкосновение с гранулами хлорофилла в клетках растения; и при дневном свете, в особенности, когда сияет солнце, происходит удивительный процесс. Хлорофилл разделяет в газе атомы углерода и атомы кислорода; закрепляет и удерживает атомы углерода, которые становятся частью тканей растения; и высвобождает атомы кислорода, которые возвращаются в воздух, чтобы их могли вдыхать люди и животные.</w:t>
      </w:r>
    </w:p>
    <w:p>
      <w:pPr>
        <w:pStyle w:val="Normal"/>
        <w:rPr>
          <w:lang w:val="en-US" w:eastAsia="en-US"/>
        </w:rPr>
      </w:pPr>
      <w:r>
        <w:rPr>
          <w:lang w:val="en-US" w:eastAsia="en-US"/>
        </w:rPr>
        <w:t>Стало быть, хлорофилл для собственного роста и развития использует не только солнечный свет, но также и газ, и другие силы и жидкости, составляющие его. Это в точности соответствует функции Кама Манаса, низшего разума, в его контакте с материей и жизненными переживаниями. Зеленый свет разума, содержащий в себе сияние Высшего "Я", выбирает то, что ему нужно для строительства собственного существа, и таким образом растет в соответствии с целью, стоящей перед природой. Без света разума невозможен никакой рост: ни духовный, ни умственный, ни моральный, ни физический (доказательством тому служат идиоты, у которых практически отсутствует Нижний Манас и которые, в то же время, не подчиняются высшим принципам и инстинктам).</w:t>
      </w:r>
    </w:p>
    <w:p>
      <w:pPr>
        <w:pStyle w:val="Normal"/>
        <w:rPr>
          <w:lang w:val="en-US" w:eastAsia="en-US"/>
        </w:rPr>
      </w:pPr>
      <w:r>
        <w:rPr>
          <w:lang w:val="en-US" w:eastAsia="en-US"/>
        </w:rPr>
        <w:t>Функция Кама Манаса состоит в том, чтобы дать возможность Высшему Манасу и высшим духовным принципам – душе, если говорить обобщенно, – вступать в контакт с материей для того, чтобы двигать ее вверх по эволюционным линиям. В своем нормальном состоянии, Кама Манас производит отбор среди жизненных переживаний и узнает у чувств, что им нужно и чего бы они хотели, таким образом строя самого себя в физическом, умственном и моральном смыслах. Одухотворённые цвета и формы его деятельности добавляются к структуре души, которая вследствие этого и развивается.</w:t>
      </w:r>
    </w:p>
    <w:p>
      <w:pPr>
        <w:pStyle w:val="Normal"/>
        <w:rPr>
          <w:lang w:val="en-US" w:eastAsia="en-US"/>
        </w:rPr>
      </w:pPr>
      <w:r>
        <w:rPr>
          <w:lang w:val="en-US" w:eastAsia="en-US"/>
        </w:rPr>
        <w:t>Почему Кама Манас зеленого цвета? Считается, что он излучается Высшим Манасом, цветом которого является индиго-голубой. Зеленый цвет может появиться только в результате слияния лучей Высшего Манаса и желтых лучей Буддхического принципа – соединение голубого и желтого дает зеленый цвет. Стало быть, Кама Манас состоит из лучей этих двух цветов и их соответствующих качеств. Присутствие в зеленом желтого качества дает разуму большую способность производить правильный отбор.</w:t>
      </w:r>
    </w:p>
    <w:p>
      <w:pPr>
        <w:pStyle w:val="Normal"/>
        <w:rPr>
          <w:lang w:val="en-US" w:eastAsia="en-US"/>
        </w:rPr>
      </w:pPr>
      <w:r>
        <w:rPr>
          <w:lang w:val="en-US" w:eastAsia="en-US"/>
        </w:rPr>
        <w:t>Хлорофилл является точным аналогом Низшего Манаса, ибо химики обнаружили, что он состоит из двух субстанций: одной голубой, называющейся филлоцианин, и одной желтой, называющейся филлоксантин. Именно присутствие этих двух цветных субстанций и даёт такое разнообразие красок осенних цветов. Слияние этих двух субстанций дает зеленую субстанцию хлорофилла, а желтый и голубой цвета делают эту субстанцию и низший разум аналогом соответствующих сил и качеств всемирного Манасического и Буддхического принципов.</w:t>
      </w:r>
    </w:p>
    <w:p>
      <w:pPr>
        <w:pStyle w:val="Normal"/>
        <w:rPr>
          <w:lang w:val="en-US" w:eastAsia="en-US"/>
        </w:rPr>
      </w:pPr>
      <w:r>
        <w:rPr>
          <w:lang w:val="en-US" w:eastAsia="en-US"/>
        </w:rPr>
      </w:r>
    </w:p>
    <w:p>
      <w:pPr>
        <w:pStyle w:val="Heading2"/>
        <w:rPr>
          <w:lang w:val="en-US" w:eastAsia="en-US"/>
        </w:rPr>
      </w:pPr>
      <w:r>
        <w:rPr>
          <w:lang w:val="en-US" w:eastAsia="en-US"/>
        </w:rPr>
        <w:t>Лекция 28</w:t>
      </w:r>
    </w:p>
    <w:p>
      <w:pPr>
        <w:pStyle w:val="Heading3"/>
        <w:rPr>
          <w:lang w:val="en-US" w:eastAsia="en-US"/>
        </w:rPr>
      </w:pPr>
      <w:r>
        <w:rPr>
          <w:lang w:val="en-US" w:eastAsia="en-US"/>
        </w:rPr>
        <w:t>Всемирный Разум</w:t>
      </w:r>
    </w:p>
    <w:p>
      <w:pPr>
        <w:pStyle w:val="Normal"/>
        <w:rPr>
          <w:lang w:val="en-US" w:eastAsia="en-US"/>
        </w:rPr>
      </w:pPr>
      <w:r>
        <w:rPr>
          <w:lang w:val="en-US" w:eastAsia="en-US"/>
        </w:rPr>
        <w:t>Спектральный анализ доказывает, что хлорофилл существует на всех планетах солнечной системы. Это является свидетельством примерно одинаковой ступени развития всех планет, если иметь ввиду развитие их космических принципов.</w:t>
      </w:r>
    </w:p>
    <w:p>
      <w:pPr>
        <w:pStyle w:val="Normal"/>
        <w:rPr>
          <w:lang w:val="en-US" w:eastAsia="en-US"/>
        </w:rPr>
      </w:pPr>
      <w:r>
        <w:rPr>
          <w:lang w:val="en-US" w:eastAsia="en-US"/>
        </w:rPr>
        <w:t>Как было показано в предыдущей лекции, хлорофилл, зеленое красящее вещество всей растительной жизни, является ментальным принципом растений; его всемирность на нашей планете и других планетах доказывает, что низшее мышление является особенно активным на этой стадии нашей эволюции. Потому в природе и доминирует зеленый цвет. Когда наступят другие циклы и другие принципы будут доминировать в их развитии, то зеленый цвет будет продолжать присутствовать, ибо разум должен продолжать проявляться, но помимо зеленого, всемирными также станут и другие цвета. Значит зеленый цвет природы является доказательством всемирности деятельности Кама Манаса, низшего мышления (низшего только в том смысле, что оно является лучом или отражением высшего мышления).</w:t>
      </w:r>
    </w:p>
    <w:p>
      <w:pPr>
        <w:pStyle w:val="Normal"/>
        <w:rPr>
          <w:lang w:val="en-US" w:eastAsia="en-US"/>
        </w:rPr>
      </w:pPr>
      <w:r>
        <w:rPr>
          <w:lang w:val="en-US" w:eastAsia="en-US"/>
        </w:rPr>
        <w:t>На данной стадии человечество тоже развивает этот низший ментальный принцип, не касаясь, но приближаясь к бесконечному равновесию Высшего Разума, Манаса, только очень робкими шагами. Стоит нам коснуться Высшего Манаса, и мы узнаем и осознаем наше фундаментальное единство со всем, ибо Манас – это Всемирный Разум. На нашем внешнем плане Он, так сказать, разделяется на мириады искр, и каждая искра одушевляет отдельное существо и заставляет его думать, что оно является всем, рождая таким образом великую иллюзию обособленности.</w:t>
      </w:r>
    </w:p>
    <w:p>
      <w:pPr>
        <w:pStyle w:val="Normal"/>
        <w:rPr>
          <w:lang w:val="en-US" w:eastAsia="en-US"/>
        </w:rPr>
      </w:pPr>
      <w:r>
        <w:rPr>
          <w:lang w:val="en-US" w:eastAsia="en-US"/>
        </w:rPr>
        <w:t>Причиной большого самомнения всех созданий является то, что зеленый цвет низшего разума состоит из голубого (индиго) цвета Высшего Разума и желтого цвета Буддхического принципа, что дает зеленому некоторое представление о его всемирности на высших планах, о том, что он является всем, ибо сочетание Высшего Разума с Буддхическим принципом, если судить с духовной точки зрения, является планом единства всех вещей. Потому-то все создания и обладают инстинктивным чувством высокого самомнения, и каждое из них считает себя центром мироздания. С точки зрения высших планов, это правда, но это не может быть верным для низших планов, пока не будет достигнута способность проявлять все вещи, а такая возможность не будет достигнута, пока проявляется самомнение. Так, зеленый цвет конкретизирует, а желтый и голубой цвета Высшего "Я" обобщают его качества в проявлении.</w:t>
      </w:r>
    </w:p>
    <w:p>
      <w:pPr>
        <w:pStyle w:val="Normal"/>
        <w:rPr>
          <w:lang w:val="en-US" w:eastAsia="en-US"/>
        </w:rPr>
      </w:pPr>
      <w:r>
        <w:rPr>
          <w:lang w:val="en-US" w:eastAsia="en-US"/>
        </w:rPr>
        <w:t>Каждый раз, когда на низших планах воплощается или одушевляется пламя зеленого качества, проявляется миниатюрная копия всей вселенной. Этот зеленый свет может одушевить лист, стебель травы, человеческое существо, солнце, солнечную систему или целую вселенную, и все же его центры внутри центров и колесики внутри колесиков будут неразрывно связаны посредством живущих в нем желтого и голубого цветов с Всемирным Высшим Разумом, Манасом-Буддхи. Поскольку можно сказать, что Манас-Буддхи является мышлением Бога, то низшее отражение должно подчиниться проходящей сквозь него воле, и вся природа должна гармонично развиваться в соответствии с божественным планом эволюции, который представляет собой просто другое название, т.к. все вещи, благодаря их врожденному свету разума, просто знают, что им делать и как это делать в соответствии с божественным и естественным планом эволюции Всемирного Разума, который вечно руководит как в общекосмическом масштабе, так и в частностях.</w:t>
      </w:r>
    </w:p>
    <w:p>
      <w:pPr>
        <w:pStyle w:val="Normal"/>
        <w:rPr>
          <w:lang w:val="en-US" w:eastAsia="en-US"/>
        </w:rPr>
      </w:pPr>
      <w:r>
        <w:rPr>
          <w:lang w:val="en-US" w:eastAsia="en-US"/>
        </w:rPr>
      </w:r>
    </w:p>
    <w:p>
      <w:pPr>
        <w:pStyle w:val="Heading2"/>
        <w:rPr>
          <w:lang w:val="en-US" w:eastAsia="en-US"/>
        </w:rPr>
      </w:pPr>
      <w:r>
        <w:rPr>
          <w:lang w:val="en-US" w:eastAsia="en-US"/>
        </w:rPr>
        <w:t>Лекция 29</w:t>
      </w:r>
    </w:p>
    <w:p>
      <w:pPr>
        <w:pStyle w:val="Heading3"/>
        <w:rPr>
          <w:lang w:val="en-US" w:eastAsia="en-US"/>
        </w:rPr>
      </w:pPr>
      <w:r>
        <w:rPr>
          <w:lang w:val="en-US" w:eastAsia="en-US"/>
        </w:rPr>
        <w:t>Мозг</w:t>
      </w:r>
    </w:p>
    <w:p>
      <w:pPr>
        <w:pStyle w:val="Normal"/>
        <w:rPr>
          <w:lang w:val="en-US" w:eastAsia="en-US"/>
        </w:rPr>
      </w:pPr>
      <w:r>
        <w:rPr>
          <w:lang w:val="en-US" w:eastAsia="en-US"/>
        </w:rPr>
        <w:t>Человеческий мозг является одновременно и символом, и орудием Разума как высшего, так и низшего. Его можно также считать космосом в себе, как и любую другую сложную вещь, созданную природой, будь то мозг, мир, солнце, лист или стебель травы. Иначе говоря, все, что само по себе сложно, является копией и символом всего космоса, и его составные части являются аналогами составных частей космоса. Так и в мозге мы находим высшее и низшее "я", или центры сознания, роль которых в нем играют шишковидное тело и гипофиз, передающие высшее сознание, а остальную часть мозга мы можем считать низшими или индивидуальными фазами.</w:t>
      </w:r>
    </w:p>
    <w:p>
      <w:pPr>
        <w:pStyle w:val="Normal"/>
        <w:rPr>
          <w:lang w:val="en-US" w:eastAsia="en-US"/>
        </w:rPr>
      </w:pPr>
      <w:r>
        <w:rPr>
          <w:lang w:val="en-US" w:eastAsia="en-US"/>
        </w:rPr>
        <w:t>Таким образом, здесь, как и во всех проявившихся вещах, мы имеем полярность. У мозга есть правое и левое полушария – положительный и отрицательный аспекты. Отражения этих полушарий в теле мы находим в противоположных им сторонах тела – правое полушарие командует левой стороной тела и наоборот – подчиняясь, таким образом, закону отражения планов. Например, то что положительно на астральном плане, – отрицательно на физическом, и так далее. Это также верно и для закона магнитного притяжения и связи, что хорошо иллюстрирует ситуацию, когда положительно заряженный конец магнита вызывает отрицательный магнетизм в приставшем к нему куске железа, а тот вызывает положительный магнетизм в следующем куске железа, который, в свою очередь, вызывает отрицательный магнетизм в следующем за ним куске железа, и так далее. Вот почему на одном плане по сравнению с другим планом вещи инвертированы или кажутся инвертированными.</w:t>
      </w:r>
    </w:p>
    <w:p>
      <w:pPr>
        <w:pStyle w:val="Normal"/>
        <w:rPr>
          <w:lang w:val="en-US" w:eastAsia="en-US"/>
        </w:rPr>
      </w:pPr>
      <w:r>
        <w:rPr>
          <w:lang w:val="en-US" w:eastAsia="en-US"/>
        </w:rPr>
        <w:t>В мозге также имеются передняя и задняя части, причем передняя отвечает за мыслительный процесс вообще, а задняя – за силу, волю и физическую координацию частей тела.</w:t>
      </w:r>
    </w:p>
    <w:p>
      <w:pPr>
        <w:pStyle w:val="Normal"/>
        <w:rPr>
          <w:lang w:val="en-US" w:eastAsia="en-US"/>
        </w:rPr>
      </w:pPr>
      <w:r>
        <w:rPr>
          <w:lang w:val="en-US" w:eastAsia="en-US"/>
        </w:rPr>
        <w:t>Мельчайшие составные части мозга, его клетки, являются самыми высоко организованными клетками тела. Они являются передатчиками, отражателями и генераторами разума, света, мысли и интуиции. Практически клетки мозга являются звездами, солнцами и мирами, сгруппировавшимися в системы и созвездия, и они так же скоординированы, как в небесном пространстве скоординированы звезды, солнца, миры и созвездия. Посредством этих звездных точек мозга – клеток – действует Всемирный Разум, вечно стремящийся к созданию еще более высокоразвитого организма, посредством которого он смог бы осуществлять свои безграничные возможности.</w:t>
      </w:r>
    </w:p>
    <w:p>
      <w:pPr>
        <w:pStyle w:val="Normal"/>
        <w:rPr>
          <w:lang w:val="en-US" w:eastAsia="en-US"/>
        </w:rPr>
      </w:pPr>
      <w:r>
        <w:rPr>
          <w:lang w:val="en-US" w:eastAsia="en-US"/>
        </w:rPr>
        <w:t>В предыдущей лекции я коснулся нескольких важных, хотя и общего характера, эзотерических явлений, имеющих отношение к мозгу с физической точки зрения. А сейчас будет уместно рассмотреть духовный мозг, являющийся высшим аналогом физического.</w:t>
      </w:r>
    </w:p>
    <w:p>
      <w:pPr>
        <w:pStyle w:val="Normal"/>
        <w:rPr>
          <w:lang w:val="en-US" w:eastAsia="en-US"/>
        </w:rPr>
      </w:pPr>
      <w:r>
        <w:rPr>
          <w:lang w:val="en-US" w:eastAsia="en-US"/>
        </w:rPr>
        <w:t>И в символическом, и в буквальном смысле верным является утверждение, что мозг – это не что иное, как первичный свет, воплощенный в настолько высокоорганизованную материю, что на каждое, порожденное пятью или семью чувствами, движение или эмоцию, клеточные составные части мозга реагируют и высвобождают определенное количество этого первичного света или цвета, и тогда в идеально упорядоченной последовательности происходит то, что мы называем мыслью или мыслительным процессом. Мысль соответствует затенению или качеству цвета, который высвобождается.</w:t>
      </w:r>
    </w:p>
    <w:p>
      <w:pPr>
        <w:pStyle w:val="Normal"/>
        <w:rPr>
          <w:lang w:val="en-US" w:eastAsia="en-US"/>
        </w:rPr>
      </w:pPr>
      <w:r>
        <w:rPr>
          <w:lang w:val="en-US" w:eastAsia="en-US"/>
        </w:rPr>
        <w:t>Все части головы, включая мозг, соответствуют Эго – Я Есть – как Высшему, так и низшему. Сила, одушевляющая и пронизывающая эту часть нашего существа, известна как Акаша, соответствующая, естественно, Всемирной Акаше, которая является вместилищем всех сил, форм и потенциальных возможностей, проявляющихся на внешних планах. Стало быть, Эго живет в Акашической сфере магнетических возможностей, а возможности эти можно сделать действительными путями правильных желаний и устремлений, концентрации и так далее – иначе говоря, материализацией сил Акашической сферы.</w:t>
      </w:r>
    </w:p>
    <w:p>
      <w:pPr>
        <w:pStyle w:val="Normal"/>
        <w:rPr>
          <w:lang w:val="en-US" w:eastAsia="en-US"/>
        </w:rPr>
      </w:pPr>
      <w:r>
        <w:rPr>
          <w:lang w:val="en-US" w:eastAsia="en-US"/>
        </w:rPr>
        <w:t>Эта Акашическая сфера, в которой Эго живет и где размещен трон его сознания, конечно связана со Всемирной Акашей и является ее частью, и в силу этой связи индивидуальное Эго, живущее в каждой идивидуализации Акашической сферы существ, воплотившееся на внешнем плане, имеет возможность обрести всемирное (то есть, космическое) сознание.</w:t>
      </w:r>
    </w:p>
    <w:p>
      <w:pPr>
        <w:pStyle w:val="Normal"/>
        <w:rPr>
          <w:lang w:val="en-US" w:eastAsia="en-US"/>
        </w:rPr>
      </w:pPr>
      <w:r>
        <w:rPr>
          <w:lang w:val="en-US" w:eastAsia="en-US"/>
        </w:rPr>
        <w:t>Всемирная Акаша – это суть душа всех проявившихся вещей. Силой воли и желания ее можно привлечь к созданию любой вообразимой формы и любого воображаемого организма. В категориях мышления она создает ощущающие качества во всех вещах как одушевленных, так и неодушевленных. Из потребностей любого организма рождается желание, желание заряжает энергией волю, а воля обращается к Акаше, и тогда то, что необходимо и желанно создается и помещается в объективное существование. Это и есть ключ к эволюции формы – типов, органов и функциональных частей всех созданий.</w:t>
      </w:r>
    </w:p>
    <w:p>
      <w:pPr>
        <w:pStyle w:val="Normal"/>
        <w:rPr>
          <w:lang w:val="en-US" w:eastAsia="en-US"/>
        </w:rPr>
      </w:pPr>
      <w:r>
        <w:rPr>
          <w:lang w:val="en-US" w:eastAsia="en-US"/>
        </w:rPr>
        <w:t>И наоборот, если орган или часть более не нужны, нежеланны и полностью использованы, то они атрофируются и исчезают из расы или организма, к которым были приданы. Например, тому доисторическому созданию, которое впоследствии стало лошадью, были очень нужны копыта, и оно их настолько сильно хотело иметь, что со временем ногти на ногах этого создания срослись в одну большую массу, которая и является нынешним копытом.</w:t>
      </w:r>
    </w:p>
    <w:p>
      <w:pPr>
        <w:pStyle w:val="Normal"/>
        <w:rPr>
          <w:lang w:val="en-US" w:eastAsia="en-US"/>
        </w:rPr>
      </w:pPr>
      <w:r>
        <w:rPr>
          <w:lang w:val="en-US" w:eastAsia="en-US"/>
        </w:rPr>
        <w:t>С биологической точки зрения, вся жизнь родилась в океане. Пришло время, когда жившим в его глубинах созданиям потребовалось выйти на сушу – и конечно же, в поисках пищи, и когда у некоторых из обитателей глубин произошли структурные изменения в жабрах, которые превратились в легкие, то эти существа стали земноводными. Затем некоторые из этих же созданий – конечно же, в целях своей безопасности – почувствовали необходимость в желании полета; и со временем два передних плавника стали крыльями, а позднее, по прошествии многих веков, чешуя стала перьями, и эти существа перестали быть обитателями вод. Если бы моллюск или черепаха почувствовали бы внутреннюю потребность в полете, то по прошествии веков их панцири разделились бы, и эти существа развили бы в себе крылья и обрели бы желанное умение летать. И все это было бы сделано потребностью, желанием и волей, непрерывно трудившихся бы над Акашей, с которой связано каждое создание, благодаря чему оно является единым со Всемирным Целым на этом плане.</w:t>
      </w:r>
    </w:p>
    <w:p>
      <w:pPr>
        <w:pStyle w:val="Normal"/>
        <w:rPr>
          <w:lang w:val="en-US" w:eastAsia="en-US"/>
        </w:rPr>
      </w:pPr>
      <w:r>
        <w:rPr>
          <w:lang w:val="en-US" w:eastAsia="en-US"/>
        </w:rPr>
        <w:t>Поскольку Акаша окутывает и пронизывает всю материю и поскольку она обладает безграничными возможностями, то любая фаза материи может принимать бесконечное количество разных форм и качеств. Иначе говоря, все может стать чем-нибудь еще; а если говорить другими категориями, то эта мысль выражена в пословице, что бесконечно великое отражено в бесконечно малой точке или атоме. И оно больше, чем отражено; оно находится там в силу определенных связей и отношений.</w:t>
      </w:r>
    </w:p>
    <w:p>
      <w:pPr>
        <w:pStyle w:val="Normal"/>
        <w:rPr>
          <w:lang w:val="en-US" w:eastAsia="en-US"/>
        </w:rPr>
      </w:pPr>
      <w:r>
        <w:rPr>
          <w:lang w:val="en-US" w:eastAsia="en-US"/>
        </w:rPr>
        <w:t>Все вышесказанное можно считать прелюдией к следующей лекции под названием "Акашический Мозг Человека".</w:t>
      </w:r>
    </w:p>
    <w:p>
      <w:pPr>
        <w:pStyle w:val="Normal"/>
        <w:rPr>
          <w:lang w:val="en-US" w:eastAsia="en-US"/>
        </w:rPr>
      </w:pPr>
      <w:r>
        <w:rPr>
          <w:lang w:val="en-US" w:eastAsia="en-US"/>
        </w:rPr>
      </w:r>
    </w:p>
    <w:p>
      <w:pPr>
        <w:pStyle w:val="Heading2"/>
        <w:rPr>
          <w:lang w:val="en-US" w:eastAsia="en-US"/>
        </w:rPr>
      </w:pPr>
      <w:r>
        <w:rPr>
          <w:lang w:val="en-US" w:eastAsia="en-US"/>
        </w:rPr>
        <w:t xml:space="preserve">Лекция 30 </w:t>
      </w:r>
    </w:p>
    <w:p>
      <w:pPr>
        <w:pStyle w:val="Heading3"/>
        <w:rPr>
          <w:lang w:val="en-US" w:eastAsia="en-US"/>
        </w:rPr>
      </w:pPr>
      <w:r>
        <w:rPr>
          <w:lang w:val="en-US" w:eastAsia="en-US"/>
        </w:rPr>
        <w:t>Акашический Мозг Человека</w:t>
      </w:r>
    </w:p>
    <w:p>
      <w:pPr>
        <w:pStyle w:val="Normal"/>
        <w:rPr>
          <w:lang w:val="en-US" w:eastAsia="en-US"/>
        </w:rPr>
      </w:pPr>
      <w:r>
        <w:rPr>
          <w:lang w:val="en-US" w:eastAsia="en-US"/>
        </w:rPr>
        <w:t>В общей сложности человек имеет три мозга. Низшим из них является клеточный мозг, видимая субстанция внутри черепной полости, состоящая из белого и серого веществ, разделенный и подразделенный на полушария, извилины и все различные части, описанные анатомами и физиологами.</w:t>
      </w:r>
    </w:p>
    <w:p>
      <w:pPr>
        <w:pStyle w:val="Normal"/>
        <w:rPr>
          <w:lang w:val="en-US" w:eastAsia="en-US"/>
        </w:rPr>
      </w:pPr>
      <w:r>
        <w:rPr>
          <w:lang w:val="en-US" w:eastAsia="en-US"/>
        </w:rPr>
        <w:t>В этом материальном мозге находятся все центры и аналоги пяти и семи чувств, активных и пребывающих в состоянии покоя, а также семи элементов, планов и принципов космоса, ибо мозг является законченным организмом или самой вселенной.</w:t>
      </w:r>
    </w:p>
    <w:p>
      <w:pPr>
        <w:pStyle w:val="Normal"/>
        <w:rPr>
          <w:lang w:val="en-US" w:eastAsia="en-US"/>
        </w:rPr>
      </w:pPr>
      <w:r>
        <w:rPr>
          <w:lang w:val="en-US" w:eastAsia="en-US"/>
        </w:rPr>
        <w:t>Внутри клеточного мозга существует молекулярный мозг. Это – астральный мозг, который иногда называют подсознательным мозгом или разумом.</w:t>
      </w:r>
    </w:p>
    <w:p>
      <w:pPr>
        <w:pStyle w:val="Normal"/>
        <w:rPr>
          <w:lang w:val="en-US" w:eastAsia="en-US"/>
        </w:rPr>
      </w:pPr>
      <w:r>
        <w:rPr>
          <w:lang w:val="en-US" w:eastAsia="en-US"/>
        </w:rPr>
        <w:t>Внутри и снаружи этого молекулярного мозга находится атомный или Акашический мозг. Мы говорим "снаружи", ибо Акаша – всепроникающий, хотя он может сосредотачиваться везде, где созданы условия для скопления его энергии.</w:t>
      </w:r>
    </w:p>
    <w:p>
      <w:pPr>
        <w:pStyle w:val="Normal"/>
        <w:rPr>
          <w:lang w:val="en-US" w:eastAsia="en-US"/>
        </w:rPr>
      </w:pPr>
      <w:r>
        <w:rPr>
          <w:lang w:val="en-US" w:eastAsia="en-US"/>
        </w:rPr>
        <w:t>Этот Акашический мозг человека является его атомным мозгом, и именно посредством сознательной деятельности этого мозга, человек становится богоподобным – богом, в сущности, стоит ему только соотнести его низшие мозговые центры с этим Акашическим мозгом. Благодаря своему Акашическому мозгу человек становится всемогущим, единым с Богом и великими творящими силами вселенной. Почему? Потому что клеточный и молекулярный мозги растворены в безбрежном океане Акаши, и эти низшие мозги являются всего лишь преобразователями Акаши в любые категории, формы или силы, которыми может управлять воля, – до тех пор, пока желание не расходится с божественной целью – точно также, как посредством электрических трансформаторов, моторов, реостатов, вакуумных трубок и так далее, электричество может быть преобразовано в тепло, свет, энергию, химическую силу, магнетизм, радиационную энергию и тому подобное. А ведь электричество – это всего лишь один из низших планов Акаши!</w:t>
      </w:r>
    </w:p>
    <w:p>
      <w:pPr>
        <w:pStyle w:val="Normal"/>
        <w:rPr>
          <w:lang w:val="en-US" w:eastAsia="en-US"/>
        </w:rPr>
      </w:pPr>
      <w:r>
        <w:rPr>
          <w:lang w:val="en-US" w:eastAsia="en-US"/>
        </w:rPr>
        <w:t>Т.к. Акаша имеет важное значение, целесообразно будет получить о нем общее представление.</w:t>
      </w:r>
    </w:p>
    <w:p>
      <w:pPr>
        <w:pStyle w:val="Normal"/>
        <w:rPr>
          <w:lang w:val="en-US" w:eastAsia="en-US"/>
        </w:rPr>
      </w:pPr>
      <w:r>
        <w:rPr>
          <w:lang w:val="en-US" w:eastAsia="en-US"/>
        </w:rPr>
        <w:t>В ряду элементов Акаша является пятым элементом: Земля, Вода, Воздух, Огонь, Акаша. В ряду принципов Акаша соответствует Высшему Манасу (Разум) и не прозвучавшему Звуку – то есть, это – Полуслово, Слово, которое с Богом, Слово – которое Бог. С произнесением этого Слова проявляются все вещи, и этот процесс идет бесконечно. "Все вещи вышли из Акаши и все вещи вернутся в него". Для мозга, имеющего предел, Акаша – это Бог, и ни у одной эзотерической религиозной системы не было источника выше Акаши, хотя существуют еще два более высоких плана сознания и энергии.</w:t>
      </w:r>
    </w:p>
    <w:p>
      <w:pPr>
        <w:pStyle w:val="Normal"/>
        <w:rPr>
          <w:lang w:val="en-US" w:eastAsia="en-US"/>
        </w:rPr>
      </w:pPr>
      <w:r>
        <w:rPr>
          <w:lang w:val="en-US" w:eastAsia="en-US"/>
        </w:rPr>
        <w:t>Акаша – это Душа мира. Вся творящая энергия имеет свои корни в Акаше; в сущности, Акаша – это Творящий Огонь и причина сотворения миров или созданий. Что касается человека, то Акаша входит и выходит из атомных составляющих частей клеток мозга; Акашические огни трансформируются и втягиваются в сами молекулы и клетки, где впитываются циркулирующей кровью и разносятся по всем частям системы для воспроизведения тех новых клеточных жизней, какие могут потребоваться. Через шишковидное тело и гипофиз специально преобразованные огненные Акашические эманации попадают в кровь, впитываются и накапливаются воспроизводящими железами для осуществления созидательных целей. Для того, чтобы выполнить эту задачу, Акашические огни (искры творения, в буквальном смысле этого слова) заключают себя в материю. Если они не используются для создания потомства или не растрачиваются понапрасну, то эти Акашические искры вдыхают жизнь в весь физическо-астральный организм, повышая его вибрацию.</w:t>
      </w:r>
    </w:p>
    <w:p>
      <w:pPr>
        <w:pStyle w:val="Normal"/>
        <w:rPr>
          <w:lang w:val="en-US" w:eastAsia="en-US"/>
        </w:rPr>
      </w:pPr>
      <w:r>
        <w:rPr>
          <w:lang w:val="en-US" w:eastAsia="en-US"/>
        </w:rPr>
        <w:t xml:space="preserve">Когда человек достигает такого уровня развития, на котором клеточный, молекулярный и атомный (Акашический) мозги станут созвучны, тогда Акашическая энергия может быть привлечена в астральное или физическое тело усилием воли, от чего это тело обретет такую громадную силу, какой обладают только боги. Но это требует корреляции с Высшим Манасом, через который действует Акаша. Именно Акашический огонь, Акашическую энергию "украл" Прометей – то есть извлек ее из "небес", из своего собственного Высшего Манаса. </w:t>
      </w:r>
    </w:p>
    <w:p>
      <w:pPr>
        <w:pStyle w:val="Normal"/>
        <w:rPr>
          <w:lang w:val="en-US" w:eastAsia="en-US"/>
        </w:rPr>
      </w:pPr>
      <w:r>
        <w:rPr>
          <w:lang w:val="en-US" w:eastAsia="en-US"/>
        </w:rPr>
      </w:r>
    </w:p>
    <w:p>
      <w:pPr>
        <w:pStyle w:val="Heading2"/>
        <w:rPr>
          <w:lang w:val="en-US" w:eastAsia="en-US"/>
        </w:rPr>
      </w:pPr>
      <w:r>
        <w:rPr>
          <w:lang w:val="en-US" w:eastAsia="en-US"/>
        </w:rPr>
        <w:t xml:space="preserve">Лекция 31 </w:t>
      </w:r>
    </w:p>
    <w:p>
      <w:pPr>
        <w:pStyle w:val="Heading3"/>
        <w:rPr>
          <w:lang w:val="en-US" w:eastAsia="en-US"/>
        </w:rPr>
      </w:pPr>
      <w:r>
        <w:rPr>
          <w:lang w:val="en-US" w:eastAsia="en-US"/>
        </w:rPr>
        <w:t>Акаша</w:t>
      </w:r>
    </w:p>
    <w:p>
      <w:pPr>
        <w:pStyle w:val="Normal"/>
        <w:rPr>
          <w:lang w:val="en-US" w:eastAsia="en-US"/>
        </w:rPr>
      </w:pPr>
      <w:r>
        <w:rPr>
          <w:lang w:val="en-US" w:eastAsia="en-US"/>
        </w:rPr>
        <w:t>Знание Акаши имеет настолько фундаментальное значение для понимания эзотеризма и оккультных сил, на которых основывается весь феноменальный мир, что приводящиеся ниже положения должны быть внимательно изучены каждым учеником.</w:t>
      </w:r>
    </w:p>
    <w:p>
      <w:pPr>
        <w:pStyle w:val="Normal"/>
        <w:rPr>
          <w:lang w:val="en-US" w:eastAsia="en-US"/>
        </w:rPr>
      </w:pPr>
      <w:r>
        <w:rPr>
          <w:lang w:val="en-US" w:eastAsia="en-US"/>
        </w:rPr>
        <w:t>1. Вся вселенная и все в ней существующее – это конденсация и модификация Акаши.</w:t>
      </w:r>
    </w:p>
    <w:p>
      <w:pPr>
        <w:pStyle w:val="Normal"/>
        <w:rPr>
          <w:lang w:val="en-US" w:eastAsia="en-US"/>
        </w:rPr>
      </w:pPr>
      <w:r>
        <w:rPr>
          <w:lang w:val="en-US" w:eastAsia="en-US"/>
        </w:rPr>
        <w:t>Стало быть, вся материя возвращается в Акашу по мере того, как он, так сказать, раскручивается, и в результате повышения вибрации становится менее плотным. В природе аналогией этой кружащейся массы материи является водоворот в ручье или озере. Водоворот – это тоже вода, но он имеет форму, отличную от формы той массы воды, частью которой он является. Иными словами, водоворот – это вода, выделившаяся в форму, одаренная разумом и жизнью, и являющаяся существом, элементарным или каким-либо еще.</w:t>
      </w:r>
    </w:p>
    <w:p>
      <w:pPr>
        <w:pStyle w:val="Normal"/>
        <w:rPr>
          <w:lang w:val="en-US" w:eastAsia="en-US"/>
        </w:rPr>
      </w:pPr>
      <w:r>
        <w:rPr>
          <w:lang w:val="en-US" w:eastAsia="en-US"/>
        </w:rPr>
        <w:t>Так и миры, и солнечные системы, и все живущие в них создания являются водоворотом или вихревыми потоками в безбрежном океане Акаши, обладающим безграничными способностями.</w:t>
      </w:r>
    </w:p>
    <w:p>
      <w:pPr>
        <w:pStyle w:val="Normal"/>
        <w:rPr>
          <w:lang w:val="en-US" w:eastAsia="en-US"/>
        </w:rPr>
      </w:pPr>
      <w:r>
        <w:rPr>
          <w:lang w:val="en-US" w:eastAsia="en-US"/>
        </w:rPr>
        <w:t>2. Акаша – это абсолютное движение – то есть, движение не связанное с каким-либо движущимся объектом.</w:t>
      </w:r>
    </w:p>
    <w:p>
      <w:pPr>
        <w:pStyle w:val="Normal"/>
        <w:rPr>
          <w:lang w:val="en-US" w:eastAsia="en-US"/>
        </w:rPr>
      </w:pPr>
      <w:r>
        <w:rPr>
          <w:lang w:val="en-US" w:eastAsia="en-US"/>
        </w:rPr>
        <w:t>3. Пространство, которое имеет семь степеней, проявляется тогда, когда абсолютное движение Акаши задерживается и становится относительным движением – то есть, внешним движением – и именно в этот момент создается форма. Пространство, которым Акаша был прежде, теперь пусто – то есть, оно стало тем, что мы называем пространством, которое, однако, не пусто, ибо Тайная Доктрина утверждает, что "каждый из высших и низших миров взаимосвязан с нашим объективным миром; и миллионы вещей и существ в момент определения их местонахождения находятся вокруг и внутри нас, так же как и мы находимся внутри, вокруг них и с ними".</w:t>
      </w:r>
    </w:p>
    <w:p>
      <w:pPr>
        <w:pStyle w:val="Normal"/>
        <w:rPr>
          <w:lang w:val="en-US" w:eastAsia="en-US"/>
        </w:rPr>
      </w:pPr>
      <w:r>
        <w:rPr>
          <w:lang w:val="en-US" w:eastAsia="en-US"/>
        </w:rPr>
        <w:t xml:space="preserve">Качество, присущее абсолютному или Акашическому движению, присуще и всей физической материи; однако, это качество сосредоточено в ядрах всех органических и неорганических тел. То, что мы называем внешним движением, – это просто внешний аналог внутреннего, абсолютного или Акашического движения, живущего в ядрах всех материальных тел. От этого движения как внешнего, так и внутреннего, зависит все проявление. Стоит ему только остановиться хоть на секунду – и воцарится хаос. И здесь мы снова приходим к Желанию, Воле, или Слову – которое Бог. </w:t>
      </w:r>
    </w:p>
    <w:p>
      <w:pPr>
        <w:pStyle w:val="Normal"/>
        <w:rPr>
          <w:lang w:val="en-US" w:eastAsia="en-US"/>
        </w:rPr>
      </w:pPr>
      <w:r>
        <w:rPr>
          <w:lang w:val="en-US" w:eastAsia="en-US"/>
        </w:rPr>
      </w:r>
    </w:p>
    <w:p>
      <w:pPr>
        <w:pStyle w:val="Heading2"/>
        <w:rPr>
          <w:lang w:val="en-US" w:eastAsia="en-US"/>
        </w:rPr>
      </w:pPr>
      <w:r>
        <w:rPr>
          <w:lang w:val="en-US" w:eastAsia="en-US"/>
        </w:rPr>
        <w:t>Лекция 32</w:t>
      </w:r>
    </w:p>
    <w:p>
      <w:pPr>
        <w:pStyle w:val="Heading3"/>
        <w:rPr>
          <w:lang w:val="en-US" w:eastAsia="en-US"/>
        </w:rPr>
      </w:pPr>
      <w:r>
        <w:rPr>
          <w:lang w:val="en-US" w:eastAsia="en-US"/>
        </w:rPr>
        <w:t>Акаша и Разум</w:t>
      </w:r>
    </w:p>
    <w:p>
      <w:pPr>
        <w:pStyle w:val="Normal"/>
        <w:rPr>
          <w:lang w:val="en-US" w:eastAsia="en-US"/>
        </w:rPr>
      </w:pPr>
      <w:r>
        <w:rPr>
          <w:lang w:val="en-US" w:eastAsia="en-US"/>
        </w:rPr>
        <w:t>Первый афоризм Патанджали о концентрации гласит: "Йога – это способность сохранения состояния своего разума неизменным. Если кто-то обладает такой способностью, то он достиг Йоги и может соединить свой разум и душу со всем светом, знанием, истиной и силой. Но разум – это сфера магнетической (так называемой) или Акашической неосязаемой субстанции, и он реагирует на легчайшее дыхание или ощущение, идущее как изнутри, так и снаружи. А внешние или внутренние стимулы – то есть, ощущения, возникшие в результате общения с идеями или объектами внешнего мира, – помещают эту тонкую субстанцию в бесчисленное количество образов. Например, постарайтесь забыть обо всем вас окружающем и сконцентрироваться только на одном видимом объекте. Очень скоро чей-то голос в доме, или звук трамвая, или машины видоизменит ваш разум, промчится тысяча образов или ощущений, выводя вас из концентрации и отождествления с объектом, на котором вы сосредоточились, не допуская таким образом достижения поставленной вами цели.</w:t>
      </w:r>
    </w:p>
    <w:p>
      <w:pPr>
        <w:pStyle w:val="Normal"/>
        <w:rPr>
          <w:lang w:val="en-US" w:eastAsia="en-US"/>
        </w:rPr>
      </w:pPr>
      <w:r>
        <w:rPr>
          <w:lang w:val="en-US" w:eastAsia="en-US"/>
        </w:rPr>
        <w:t>Как было уже показано в предыдущих уроках, все материальные и астральные вещи созданы из субстанции Акаши. Также было показано и то, что мозг, разум и голова в момент определения их местонахождения являются миром или сферой Акаши – в сущности, домом Эго. А потому, Акаша тесно связан с разумом, его мыслительным процессом и способностью воспринимать и формулировать идеи. Желание возникает либо изнутри либо посредством возбудителя. Желание побуждает волю, воля и желание воздействуют на нежного, все более утончающегося Акашу, и через него на образы, соответствующие желанию и связанные с ним мысли. Это и есть источник всех мыслей, образов, или идей – идей, которые являются сериями связанных между собой Акашических образов, порожденных желанием и волей.</w:t>
      </w:r>
    </w:p>
    <w:p>
      <w:pPr>
        <w:pStyle w:val="Normal"/>
        <w:rPr>
          <w:lang w:val="en-US" w:eastAsia="en-US"/>
        </w:rPr>
      </w:pPr>
      <w:r>
        <w:rPr>
          <w:lang w:val="en-US" w:eastAsia="en-US"/>
        </w:rPr>
        <w:t xml:space="preserve">На Акашическую субстанцию, проникающую в мозг и голову, можно также навести образы потоком силы или мысли, спроецированными на нее другим разумом. Это и есть основа телепатии, которая гораздо более широко распространена, чем об этом думают. Человеческие мысли и идеи не могут быть спрятаны "под колпаком", они мчатся и поражают разум; находящиеся за сотни и тысячи миль от того места, где эти идеи возникли, и, в соответствии с природой мыслительной силы, они могут помогать или мешать. В царстве Акашического разума все человечество имеет общую точку сосредоточения. Вот почему одним разумом могучая, властная, созидающая мысль может поразить разумы тысяч людей и помочь миру больше, чем многолетние внешние усилия. Однако, внешняя работа тоже должна совершаться, ибо она помогает создать полную коррекцию между планами. </w:t>
      </w:r>
    </w:p>
    <w:p>
      <w:pPr>
        <w:pStyle w:val="Normal"/>
        <w:rPr>
          <w:lang w:val="en-US" w:eastAsia="en-US"/>
        </w:rPr>
      </w:pPr>
      <w:r>
        <w:rPr>
          <w:lang w:val="en-US" w:eastAsia="en-US"/>
        </w:rPr>
      </w:r>
    </w:p>
    <w:p>
      <w:pPr>
        <w:pStyle w:val="Heading2"/>
        <w:rPr>
          <w:lang w:val="en-US" w:eastAsia="en-US"/>
        </w:rPr>
      </w:pPr>
      <w:r>
        <w:rPr>
          <w:lang w:val="en-US" w:eastAsia="en-US"/>
        </w:rPr>
        <w:t xml:space="preserve">Лекция 33 </w:t>
      </w:r>
    </w:p>
    <w:p>
      <w:pPr>
        <w:pStyle w:val="Heading3"/>
        <w:rPr>
          <w:lang w:val="en-US" w:eastAsia="en-US"/>
        </w:rPr>
      </w:pPr>
      <w:r>
        <w:rPr>
          <w:lang w:val="en-US" w:eastAsia="en-US"/>
        </w:rPr>
        <w:t>Некоторые аналоги Акаши</w:t>
      </w:r>
    </w:p>
    <w:p>
      <w:pPr>
        <w:pStyle w:val="Normal"/>
        <w:rPr>
          <w:lang w:val="en-US" w:eastAsia="en-US"/>
        </w:rPr>
      </w:pPr>
      <w:r>
        <w:rPr>
          <w:lang w:val="en-US" w:eastAsia="en-US"/>
        </w:rPr>
        <w:t>Далее мы более подробно рассмотрим тему аналогов различных принципов, сил и субстанций. Однако, прежде чем закрыть тему Акаши, будет уместно рассказать о некоторых аналогах, которые позволят ученику более твердо понять этот важный объект. Часть аналогов, о которых речь пойдет ниже, раньше не освещалась.</w:t>
      </w:r>
    </w:p>
    <w:p>
      <w:pPr>
        <w:pStyle w:val="Normal"/>
        <w:rPr>
          <w:lang w:val="en-US" w:eastAsia="en-US"/>
        </w:rPr>
      </w:pPr>
      <w:r>
        <w:rPr>
          <w:lang w:val="en-US" w:eastAsia="en-US"/>
        </w:rPr>
        <w:t>Акаша соответствует Эго Манаса; голове; гипофизу мозга; чувству слуха; ушам; органам речи; сердцу; воспроизводящим органам и творящим огням. В клетке Акаша соответствует ядру; в солнечной системе – солнцу; в зеркале или яйце – зародышевому пятнышку или центру. В обществе Акаша соответствует всем созидающим силам; в нации – координирующему и правящему принципу. Акаша соответствует цвету индиго, планете Венера; качеству Любви; почве, в которую высаживаются семена; возможностям женщины; пассивной стороне Природы; фотопленке, которая воспринимает образы посредством Света (Буддхи).</w:t>
      </w:r>
    </w:p>
    <w:p>
      <w:pPr>
        <w:pStyle w:val="Normal"/>
        <w:rPr>
          <w:lang w:val="en-US" w:eastAsia="en-US"/>
        </w:rPr>
      </w:pPr>
      <w:r>
        <w:rPr>
          <w:lang w:val="en-US" w:eastAsia="en-US"/>
        </w:rPr>
        <w:t>Акаша соответствует состоянию материи, известному под названием Эфира; ноте "ля" музыкальной октавы; Сыновьям Махат или Всемирного Разума; Запечатлевающему Ангелу; Принципу Восприятия; левой руке (берущей руке); всем чистым умственным ощущениям; левому глазу, отрицательному полюсу электрической батареи; истинной Всемирной Церкви, Невесте Божьей, то есть каналу, по которому должен беспрерывно течь Всемирный Буддхи, Свет или Мудрость.</w:t>
      </w:r>
    </w:p>
    <w:p>
      <w:pPr>
        <w:pStyle w:val="Normal"/>
        <w:rPr/>
      </w:pPr>
      <w:r>
        <w:rPr>
          <w:lang w:val="en-US" w:eastAsia="en-US"/>
        </w:rPr>
        <w:t xml:space="preserve">Акаша соответствует возможностям Формы; третьей стороне треугольника, его основе; критическому состоянию материи между Формой и </w:t>
      </w:r>
      <w:r>
        <w:rPr>
          <w:lang w:val="en-US" w:eastAsia="en-US"/>
        </w:rPr>
        <w:t>He</w:t>
      </w:r>
      <w:r>
        <w:rPr>
          <w:lang w:val="en-US" w:eastAsia="en-US"/>
        </w:rPr>
        <w:t>-Формой. Акаша – это сила в слабости и слабость, которую всегда можно найти в силе. Он соответствует фитильку, который питает Свет (Буддхи), вечно поддерживая его горючим материалом Всемирного Духа или Атмы.</w:t>
      </w:r>
    </w:p>
    <w:p>
      <w:pPr>
        <w:pStyle w:val="Normal"/>
        <w:rPr>
          <w:lang w:val="en-US" w:eastAsia="en-US"/>
        </w:rPr>
      </w:pPr>
      <w:r>
        <w:rPr>
          <w:lang w:val="en-US" w:eastAsia="en-US"/>
        </w:rPr>
        <w:t>Акаша соответствует разумному Принципу Восприятия всей Природы; и Правителю, или Повелителю, Который управляет этим Иерархическим Лучом космоса под названием Уриэль.</w:t>
      </w:r>
    </w:p>
    <w:p>
      <w:pPr>
        <w:pStyle w:val="Normal"/>
        <w:rPr>
          <w:lang w:val="en-US" w:eastAsia="en-US"/>
        </w:rPr>
      </w:pPr>
      <w:r>
        <w:rPr>
          <w:lang w:val="en-US" w:eastAsia="en-US"/>
        </w:rPr>
        <w:t xml:space="preserve">Ученик должен использовать ключ, данный ему в вышеприведенном тексте, и искать дополнительные аналоги на различных планах и в различных областях действия. </w:t>
      </w:r>
    </w:p>
    <w:p>
      <w:pPr>
        <w:pStyle w:val="Normal"/>
        <w:rPr>
          <w:lang w:val="en-US" w:eastAsia="en-US"/>
        </w:rPr>
      </w:pPr>
      <w:r>
        <w:rPr>
          <w:lang w:val="en-US" w:eastAsia="en-US"/>
        </w:rPr>
      </w:r>
    </w:p>
    <w:p>
      <w:pPr>
        <w:pStyle w:val="Heading2"/>
        <w:rPr>
          <w:lang w:val="en-US" w:eastAsia="en-US"/>
        </w:rPr>
      </w:pPr>
      <w:r>
        <w:rPr>
          <w:lang w:val="en-US" w:eastAsia="en-US"/>
        </w:rPr>
        <w:t xml:space="preserve">Лекция 34 </w:t>
      </w:r>
    </w:p>
    <w:p>
      <w:pPr>
        <w:pStyle w:val="Heading3"/>
        <w:rPr>
          <w:lang w:val="en-US" w:eastAsia="en-US"/>
        </w:rPr>
      </w:pPr>
      <w:r>
        <w:rPr>
          <w:lang w:val="en-US" w:eastAsia="en-US"/>
        </w:rPr>
        <w:t>Иерархии, Небесные и Земные</w:t>
      </w:r>
    </w:p>
    <w:p>
      <w:pPr>
        <w:pStyle w:val="Normal"/>
        <w:rPr>
          <w:lang w:val="en-US" w:eastAsia="en-US"/>
        </w:rPr>
      </w:pPr>
      <w:r>
        <w:rPr>
          <w:lang w:val="en-US" w:eastAsia="en-US"/>
        </w:rPr>
        <w:t>Под "Иерархиями" мы, прежде всего, подразумеваем Семь Лучей, излучаемых Абсолютом – Абсолютным Существом, – которые, будучи излученными, сразу же создают то, что мы называем "проявлением Абсолюта в обособленности", или вселенной, противоположной Абсолютному Существу, то есть, разделенным или относительным существом. Эти Семь Лучей являются Божественными Существами; а каждый из нас (каждая вещь во вселенной как одушевленная, так и не одушевленная) принадлежит к одному из Семи Иерархических Существ.</w:t>
      </w:r>
    </w:p>
    <w:p>
      <w:pPr>
        <w:pStyle w:val="Normal"/>
        <w:rPr>
          <w:lang w:val="en-US" w:eastAsia="en-US"/>
        </w:rPr>
      </w:pPr>
      <w:r>
        <w:rPr>
          <w:lang w:val="en-US" w:eastAsia="en-US"/>
        </w:rPr>
        <w:t>В первом предложении Книги Бытия мы читаем. "В начале Бог сотворил Небо и землю". В Библии, написанной на иврите, слово "Бог" обозначено словом "Элохим". В буквальном переводе "Элохим" означает – Божественные Силы или Существа. Итак, первое предложение Книги Бытия могло бы читаться следующим образом: "В начале Божественные Силы или Существа сотворили Небо и землю". Эти Элохим или Божественные Силы и являются теми Семью Иерархиями, которым посвящена эта лекция.</w:t>
      </w:r>
    </w:p>
    <w:p>
      <w:pPr>
        <w:pStyle w:val="Normal"/>
        <w:rPr>
          <w:lang w:val="en-US" w:eastAsia="en-US"/>
        </w:rPr>
      </w:pPr>
      <w:r>
        <w:rPr>
          <w:lang w:val="en-US" w:eastAsia="en-US"/>
        </w:rPr>
        <w:t>Например, каждая из этих Иерархий соответствует и тождественна одному из семи цветов, звуков и так далее. В предыдущем уроке мы показали, как Акашическая Иерархия под названием Уриэль тождественна различным силам, частям и качествам. Это Божественное Существо Уриэль является каналом, по которому все качества Абсолютного Существа идут в проявление, и если бы оно хоть на секунду космического времени прекратило распоряжаться данной ему силой, то все управляемые Уриэлем силы, части и качества прекратили бы проявляться. А поскольку Уриэль соответствует Высшему Манасу или Мышлению, то при прекращении функционирования этого Великого Существа Высшее Мышление космоса, всех созданий и всего, что им соответствует, также прекратит существовать. А поскольку оно соответствует Акаше и Звуку, то Акаша и Звук тоже прекратят существование. Но и поскольку оно соответствует Эфиру пространства и субстанции, то и Эфир прекратит свое существование.</w:t>
      </w:r>
    </w:p>
    <w:p>
      <w:pPr>
        <w:pStyle w:val="Normal"/>
        <w:rPr>
          <w:lang w:val="en-US" w:eastAsia="en-US"/>
        </w:rPr>
      </w:pPr>
      <w:r>
        <w:rPr>
          <w:lang w:val="en-US" w:eastAsia="en-US"/>
        </w:rPr>
        <w:t>То же самое относится и к другим Иерархиям. Например, Вода проявляется потому, что так хочет ее Правитель, частью природы которого она является. Если бы этот Правитель, или Иерархический Повелитель, прекратил свою деятельность, то вода исчезла бы из миров и из космоса. Тот же закон относится и к земле, огню и всем элементам. Это волей и желанием Повелителя каждого Иерархического Луча проявляются все качества его природы. Когда Семь великих Иерархических Правителей заканчивают Свою работу творения, они уходят обратно в Абсолют, и тогда наступает так называемая "Великая Ночь Брахмы" – период непроявления, длящийся миллионы лет.</w:t>
      </w:r>
    </w:p>
    <w:p>
      <w:pPr>
        <w:pStyle w:val="Normal"/>
        <w:rPr>
          <w:lang w:val="en-US" w:eastAsia="en-US"/>
        </w:rPr>
      </w:pPr>
      <w:r>
        <w:rPr>
          <w:lang w:val="en-US" w:eastAsia="en-US"/>
        </w:rPr>
        <w:t xml:space="preserve">Каждый ученик должен стремиться определить, к какой конкретной Иерархии он или она принадлежат. Этого можно достигнуть путем прилежного изучения как внешнего, так и внутреннего. Это очень важно знать, поскольку Правитель Иерархического Луча, к которому принадлежит кто-либо из нас, является его истинным, главным Отцом-Матерью, у Которого, посредством духовного наследования, он берёт все свои качества. В будущих уроках будут сообщены сведения, помогающие понять, как приобретается истинное знание своего Иерархического "Я" и Центра Сознания. </w:t>
      </w:r>
    </w:p>
    <w:p>
      <w:pPr>
        <w:pStyle w:val="Normal"/>
        <w:rPr>
          <w:lang w:val="en-US" w:eastAsia="en-US"/>
        </w:rPr>
      </w:pPr>
      <w:r>
        <w:rPr>
          <w:lang w:val="en-US" w:eastAsia="en-US"/>
        </w:rPr>
      </w:r>
    </w:p>
    <w:p>
      <w:pPr>
        <w:pStyle w:val="Heading2"/>
        <w:rPr>
          <w:lang w:val="en-US" w:eastAsia="en-US"/>
        </w:rPr>
      </w:pPr>
      <w:r>
        <w:rPr>
          <w:lang w:val="en-US" w:eastAsia="en-US"/>
        </w:rPr>
        <w:t>Лекция 35</w:t>
      </w:r>
    </w:p>
    <w:p>
      <w:pPr>
        <w:pStyle w:val="Heading3"/>
        <w:rPr>
          <w:lang w:val="en-US" w:eastAsia="en-US"/>
        </w:rPr>
      </w:pPr>
      <w:r>
        <w:rPr>
          <w:lang w:val="en-US" w:eastAsia="en-US"/>
        </w:rPr>
        <w:t>Цвет</w:t>
      </w:r>
    </w:p>
    <w:p>
      <w:pPr>
        <w:pStyle w:val="Normal"/>
        <w:rPr>
          <w:lang w:val="en-US" w:eastAsia="en-US"/>
        </w:rPr>
      </w:pPr>
      <w:r>
        <w:rPr>
          <w:lang w:val="en-US" w:eastAsia="en-US"/>
        </w:rPr>
        <w:t>По аналогии, цвет представляет собой информативное соответствие к пониманию "семи струн лиры".</w:t>
      </w:r>
    </w:p>
    <w:p>
      <w:pPr>
        <w:pStyle w:val="Normal"/>
        <w:rPr/>
      </w:pPr>
      <w:r>
        <w:rPr>
          <w:lang w:val="en-US" w:eastAsia="en-US"/>
        </w:rPr>
        <w:t xml:space="preserve">Каждый цвет является внешним одеянием Божественного Существа или Бога. Эволюционная функция Существа, воплощенная в данном цвете, состоит в том, чтобы поднимать вибрацию своего воплощения на все более высокий уровень развития, пока оно не сольется с Единым Цветом или </w:t>
      </w:r>
      <w:r>
        <w:rPr>
          <w:lang w:val="en-US" w:eastAsia="en-US"/>
        </w:rPr>
        <w:t>He</w:t>
      </w:r>
      <w:r>
        <w:rPr>
          <w:lang w:val="en-US" w:eastAsia="en-US"/>
        </w:rPr>
        <w:t>-Цветом, Абсолютом, самим Верховным Богом.</w:t>
      </w:r>
    </w:p>
    <w:p>
      <w:pPr>
        <w:pStyle w:val="Normal"/>
        <w:rPr>
          <w:lang w:val="en-US" w:eastAsia="en-US"/>
        </w:rPr>
      </w:pPr>
      <w:r>
        <w:rPr>
          <w:lang w:val="en-US" w:eastAsia="en-US"/>
        </w:rPr>
        <w:t>Цвет – это Душа Материи. Каждый элемент – железо, олово, медь, цинк, золото, серебро, водород, кислород, кальций и так далее – посредством интенсивного тепла и приведения в газообразное состояние, может быть сведен к своему спектральному цвету; то есть, может быть принужден высвободить свою внутреннюю природу или душу в категориях цвета, света.</w:t>
      </w:r>
    </w:p>
    <w:p>
      <w:pPr>
        <w:pStyle w:val="Normal"/>
        <w:rPr>
          <w:lang w:val="en-US" w:eastAsia="en-US"/>
        </w:rPr>
      </w:pPr>
      <w:r>
        <w:rPr>
          <w:lang w:val="en-US" w:eastAsia="en-US"/>
        </w:rPr>
        <w:t>Поскольку эти спектральные цвета являются сутью, корнем каждого элемента в природе, и поскольку мы, люди, состоим из многослойных комбинаций различных элементов, то логичным представляется вывод, что наши физические тела и внутренние оболочки являются комбинациями цветов и, стало быть, различные качества наших частей, органов и тканей являются результатом этих комбинированных цветов. Воистину, мы и являемся Сыновьями и Дочерьми Света в буквальном смысле этого слова.</w:t>
      </w:r>
    </w:p>
    <w:p>
      <w:pPr>
        <w:pStyle w:val="Normal"/>
        <w:rPr>
          <w:lang w:val="en-US" w:eastAsia="en-US"/>
        </w:rPr>
      </w:pPr>
      <w:r>
        <w:rPr>
          <w:lang w:val="en-US" w:eastAsia="en-US"/>
        </w:rPr>
        <w:t>Из этого следует, что наши мысли, чувства, устремления и эмоции также являются результатом внутреннего высвобождения этих цветов, происходящего в ходе процессов соединения и разъединения атомов и молекул, беспрерывно идущих в различных частях нашего внешнего и внутреннего тел. Музыка, живопись, поэзия, наука, философия, экономика, точные науки, разумное правление государством и этика являются проявлениями Света в человеческой природе, Внутреннего Света, который был вынужден проявиться.</w:t>
      </w:r>
    </w:p>
    <w:p>
      <w:pPr>
        <w:pStyle w:val="Normal"/>
        <w:rPr>
          <w:lang w:val="en-US" w:eastAsia="en-US"/>
        </w:rPr>
      </w:pPr>
      <w:r>
        <w:rPr>
          <w:lang w:val="en-US" w:eastAsia="en-US"/>
        </w:rPr>
        <w:t xml:space="preserve">Даже по внешней природе, функцией света и звука является помещение неорганизованной или дезорганизованной материи в истинную форму. Песни птиц, жужжание насекомых и все остальные звуки природы, как и синева неба, зелень листвы и все остальные цвета природы, помогают распаду и соединению молекул и атомов материи и вечно дают тонким, внутренним силам природы импульс к созданию более развитой и более совершенной формы в соответствии с Божественным Планом, который лежит в основе всего проявления. То, что называется Татвическими силами, высвобождено Цветом и Звуком, и эти силы являются великими созидающими силами природы, которые бесконечно воздействуют на все, что вокруг нас и в нас, побуждая и принуждая все вещи развиваться – жить, умирать и снова жить в соответствии с Планом Бытия. Бог по-прежнему трудится над созданной вселенной, и Он воплощается и действует в Свете и Цвете и мелодии из нежнейших Звуков. Поэтому, Бог – это Свет, Любовь и Гармония или – Отец, Мать, Дитя – Трое в Едином. </w:t>
      </w:r>
    </w:p>
    <w:p>
      <w:pPr>
        <w:pStyle w:val="Normal"/>
        <w:rPr>
          <w:lang w:val="en-US" w:eastAsia="en-US"/>
        </w:rPr>
      </w:pPr>
      <w:r>
        <w:rPr>
          <w:lang w:val="en-US" w:eastAsia="en-US"/>
        </w:rPr>
      </w:r>
    </w:p>
    <w:p>
      <w:pPr>
        <w:pStyle w:val="Heading2"/>
        <w:rPr>
          <w:lang w:val="en-US" w:eastAsia="en-US"/>
        </w:rPr>
      </w:pPr>
      <w:r>
        <w:rPr>
          <w:lang w:val="en-US" w:eastAsia="en-US"/>
        </w:rPr>
        <w:t xml:space="preserve">Лекция 36 </w:t>
      </w:r>
    </w:p>
    <w:p>
      <w:pPr>
        <w:pStyle w:val="Heading3"/>
        <w:rPr>
          <w:lang w:val="en-US" w:eastAsia="en-US"/>
        </w:rPr>
      </w:pPr>
      <w:r>
        <w:rPr>
          <w:lang w:val="en-US" w:eastAsia="en-US"/>
        </w:rPr>
        <w:t>Цвет и материя</w:t>
      </w:r>
    </w:p>
    <w:p>
      <w:pPr>
        <w:pStyle w:val="Normal"/>
        <w:rPr>
          <w:lang w:val="en-US" w:eastAsia="en-US"/>
        </w:rPr>
      </w:pPr>
      <w:r>
        <w:rPr>
          <w:lang w:val="en-US" w:eastAsia="en-US"/>
        </w:rPr>
        <w:t>Цвет и Материя на самом деле означают свет и содержание, ибо цвет – это дифференциация синтетического или белого света.</w:t>
      </w:r>
    </w:p>
    <w:p>
      <w:pPr>
        <w:pStyle w:val="Normal"/>
        <w:rPr>
          <w:lang w:val="en-US" w:eastAsia="en-US"/>
        </w:rPr>
      </w:pPr>
      <w:r>
        <w:rPr>
          <w:lang w:val="en-US" w:eastAsia="en-US"/>
        </w:rPr>
        <w:t>Зенон, древний философ-стоик, сказал: "Цвет – это первая форма материи". Эзотерика утверждает то же самое. Вся материя может быть низведена до цвета или света посредством поднятия уровня ее вибрации. Увеличьте в достаточной степени массовую или молекулярную вибрацию любой субстанции – железа, свинца, или любого материального объекта – и вы получите звук и свет при полном исчезновении с этого плана самого материального объекта. Это положение сохраняется до тех пор, пока будет продолжаться высокая вибрация.</w:t>
      </w:r>
    </w:p>
    <w:p>
      <w:pPr>
        <w:pStyle w:val="Normal"/>
        <w:rPr>
          <w:lang w:val="en-US" w:eastAsia="en-US"/>
        </w:rPr>
      </w:pPr>
      <w:r>
        <w:rPr>
          <w:lang w:val="en-US" w:eastAsia="en-US"/>
        </w:rPr>
        <w:t>Значит, каждый луч света, цвета или энергии – это потенциальная форма материи, поднятая, однако, над планом самой материи, но имеющая возможность вернуться в материальную форму, если будет понижен уровень вибрации. Мы можем представить это и в категориях сознания. Например, свинец – это состояние сознания. Увеличьте уровень атомной или электронной вибрации свинца, и это состояние сознания может превратиться в золото или какой-нибудь другой элемент. Точно так же, страстное или эгоистичное желание, которое тоже является состоянием сознания, может превратиться в сострадание посредством поднятия уровня вибрации основных элементов, из которых состоит форма желания.</w:t>
      </w:r>
    </w:p>
    <w:p>
      <w:pPr>
        <w:pStyle w:val="Normal"/>
        <w:rPr>
          <w:lang w:val="en-US" w:eastAsia="en-US"/>
        </w:rPr>
      </w:pPr>
      <w:r>
        <w:rPr>
          <w:lang w:val="en-US" w:eastAsia="en-US"/>
        </w:rPr>
        <w:t>В этом случае новое соединение образуется в мета-химическом смысле. Желания созданы из элементов, аналогичных химическим. Так, эгоистичное "сжигающее" желание состоит, по большей части, из аналога водорода; и если Свет или электрическая энергия Высшего "Я" проливается на желание, то это может стать причиной соединения элемента желания, аналогичного водороду, с элементом Пранического принципа, аналогичного кислороду, в результате чего образуется магнетическая духовная вода, оседающая освежающим дождем на почве низшей природы и вызывающая прорастание доселе скрытых семян истины, красоты и бескорыстия, – а Внутреннее "Я" обретает более благородную форму, чем прежде.</w:t>
      </w:r>
    </w:p>
    <w:p>
      <w:pPr>
        <w:pStyle w:val="Normal"/>
        <w:rPr>
          <w:lang w:val="en-US" w:eastAsia="en-US"/>
        </w:rPr>
      </w:pPr>
      <w:r>
        <w:rPr>
          <w:lang w:val="en-US" w:eastAsia="en-US"/>
        </w:rPr>
        <w:t>Объективная вселенная – это точный аналог состояний внутреннего сознания. Если свинец, железо, известь, золото, водород, кислород и все другие элементы существуют, то этим они обязаны тому факту, что была понижена вибрация состояния высшего духовного сознания, которое они представляют и которым являются, в результате чего наступила материализация; цвет и свет – состояния сознания – стали материей и различными под-планами материи.</w:t>
      </w:r>
    </w:p>
    <w:p>
      <w:pPr>
        <w:pStyle w:val="Normal"/>
        <w:rPr>
          <w:lang w:val="en-US" w:eastAsia="en-US"/>
        </w:rPr>
      </w:pPr>
      <w:r>
        <w:rPr>
          <w:lang w:val="en-US" w:eastAsia="en-US"/>
        </w:rPr>
        <w:t>Например, железо является всемирной составляющей частью материальной вселенной. На земле мы находим его в больших количествах. Спектральный анализ показывает, что оно существует на солнце и на звездах. Метеориты, падающие на землю из межзвездных пространств, по большей части, состоят из железа. Короче говоря, в природе – это один из наиболее часто встречающихся элементов. Он соответствует Кама Рупе, принципу Желания, которое помещает материю в форму. Отсюда – необходимость в его всемирности. Он существует в красных кровяных клетках в виде фосфора железа и притягивает кислород, когда кровоток проходит через кровеносные сосуды легких, разнося, таким образом, свой груз дарящего жизнь кислорода по всей системе – и его присутствие в физическом теле так же всемирно, как и во вселенной в целом, и по той же самой причине. То же можно отнести и ко всем другим элементам, если мы будем достаточно мудры, чтобы разглядеть причину, и будем обладать достаточной проницательностью, чтобы заглянуть вовнутрь – и понять.</w:t>
      </w:r>
    </w:p>
    <w:p>
      <w:pPr>
        <w:pStyle w:val="Normal"/>
        <w:rPr>
          <w:lang w:val="en-US" w:eastAsia="en-US"/>
        </w:rPr>
      </w:pPr>
      <w:r>
        <w:rPr>
          <w:lang w:val="en-US" w:eastAsia="en-US"/>
        </w:rPr>
        <w:t>Материя – это материализованный свет. Свет, в самой своей сути, – это божественное состояние сознания. Этот свет богоподобного сознания воплощается или материализуется в материи и, путем различных мутаций и трансмутаций, беспрерывно источает свою суть в категориях всех неограниченных количеств, которые можно обнаружить во всех формах материи, силы и сознания.</w:t>
      </w:r>
    </w:p>
    <w:p>
      <w:pPr>
        <w:pStyle w:val="Normal"/>
        <w:rPr/>
      </w:pPr>
      <w:r>
        <w:rPr>
          <w:i/>
          <w:lang w:val="en-US" w:eastAsia="en-US"/>
        </w:rPr>
        <w:t>Первое</w:t>
      </w:r>
      <w:r>
        <w:rPr>
          <w:lang w:val="en-US" w:eastAsia="en-US"/>
        </w:rPr>
        <w:t>: Невыразимое Единство или Абсолютное Сознание.</w:t>
      </w:r>
    </w:p>
    <w:p>
      <w:pPr>
        <w:pStyle w:val="Normal"/>
        <w:rPr/>
      </w:pPr>
      <w:r>
        <w:rPr>
          <w:i/>
          <w:lang w:val="en-US" w:eastAsia="en-US"/>
        </w:rPr>
        <w:t>Второе</w:t>
      </w:r>
      <w:r>
        <w:rPr>
          <w:lang w:val="en-US" w:eastAsia="en-US"/>
        </w:rPr>
        <w:t>: Невыразимое Сознание рождает Великое Молчание – Беззвучный Звук.</w:t>
      </w:r>
    </w:p>
    <w:p>
      <w:pPr>
        <w:pStyle w:val="Normal"/>
        <w:rPr/>
      </w:pPr>
      <w:r>
        <w:rPr>
          <w:i/>
          <w:lang w:val="en-US" w:eastAsia="en-US"/>
        </w:rPr>
        <w:t>Третье</w:t>
      </w:r>
      <w:r>
        <w:rPr>
          <w:lang w:val="en-US" w:eastAsia="en-US"/>
        </w:rPr>
        <w:t>: Из Звука рождается Свет.</w:t>
      </w:r>
    </w:p>
    <w:p>
      <w:pPr>
        <w:pStyle w:val="Normal"/>
        <w:rPr/>
      </w:pPr>
      <w:r>
        <w:rPr>
          <w:i/>
          <w:lang w:val="en-US" w:eastAsia="en-US"/>
        </w:rPr>
        <w:t>Четвертое</w:t>
      </w:r>
      <w:r>
        <w:rPr>
          <w:lang w:val="en-US" w:eastAsia="en-US"/>
        </w:rPr>
        <w:t>: Свет материализуется в дух элементов – металлические и неметаллические элементарные силы.</w:t>
      </w:r>
    </w:p>
    <w:p>
      <w:pPr>
        <w:pStyle w:val="Normal"/>
        <w:rPr/>
      </w:pPr>
      <w:r>
        <w:rPr>
          <w:i/>
          <w:lang w:val="en-US" w:eastAsia="en-US"/>
        </w:rPr>
        <w:t>Пятое</w:t>
      </w:r>
      <w:r>
        <w:rPr>
          <w:lang w:val="en-US" w:eastAsia="en-US"/>
        </w:rPr>
        <w:t>: Металлические и неметаллические элементарные силы материализуются в сами элементы – железо, золото, серебро, кальций, водород и так далее, вызывая таким образом материю к существованию.</w:t>
      </w:r>
    </w:p>
    <w:p>
      <w:pPr>
        <w:pStyle w:val="Normal"/>
        <w:rPr/>
      </w:pPr>
      <w:r>
        <w:rPr>
          <w:i/>
          <w:lang w:val="en-US" w:eastAsia="en-US"/>
        </w:rPr>
        <w:t>Шестое</w:t>
      </w:r>
      <w:r>
        <w:rPr>
          <w:lang w:val="en-US" w:eastAsia="en-US"/>
        </w:rPr>
        <w:t>: Эти элементарные силы соединяются с живыми клетками и тканями растительной жизни.</w:t>
      </w:r>
    </w:p>
    <w:p>
      <w:pPr>
        <w:pStyle w:val="Normal"/>
        <w:rPr/>
      </w:pPr>
      <w:r>
        <w:rPr>
          <w:i/>
          <w:lang w:val="en-US" w:eastAsia="en-US"/>
        </w:rPr>
        <w:t>Седьмое</w:t>
      </w:r>
      <w:r>
        <w:rPr>
          <w:lang w:val="en-US" w:eastAsia="en-US"/>
        </w:rPr>
        <w:t>: Из растительной жизни элементарное излучение переходит в животные и человеческие формы и принципы.</w:t>
      </w:r>
    </w:p>
    <w:p>
      <w:pPr>
        <w:pStyle w:val="Normal"/>
        <w:rPr/>
      </w:pPr>
      <w:r>
        <w:rPr>
          <w:i/>
          <w:lang w:val="en-US" w:eastAsia="en-US"/>
        </w:rPr>
        <w:t>Восьмое</w:t>
      </w:r>
      <w:r>
        <w:rPr>
          <w:lang w:val="en-US" w:eastAsia="en-US"/>
        </w:rPr>
        <w:t>: Первичная монадическая суть человеческой формы продолжает мутировать и вновь полностью возвращается к своему изначальному Невыразимому Божественному Источнику, взяв с собой все качества сознания – цвет, звук и силу, – которые она обрела, проходя через великую Космическую Октаву духовных и материальных испытаний.</w:t>
      </w:r>
    </w:p>
    <w:p>
      <w:pPr>
        <w:pStyle w:val="Normal"/>
        <w:rPr>
          <w:lang w:val="en-US" w:eastAsia="en-US"/>
        </w:rPr>
      </w:pPr>
      <w:r>
        <w:rPr>
          <w:lang w:val="en-US" w:eastAsia="en-US"/>
        </w:rPr>
      </w:r>
    </w:p>
    <w:p>
      <w:pPr>
        <w:pStyle w:val="Heading2"/>
        <w:rPr>
          <w:lang w:val="en-US" w:eastAsia="en-US"/>
        </w:rPr>
      </w:pPr>
      <w:r>
        <w:rPr>
          <w:lang w:val="en-US" w:eastAsia="en-US"/>
        </w:rPr>
        <w:t>Лекция 37</w:t>
      </w:r>
    </w:p>
    <w:p>
      <w:pPr>
        <w:pStyle w:val="Heading3"/>
        <w:rPr>
          <w:lang w:val="en-US" w:eastAsia="en-US"/>
        </w:rPr>
      </w:pPr>
      <w:r>
        <w:rPr>
          <w:lang w:val="en-US" w:eastAsia="en-US"/>
        </w:rPr>
        <w:t>Функции Семи Иерархических Лучей Бытия</w:t>
      </w:r>
    </w:p>
    <w:p>
      <w:pPr>
        <w:pStyle w:val="Normal"/>
        <w:rPr>
          <w:lang w:val="en-US" w:eastAsia="en-US"/>
        </w:rPr>
      </w:pPr>
      <w:r>
        <w:rPr>
          <w:lang w:val="en-US" w:eastAsia="en-US"/>
        </w:rPr>
        <w:t>Некоторое представление об этом предмете можно получить путем изучения функций семи цветов – от красного до фиолетового. Помня при этом, что каждый цвет соответствует одному из Великих Космических Иерархических Лучей, которые в сумме своей составляют субстанцию, силу и сознание проявившейся вселенной. Точно так же, как семь цветов излучаются солнцем, так и семь великих иерархических лучей исходят от Центрального Солнца Бытия – которое называют Богом или Божеством, или многими другими именами.</w:t>
      </w:r>
    </w:p>
    <w:p>
      <w:pPr>
        <w:pStyle w:val="Heading3"/>
        <w:rPr>
          <w:lang w:val="en-US" w:eastAsia="en-US"/>
        </w:rPr>
      </w:pPr>
      <w:r>
        <w:rPr>
          <w:lang w:val="en-US" w:eastAsia="en-US"/>
        </w:rPr>
        <w:t>Функции Красного Луча</w:t>
      </w:r>
    </w:p>
    <w:p>
      <w:pPr>
        <w:pStyle w:val="Normal"/>
        <w:rPr>
          <w:lang w:val="en-US" w:eastAsia="en-US"/>
        </w:rPr>
      </w:pPr>
      <w:r>
        <w:rPr>
          <w:lang w:val="en-US" w:eastAsia="en-US"/>
        </w:rPr>
        <w:t>Красные лучи – это тепловые лучи; фиолетовые -химические. Все качества тепла и огня содержатся в красных лучах; они, в их чистом виде, являются аналогом любви и творящей энергии, проявляющих форму. Стало быть, красный цвет, или луч, является аналогом организации, помещающей бесформенные элементы в форму в любой области жизни, в которой они проявляются, – будь то минерал, растение, человек или раса. Кроме того, создав форму или организацию, он сразу начинает действовать как защитное вещество, соответствующее материнскому инстинкту в природе. Даже в химических веществах мы можем наблюдать его действие, защищающее нежную жизнь структур от разложения химическими синими или фиолетовыми лучами. Вот почему фотограф проявляет свои негативы при красном свете. Кстати, поэтому и кровь красна, чтобы защитить нежные ткани тела от разрушительного воздействия фиолетовых и ультрафиолетовых лучей, которые могут более или менее пронизывать тело. Кровь забирается в самые отдаленные уголки кожи, создавая тем самым красный жидкий занавес, защищающий глубокие чувствительные ткани от активно приникающих химических лучей.</w:t>
      </w:r>
    </w:p>
    <w:p>
      <w:pPr>
        <w:pStyle w:val="Normal"/>
        <w:rPr>
          <w:lang w:val="en-US" w:eastAsia="en-US"/>
        </w:rPr>
      </w:pPr>
      <w:r>
        <w:rPr>
          <w:lang w:val="en-US" w:eastAsia="en-US"/>
        </w:rPr>
        <w:t>Все это подтверждено исследованиями световых лучей и экспериментами с ними. Например, в случае с такими болезнями, как оспа, которая является болезнью опасного воспалительного характера, было замечено, что болезнь протекает значительно слабее, если все световые лучи, за исключением красного, не допускаются к телу. Именно с этой целью в больничных палатах используется красный занавес или стекло. Болезнь не только протекает в более мягкой форме, но и ее последствия для больного оказываются менее существенными, поскольку в тех случаях, когда красный свет был применен в качестве защитного средства, на теле больного выскакивало значительно меньше фурункулов.</w:t>
      </w:r>
    </w:p>
    <w:p>
      <w:pPr>
        <w:pStyle w:val="Normal"/>
        <w:rPr>
          <w:lang w:val="en-US" w:eastAsia="en-US"/>
        </w:rPr>
      </w:pPr>
      <w:r>
        <w:rPr>
          <w:lang w:val="en-US" w:eastAsia="en-US"/>
        </w:rPr>
        <w:t>Металлическим аналогом красного цвета является железо. Поэтому мы можем сказать, что красный цвет обладает железной волей и, создав форму, постоянно удерживает ее в проявлении. Красный цвет обладает такой же силой и выносливостью, как железо, и так же, как и железо, повсеместно присутствует в природе.</w:t>
      </w:r>
    </w:p>
    <w:p>
      <w:pPr>
        <w:pStyle w:val="Normal"/>
        <w:rPr>
          <w:lang w:val="en-US" w:eastAsia="en-US"/>
        </w:rPr>
      </w:pPr>
      <w:r>
        <w:rPr>
          <w:lang w:val="en-US" w:eastAsia="en-US"/>
        </w:rPr>
        <w:t>Красный цвет соответствует ноте "до" музыкальной октавы, то есть сильному, доминирующему звуку. Это – воинственный цвет как в материальном, так и в духовном смысле. В природе как одушевленной, так и неодушевленной он доминирует повсюду и символизирует силу и форму из-за своей врожденной рупической сути. В определенные циклические периоды Красный Космический Иерархический Луч доминирует в нациях и расах. Когда это происходит, то такие расы проявляют основные качества Красной Силы, оставляя свои труды в качестве наследия человечеству. Цивилизации Атлантов, доисторических Американцев, древних Египтян, Греков и Римлян подчинялись Красному Иерархическому Лучу и принадлежали ему. Греки заложили основы изобразительного искусства и философии; Римляне – государственного управления и юриспруденции; Египтяне – религии; доисторические Американцы – социализма; Атланты – науки. Среди химических элементов представителем красного цвета является водород. Красный цвет является не только материнским и отцовским инстинктом в природе, но также и инстинктом самосохранения. Форма должна быть создана и сохранена – говорит Красный Луч. Форма должна быть уничтожена – говорит Фиолетовый Луч.</w:t>
      </w:r>
    </w:p>
    <w:p>
      <w:pPr>
        <w:pStyle w:val="Normal"/>
        <w:rPr>
          <w:lang w:val="en-US" w:eastAsia="en-US"/>
        </w:rPr>
      </w:pPr>
      <w:r>
        <w:rPr>
          <w:lang w:val="en-US" w:eastAsia="en-US"/>
        </w:rPr>
        <w:t>На Санскрите рубин называется "ратнарай" – красный цвет. Этот драгоценный камень является старейшим из камней-талисманов. Он представляет солнце. Современная наука учит, что красный луч дает тепло и жизнь. Алхимики называли рубин "совершенным камнем", поскольку они верили, что философский камень должен быть идеально красного цвета, а рубин имел именно такой цвет. Рубин использовался в качестве символа мужественности, страсти. Его числом была идеальная девятка. Древние верили, что внутри рубина горит негасимый огонь.</w:t>
      </w:r>
    </w:p>
    <w:p>
      <w:pPr>
        <w:pStyle w:val="Normal"/>
        <w:rPr>
          <w:lang w:val="en-US" w:eastAsia="en-US"/>
        </w:rPr>
      </w:pPr>
      <w:r>
        <w:rPr>
          <w:lang w:val="en-US" w:eastAsia="en-US"/>
        </w:rPr>
        <w:t>Красный Луч является одним из Семи Фундаментальных Лучей Иерархического Существа, руководящего эволюцией проявившегося Космоса. Каждый Луч имеет семь под-лучей, и эти под-лучи в общей сложности составляют мыслящие энергии, на которые разделяется и подразделяется вся проявившаяся жизнь. Во главе каждого Луча и под-луча находится Властвующий центр сознания. Каждый Луч распоряжается данным ему качеством Субстанции, Силы и Сознания, и ему представлен конкретный период, в который он должен править, то есть, особенно активно проявлять это качество в космосе, мире и расе.</w:t>
      </w:r>
    </w:p>
    <w:p>
      <w:pPr>
        <w:pStyle w:val="Normal"/>
        <w:rPr>
          <w:lang w:val="en-US" w:eastAsia="en-US"/>
        </w:rPr>
      </w:pPr>
      <w:r>
        <w:rPr>
          <w:lang w:val="en-US" w:eastAsia="en-US"/>
        </w:rPr>
        <w:t>Когда господство одного Луча сменяется господством другого, человеческие мысли и устремления в корне меняются. В 1898 г. начался новый цикл Красного Луча, в котором он будет иметь решающее влияние на судьбы нашей планеты. С того времени в мире во всех областях деятельности произошли огромные перемены. Красный цвет соответствует ноте "до" музыкальной октавы. Это самая сильная нота, и она символизирует силу и форму. Красный луч, по сути своей, воинственен как в духовном, так и в физическом смысле, и где бы он не действовал, он символизирует сильную организацию. Цивилизации Атлантов, доисторических Американцев, древних Египтян, Греков и Римлян подчинялись Красному Лучу и были его частью. Греки придали форму изобразительному Искусству и Философии, Римляне – Государству и юриспруденции, а Египтяне – Религии.</w:t>
      </w:r>
    </w:p>
    <w:p>
      <w:pPr>
        <w:pStyle w:val="Normal"/>
        <w:rPr>
          <w:lang w:val="en-US" w:eastAsia="en-US"/>
        </w:rPr>
      </w:pPr>
      <w:r>
        <w:rPr>
          <w:lang w:val="en-US" w:eastAsia="en-US"/>
        </w:rPr>
        <w:t>В наш век не вызывает сомнений, что Властвующие Силы Красного Луча придадут основную форму международному или всемирному правительству, а также всемирной религии и экономике. Храм трудится под непосредственным руководством одного из великих Владык Красного Иерархического Луча.</w:t>
      </w:r>
    </w:p>
    <w:p>
      <w:pPr>
        <w:pStyle w:val="Normal"/>
        <w:rPr>
          <w:lang w:val="en-US" w:eastAsia="en-US"/>
        </w:rPr>
      </w:pPr>
      <w:r>
        <w:rPr>
          <w:lang w:val="en-US" w:eastAsia="en-US"/>
        </w:rPr>
      </w:r>
    </w:p>
    <w:p>
      <w:pPr>
        <w:pStyle w:val="Heading2"/>
        <w:rPr>
          <w:lang w:val="en-US" w:eastAsia="en-US"/>
        </w:rPr>
      </w:pPr>
      <w:r>
        <w:rPr>
          <w:lang w:val="en-US" w:eastAsia="en-US"/>
        </w:rPr>
        <w:t xml:space="preserve">Лекция 38 </w:t>
      </w:r>
    </w:p>
    <w:p>
      <w:pPr>
        <w:pStyle w:val="Heading3"/>
        <w:rPr>
          <w:lang w:val="en-US" w:eastAsia="en-US"/>
        </w:rPr>
      </w:pPr>
      <w:r>
        <w:rPr>
          <w:lang w:val="en-US" w:eastAsia="en-US"/>
        </w:rPr>
        <w:t>Функции Зеленого Луча</w:t>
      </w:r>
    </w:p>
    <w:p>
      <w:pPr>
        <w:pStyle w:val="Normal"/>
        <w:rPr>
          <w:lang w:val="en-US" w:eastAsia="en-US"/>
        </w:rPr>
      </w:pPr>
      <w:r>
        <w:rPr>
          <w:lang w:val="en-US" w:eastAsia="en-US"/>
        </w:rPr>
        <w:t>Зеленый цвет – это дополнительный цвет к Красному цвету. Оба эти цвета являются камическими лучами; то есть, на плане проявления они имеют отношения к принципу Желания. Зеленый цвет оживляется желанием разума, или разумным самосознанием, в то время как красный цвет – это желание любовной эмоции. Оба цвета действуют сообща, но каждый цвет имеет свое отдельное поле деятельности.</w:t>
      </w:r>
    </w:p>
    <w:p>
      <w:pPr>
        <w:pStyle w:val="Normal"/>
        <w:rPr>
          <w:lang w:val="en-US" w:eastAsia="en-US"/>
        </w:rPr>
      </w:pPr>
      <w:r>
        <w:rPr>
          <w:lang w:val="en-US" w:eastAsia="en-US"/>
        </w:rPr>
        <w:t>Зеленый цвет как фундаментальный цвет внешней природы выполняет настолько важную функцию, что будет целесообразно коснуться его мифологии и этимологии, чтобы понять как древние расы воспринимали этот цвет.</w:t>
      </w:r>
    </w:p>
    <w:p>
      <w:pPr>
        <w:pStyle w:val="Normal"/>
        <w:rPr>
          <w:lang w:val="en-US" w:eastAsia="en-US"/>
        </w:rPr>
      </w:pPr>
      <w:r>
        <w:rPr>
          <w:lang w:val="en-US" w:eastAsia="en-US"/>
        </w:rPr>
        <w:t>На иврите зеленый цвет называется – "ирк виридис", что также означает "зелень", "зеленая трава". Это слово происходит от корня "ире" – "основывать", "регулировать"; и от "рк" – "космос", "небо". Значит, Зеленый Цвет обозначает начало времени, сотворение мира, рождение всего, что существует. Такое значение имеет Зеленый среди символических цветов, и об этом постоянно упоминается на египетских памятниках.</w:t>
      </w:r>
    </w:p>
    <w:p>
      <w:pPr>
        <w:pStyle w:val="Normal"/>
        <w:rPr>
          <w:lang w:val="en-US" w:eastAsia="en-US"/>
        </w:rPr>
      </w:pPr>
      <w:r>
        <w:rPr>
          <w:lang w:val="en-US" w:eastAsia="en-US"/>
        </w:rPr>
        <w:t xml:space="preserve">"Бог, Пта, основатель мира, имел зеленую плоть. (На внутренних планах это значит "тело из Зеленого света"). Пта, говорит Шампольон, – это активный творящий дух, божественный разум, который с самого начала берется за создание истинной вселенной и делает это с великим изяществом. Его плоть всегда окаймлена в зеленый цвет. Это божество держит в своей руке скипетр, увенчанный четырьмя карнизами, которые в иероглифическом письме символизируют координацию, а древко скипетра обозначает "основывать". Этот скипетр нарисован четырьмя цветами, соответствующими четырем элементам: красный – огню, синий – воздуху, зеленый – воде и коричнево-желтый, или красно-коричневый – песку или земле. </w:t>
      </w:r>
    </w:p>
    <w:p>
      <w:pPr>
        <w:pStyle w:val="Normal"/>
        <w:rPr>
          <w:lang w:val="en-US" w:eastAsia="en-US"/>
        </w:rPr>
      </w:pPr>
      <w:r>
        <w:rPr>
          <w:lang w:val="en-US" w:eastAsia="en-US"/>
        </w:rPr>
        <w:t>"Зеленый" символизирует воду, т.к. в космогонии Египтян вода была первичным веществом творения.</w:t>
      </w:r>
    </w:p>
    <w:p>
      <w:pPr>
        <w:pStyle w:val="Normal"/>
        <w:rPr>
          <w:lang w:val="en-US" w:eastAsia="en-US"/>
        </w:rPr>
      </w:pPr>
      <w:r>
        <w:rPr>
          <w:lang w:val="en-US" w:eastAsia="en-US"/>
        </w:rPr>
        <w:t>Слово "ире", ивритский корень слова "зеленый", означает "основывать" и "поливать".</w:t>
      </w:r>
    </w:p>
    <w:p>
      <w:pPr>
        <w:pStyle w:val="Normal"/>
        <w:rPr>
          <w:lang w:val="en-US" w:eastAsia="en-US"/>
        </w:rPr>
      </w:pPr>
      <w:r>
        <w:rPr>
          <w:lang w:val="en-US" w:eastAsia="en-US"/>
        </w:rPr>
        <w:t>Значение Зеленого цвета, которое вытекает из самого его названия и его принадлежности к богу – творцу мира, позволяют легко различать его связь с другими богами. Так бог Тор, или Тра, воплощенный мир, изображается сидящим в Ковчеге, плывущем по зеленым водам космогонии.</w:t>
      </w:r>
    </w:p>
    <w:p>
      <w:pPr>
        <w:pStyle w:val="Normal"/>
        <w:rPr>
          <w:lang w:val="en-US" w:eastAsia="en-US"/>
        </w:rPr>
      </w:pPr>
      <w:r>
        <w:rPr>
          <w:lang w:val="en-US" w:eastAsia="en-US"/>
        </w:rPr>
        <w:t>Бог Лунус, луна, также изображается сидящим в лодке, плывущей по зеленым водам. Несомненно, бог Лунус – это космографическое божество, поскольку его изображают с эмблемой Пта в руке, скипетром координации. Ивритское название Луны – "ирх" – создано от одного из корней слова "зеленый" – "ир", который означает основывать, регулировать, учреждать. Тело Тота – бога – создателя людей, основателя государства, бога науки, Тайной Доктрины, скопированные Шампольоном в египетском Пантеоне, окрашены в зеленый цвет. Тот выливает на голову вновь обращенного воду очищения, символ божественной расы.</w:t>
      </w:r>
    </w:p>
    <w:p>
      <w:pPr>
        <w:pStyle w:val="Normal"/>
        <w:rPr>
          <w:lang w:val="en-US" w:eastAsia="en-US"/>
        </w:rPr>
      </w:pPr>
      <w:r>
        <w:rPr>
          <w:lang w:val="en-US" w:eastAsia="en-US"/>
        </w:rPr>
        <w:t>Нефтида, мать богов, хозяйка небес, как ее называли в этом пантеоне, часто изображается сидящей внутри священного фруктового дерева и поливающей души священным вином; ее плоть также зеленого цвета".</w:t>
      </w:r>
    </w:p>
    <w:p>
      <w:pPr>
        <w:pStyle w:val="Normal"/>
        <w:rPr/>
      </w:pPr>
      <w:r>
        <w:rPr>
          <w:lang w:val="en-US" w:eastAsia="en-US"/>
        </w:rPr>
        <w:t xml:space="preserve">Учитель </w:t>
      </w:r>
      <w:r>
        <w:rPr>
          <w:lang w:val="en-US" w:eastAsia="en-US"/>
        </w:rPr>
        <w:t>X</w:t>
      </w:r>
      <w:r>
        <w:rPr>
          <w:lang w:val="en-US" w:eastAsia="en-US"/>
        </w:rPr>
        <w:t>. сообщил членам Храма факт вхождения в земную сферу Великой Эволюционной Силы, принадлежащей Зеленому Лучу, которая вызовет большие перемены внутри земли и на ее поверхности, а также большие перемены в человечестве. Касательно этой силы он сказал: Она – это то, что вы называете Посвящённый, а другие назовут Богом. Она – это форма великой эволюционной энергии, принадлежащей Зеленому Лучу. В настоящий момент ее присутствие необходимо для развития человеческой расы. Она – это связующее звено между верхним и нижним манасическими планами – и приходит для того, чтобы повысить уровень вибрации верхнего Манаса Человечества. Тогда люди смогут обрести способность воспринимать и понимать те эзотерические истины, которые в столь большом количестве были открыты человечеству в прошлом столетии. Ту же самую работу эта сила проводит на планете Сатурн. Эта Сущность работала с Землей 35000 лет тому назад. Для проведения необходимой работы ей требуется по 5000 лет на каждую планету; затем она переходит на следующую по порядку планету и так по кругу, пока не наступает время вернуться обратно, как это происходит в настоящее время с Землей. Как только она вступает в контакт с внешним слоем земной атмосферы, она сразу вызывает новую или более высокую вибрацию в центральной сфере земли, постоянная энергия которой отрицательна по отношению к ее положительной сфере. В настоящее время (1900 г.) эта сила надвигается; но она еще не установила все свои Связи. Некоторые из вас видели эту Силу, символизируемую лебедем, плывущим по зеленой воде. Лебедь в зеленой воде означает новые проявления в новом цикле – Зеленый Луч.</w:t>
      </w:r>
    </w:p>
    <w:p>
      <w:pPr>
        <w:pStyle w:val="Normal"/>
        <w:rPr>
          <w:lang w:val="en-US" w:eastAsia="en-US"/>
        </w:rPr>
      </w:pPr>
      <w:r>
        <w:rPr>
          <w:lang w:val="en-US" w:eastAsia="en-US"/>
        </w:rPr>
        <w:t>Зеленый – это цвет низшего разума. Зеленый цвет распоряжается механизмом отбора внешней природы. Красный цвет организует отображение элементов в формах жизни.</w:t>
      </w:r>
    </w:p>
    <w:p>
      <w:pPr>
        <w:pStyle w:val="Normal"/>
        <w:rPr>
          <w:lang w:val="en-US" w:eastAsia="en-US"/>
        </w:rPr>
      </w:pPr>
      <w:r>
        <w:rPr>
          <w:lang w:val="en-US" w:eastAsia="en-US"/>
        </w:rPr>
        <w:t>Зеленый цвет в своей деятельности крайне эгоистичен, и он состоит из синего и желтого. Поскольку красный цвет или Принцип Формы постепенно впитывает зеленые элементы, то с наступлением зрелости проявляется желто-синий или духовное излучение. Это мы можем видеть на примере роста и цветения растений, да и на примере других жизней.</w:t>
      </w:r>
    </w:p>
    <w:p>
      <w:pPr>
        <w:pStyle w:val="Normal"/>
        <w:rPr>
          <w:lang w:val="en-US" w:eastAsia="en-US"/>
        </w:rPr>
      </w:pPr>
      <w:r>
        <w:rPr>
          <w:lang w:val="en-US" w:eastAsia="en-US"/>
        </w:rPr>
        <w:t>Цветок плотно закрыт и наполнен зеленой живительной энергией; затем, по мере того, как зелень впитывается принципом Формы – Красным цветом, – бутон открывается Высшему "Я", Солнцу, и происходят духовные проявления пурпурного и золотого, что всегда является цветением, будь то минерал, растение, или человек.</w:t>
      </w:r>
    </w:p>
    <w:p>
      <w:pPr>
        <w:pStyle w:val="Normal"/>
        <w:rPr>
          <w:lang w:val="en-US" w:eastAsia="en-US"/>
        </w:rPr>
      </w:pPr>
      <w:r>
        <w:rPr>
          <w:lang w:val="en-US" w:eastAsia="en-US"/>
        </w:rPr>
        <w:t>Что верно для растений, то верно и для человека. На ранних этапах нашей эволюции Зеленый Луч – низший разум – является правящим, он притягивает к себе все вещи, стремясь стать всем, подражая космосу. Потом красный принцип или сила поглощает все это, и происходит изменение сознания. Лепестки наших жизней становятся более всемирными, открываются Высшему "Я"; эгоистическая или впитывающая сила зеленого цвета слабеет и начинают проявляться в виде духовных качеств желтый и другие цвета Высшего "Я". Это и есть цветение жизни по велению мудрости, которое наступает в результате приобретения низшим разумом, личностью, опыта во время прохождения зеленых фаз сознания.</w:t>
      </w:r>
    </w:p>
    <w:p>
      <w:pPr>
        <w:pStyle w:val="Normal"/>
        <w:rPr>
          <w:lang w:val="en-US" w:eastAsia="en-US"/>
        </w:rPr>
      </w:pPr>
      <w:r>
        <w:rPr>
          <w:lang w:val="en-US" w:eastAsia="en-US"/>
        </w:rPr>
        <w:t>Листья дерева являются аналогами наших жизней на великом древе жизни. В пору созревания этих листьев, как раз накануне осеннего листопада, обратите внимание на великолепие их красок – истинное проявление духовного сознания в тот момент, когда внешнее и материальное индивидуального "я" гаснет и стоит на пороге исчезновения.</w:t>
      </w:r>
    </w:p>
    <w:p>
      <w:pPr>
        <w:pStyle w:val="Normal"/>
        <w:rPr>
          <w:lang w:val="en-US" w:eastAsia="en-US"/>
        </w:rPr>
      </w:pPr>
      <w:r>
        <w:rPr>
          <w:lang w:val="en-US" w:eastAsia="en-US"/>
        </w:rPr>
        <w:t>Зеленый цвет является всемирным цветом внешней природы благодаря своей способности собирать строительный материал. А способностью этой он обладает благодаря своему врожденному разуму или умению различать, данной ему, потому что он одушевлен темно-синими и желтыми лучами, Лучами Манасического и Буддхического Высшего Эго Эти Лучи – всемирны, но соединившись, они попадают в материю в виде зеленого цвета, и получив интеллект, становятся личностями. Таким образом, Зеленый Луч проявляет интеллект – существенную часть низшего разума.</w:t>
      </w:r>
    </w:p>
    <w:p>
      <w:pPr>
        <w:pStyle w:val="Normal"/>
        <w:rPr>
          <w:lang w:val="en-US" w:eastAsia="en-US"/>
        </w:rPr>
      </w:pPr>
      <w:r>
        <w:rPr>
          <w:lang w:val="en-US" w:eastAsia="en-US"/>
        </w:rPr>
        <w:t>В бактериях, которые являются одноклеточными растительными организмами, нет зеленого красящего вещества; поэтому бактерии не обладают индивидуальностью, но движутся и действуют под влиянием всемирных Буддхических принципов. Это очень интересно, особенно если сравнить бактерию с хлорофилловой клеткой зеленого красящего вещества в листе дерева. Эта клетка является низшим мышлением листа, и осмысленно и по собственной воле трудится на строительстве структуры растения или на сборе материалов для этого строительства. С другой стороны, бактерия действует только под воздействием всемирных импульсов. В нисхождении от духа к материи эти малые жизни еще не впитали в себя Зеленый Луч – или даже силу подсознательного интеллекта. Заметьте эту разницу: Бактерии – это капсулы Буддхической Силы или Света, пронизывающего внешний мир. Через эти капсулы Буддхическая энергия может непосредственно воздействовать на материю как органическую, так и неорганическую. Хлорофилловая клетка растительного мира, которая придает зеленую окраску всему растительному царству, является капсулой, в которой соединились Буддхическая (Желтый) и Высшая Манасическая (Синий) Энергии или Свет. Через хлорофилловую клетку и ее аналог, низший или кама манасический разум человека, Буддхи-Манас, или Высшее "Я", или Эго вступает в контакт с человеком и внешней стороной Космоса.</w:t>
      </w:r>
    </w:p>
    <w:p>
      <w:pPr>
        <w:pStyle w:val="Normal"/>
        <w:rPr>
          <w:lang w:val="en-US" w:eastAsia="en-US"/>
        </w:rPr>
      </w:pPr>
      <w:r>
        <w:rPr>
          <w:lang w:val="en-US" w:eastAsia="en-US"/>
        </w:rPr>
        <w:t>Зеленый и Красный – это дополняющие друг друга цвета, и установлено, что они тесно связаны и соединены в любом поле сознания. В любых проявившихся форме и разуме присутствуют эти два цвета.</w:t>
      </w:r>
    </w:p>
    <w:p>
      <w:pPr>
        <w:pStyle w:val="Normal"/>
        <w:rPr>
          <w:lang w:val="en-US" w:eastAsia="en-US"/>
        </w:rPr>
      </w:pPr>
      <w:r>
        <w:rPr>
          <w:lang w:val="en-US" w:eastAsia="en-US"/>
        </w:rPr>
        <w:t>Красный цвет – это принцип формы, Кама Рупа, ибо он является принципом желания и страсти. Без желания и страсти не может быть никакой формы на духовном ли, умственном ли, материальном ли плане. Желание приводит в действие Волю, которая отливает формы из Всемирной Акаши, и рождение, даже на физическом плане, – это всего лишь повторение этого древнего процесса почти автоматического продления существования различных представителей различных царств природы. Существо без желаний будет не-существом, и его существование невозможно ни на одном плане.</w:t>
      </w:r>
    </w:p>
    <w:p>
      <w:pPr>
        <w:pStyle w:val="Normal"/>
        <w:rPr>
          <w:lang w:val="en-US" w:eastAsia="en-US"/>
        </w:rPr>
      </w:pPr>
      <w:r>
        <w:rPr>
          <w:lang w:val="en-US" w:eastAsia="en-US"/>
        </w:rPr>
        <w:t>Как только любая форма появляется на свет, она немедленно устанавливает полярную связь с Желтым Лучом сознания, который является Буддхическим принципом Света и Мудрости. Желтый Луч – это всемирный луч, и когда с ним устанавливается корреляция, он приносит с собой космическое сознание, положительное понимание и отождествление со Всем Но Красный Луч формы не может войти в контакт с Желтым Лучом не-формы без посредника. Когда любая форма вызывается к бытию, то синтетический аурический Иерархический Луч сразу же дает ей ее синюю Ауру. Эта Аура содержит в себе суть созданного существа. Слияние некоторой части синего цвета Ауры с некоторой частью желтого цвета всемирного Желтого Луча порождает принцип Зеленого Луча, который сразу одушевляет созданную форму; и этот зеленый одушевленный принцип является принципом чистого разума. Действуя посредством и при помощи этого Зеленого Луча и, в конце концов, поглощенный им, Принцип Красной Формы достигает осознанного единства с полярной противоположностью, Желтым или Буддхическим принципом или Иерархией; так Форма, сливаясь с Желтым, выходит за свои пределы, предельное и конечное становится беспредельным и бесконечным -то есть, единством со всем – с Богом. Так личное сливается с Высшим "Я".</w:t>
      </w:r>
    </w:p>
    <w:p>
      <w:pPr>
        <w:pStyle w:val="Normal"/>
        <w:rPr>
          <w:lang w:val="en-US" w:eastAsia="en-US"/>
        </w:rPr>
      </w:pPr>
      <w:r>
        <w:rPr>
          <w:lang w:val="en-US" w:eastAsia="en-US"/>
        </w:rPr>
        <w:t>Красный и Зеленый – это взаимозаменяемые цвета. Зеленый, состоящий из Желтого и Синего, является проводником, который ведет Красный к его Высшему "Я", Всемирному "Я" или божественному сознанию. Желтый и Синий являются Отцом-Матерью Зеленого; или, иначе говоря, слияние Аурического Синего сознания с Желтым Лучом Мудрости порождает дитя – чистый Разум, который оживляет любую форму в космосе. Поэтому разум существует везде и во всем, как в живом так и в неживом.</w:t>
      </w:r>
    </w:p>
    <w:p>
      <w:pPr>
        <w:pStyle w:val="Normal"/>
        <w:rPr>
          <w:lang w:val="en-US" w:eastAsia="en-US"/>
        </w:rPr>
      </w:pPr>
      <w:r>
        <w:rPr>
          <w:lang w:val="en-US" w:eastAsia="en-US"/>
        </w:rPr>
        <w:t>Естественная философия дает нам следующую классификацию первичных и дополнительных цветов, которая впоследствии может нам пригодится, ибо показывает, как один луч поглощает другой:</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Фиолетовый </w:t>
      </w:r>
    </w:p>
    <w:p>
      <w:pPr>
        <w:pStyle w:val="Normal"/>
        <w:rPr>
          <w:lang w:val="en-US" w:eastAsia="en-US"/>
        </w:rPr>
      </w:pPr>
      <w:r>
        <w:rPr>
          <w:lang w:val="en-US" w:eastAsia="en-US"/>
        </w:rPr>
        <w:t>Первичный                                          Дополнительный</w:t>
      </w:r>
    </w:p>
    <w:p>
      <w:pPr>
        <w:pStyle w:val="Normal"/>
        <w:rPr>
          <w:lang w:val="en-US" w:eastAsia="en-US"/>
        </w:rPr>
      </w:pPr>
      <w:r>
        <w:rPr>
          <w:lang w:val="en-US" w:eastAsia="en-US"/>
        </w:rPr>
        <w:t>(1) Красный........................................................Зеленый</w:t>
      </w:r>
    </w:p>
    <w:p>
      <w:pPr>
        <w:pStyle w:val="Normal"/>
        <w:rPr>
          <w:lang w:val="en-US" w:eastAsia="en-US"/>
        </w:rPr>
      </w:pPr>
      <w:r>
        <w:rPr>
          <w:lang w:val="en-US" w:eastAsia="en-US"/>
        </w:rPr>
        <w:t>(2) Оранжевый.......................................................Синий</w:t>
      </w:r>
    </w:p>
    <w:p>
      <w:pPr>
        <w:pStyle w:val="Normal"/>
        <w:rPr>
          <w:lang w:val="en-US" w:eastAsia="en-US"/>
        </w:rPr>
      </w:pPr>
      <w:r>
        <w:rPr>
          <w:lang w:val="en-US" w:eastAsia="en-US"/>
        </w:rPr>
        <w:t>(3) Желтый.............................................................Индиго</w:t>
      </w:r>
    </w:p>
    <w:p>
      <w:pPr>
        <w:pStyle w:val="Normal"/>
        <w:rPr>
          <w:lang w:val="en-US" w:eastAsia="en-US"/>
        </w:rPr>
      </w:pPr>
      <w:r>
        <w:rPr>
          <w:lang w:val="en-US" w:eastAsia="en-US"/>
        </w:rPr>
        <w:t xml:space="preserve">                               </w:t>
      </w:r>
      <w:r>
        <w:rPr>
          <w:lang w:val="en-US" w:eastAsia="en-US"/>
        </w:rPr>
        <w:t>Фиолетовый</w:t>
      </w:r>
    </w:p>
    <w:p>
      <w:pPr>
        <w:pStyle w:val="Normal"/>
        <w:rPr>
          <w:lang w:val="en-US" w:eastAsia="en-US"/>
        </w:rPr>
      </w:pPr>
      <w:r>
        <w:rPr>
          <w:lang w:val="en-US" w:eastAsia="en-US"/>
        </w:rPr>
      </w:r>
    </w:p>
    <w:p>
      <w:pPr>
        <w:pStyle w:val="Normal"/>
        <w:rPr>
          <w:lang w:val="en-US" w:eastAsia="en-US"/>
        </w:rPr>
      </w:pPr>
      <w:r>
        <w:rPr>
          <w:lang w:val="en-US" w:eastAsia="en-US"/>
        </w:rPr>
        <w:t>В Кама Рупе или принципе Красной Формы человека воплощены все низшие животные силы и качества. Эволюция этого принципа в ходе миновавших Вечностей воплотила в человеке все поведение зверей, в буквальном смысле этого слова. В этом принципе отложились все наследственные инстинкты тех царств, которые Монада или воплощающееся Эго прошло с тех пор, как оно отправилось в путь из искры, отделившейся от Бесконечности. А потому не стоит удивляться тому, что человек может стать монстром, зверем, когда Иерархии Желтого, Индиго и Синего не контролируют его. Однако, посредством Зеленой Иерархии, порождения Желтого и Синего, формы, созданные Красной силой желания и страсти, в конце концов, очищаются и возвращаются к Всемирному Отцу-Матери. Монстр, чисто звериная душа, становится Ангелом Любви, Мудрости и Силы. Поскольку человек прошел все стадии животного развития и отложил в своих рупических телах все животные инстинкты, желания и страсти, Бог дал ему возможность властвовать над всеми животными в поле его сознания, благодаря силе Высшего "Я", Синего и Желтого, действующего посредством Зеленого или умственного луча.</w:t>
      </w:r>
    </w:p>
    <w:p>
      <w:pPr>
        <w:pStyle w:val="Normal"/>
        <w:rPr>
          <w:lang w:val="en-US" w:eastAsia="en-US"/>
        </w:rPr>
      </w:pPr>
      <w:r>
        <w:rPr>
          <w:lang w:val="en-US" w:eastAsia="en-US"/>
        </w:rPr>
        <w:t>Тогда, как показано в этой лекции, Зеленый Луч является третьим членом Троицы, Христом во всемирном смысле, рожденным от слияния Желтого и Синего, его Отца-Матери, и как одухотворяющий разум посланный очистить Рупическое Сознание или Сознание Формы, вызванное к существованию Красным принципом.</w:t>
      </w:r>
    </w:p>
    <w:p>
      <w:pPr>
        <w:pStyle w:val="Normal"/>
        <w:rPr>
          <w:lang w:val="en-US" w:eastAsia="en-US"/>
        </w:rPr>
      </w:pPr>
      <w:r>
        <w:rPr>
          <w:lang w:val="en-US" w:eastAsia="en-US"/>
        </w:rPr>
        <w:t>Каковы бы ни были условия в других мирах, на этой земле зеленая энергия универсальна и беспрерывно трудится над тем, чтобы привести форму к еще более высокому выражению. Именно это является причиной всемирного присутствия в природе зеленого цвета, который соответствует внешнему человеческому разуму.</w:t>
      </w:r>
    </w:p>
    <w:p>
      <w:pPr>
        <w:pStyle w:val="Normal"/>
        <w:rPr>
          <w:lang w:val="en-US" w:eastAsia="en-US"/>
        </w:rPr>
      </w:pPr>
      <w:r>
        <w:rPr>
          <w:lang w:val="en-US" w:eastAsia="en-US"/>
        </w:rPr>
        <w:t>В этом месте может быть уместно представить учение госпожи Блаватской о зеленом цвете, преподнесенное ею ученикам Восточной Школы Теософии в то время, когда она еще была на этом плане. Она говорит: "При изучении скорректированных уровней вибрации семи первичных цветов становится ясно, что каждый цвет отличается от предыдущего на 42 уровня, или 6 уровней, помноженные на 7":</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369570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695700" cy="14668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Вышеприведенное является Третьей Октавой восприятия Психических Цветов, с которой мы все хорошо знакомы по отпечаткам на наших сетчатках. </w:t>
      </w:r>
    </w:p>
    <w:p>
      <w:pPr>
        <w:pStyle w:val="Normal"/>
        <w:rPr>
          <w:lang w:val="en-US" w:eastAsia="en-US"/>
        </w:rPr>
      </w:pPr>
      <w:r>
        <w:rPr>
          <w:lang w:val="en-US" w:eastAsia="en-US"/>
        </w:rPr>
        <w:t>А сейчас, если мы повернем процесс в обратную сторону и начнем отнимать 42, то мы обнаружим, что для нашего земного шара первым фундаментальным цветом, или цветом основания, является зеленый:</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262890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2628900" cy="23050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Вторая и Четвертая Октавы являются тепловыми и актиническими лучами и невидимы для нашего нынешнего восприятия.</w:t>
      </w:r>
    </w:p>
    <w:p>
      <w:pPr>
        <w:pStyle w:val="Normal"/>
        <w:rPr>
          <w:lang w:val="en-US" w:eastAsia="en-US"/>
        </w:rPr>
      </w:pPr>
      <w:r>
        <w:rPr>
          <w:lang w:val="en-US" w:eastAsia="en-US"/>
        </w:rPr>
        <w:t>В этой лекции было показано, как в процессе роста растения или другой живой формы зеленый цвет поглощает красный. Поэтому мы можем видеть Христову очищающую функцию Зеленого Луча в мире формы. Принцип Формы – Красный – поглощается Зеленым (Низшим Манасом). Затем Низший Манас или Зеленый поглощается своим Отцовско-Материнским Лучом, Синим – Индиго и Желтым, представляющим Высший Манас и Буддхические принципы. Это – всемирные принципы и они превосходят все формы и их пределы.</w:t>
      </w:r>
    </w:p>
    <w:p>
      <w:pPr>
        <w:pStyle w:val="Normal"/>
        <w:rPr>
          <w:lang w:val="en-US" w:eastAsia="en-US"/>
        </w:rPr>
      </w:pPr>
      <w:r>
        <w:rPr>
          <w:lang w:val="en-US" w:eastAsia="en-US"/>
        </w:rPr>
      </w:r>
    </w:p>
    <w:p>
      <w:pPr>
        <w:pStyle w:val="Heading2"/>
        <w:rPr>
          <w:lang w:val="en-US" w:eastAsia="en-US"/>
        </w:rPr>
      </w:pPr>
      <w:r>
        <w:rPr>
          <w:lang w:val="en-US" w:eastAsia="en-US"/>
        </w:rPr>
        <w:t>Лекция 39</w:t>
      </w:r>
    </w:p>
    <w:p>
      <w:pPr>
        <w:pStyle w:val="Heading3"/>
        <w:rPr>
          <w:lang w:val="en-US" w:eastAsia="en-US"/>
        </w:rPr>
      </w:pPr>
      <w:r>
        <w:rPr>
          <w:lang w:val="en-US" w:eastAsia="en-US"/>
        </w:rPr>
        <w:t>Функции Желтого Луча</w:t>
      </w:r>
    </w:p>
    <w:p>
      <w:pPr>
        <w:pStyle w:val="Normal"/>
        <w:rPr>
          <w:lang w:val="en-US" w:eastAsia="en-US"/>
        </w:rPr>
      </w:pPr>
      <w:r>
        <w:rPr>
          <w:lang w:val="en-US" w:eastAsia="en-US"/>
        </w:rPr>
        <w:t>Функции Желтого Луча по сути своей – духовны. Желтый цвет содержит больше света, чем любой другой цвет спектра. Желтый – это цвет Первичной Материи и первой дифференциации (в метафизическом смысле) от Атмы или Белого Света. В эзотерическом смысле, желтый цвет – благожелательный и защищающий из-за высокого духовного уровня элементарных сил, которые, так сказать, населяют его или могут быть втянуты в его ауру.</w:t>
      </w:r>
    </w:p>
    <w:p>
      <w:pPr>
        <w:pStyle w:val="Normal"/>
        <w:rPr>
          <w:lang w:val="en-US" w:eastAsia="en-US"/>
        </w:rPr>
      </w:pPr>
      <w:r>
        <w:rPr>
          <w:lang w:val="en-US" w:eastAsia="en-US"/>
        </w:rPr>
        <w:t>Содержащий так много света Желтый Цвет является высочайшим принципом проницательности и соответствует шестому чувству и Буддхическому принципу. Его органом и мозгом является Шишковидное тело.</w:t>
      </w:r>
    </w:p>
    <w:p>
      <w:pPr>
        <w:pStyle w:val="Normal"/>
        <w:rPr>
          <w:lang w:val="en-US" w:eastAsia="en-US"/>
        </w:rPr>
      </w:pPr>
      <w:r>
        <w:rPr>
          <w:lang w:val="en-US" w:eastAsia="en-US"/>
        </w:rPr>
        <w:t>В предыдущем уроке показано, что Синий и Желтый являются Отцом-Матерью Зеленого Луча, вызванного к существованию его лучами-родителями для того, чтобы действовать в материи и освобождать Сознание Форм, вызванное к существованию Красным Лучом. Зеленый Луч – это активный принцип низшего разума. Но Зеленый смешан с Синим и Желтым – высшими духовными принципами. Поэтому, Желтый может быть привлечен к проявлениям низшей умственной деятельности. Желтый цвет сообщает низшему разуму способность к различению, то есть способность к правильному освещению стоящих перед ним проблем и к приведению сознания низшего разума в гармонию с Буддхическим Сознанием, которое является шестым универсальным чувством.</w:t>
      </w:r>
    </w:p>
    <w:p>
      <w:pPr>
        <w:pStyle w:val="Normal"/>
        <w:rPr>
          <w:lang w:val="en-US" w:eastAsia="en-US"/>
        </w:rPr>
      </w:pPr>
      <w:r>
        <w:rPr>
          <w:lang w:val="en-US" w:eastAsia="en-US"/>
        </w:rPr>
        <w:t>Желтый Луч – это Тропа Света, ведущая от низшего разума к Космическому Сознанию. Стало быть, тот, кто обретет Космическое Сознание, должен отождествить себя с Желтым Лучом или Светом в своем собственном разуме. Желтый Луч – это "Путь, Истина и Жизнь" (свет).</w:t>
      </w:r>
    </w:p>
    <w:p>
      <w:pPr>
        <w:pStyle w:val="Normal"/>
        <w:rPr>
          <w:lang w:val="en-US" w:eastAsia="en-US"/>
        </w:rPr>
      </w:pPr>
      <w:r>
        <w:rPr>
          <w:lang w:val="en-US" w:eastAsia="en-US"/>
        </w:rPr>
        <w:t>В человеке представлены все планы Космоса. Семь его принципов – это семь дверей, каждая из которых ведет на один из семи планов. Через свою физическую дверь он попадает на физический план. Через свою Буддхическую дверь или дверь Желтого Луча он может вступать в контакт с Космическим или Всемирным Сознанием и обретать просветление. Чтобы отождествлять свое сознание с Желтым Лучом, постоянно размышляйте над качествами этого луча. Чувствуйте эти качества, действуйте и мыслите в соответствии с ними. Желтый Луч обладает следующими качествами: единство, всемирность, безличность, неотделимость, всемирная терпимость и сострадание ко всем созданиям; качество, которое очищает и объединяет все вещи и которое способно синтезировать.</w:t>
      </w:r>
    </w:p>
    <w:p>
      <w:pPr>
        <w:pStyle w:val="Normal"/>
        <w:rPr>
          <w:lang w:val="en-US" w:eastAsia="en-US"/>
        </w:rPr>
      </w:pPr>
      <w:r>
        <w:rPr>
          <w:lang w:val="en-US" w:eastAsia="en-US"/>
        </w:rPr>
        <w:t xml:space="preserve">Целеустремленность и медитация в соответствии с этими принципами со временем откроют Желтую Дверь – Золотые Ворота – и позволят ученику пройти сквозь эту дверь и познать свое Всемирное "Я" – "Я" Всего. </w:t>
      </w:r>
    </w:p>
    <w:p>
      <w:pPr>
        <w:pStyle w:val="Normal"/>
        <w:rPr>
          <w:lang w:val="en-US" w:eastAsia="en-US"/>
        </w:rPr>
      </w:pPr>
      <w:r>
        <w:rPr>
          <w:lang w:val="en-US" w:eastAsia="en-US"/>
        </w:rPr>
      </w:r>
    </w:p>
    <w:p>
      <w:pPr>
        <w:pStyle w:val="Heading2"/>
        <w:rPr>
          <w:lang w:val="en-US" w:eastAsia="en-US"/>
        </w:rPr>
      </w:pPr>
      <w:r>
        <w:rPr>
          <w:lang w:val="en-US" w:eastAsia="en-US"/>
        </w:rPr>
        <w:t>Лекция 40</w:t>
      </w:r>
    </w:p>
    <w:p>
      <w:pPr>
        <w:pStyle w:val="Heading3"/>
        <w:rPr>
          <w:lang w:val="en-US" w:eastAsia="en-US"/>
        </w:rPr>
      </w:pPr>
      <w:r>
        <w:rPr>
          <w:lang w:val="en-US" w:eastAsia="en-US"/>
        </w:rPr>
        <w:t>Функции Оранжевого Луча</w:t>
      </w:r>
    </w:p>
    <w:p>
      <w:pPr>
        <w:pStyle w:val="Normal"/>
        <w:rPr>
          <w:lang w:val="en-US" w:eastAsia="en-US"/>
        </w:rPr>
      </w:pPr>
      <w:r>
        <w:rPr>
          <w:lang w:val="en-US" w:eastAsia="en-US"/>
        </w:rPr>
        <w:t>В эзотерическом смысле, Оранжевый цвет соответствует Пране, принципу жизни. Его металл – это золото. Прана – это индивидуализированный аспект Атмы – синтез Цвета, Звука, Формы и Числа. Золотой металл – это трансформированный, то есть, деградировавший аспект Праны. В чистом виде, Прана излучается Солнечным Центром и притягивается всеми жизненными центрами, давая им жизнь. Поэтому, Прана – это всепронизывающий океан жизненной силы, проникающей повсюду. Действуя под влиянием трансформирующих элементарных сил и центров, она материализовалась в земной ауре в виде золотого металла. Золото может быть дематериализовано обратно в Прану.</w:t>
      </w:r>
    </w:p>
    <w:p>
      <w:pPr>
        <w:pStyle w:val="Normal"/>
        <w:rPr>
          <w:lang w:val="en-US" w:eastAsia="en-US"/>
        </w:rPr>
      </w:pPr>
      <w:r>
        <w:rPr>
          <w:lang w:val="en-US" w:eastAsia="en-US"/>
        </w:rPr>
        <w:t>Среди человеческих принципов, астральное тело является колесницей Праны, Оранжевого Луча. Во внешнем мире носителем Праны является кислород, попадающий в тело через легкие и достигающий всех частей организма посредством кровотока. Мельчайшие частички железа в каждой кровяной корпускуле поглощают кислород и разносят его всем клеткам космоса тела. Это железо клетки является Красным Принципом – Руническим принципом или принципом Формы, – который использует поглощенную Прану для постоянного воспроизведения и восстановления формы, сохраняя ее в проявлении. Отсюда вытекает фундаментальная значимость функции Оранжевого Луча в сохранении жизни в форме.</w:t>
      </w:r>
    </w:p>
    <w:p>
      <w:pPr>
        <w:pStyle w:val="Normal"/>
        <w:rPr>
          <w:lang w:val="en-US" w:eastAsia="en-US"/>
        </w:rPr>
      </w:pPr>
      <w:r>
        <w:rPr>
          <w:lang w:val="en-US" w:eastAsia="en-US"/>
        </w:rPr>
        <w:t>Оранжевый цвет состоит из красного и желтого. Красный и желтый – это Отец-Мать Оранжевого цвета. Красный цвет – это принцип Формы, а Желтый – это Буддхический принцип или принцип шестого чувства; являясь членом Троицы, составляющей Высшее "Я", он ведет во Всемирное и Космическое Сознание. Поэтому в Пране Оранжевый Луч, рожденный Красным и Желтым, будет трудиться над созданием и сохранением формы, а также по тропе Желтого Луча он будет приносить в эту форму свет Высшего "Я".</w:t>
      </w:r>
    </w:p>
    <w:p>
      <w:pPr>
        <w:pStyle w:val="Normal"/>
        <w:rPr/>
      </w:pPr>
      <w:r>
        <w:rPr>
          <w:lang w:val="en-US" w:eastAsia="en-US"/>
        </w:rPr>
        <w:t>Оранжевый Луч гнездится в продолговатом мозгу (</w:t>
      </w:r>
      <w:r>
        <w:rPr>
          <w:lang w:val="en-US" w:eastAsia="en-US"/>
        </w:rPr>
        <w:t>Medulla</w:t>
      </w:r>
      <w:r>
        <w:rPr>
          <w:lang w:val="en-US" w:eastAsia="en-US"/>
        </w:rPr>
        <w:t xml:space="preserve"> </w:t>
      </w:r>
      <w:r>
        <w:rPr>
          <w:lang w:val="en-US" w:eastAsia="en-US"/>
        </w:rPr>
        <w:t>oblongata</w:t>
      </w:r>
      <w:r>
        <w:rPr>
          <w:lang w:val="en-US" w:eastAsia="en-US"/>
        </w:rPr>
        <w:t>), расположенном на самом верху спинного мозга. В торсе его домом являются сердце и легкие. Ниже талии он располагается в солнечном сплетении и творящих центрах.</w:t>
      </w:r>
    </w:p>
    <w:p>
      <w:pPr>
        <w:pStyle w:val="Normal"/>
        <w:rPr>
          <w:lang w:val="en-US" w:eastAsia="en-US"/>
        </w:rPr>
      </w:pPr>
      <w:r>
        <w:rPr>
          <w:lang w:val="en-US" w:eastAsia="en-US"/>
        </w:rPr>
        <w:t>Исходя из этого, изначальной функцией Оранжевого Луча является творение, строительство формы и сохранение в ней жизни. Это – Прана или жизненная сила, которая наиболее сконцентрирована в семени человека, животного и растения. Что касается растительной жизни, то обратите внимание, как пышно цветет растение, у которого жизненной силы в избытке. Этот избыток жизни сконцентрирован в цветке, который является маточкой, где зерно развивается и втягивает в себя эту изобильную Прану цветка и, в конце концов, заключает в себе эту жизненную суть. Богатство жизни, выразившееся в цвете и форме цветка, концентрируется в семени и самой искре жизни.</w:t>
      </w:r>
    </w:p>
    <w:p>
      <w:pPr>
        <w:pStyle w:val="Normal"/>
        <w:rPr>
          <w:lang w:val="en-US" w:eastAsia="en-US"/>
        </w:rPr>
      </w:pPr>
      <w:r>
        <w:rPr>
          <w:lang w:val="en-US" w:eastAsia="en-US"/>
        </w:rPr>
        <w:t xml:space="preserve">Вся зародышевая суть – это чистейшая и наиболее сильно сконцентрированная Жизнь. Это – динамическая суть, которая ждет только подходящих условий, чтобы создать форму и вобрать в себя духовный свет посредством отношений Красного и Желтого Лучей, создающих Оранжевый Луч Жизни. </w:t>
      </w:r>
    </w:p>
    <w:p>
      <w:pPr>
        <w:pStyle w:val="Normal"/>
        <w:rPr>
          <w:lang w:val="en-US" w:eastAsia="en-US"/>
        </w:rPr>
      </w:pPr>
      <w:r>
        <w:rPr>
          <w:lang w:val="en-US" w:eastAsia="en-US"/>
        </w:rPr>
      </w:r>
    </w:p>
    <w:p>
      <w:pPr>
        <w:pStyle w:val="Heading2"/>
        <w:rPr>
          <w:lang w:val="en-US" w:eastAsia="en-US"/>
        </w:rPr>
      </w:pPr>
      <w:r>
        <w:rPr>
          <w:lang w:val="en-US" w:eastAsia="en-US"/>
        </w:rPr>
        <w:t xml:space="preserve">Лекция 41 </w:t>
      </w:r>
    </w:p>
    <w:p>
      <w:pPr>
        <w:pStyle w:val="Heading3"/>
        <w:rPr>
          <w:lang w:val="en-US" w:eastAsia="en-US"/>
        </w:rPr>
      </w:pPr>
      <w:r>
        <w:rPr>
          <w:lang w:val="en-US" w:eastAsia="en-US"/>
        </w:rPr>
        <w:t>Функции Синего Луча</w:t>
      </w:r>
    </w:p>
    <w:p>
      <w:pPr>
        <w:pStyle w:val="Normal"/>
        <w:rPr>
          <w:lang w:val="en-US" w:eastAsia="en-US"/>
        </w:rPr>
      </w:pPr>
      <w:r>
        <w:rPr>
          <w:lang w:val="en-US" w:eastAsia="en-US"/>
        </w:rPr>
        <w:t>Синий (светло-синий с ясным зеленым оттенком) цвет может символизировать Аурическое Яйцо Человека и, стало быть, представляет связь человека со всем, что проявляется. С другой точки зрения, он может представлять более широкую функцию плана Линга Шариры (астрального). Он символизирует воздух и, вместе с тем, поддержку жизни и огня. Синий – наиболее "электрический" из цветов. Это самый священный и синтетический цвет Ауры. Как Аурический цвет он вбирает в себя часть тех цветов, которые представляют тенденции в человеке: красноватый – в направлении формы, синеватый – в направлении духа. Говорят, что истинным цветом солнца является синий, а желтым оно кажется из-за поглощения металлических испарений. Земля называется планом иллюзии, Майей. Стало быть, синий цвет – это вместилище всего для каждой развивающейся Монады, образ Всего – потенциального и реализованного.</w:t>
      </w:r>
    </w:p>
    <w:p>
      <w:pPr>
        <w:pStyle w:val="Normal"/>
        <w:rPr>
          <w:lang w:val="en-US" w:eastAsia="en-US"/>
        </w:rPr>
      </w:pPr>
      <w:r>
        <w:rPr>
          <w:lang w:val="en-US" w:eastAsia="en-US"/>
        </w:rPr>
        <w:t>С точки зрения проявления творящих принципов, синий цвет символизирует их женский аспект. Синий – это идеальный полюс Красного Луча, его мужского аналога. Религии всех цивилизаций признают синий цвет символом Матери Вселенной. Человечество наделяет женский принцип концепцией материнства, спасительного ковчега жизни в форме. Он священен на любом этапе эволюции. Духовная линия нисходит через мать. Красный и синий лучи должны проявляться вместе и отождествляться в фиолетовом луче, известном во все времена как Троица – Отец, Мать, Сын. Эти цвета происходят от Божества, достигают полноты своего выражения посредством разделения и возвращаются к Божеству после того, как семиричные планы каждого цикла полностью завершены.</w:t>
      </w:r>
    </w:p>
    <w:p>
      <w:pPr>
        <w:pStyle w:val="Normal"/>
        <w:rPr>
          <w:lang w:val="en-US" w:eastAsia="en-US"/>
        </w:rPr>
      </w:pPr>
      <w:r>
        <w:rPr>
          <w:lang w:val="en-US" w:eastAsia="en-US"/>
        </w:rPr>
        <w:t>Синий Луч – это нерушимый закон, руководящий развитием форм всех царств природы. Ограничить его идею лишь различием по половому признаку означает подать в искаженном свете эту силу, которая своей любовью вызвала к существованию всю жизнь и озарила каждое царство природы потенциальными возможностями Красоты и аспектом Христа. Такое искаженное представление может существовать только в разуме человека. А правильное понимание существует и растет при сознательном единении с отцом-матерью, примирении с Богом. Синий Луч – это Гармония Первичного источника, отраженная во всей созданной им природе.</w:t>
      </w:r>
    </w:p>
    <w:p>
      <w:pPr>
        <w:pStyle w:val="Normal"/>
        <w:rPr>
          <w:lang w:val="en-US" w:eastAsia="en-US"/>
        </w:rPr>
      </w:pPr>
      <w:r>
        <w:rPr>
          <w:lang w:val="en-US" w:eastAsia="en-US"/>
        </w:rPr>
        <w:t>Сила Синего цвета может быть продемонстрирована в мельчайших объектах химии и в огромных объектах астрономии. Как цвет, доступный человеческому зрению, синий с готовностью проявляется в разнообразных природных феноменах – синеве воздуха, воды, огня и земли.</w:t>
      </w:r>
    </w:p>
    <w:p>
      <w:pPr>
        <w:pStyle w:val="Normal"/>
        <w:rPr>
          <w:lang w:val="en-US" w:eastAsia="en-US"/>
        </w:rPr>
      </w:pPr>
      <w:r>
        <w:rPr>
          <w:lang w:val="en-US" w:eastAsia="en-US"/>
        </w:rPr>
        <w:t>В "Разоблаченной Изиде" (т.1) о синем свете сообщается следующее:</w:t>
      </w:r>
    </w:p>
    <w:p>
      <w:pPr>
        <w:pStyle w:val="Normal"/>
        <w:rPr>
          <w:lang w:val="en-US" w:eastAsia="en-US"/>
        </w:rPr>
      </w:pPr>
      <w:r>
        <w:rPr>
          <w:lang w:val="en-US" w:eastAsia="en-US"/>
        </w:rPr>
        <w:t xml:space="preserve">"Хоть и не так давно, но все же было признано разнообразное влияние призматических цветов на рост растительности, и в особенности влияние "Синего луча". Ученые отчаянно спорили о неравной тепловой силе призматических лучей до тех пор, пока серия опытов, проведенных генералом Плезантоном не доказала, что животные и растения с поистине волшебной скоростью растут именно под Синим лучом. Бог Брахма-Хираньягарбха уронил на землю слезу, самую горючую из слез, когда-либо вытекавших из глаз, и она образовала первый сапфир". </w:t>
      </w:r>
    </w:p>
    <w:p>
      <w:pPr>
        <w:pStyle w:val="Normal"/>
        <w:rPr>
          <w:lang w:val="en-US" w:eastAsia="en-US"/>
        </w:rPr>
      </w:pPr>
      <w:r>
        <w:rPr>
          <w:lang w:val="en-US" w:eastAsia="en-US"/>
        </w:rPr>
      </w:r>
    </w:p>
    <w:p>
      <w:pPr>
        <w:pStyle w:val="Heading2"/>
        <w:rPr>
          <w:lang w:val="en-US" w:eastAsia="en-US"/>
        </w:rPr>
      </w:pPr>
      <w:r>
        <w:rPr>
          <w:lang w:val="en-US" w:eastAsia="en-US"/>
        </w:rPr>
        <w:t xml:space="preserve">Лекция 42 </w:t>
      </w:r>
    </w:p>
    <w:p>
      <w:pPr>
        <w:pStyle w:val="Heading3"/>
        <w:rPr>
          <w:lang w:val="en-US" w:eastAsia="en-US"/>
        </w:rPr>
      </w:pPr>
      <w:r>
        <w:rPr>
          <w:lang w:val="en-US" w:eastAsia="en-US"/>
        </w:rPr>
        <w:t>Функции Луча Индиго</w:t>
      </w:r>
    </w:p>
    <w:p>
      <w:pPr>
        <w:pStyle w:val="Normal"/>
        <w:rPr>
          <w:lang w:val="en-US" w:eastAsia="en-US"/>
        </w:rPr>
      </w:pPr>
      <w:r>
        <w:rPr>
          <w:lang w:val="en-US" w:eastAsia="en-US"/>
        </w:rPr>
        <w:t>В производстве красок цвет индиго серьезно не рассматривается, возможно потому, что как краситель (его источником является растение под названием индигофера) он обладает слабой насыщенностью и выглядит светлее большинства жидкостей. В Индии считают, что это растение обладает большими эзотерическими возможностями. Его окрашенная поверхность может быть отполирована до медного блеска, что говорит о его соответствии высшему ментальному, Манасическому Плану. Этот цвет является аспектом Высшего "Я" и, стало быть, мостом, по которому его божественная сила добирается до низшего "я" и принуждает это существо вернуться к своему Источнику. Это доказывает постоянный поток Идей из Разума Бога в разум человека. Эти новые для человека Идеи являются причиной постоянных перемен в его ежедневной жизни и все больше доказывают нерушимость законов, которые правят ими и им. Когда сила этого высшего разума проникает в жизнь человека, она заставляет его понять, что он является не автором этих великих грандиозных Идей, а всего лишь их "открывателем", и что его собственный разум – это не что иное, как отражатель этих идей, хотя и воистину великий отражатель, когда он становится сам наравне с Разумом Бога.</w:t>
      </w:r>
    </w:p>
    <w:p>
      <w:pPr>
        <w:pStyle w:val="Normal"/>
        <w:rPr>
          <w:lang w:val="en-US" w:eastAsia="en-US"/>
        </w:rPr>
      </w:pPr>
      <w:r>
        <w:rPr>
          <w:lang w:val="en-US" w:eastAsia="en-US"/>
        </w:rPr>
        <w:t>Индиго – это получивший большую насыщенность цвет неба. Он является дополнением желтому Буддхического принципа Высшего "Я", Христа. Мы признаем его эзотерическую силу и принцип как связь сердца с Разумом, любви с Мудростью, и нашего собственного "Я" с Высшим "Я" и всем человечеством.</w:t>
      </w:r>
    </w:p>
    <w:p>
      <w:pPr>
        <w:pStyle w:val="Normal"/>
        <w:rPr>
          <w:lang w:val="en-US" w:eastAsia="en-US"/>
        </w:rPr>
      </w:pPr>
      <w:r>
        <w:rPr>
          <w:lang w:val="en-US" w:eastAsia="en-US"/>
        </w:rPr>
      </w:r>
    </w:p>
    <w:p>
      <w:pPr>
        <w:pStyle w:val="Heading2"/>
        <w:rPr>
          <w:lang w:val="en-US" w:eastAsia="en-US"/>
        </w:rPr>
      </w:pPr>
      <w:r>
        <w:rPr>
          <w:lang w:val="en-US" w:eastAsia="en-US"/>
        </w:rPr>
        <w:t xml:space="preserve">Лекция 43 </w:t>
      </w:r>
    </w:p>
    <w:p>
      <w:pPr>
        <w:pStyle w:val="Heading3"/>
        <w:rPr>
          <w:lang w:val="en-US" w:eastAsia="en-US"/>
        </w:rPr>
      </w:pPr>
      <w:r>
        <w:rPr>
          <w:lang w:val="en-US" w:eastAsia="en-US"/>
        </w:rPr>
        <w:t>Функции Фиолетового Луча</w:t>
      </w:r>
    </w:p>
    <w:p>
      <w:pPr>
        <w:pStyle w:val="Normal"/>
        <w:rPr>
          <w:lang w:val="en-US" w:eastAsia="en-US"/>
        </w:rPr>
      </w:pPr>
      <w:r>
        <w:rPr>
          <w:lang w:val="en-US" w:eastAsia="en-US"/>
        </w:rPr>
        <w:t>Следует заметить, что дополнительным цветом для фиолетового является сам фиолетовый цвет (см. лекцию 38). На колесе цветов фиолетовый цвет стоит рядом с красным. В световом спектре фиолетовый – является более быстрой или более короткой длиной волны, чем красный и, таким образом, представляет собой изменение или движение вперед от красного (тепла) и потому становится дополнением самому себе на следующем плане. С другой точки зрения, фиолетовый цвет является разрушителем формы и, наоборот, ее восстановителем, становясь аспектом троицы – Творец, Хранитель, Разрушитель-Восстановитель. Говорят, что как символ астрального плана человека он принадлежит к красноватому оттенку и является колесницей Праны.</w:t>
      </w:r>
    </w:p>
    <w:p>
      <w:pPr>
        <w:pStyle w:val="Normal"/>
        <w:rPr>
          <w:lang w:val="en-US" w:eastAsia="en-US"/>
        </w:rPr>
      </w:pPr>
      <w:r>
        <w:rPr>
          <w:lang w:val="en-US" w:eastAsia="en-US"/>
        </w:rPr>
        <w:t>Он показывает, как каждый из семи цветов является дополнением к другим шести. Он показывает, как каждый план в сотворенной вселенной обеспечивает выражение развивающей Монады, когда она двигается от известного к неизвестному. Он символизирует гармонию творения – его единство в разнообразии; присутствие божественности в человеке и атоме как вверху, так и внизу.</w:t>
      </w:r>
    </w:p>
    <w:p>
      <w:pPr>
        <w:pStyle w:val="Normal"/>
        <w:rPr>
          <w:lang w:val="en-US" w:eastAsia="en-US"/>
        </w:rPr>
      </w:pPr>
      <w:r>
        <w:rPr>
          <w:lang w:val="en-US" w:eastAsia="en-US"/>
        </w:rPr>
        <w:t xml:space="preserve">Как таковой, фиолетовый принцип обеспечивает схемой роста любое царство природы, представленное на физическом плане. Он направляет Мудрость Божественного Плана в Разуме Бога на план плотной материи через принцип Формы, Красный Луч. </w:t>
      </w:r>
    </w:p>
    <w:p>
      <w:pPr>
        <w:pStyle w:val="Normal"/>
        <w:rPr>
          <w:lang w:val="en-US" w:eastAsia="en-US"/>
        </w:rPr>
      </w:pPr>
      <w:r>
        <w:rPr>
          <w:lang w:val="en-US" w:eastAsia="en-US"/>
        </w:rPr>
      </w:r>
    </w:p>
    <w:p>
      <w:pPr>
        <w:pStyle w:val="Heading2"/>
        <w:rPr>
          <w:lang w:val="en-US" w:eastAsia="en-US"/>
        </w:rPr>
      </w:pPr>
      <w:r>
        <w:rPr>
          <w:lang w:val="en-US" w:eastAsia="en-US"/>
        </w:rPr>
        <w:t xml:space="preserve">Лекция 44 </w:t>
      </w:r>
    </w:p>
    <w:p>
      <w:pPr>
        <w:pStyle w:val="Heading3"/>
        <w:rPr>
          <w:lang w:val="en-US" w:eastAsia="en-US"/>
        </w:rPr>
      </w:pPr>
      <w:r>
        <w:rPr>
          <w:lang w:val="en-US" w:eastAsia="en-US"/>
        </w:rPr>
        <w:t>Диаграмма Цветов</w:t>
      </w:r>
    </w:p>
    <w:p>
      <w:pPr>
        <w:pStyle w:val="Normal"/>
        <w:rPr>
          <w:lang w:val="en-US" w:eastAsia="en-US"/>
        </w:rPr>
      </w:pPr>
      <w:r>
        <w:rPr>
          <w:lang w:val="en-US" w:eastAsia="en-US"/>
        </w:rPr>
        <w:t>Приводящаяся ниже диаграмма взята из Учения Храма. Она ясно демонстрирует возможности, содержащиеся в четкости, взаимопроницаемости и взаимозаменяемости всех цветов. Изучение этих цветов очень поможет в понимании функций схемы проявления.</w:t>
      </w:r>
    </w:p>
    <w:p>
      <w:pPr>
        <w:pStyle w:val="Normal"/>
        <w:spacing w:before="120" w:after="120"/>
        <w:ind w:hanging="0"/>
        <w:jc w:val="center"/>
        <w:rPr>
          <w:lang w:val="en-US" w:eastAsia="en-US"/>
        </w:rPr>
      </w:pPr>
      <w:r>
        <w:rPr>
          <w:sz w:val="20"/>
          <w:lang w:val="en-US" w:eastAsia="en-US"/>
        </w:rPr>
        <w:drawing>
          <wp:inline distT="0" distB="0" distL="0" distR="0">
            <wp:extent cx="5819775" cy="576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819775" cy="5762625"/>
                    </a:xfrm>
                    <a:prstGeom prst="rect">
                      <a:avLst/>
                    </a:prstGeom>
                  </pic:spPr>
                </pic:pic>
              </a:graphicData>
            </a:graphic>
          </wp:inline>
        </w:drawing>
      </w:r>
    </w:p>
    <w:p>
      <w:pPr>
        <w:pStyle w:val="Normal"/>
        <w:rPr>
          <w:lang w:val="en-US" w:eastAsia="en-US"/>
        </w:rPr>
      </w:pPr>
      <w:r>
        <w:rPr>
          <w:lang w:val="en-US" w:eastAsia="en-US"/>
        </w:rPr>
        <w:t>Госпожа Блаватская объясняет, что диаграммы и иллюстрации предназначены для того, чтобы ознакомить учеников только с главными идеями эзотерических соответствий, самой гениальностью метафизического или макрокосмического и духовной Эзотерики, разрешающей использовать цифры и даже символы только в качестве временных вспомогательных средств. Стоит только изложить идею словами, как она теряет свою сущность; но стоит вам представить метафизическую идею в рисунках, и вы сразу материализуете ее дух. Рисунки могут быть только лестницей, по которой вы взбираетесь на крепостные стены, и когда вы перескочите через зубцы башни, можете об этой лестнице сразу забыть.</w:t>
      </w:r>
    </w:p>
    <w:p>
      <w:pPr>
        <w:pStyle w:val="Normal"/>
        <w:rPr>
          <w:lang w:val="en-US" w:eastAsia="en-US"/>
        </w:rPr>
      </w:pPr>
      <w:r>
        <w:rPr>
          <w:lang w:val="en-US" w:eastAsia="en-US"/>
        </w:rPr>
      </w:r>
      <w:r>
        <w:br w:type="page"/>
      </w:r>
    </w:p>
    <w:p>
      <w:pPr>
        <w:pStyle w:val="Heading1"/>
        <w:spacing w:before="600" w:after="60"/>
        <w:ind w:hanging="0"/>
        <w:jc w:val="center"/>
        <w:rPr>
          <w:sz w:val="30"/>
          <w:lang w:val="en-US" w:eastAsia="en-US"/>
        </w:rPr>
      </w:pPr>
      <w:r>
        <w:rPr>
          <w:sz w:val="30"/>
          <w:lang w:val="en-US" w:eastAsia="en-US"/>
        </w:rPr>
        <w:t>БИОЛОГИЧЕСКАЯ ХИМИЯ И ЭЗОТЕРИЧЕСКИЕ ОТНОШЕНИЯ</w:t>
      </w:r>
    </w:p>
    <w:p>
      <w:pPr>
        <w:pStyle w:val="Heading2"/>
        <w:rPr>
          <w:lang w:val="en-US" w:eastAsia="en-US"/>
        </w:rPr>
      </w:pPr>
      <w:r>
        <w:rPr>
          <w:lang w:val="en-US" w:eastAsia="en-US"/>
        </w:rPr>
        <w:t xml:space="preserve">Глава 1 </w:t>
      </w:r>
    </w:p>
    <w:p>
      <w:pPr>
        <w:pStyle w:val="Heading3"/>
        <w:rPr>
          <w:lang w:val="en-US" w:eastAsia="en-US"/>
        </w:rPr>
      </w:pPr>
      <w:r>
        <w:rPr>
          <w:lang w:val="en-US" w:eastAsia="en-US"/>
        </w:rPr>
        <w:t>Биология и Химия</w:t>
      </w:r>
    </w:p>
    <w:p>
      <w:pPr>
        <w:pStyle w:val="Normal"/>
        <w:rPr>
          <w:lang w:val="en-US" w:eastAsia="en-US"/>
        </w:rPr>
      </w:pPr>
      <w:r>
        <w:rPr>
          <w:lang w:val="en-US" w:eastAsia="en-US"/>
        </w:rPr>
        <w:t>Биос – это греческое слово, означающее "жизнь". Стало быть, биология – это знания или наука о Жизни. Окончание "логия" означает знание того, что подразумевает первая часть слова. Примеры: геология, физиология, патология, бактериология.</w:t>
      </w:r>
    </w:p>
    <w:p>
      <w:pPr>
        <w:pStyle w:val="Normal"/>
        <w:rPr>
          <w:lang w:val="en-US" w:eastAsia="en-US"/>
        </w:rPr>
      </w:pPr>
      <w:r>
        <w:rPr>
          <w:lang w:val="en-US" w:eastAsia="en-US"/>
        </w:rPr>
        <w:t>Слово "химия" происходит от слова "камай", что значит "скрывать". Аль Ками – "прятать" или "скрывать". Отсюда, алхимия – это искусство обнаружения скрытых ценностей, сутей и субстанций в других формах материи.</w:t>
      </w:r>
    </w:p>
    <w:p>
      <w:pPr>
        <w:pStyle w:val="Normal"/>
        <w:rPr>
          <w:lang w:val="en-US" w:eastAsia="en-US"/>
        </w:rPr>
      </w:pPr>
      <w:r>
        <w:rPr>
          <w:lang w:val="en-US" w:eastAsia="en-US"/>
        </w:rPr>
        <w:t>Материя – это отвердевшее проявление сил, то есть сил, воплощенных в более или менее определенные формы в соответствии с неизменными законами внутренней геометрии.</w:t>
      </w:r>
    </w:p>
    <w:p>
      <w:pPr>
        <w:pStyle w:val="Normal"/>
        <w:rPr>
          <w:lang w:val="en-US" w:eastAsia="en-US"/>
        </w:rPr>
      </w:pPr>
      <w:r>
        <w:rPr>
          <w:lang w:val="en-US" w:eastAsia="en-US"/>
        </w:rPr>
        <w:t>"Бог действует по геометрическим линиям" – говорит Платон, и это следует понимать в буквальном смысле.</w:t>
      </w:r>
    </w:p>
    <w:p>
      <w:pPr>
        <w:pStyle w:val="Normal"/>
        <w:rPr>
          <w:lang w:val="en-US" w:eastAsia="en-US"/>
        </w:rPr>
      </w:pPr>
      <w:r>
        <w:rPr>
          <w:lang w:val="en-US" w:eastAsia="en-US"/>
        </w:rPr>
        <w:t>Химию можно определить как область науки, которая занимается сбором знаний о действии одной формы материи на другую форму материи.</w:t>
      </w:r>
    </w:p>
    <w:p>
      <w:pPr>
        <w:pStyle w:val="Normal"/>
        <w:rPr>
          <w:lang w:val="en-US" w:eastAsia="en-US"/>
        </w:rPr>
      </w:pPr>
      <w:r>
        <w:rPr>
          <w:lang w:val="en-US" w:eastAsia="en-US"/>
        </w:rPr>
        <w:t>Мы видим, что это действие беспрерывно происходит в окружающем нас мире. С каждым ударом сердца материя химическим образом воздействует на материю, в результате чего происходят чудесные химические и алхимические перемены, которые поддерживают существование феномена, – это мы называем жизнью. В природе вокруг нас мы видим то же самое. Любой рост человека, животного или растения связан с химическими переменами в зерне, растении, животном или организме.</w:t>
      </w:r>
    </w:p>
    <w:p>
      <w:pPr>
        <w:pStyle w:val="Normal"/>
        <w:rPr>
          <w:lang w:val="en-US" w:eastAsia="en-US"/>
        </w:rPr>
      </w:pPr>
      <w:r>
        <w:rPr>
          <w:lang w:val="en-US" w:eastAsia="en-US"/>
        </w:rPr>
        <w:t>Аналитическая Химия разделяет соединения на составляющие их химические элементы.</w:t>
      </w:r>
    </w:p>
    <w:p>
      <w:pPr>
        <w:pStyle w:val="Normal"/>
        <w:rPr>
          <w:lang w:val="en-US" w:eastAsia="en-US"/>
        </w:rPr>
      </w:pPr>
      <w:r>
        <w:rPr>
          <w:lang w:val="en-US" w:eastAsia="en-US"/>
        </w:rPr>
        <w:t>Синтетическая Химия соединяет эти химические элементы в другие более или менее сложные соединения.</w:t>
      </w:r>
    </w:p>
    <w:p>
      <w:pPr>
        <w:pStyle w:val="Normal"/>
        <w:rPr>
          <w:lang w:val="en-US" w:eastAsia="en-US"/>
        </w:rPr>
      </w:pPr>
      <w:r>
        <w:rPr>
          <w:lang w:val="en-US" w:eastAsia="en-US"/>
        </w:rPr>
        <w:t>В 1929 г химической науке было известно около восьмидесяти химических элементов. Под химическим элементом подразумевается субстанция, которая не может быть низведена до любой более простой формы. Водород, кислород, натрий, калий, кальций, свинец, железо, золото, латунь, медь, цинк и так далее потому и являются элементами, которые невозможно низвести до более простых элементов или разделить на более простые формы. С другой стороны, вода – это соединение, потому что она может быть низведена или разделена на два газа: водород и кислород. Обычная соль – это соединение, потому что она может быть разделена на элементы: хлор и натрий. Известняк – это соединение, потому что его можно химически разделить на кальций и углерод, ибо известняк является карбонатом кальция.</w:t>
      </w:r>
    </w:p>
    <w:p>
      <w:pPr>
        <w:pStyle w:val="Normal"/>
        <w:rPr>
          <w:lang w:val="en-US" w:eastAsia="en-US"/>
        </w:rPr>
      </w:pPr>
      <w:r>
        <w:rPr>
          <w:lang w:val="en-US" w:eastAsia="en-US"/>
        </w:rPr>
        <w:t>Эти различные элементы действуют и воздействуют друг на друга с различной степенью активности, когда они соединяются при подходящих условиях.</w:t>
      </w:r>
    </w:p>
    <w:p>
      <w:pPr>
        <w:pStyle w:val="Normal"/>
        <w:rPr>
          <w:lang w:val="en-US" w:eastAsia="en-US"/>
        </w:rPr>
      </w:pPr>
      <w:r>
        <w:rPr>
          <w:lang w:val="en-US" w:eastAsia="en-US"/>
        </w:rPr>
        <w:t>Мы ежедневно можем наблюдать воздействие воды и других жидкостей на металлы.</w:t>
      </w:r>
    </w:p>
    <w:p>
      <w:pPr>
        <w:pStyle w:val="Normal"/>
        <w:rPr>
          <w:lang w:val="en-US" w:eastAsia="en-US"/>
        </w:rPr>
      </w:pPr>
      <w:r>
        <w:rPr>
          <w:lang w:val="en-US" w:eastAsia="en-US"/>
        </w:rPr>
        <w:t>Материя – неразрушима и вечна, точно так же, как и Дух. Материя – это Дух, воплощенный или отлитый в форму.</w:t>
      </w:r>
    </w:p>
    <w:p>
      <w:pPr>
        <w:pStyle w:val="Normal"/>
        <w:rPr>
          <w:lang w:val="en-US" w:eastAsia="en-US"/>
        </w:rPr>
      </w:pPr>
      <w:r>
        <w:rPr>
          <w:lang w:val="en-US" w:eastAsia="en-US"/>
        </w:rPr>
        <w:t>Химические изменения производят тепло, свет, электричество, излучение, тяготение и другие различные формы энергии.</w:t>
      </w:r>
    </w:p>
    <w:p>
      <w:pPr>
        <w:pStyle w:val="Normal"/>
        <w:rPr>
          <w:lang w:val="en-US" w:eastAsia="en-US"/>
        </w:rPr>
      </w:pPr>
      <w:r>
        <w:rPr>
          <w:lang w:val="en-US" w:eastAsia="en-US"/>
        </w:rPr>
        <w:t>В 1868 г. в Эдинбурге состоялось знаменательное выступление профессора Хаксли, в котором он впервые заявил, что физическая основа жизни находится в субстанции, известной под названием Протоплазма, которую с тех пор стали называть Биоплазмой. Однако более правильным было бы сказать, что жизнь обладает не физической, а химической основой, ибо ни один вид материи, неживой, мертвой или живой, не может существовать вне пределов царства действия химического сродства. Рождение, жизнь, смерть – все это связано с химическими процессами, происходящими настолько глубоко, что эти процессы даже выходят за пределы самой материи и становятся метахимическими.</w:t>
      </w:r>
    </w:p>
    <w:p>
      <w:pPr>
        <w:pStyle w:val="Normal"/>
        <w:rPr>
          <w:lang w:val="en-US" w:eastAsia="en-US"/>
        </w:rPr>
      </w:pPr>
      <w:r>
        <w:rPr>
          <w:lang w:val="en-US" w:eastAsia="en-US"/>
        </w:rPr>
        <w:t>Таким образом, все, что мы знаем о жизненной силе, обусловлено или связано с химическими изменениями в так называемой протоплазме. Например, тепло в теле поддерживается беспрерывно проходящим в теле процессом окисления. С физической точки зрения, жизнь – это окисление, а окисление – это химическое соединение кислорода с другими элементами в протоплазме, известными как углерод, сера, водород, фосфор и т.д. Пищеварение – это тоже химический процесс, и он происходит как в желудке, так и в пробирке. Питание и усвоение – это химические процессы, зависящие от сродства определенных атомов и молекул пищи с определенными атомами и молекулами протоплазмы.</w:t>
      </w:r>
    </w:p>
    <w:p>
      <w:pPr>
        <w:pStyle w:val="Normal"/>
        <w:rPr>
          <w:lang w:val="en-US" w:eastAsia="en-US"/>
        </w:rPr>
      </w:pPr>
      <w:r>
        <w:rPr>
          <w:lang w:val="en-US" w:eastAsia="en-US"/>
        </w:rPr>
        <w:t>Клетка – это составная часть тела, а протоплазма – это суть клетки.</w:t>
      </w:r>
    </w:p>
    <w:p>
      <w:pPr>
        <w:pStyle w:val="Normal"/>
        <w:rPr>
          <w:lang w:val="en-US" w:eastAsia="en-US"/>
        </w:rPr>
      </w:pPr>
      <w:r>
        <w:rPr>
          <w:lang w:val="en-US" w:eastAsia="en-US"/>
        </w:rPr>
        <w:t>Усталость – это химическое состояние. Токсины усталости химически формируются в нашей крови и наших тканях, отравляя кровоток и мешая нормальной жизнедеятельности. Точно так же, плохое настроение, подагра, ревматизм, сонливость, да и вообще все болезни имеют химическую основу.</w:t>
      </w:r>
    </w:p>
    <w:p>
      <w:pPr>
        <w:pStyle w:val="Normal"/>
        <w:rPr>
          <w:lang w:val="en-US" w:eastAsia="en-US"/>
        </w:rPr>
      </w:pPr>
      <w:r>
        <w:rPr>
          <w:lang w:val="en-US" w:eastAsia="en-US"/>
        </w:rPr>
        <w:t xml:space="preserve">И наоборот, хорошее самочувствие, естественное для здорового человека, означает, что в теле все химические процессы идут нормально. Кровь циркулирует, как положено, и все ткани, клетки и органы получают из кровотока все необходимые им элементы, что позволяет им нормально функционировать. </w:t>
      </w:r>
    </w:p>
    <w:p>
      <w:pPr>
        <w:pStyle w:val="Normal"/>
        <w:rPr>
          <w:lang w:val="en-US" w:eastAsia="en-US"/>
        </w:rPr>
      </w:pPr>
      <w:r>
        <w:rPr>
          <w:lang w:val="en-US" w:eastAsia="en-US"/>
        </w:rPr>
      </w:r>
    </w:p>
    <w:p>
      <w:pPr>
        <w:pStyle w:val="Heading2"/>
        <w:rPr>
          <w:lang w:val="en-US" w:eastAsia="en-US"/>
        </w:rPr>
      </w:pPr>
      <w:r>
        <w:rPr>
          <w:lang w:val="en-US" w:eastAsia="en-US"/>
        </w:rPr>
        <w:t xml:space="preserve">Глава 2 </w:t>
      </w:r>
    </w:p>
    <w:p>
      <w:pPr>
        <w:pStyle w:val="Heading3"/>
        <w:rPr>
          <w:lang w:val="en-US" w:eastAsia="en-US"/>
        </w:rPr>
      </w:pPr>
      <w:r>
        <w:rPr>
          <w:lang w:val="en-US" w:eastAsia="en-US"/>
        </w:rPr>
        <w:t>Химический Феномен Материи</w:t>
      </w:r>
    </w:p>
    <w:p>
      <w:pPr>
        <w:pStyle w:val="Normal"/>
        <w:rPr>
          <w:lang w:val="en-US" w:eastAsia="en-US"/>
        </w:rPr>
      </w:pPr>
      <w:r>
        <w:rPr>
          <w:lang w:val="en-US" w:eastAsia="en-US"/>
        </w:rPr>
        <w:t>Материя существует в трех различных состояниях: Твердом, Жидком и Газообразном. Примеры: вода, пар и лед; или известняк, железо, вода и различные газы, водород, кислород и так далее.</w:t>
      </w:r>
    </w:p>
    <w:p>
      <w:pPr>
        <w:pStyle w:val="Normal"/>
        <w:rPr>
          <w:lang w:val="en-US" w:eastAsia="en-US"/>
        </w:rPr>
      </w:pPr>
      <w:r>
        <w:rPr>
          <w:lang w:val="en-US" w:eastAsia="en-US"/>
        </w:rPr>
        <w:t>Материя подвергается многочисленным разнообразным изменениям, называемыми феноменами. Они бывают двух видов – химические и физические. Примеры физических: камни, распадающиеся под действием воды и других элементов. Они по-прежнему являются камнями. Однако, они не подверглись никакому химическому изменению. Углерод кристаллизуется. Теперь его называют алмазом, но с ним не произошло никакой химической перемены; он по-прежнему чистый углерод. Опять-таки, железо можно намагнитить. Теперь оно обладает другими свойствами, но это по-прежнему железо, и с ним не произошло никаких химических перемен.</w:t>
      </w:r>
    </w:p>
    <w:p>
      <w:pPr>
        <w:pStyle w:val="Normal"/>
        <w:rPr>
          <w:lang w:val="en-US" w:eastAsia="en-US"/>
        </w:rPr>
      </w:pPr>
      <w:r>
        <w:rPr>
          <w:lang w:val="en-US" w:eastAsia="en-US"/>
        </w:rPr>
        <w:t>Существует бесчисленное количество физических изменений, и они постоянно совершаются в природе, как, впрочем, и изменения химические.</w:t>
      </w:r>
    </w:p>
    <w:p>
      <w:pPr>
        <w:pStyle w:val="Normal"/>
        <w:rPr>
          <w:lang w:val="en-US" w:eastAsia="en-US"/>
        </w:rPr>
      </w:pPr>
      <w:r>
        <w:rPr>
          <w:lang w:val="en-US" w:eastAsia="en-US"/>
        </w:rPr>
        <w:t>Химические изменения являются результатом воздействия одной формы материи на другую при соблюдении химических законов. Пример: горение дерева. В ходе этого процесса происходят большие химические изменения. Летучие газы в дереве нагреваются и сгорают, уголь в дереве тоже сгорает и, в конце концов, остается только минеральный пепел. Железо и другие металлы ржавеют – это тоже химическое изменение. В воздухе и воде, на земле, повсюду беспрерывно происходят химические изменения. В результате химической деятельности во вселенной в целом и в каждой клетке вселенной ни на секунду не прерывается великая феноменальная панорама изменяющейся жизни и материи.</w:t>
      </w:r>
    </w:p>
    <w:p>
      <w:pPr>
        <w:pStyle w:val="Normal"/>
        <w:rPr>
          <w:lang w:val="en-US" w:eastAsia="en-US"/>
        </w:rPr>
      </w:pPr>
      <w:r>
        <w:rPr>
          <w:lang w:val="en-US" w:eastAsia="en-US"/>
        </w:rPr>
        <w:t>Механические смеси химических субстанций; например, мы смешиваем пищевую соду с винной кислотой. Сейчас мы имеем механическую смесь кислоты и щелочи. Ничего не происходит, пока не добавляется вода, после чего начинается химическая реакция, в результате которой исчезают оба вышеназванных вещества, получается винный камень и углекислый газ, который при отводе может стать дрожжами для теста, если его будут применять с этой целью.</w:t>
      </w:r>
    </w:p>
    <w:p>
      <w:pPr>
        <w:pStyle w:val="Normal"/>
        <w:rPr>
          <w:lang w:val="en-US" w:eastAsia="en-US"/>
        </w:rPr>
      </w:pPr>
      <w:r>
        <w:rPr>
          <w:lang w:val="en-US" w:eastAsia="en-US"/>
        </w:rPr>
        <w:t>Все субстанции являются либо элементами, либо соединениями элементов. По данным на 1929 г., существует около 80 элементов, которые по отдельности или в соединении друг с другом создают субстанцию земли, воды и воздуха, и материю, из которой состоит наша планета, включая также и органическую жизнь. Эти 80 элементов подразделяются на металлы и не-металлы.</w:t>
      </w:r>
    </w:p>
    <w:p>
      <w:pPr>
        <w:pStyle w:val="Normal"/>
        <w:rPr>
          <w:lang w:val="en-US" w:eastAsia="en-US"/>
        </w:rPr>
      </w:pPr>
      <w:r>
        <w:rPr>
          <w:lang w:val="en-US" w:eastAsia="en-US"/>
        </w:rPr>
        <w:t>Практически всем известны такие металлические элементы, как цинк, медь, железо и так далее. То же относится и к не-металлическим элементам, типа кислорода, азота, фосфора и так далее. Большинство элементов является металлами. Некоторые, типа водорода, относятся к металлам, хотя таковыми не выглядят. Но химическое поведение водорода является поведением металла. Поскольку вода – это химическое соединение водорода и кислорода, то ее можно отнести к металлам. Если водород – это металл, то вода – это окись водорода, точно так же, как ржавчина является окисью железа.</w:t>
      </w:r>
    </w:p>
    <w:p>
      <w:pPr>
        <w:pStyle w:val="Normal"/>
        <w:rPr>
          <w:lang w:val="en-US" w:eastAsia="en-US"/>
        </w:rPr>
      </w:pPr>
      <w:r>
        <w:rPr>
          <w:lang w:val="en-US" w:eastAsia="en-US"/>
        </w:rPr>
        <w:t>Половина планеты состоит из кислорода. Четверть – состоит из кремния. Пятая часть – состоит из углерода.</w:t>
      </w:r>
    </w:p>
    <w:p>
      <w:pPr>
        <w:pStyle w:val="Normal"/>
        <w:spacing w:before="200" w:after="120"/>
        <w:rPr>
          <w:lang w:val="en-US" w:eastAsia="en-US"/>
        </w:rPr>
      </w:pPr>
      <w:r>
        <w:rPr>
          <w:lang w:val="en-US" w:eastAsia="en-US"/>
        </w:rPr>
        <w:t>ХИМИЧЕСКИЕ СИМВОЛЫ:</w:t>
      </w:r>
    </w:p>
    <w:p>
      <w:pPr>
        <w:pStyle w:val="Normal"/>
        <w:rPr/>
      </w:pPr>
      <w:r>
        <w:rPr>
          <w:lang w:val="en-US" w:eastAsia="en-US"/>
        </w:rPr>
        <w:t xml:space="preserve">Каждый химический элемент имеет свой символ, который, как правило, состоит из одной или двух букв своего латинского названия. О – это химический символ кислорода, N – азота, Н – водорода, К – калия, поскольку по латыни калий – Калиум. </w:t>
      </w:r>
      <w:r>
        <w:rPr>
          <w:lang w:val="en-US" w:eastAsia="en-US"/>
        </w:rPr>
        <w:t>Na</w:t>
      </w:r>
      <w:r>
        <w:rPr>
          <w:lang w:val="en-US" w:eastAsia="en-US"/>
        </w:rPr>
        <w:t xml:space="preserve"> – это символ натрия, поскольку по латыни натрий – Натриум.</w:t>
      </w:r>
    </w:p>
    <w:p>
      <w:pPr>
        <w:pStyle w:val="Normal"/>
        <w:rPr>
          <w:lang w:val="en-US" w:eastAsia="en-US"/>
        </w:rPr>
      </w:pPr>
      <w:r>
        <w:rPr>
          <w:lang w:val="en-US" w:eastAsia="en-US"/>
        </w:rPr>
        <w:t>Атом – это самая маленькая часть материи, которая может принять участив в химической реакции.</w:t>
      </w:r>
    </w:p>
    <w:p>
      <w:pPr>
        <w:pStyle w:val="Normal"/>
        <w:rPr/>
      </w:pPr>
      <w:r>
        <w:rPr>
          <w:lang w:val="en-US" w:eastAsia="en-US"/>
        </w:rPr>
        <w:t xml:space="preserve">Молекула – это самая маленькая часть материи, которая может существовать в свободном состоянии. Молекула состоит из двух или более атомов, либо похожих, либо не похожих друг на друга. Примеры: </w:t>
      </w:r>
      <w:r>
        <w:rPr>
          <w:lang w:val="en-US" w:eastAsia="en-US"/>
        </w:rPr>
        <w:t>NaCl</w:t>
      </w:r>
      <w:r>
        <w:rPr>
          <w:lang w:val="en-US" w:eastAsia="en-US"/>
        </w:rPr>
        <w:t xml:space="preserve"> обозначает одну молекулу хлорида соды.</w:t>
      </w:r>
    </w:p>
    <w:p>
      <w:pPr>
        <w:pStyle w:val="Normal"/>
        <w:rPr/>
      </w:pPr>
      <w:r>
        <w:rPr>
          <w:lang w:val="en-US" w:eastAsia="en-US"/>
        </w:rPr>
        <w:t>Н</w:t>
      </w:r>
      <w:r>
        <w:rPr>
          <w:vertAlign w:val="subscript"/>
          <w:lang w:val="en-US" w:eastAsia="en-US"/>
        </w:rPr>
        <w:t>2</w:t>
      </w:r>
      <w:r>
        <w:rPr>
          <w:lang w:val="en-US" w:eastAsia="en-US"/>
        </w:rPr>
        <w:t>O</w:t>
      </w:r>
      <w:r>
        <w:rPr>
          <w:lang w:val="en-US" w:eastAsia="en-US"/>
        </w:rPr>
        <w:t xml:space="preserve"> означает одну молекулу воды, состоящую из двух атомов водорода и одного атома кислорода.</w:t>
      </w:r>
    </w:p>
    <w:p>
      <w:pPr>
        <w:pStyle w:val="Normal"/>
        <w:rPr>
          <w:lang w:val="en-US" w:eastAsia="en-US"/>
        </w:rPr>
      </w:pPr>
      <w:r>
        <w:rPr>
          <w:lang w:val="en-US" w:eastAsia="en-US"/>
        </w:rPr>
        <w:t>Элементарная молекула состоит из схожих атомов.</w:t>
      </w:r>
    </w:p>
    <w:p>
      <w:pPr>
        <w:pStyle w:val="Normal"/>
        <w:rPr/>
      </w:pPr>
      <w:r>
        <w:rPr>
          <w:lang w:val="en-US" w:eastAsia="en-US"/>
        </w:rPr>
        <w:t>Сложная молекула состоит из различных атомов. Соединения создаются объединением элементов различного вида. Например: Н</w:t>
      </w:r>
      <w:r>
        <w:rPr>
          <w:vertAlign w:val="subscript"/>
          <w:lang w:val="en-US" w:eastAsia="en-US"/>
        </w:rPr>
        <w:t>2</w:t>
      </w:r>
      <w:r>
        <w:rPr>
          <w:lang w:val="en-US" w:eastAsia="en-US"/>
        </w:rPr>
        <w:t>О – вода; Н</w:t>
      </w:r>
      <w:r>
        <w:rPr>
          <w:vertAlign w:val="subscript"/>
          <w:lang w:val="en-US" w:eastAsia="en-US"/>
        </w:rPr>
        <w:t>2</w:t>
      </w:r>
      <w:r>
        <w:rPr>
          <w:lang w:val="en-US" w:eastAsia="en-US"/>
        </w:rPr>
        <w:t>О</w:t>
      </w:r>
      <w:r>
        <w:rPr>
          <w:vertAlign w:val="subscript"/>
          <w:lang w:val="en-US" w:eastAsia="en-US"/>
        </w:rPr>
        <w:t>4</w:t>
      </w:r>
      <w:r>
        <w:rPr>
          <w:lang w:val="en-US" w:eastAsia="en-US"/>
        </w:rPr>
        <w:t xml:space="preserve"> – серная кислота; </w:t>
      </w:r>
      <w:r>
        <w:rPr>
          <w:lang w:val="en-US" w:eastAsia="en-US"/>
        </w:rPr>
        <w:t>KI</w:t>
      </w:r>
      <w:r>
        <w:rPr>
          <w:lang w:val="en-US" w:eastAsia="en-US"/>
        </w:rPr>
        <w:t xml:space="preserve"> – йодистый калий.</w:t>
      </w:r>
    </w:p>
    <w:p>
      <w:pPr>
        <w:pStyle w:val="Normal"/>
        <w:rPr>
          <w:lang w:val="en-US" w:eastAsia="en-US"/>
        </w:rPr>
      </w:pPr>
      <w:r>
        <w:rPr>
          <w:lang w:val="en-US" w:eastAsia="en-US"/>
        </w:rPr>
        <w:t>Атомы соединяются потому, что обладают притягательной силой, которая называется химическим сродством. Поэтому элементы и отличаются так сильно друг от друга. Некоторые элементы не объединяются с другими. Наиболее отличающиеся друг от друга элементы соединяются наиболее активно.</w:t>
      </w:r>
    </w:p>
    <w:p>
      <w:pPr>
        <w:pStyle w:val="Normal"/>
        <w:rPr>
          <w:lang w:val="en-US" w:eastAsia="en-US"/>
        </w:rPr>
      </w:pPr>
      <w:r>
        <w:rPr>
          <w:lang w:val="en-US" w:eastAsia="en-US"/>
        </w:rPr>
        <w:t>Необходимыми для химической реакции факторами являются Тепло, Свет или Электричество. Это верно как для органического, так и для неорганического царств природы. Не может быть никакого роста органической структуры, а жизненные процессы, которые по-своему характеру являются химическими, не могут происходить, без присутствия одного или другого из вышеназванных факторов.</w:t>
      </w:r>
    </w:p>
    <w:p>
      <w:pPr>
        <w:pStyle w:val="Normal"/>
        <w:rPr/>
      </w:pPr>
      <w:r>
        <w:rPr>
          <w:lang w:val="en-US" w:eastAsia="en-US"/>
        </w:rPr>
        <w:t xml:space="preserve">Химическое уравнение – это алгебраическое выражение реакции. Пример: Н + </w:t>
      </w:r>
      <w:r>
        <w:rPr>
          <w:lang w:val="en-US" w:eastAsia="en-US"/>
        </w:rPr>
        <w:t>Cl</w:t>
      </w:r>
      <w:r>
        <w:rPr>
          <w:lang w:val="en-US" w:eastAsia="en-US"/>
        </w:rPr>
        <w:t xml:space="preserve"> = </w:t>
      </w:r>
      <w:r>
        <w:rPr>
          <w:lang w:val="en-US" w:eastAsia="en-US"/>
        </w:rPr>
        <w:t>HCI</w:t>
      </w:r>
      <w:r>
        <w:rPr>
          <w:lang w:val="en-US" w:eastAsia="en-US"/>
        </w:rPr>
        <w:t xml:space="preserve">. Это значит, что один атом водорода плюс один хлора в химическом соединении создают </w:t>
      </w:r>
      <w:r>
        <w:rPr>
          <w:lang w:val="en-US" w:eastAsia="en-US"/>
        </w:rPr>
        <w:t>HCI</w:t>
      </w:r>
      <w:r>
        <w:rPr>
          <w:lang w:val="en-US" w:eastAsia="en-US"/>
        </w:rPr>
        <w:t>, что является химической формулой соляной кислоты.</w:t>
      </w:r>
    </w:p>
    <w:p>
      <w:pPr>
        <w:pStyle w:val="Normal"/>
        <w:rPr>
          <w:lang w:val="en-US" w:eastAsia="en-US"/>
        </w:rPr>
      </w:pPr>
      <w:r>
        <w:rPr>
          <w:lang w:val="en-US" w:eastAsia="en-US"/>
        </w:rPr>
        <w:t>Поскольку материя неисчезаема, то в ходе химической реакции не может быть приобретен или утерян какой-либо вес. Каждый атом, который появляется в первой части химического уравнения должен появиться и во второй его части, хотя комбинация атомов может быть уже другой.</w:t>
      </w:r>
    </w:p>
    <w:p>
      <w:pPr>
        <w:pStyle w:val="Normal"/>
        <w:rPr/>
      </w:pPr>
      <w:r>
        <w:rPr>
          <w:lang w:val="en-US" w:eastAsia="en-US"/>
        </w:rPr>
        <w:t xml:space="preserve">Пример: если мы добавим соляную кислоту к чистой соде, то мы сможем выразить это в следующем уравнении: </w:t>
      </w:r>
      <w:r>
        <w:rPr>
          <w:lang w:val="en-US" w:eastAsia="en-US"/>
        </w:rPr>
        <w:t>Na</w:t>
      </w:r>
      <w:r>
        <w:rPr>
          <w:lang w:val="en-US" w:eastAsia="en-US"/>
        </w:rPr>
        <w:t xml:space="preserve"> + </w:t>
      </w:r>
      <w:r>
        <w:rPr>
          <w:lang w:val="en-US" w:eastAsia="en-US"/>
        </w:rPr>
        <w:t>HCl</w:t>
      </w:r>
      <w:r>
        <w:rPr>
          <w:lang w:val="en-US" w:eastAsia="en-US"/>
        </w:rPr>
        <w:t xml:space="preserve"> = </w:t>
      </w:r>
      <w:r>
        <w:rPr>
          <w:lang w:val="en-US" w:eastAsia="en-US"/>
        </w:rPr>
        <w:t>NaCI</w:t>
      </w:r>
      <w:r>
        <w:rPr>
          <w:lang w:val="en-US" w:eastAsia="en-US"/>
        </w:rPr>
        <w:t xml:space="preserve"> + Н. Иначе говоря, в результате получилось соединение </w:t>
      </w:r>
      <w:r>
        <w:rPr>
          <w:lang w:val="en-US" w:eastAsia="en-US"/>
        </w:rPr>
        <w:t>NaCI</w:t>
      </w:r>
      <w:r>
        <w:rPr>
          <w:lang w:val="en-US" w:eastAsia="en-US"/>
        </w:rPr>
        <w:t>, которое является обычной столовой солью, или хлоридом натрия и водородом, который улетучится в воздух, ибо является газом.</w:t>
      </w:r>
    </w:p>
    <w:p>
      <w:pPr>
        <w:pStyle w:val="Normal"/>
        <w:rPr>
          <w:lang w:val="en-US" w:eastAsia="en-US"/>
        </w:rPr>
      </w:pPr>
      <w:r>
        <w:rPr>
          <w:lang w:val="en-US" w:eastAsia="en-US"/>
        </w:rPr>
        <w:t>Если в результате химического действия одна форма материи может превратиться в другую, то и одна форма энергии тоже может превратиться в другую. Когда энергия исчезает в одной форме, то она появляется в другой. Так, энергия, накопленная углем или нефтью, под воздействием соответствующего механизма может превратиться в механическое движение. Когда железнодорожный состав останавливается, то его движение – это форма энергии, превращенная в тепло. Это доказывает ту истину, что сила так же фундаментальна и так же Вечна, как Материя и Дух.</w:t>
      </w:r>
    </w:p>
    <w:p>
      <w:pPr>
        <w:pStyle w:val="Normal"/>
        <w:rPr>
          <w:lang w:val="en-US" w:eastAsia="en-US"/>
        </w:rPr>
      </w:pPr>
      <w:r>
        <w:rPr>
          <w:lang w:val="en-US" w:eastAsia="en-US"/>
        </w:rPr>
        <w:t>Ниже приводятся фундаментальной важности аналоги между некоторыми принципами человека и химическими элементами.</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0"/>
        <w:ind w:hanging="0"/>
        <w:jc w:val="left"/>
        <w:rPr>
          <w:lang w:val="en-US" w:eastAsia="en-US"/>
        </w:rPr>
      </w:pPr>
      <w:r>
        <w:rPr>
          <w:lang w:val="en-US" w:eastAsia="en-US"/>
        </w:rPr>
        <w:drawing>
          <wp:inline distT="0" distB="0" distL="0" distR="0">
            <wp:extent cx="112395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38" r="-32" b="-38"/>
                    <a:stretch>
                      <a:fillRect/>
                    </a:stretch>
                  </pic:blipFill>
                  <pic:spPr bwMode="auto">
                    <a:xfrm>
                      <a:off x="0" y="0"/>
                      <a:ext cx="1123950" cy="952500"/>
                    </a:xfrm>
                    <a:prstGeom prst="rect">
                      <a:avLst/>
                    </a:prstGeom>
                  </pic:spPr>
                </pic:pic>
              </a:graphicData>
            </a:graphic>
          </wp:inline>
        </w:drawing>
      </w:r>
    </w:p>
    <w:p>
      <w:pPr>
        <w:pStyle w:val="Normal"/>
        <w:rPr>
          <w:lang w:val="en-US" w:eastAsia="en-US"/>
        </w:rPr>
      </w:pPr>
      <w:r>
        <w:rPr>
          <w:lang w:val="en-US" w:eastAsia="en-US"/>
        </w:rPr>
        <w:t>АТМА</w:t>
      </w:r>
    </w:p>
    <w:p>
      <w:pPr>
        <w:pStyle w:val="Normal"/>
        <w:rPr>
          <w:lang w:val="en-US" w:eastAsia="en-US"/>
        </w:rPr>
      </w:pPr>
      <w:r>
        <w:rPr>
          <w:lang w:val="en-US" w:eastAsia="en-US"/>
        </w:rPr>
      </w:r>
    </w:p>
    <w:p>
      <w:pPr>
        <w:pStyle w:val="Normal"/>
        <w:rPr>
          <w:lang w:val="en-US" w:eastAsia="en-US"/>
        </w:rPr>
      </w:pPr>
      <w:r>
        <w:rPr>
          <w:lang w:val="en-US" w:eastAsia="en-US"/>
        </w:rPr>
        <w:t>БУДДХИ</w:t>
      </w:r>
    </w:p>
    <w:p>
      <w:pPr>
        <w:pStyle w:val="Normal"/>
        <w:rPr>
          <w:lang w:val="en-US" w:eastAsia="en-US"/>
        </w:rPr>
      </w:pPr>
      <w:r>
        <w:rPr>
          <w:lang w:val="en-US" w:eastAsia="en-US"/>
        </w:rPr>
      </w:r>
    </w:p>
    <w:p>
      <w:pPr>
        <w:pStyle w:val="Normal"/>
        <w:rPr>
          <w:lang w:val="en-US" w:eastAsia="en-US"/>
        </w:rPr>
      </w:pPr>
      <w:r>
        <w:rPr>
          <w:lang w:val="en-US" w:eastAsia="en-US"/>
        </w:rPr>
        <w:t>МАНАС</w:t>
      </w:r>
    </w:p>
    <w:p>
      <w:pPr>
        <w:pStyle w:val="Normal"/>
        <w:rPr>
          <w:lang w:val="en-US" w:eastAsia="en-US"/>
        </w:rPr>
      </w:pPr>
      <w:r>
        <w:rPr>
          <w:lang w:val="en-US" w:eastAsia="en-US"/>
        </w:rPr>
      </w:r>
    </w:p>
    <w:p>
      <w:pPr>
        <w:pStyle w:val="Normal"/>
        <w:rPr>
          <w:lang w:val="en-US" w:eastAsia="en-US"/>
        </w:rPr>
      </w:pPr>
      <w:r>
        <w:rPr>
          <w:lang w:val="en-US" w:eastAsia="en-US"/>
        </w:rPr>
        <w:t>Кама Рупа</w:t>
      </w:r>
    </w:p>
    <w:p>
      <w:pPr>
        <w:pStyle w:val="Normal"/>
        <w:rPr>
          <w:lang w:val="en-US" w:eastAsia="en-US"/>
        </w:rPr>
      </w:pPr>
      <w:r>
        <w:rPr>
          <w:lang w:val="en-US" w:eastAsia="en-US"/>
        </w:rPr>
        <w:t>Кама Манас</w:t>
        <w:tab/>
        <w:t>=    Водород</w:t>
      </w:r>
    </w:p>
    <w:p>
      <w:pPr>
        <w:pStyle w:val="Normal"/>
        <w:rPr>
          <w:lang w:val="en-US" w:eastAsia="en-US"/>
        </w:rPr>
      </w:pPr>
      <w:r>
        <w:rPr>
          <w:lang w:val="en-US" w:eastAsia="en-US"/>
        </w:rPr>
      </w:r>
    </w:p>
    <w:p>
      <w:pPr>
        <w:pStyle w:val="Normal"/>
        <w:rPr>
          <w:lang w:val="en-US" w:eastAsia="en-US"/>
        </w:rPr>
      </w:pPr>
      <w:r>
        <w:rPr>
          <w:lang w:val="en-US" w:eastAsia="en-US"/>
        </w:rPr>
        <w:t>Астральное Тело</w:t>
        <w:tab/>
        <w:t xml:space="preserve">=    Азот </w:t>
      </w:r>
    </w:p>
    <w:p>
      <w:pPr>
        <w:pStyle w:val="Normal"/>
        <w:rPr>
          <w:lang w:val="en-US" w:eastAsia="en-US"/>
        </w:rPr>
      </w:pPr>
      <w:r>
        <w:rPr>
          <w:lang w:val="en-US" w:eastAsia="en-US"/>
        </w:rPr>
      </w:r>
    </w:p>
    <w:p>
      <w:pPr>
        <w:pStyle w:val="Normal"/>
        <w:rPr>
          <w:lang w:val="en-US" w:eastAsia="en-US"/>
        </w:rPr>
      </w:pPr>
      <w:r>
        <w:rPr>
          <w:lang w:val="en-US" w:eastAsia="en-US"/>
        </w:rPr>
        <w:t xml:space="preserve">Прана </w:t>
        <w:tab/>
        <w:tab/>
        <w:t>=    Кислород</w:t>
      </w:r>
    </w:p>
    <w:p>
      <w:pPr>
        <w:pStyle w:val="Normal"/>
        <w:rPr>
          <w:lang w:val="en-US" w:eastAsia="en-US"/>
        </w:rPr>
      </w:pPr>
      <w:r>
        <w:rPr>
          <w:lang w:val="en-US" w:eastAsia="en-US"/>
        </w:rPr>
      </w:r>
    </w:p>
    <w:p>
      <w:pPr>
        <w:pStyle w:val="Normal"/>
        <w:rPr>
          <w:lang w:val="en-US" w:eastAsia="en-US"/>
        </w:rPr>
      </w:pPr>
      <w:r>
        <w:rPr>
          <w:lang w:val="en-US" w:eastAsia="en-US"/>
        </w:rPr>
        <w:t>Физическое тело =    Углерод</w:t>
      </w:r>
    </w:p>
    <w:p>
      <w:pPr>
        <w:pStyle w:val="Normal"/>
        <w:rPr>
          <w:lang w:val="en-US" w:eastAsia="en-US"/>
        </w:rPr>
      </w:pPr>
      <w:r>
        <w:rPr>
          <w:lang w:val="en-US" w:eastAsia="en-US"/>
        </w:rPr>
      </w:r>
    </w:p>
    <w:p>
      <w:pPr>
        <w:pStyle w:val="Normal"/>
        <w:rPr>
          <w:lang w:val="en-US" w:eastAsia="en-US"/>
        </w:rPr>
      </w:pPr>
      <w:r>
        <w:rPr>
          <w:lang w:val="en-US" w:eastAsia="en-US"/>
        </w:rPr>
        <w:t>Мы видим, что водород является аналогом Кама Рупы и Кама Манаса, представляющих желание и принцип формы низшего "я". Обжигающе-огненное желание, представленное водородом, воздействует на Прану, которая является индивидуализированной Атмой. Прана – это аналог кислорода. Водород Камы и кислород Праны под Энергией Света Высшей Триады – Атмы, Буддхи, Манаса – соединяются химически и алхимически, в результате чего появляется вода. В данном случае речь идет о "магнетической воде" или аурической сфере, в которой физическое тело, под дальнейшим воздействием Камы, то есть водорода, оседает на материальные элементы при обязательном присутствии Праны, или кислорода, без которого невозможны ни горение, ни оседание. Углерод, то есть физическое тело, – это, так сказать, "пепел" (Сканды), возникший в результате воздействия этих огненных элементов на материю. Он аналогичен пеплу, остающемуся после сгорания дерева. Некоторые формы углерода – это неизбежные результаты сгорания или окисления органического материала. Азот – это растворяющее средство. Скажем, в воздухе он растворяет кислород. Азот представлен астральным телом. Если бы это тело не стояло между Камой и Праной и не смешивалось бы с ним, то все элементы Камы и Праны моментально бы сгорели, и проявление было бы невозможным. То же самое произошло бы, если бы человеческие существа вдыхали чистый кислород, не растворенный азотом, из которого состоят четыре пятых воздуха. В атмосфере из чистого кислорода смерть существа наступила бы очень быстро.</w:t>
      </w:r>
    </w:p>
    <w:p>
      <w:pPr>
        <w:pStyle w:val="Normal"/>
        <w:rPr>
          <w:lang w:val="en-US" w:eastAsia="en-US"/>
        </w:rPr>
      </w:pPr>
      <w:r>
        <w:rPr>
          <w:lang w:val="en-US" w:eastAsia="en-US"/>
        </w:rPr>
        <w:t>Объединение Камы и Праны (Водорода и Кислорода) на этом плане также вызывает к существованию принципы Кристаллизации Воды, которые являются основой всех форм. Без воды не может быть никакой формы. Не может быть ни камня, ни минерала, состоящих по большей части из вод кристаллизации. То же самое относится к органическим структурам. Все было бы бесформенным, камни бы были неосязаемой пылью. Иначе говоря, у них не было бы структуры.</w:t>
      </w:r>
    </w:p>
    <w:p>
      <w:pPr>
        <w:pStyle w:val="Normal"/>
        <w:rPr>
          <w:lang w:val="en-US" w:eastAsia="en-US"/>
        </w:rPr>
      </w:pPr>
      <w:r>
        <w:rPr>
          <w:lang w:val="en-US" w:eastAsia="en-US"/>
        </w:rPr>
      </w:r>
    </w:p>
    <w:p>
      <w:pPr>
        <w:pStyle w:val="Heading2"/>
        <w:rPr>
          <w:lang w:val="en-US" w:eastAsia="en-US"/>
        </w:rPr>
      </w:pPr>
      <w:r>
        <w:rPr>
          <w:lang w:val="en-US" w:eastAsia="en-US"/>
        </w:rPr>
        <w:t xml:space="preserve">Глава 3 </w:t>
      </w:r>
    </w:p>
    <w:p>
      <w:pPr>
        <w:pStyle w:val="Heading3"/>
        <w:rPr>
          <w:lang w:val="en-US" w:eastAsia="en-US"/>
        </w:rPr>
      </w:pPr>
      <w:r>
        <w:rPr>
          <w:lang w:val="en-US" w:eastAsia="en-US"/>
        </w:rPr>
        <w:t>Атомный Вес</w:t>
      </w:r>
    </w:p>
    <w:p>
      <w:pPr>
        <w:pStyle w:val="Normal"/>
        <w:rPr>
          <w:lang w:val="en-US" w:eastAsia="en-US"/>
        </w:rPr>
      </w:pPr>
      <w:r>
        <w:rPr>
          <w:lang w:val="en-US" w:eastAsia="en-US"/>
        </w:rPr>
        <w:t>Под этим подразумевается вес любого химического элемента относительно атома водорода. Водород взят в качестве эталона, потому что он является самым легким из всех известных элементов. Таким образом, атомный вес водорода обозначается 1. Атом кислорода тяжелее его в шестнадцать раз. Значит атомный вес кислорода обозначается 16. Азота – 14, углерода – 12 и так далее. Складывая атомный вес атомов, входящих в молекулу воды, мы можем получить атомный вес молекулы любой сложной субстанции, типа воды. Атомный вес водорода – 1, атомный вес кислорода -16, значит атомный вес молекулы воды – 17, и ту же операцию можно проводить с другими соединениями.</w:t>
      </w:r>
    </w:p>
    <w:p>
      <w:pPr>
        <w:pStyle w:val="Normal"/>
        <w:spacing w:before="200" w:after="120"/>
        <w:rPr>
          <w:lang w:val="en-US" w:eastAsia="en-US"/>
        </w:rPr>
      </w:pPr>
      <w:r>
        <w:rPr>
          <w:lang w:val="en-US" w:eastAsia="en-US"/>
        </w:rPr>
        <w:t>АЗОТ:</w:t>
      </w:r>
    </w:p>
    <w:p>
      <w:pPr>
        <w:pStyle w:val="Normal"/>
        <w:rPr>
          <w:lang w:val="en-US" w:eastAsia="en-US"/>
        </w:rPr>
      </w:pPr>
      <w:r>
        <w:rPr>
          <w:lang w:val="en-US" w:eastAsia="en-US"/>
        </w:rPr>
        <w:t>Азот имеет очень большое значение в создании структуры как органической, так и неорганической. Азот – это важный элемент той сложной основной субстанции жизни, которая называется протоплазмой. Протоплазма также изобилует и фосфором. Фосфор, мышьяк, сурьма и висмут -это элементы одной группы, они обладают сходными основными свойствами и ведут себя одинаково в сходных условиях.</w:t>
      </w:r>
    </w:p>
    <w:p>
      <w:pPr>
        <w:pStyle w:val="Normal"/>
        <w:rPr>
          <w:lang w:val="en-US" w:eastAsia="en-US"/>
        </w:rPr>
      </w:pPr>
      <w:r>
        <w:rPr>
          <w:lang w:val="en-US" w:eastAsia="en-US"/>
        </w:rPr>
        <w:t>Использовав линию соответствий принципов из лекции 2, мы увидим, что фосфор, мышьяк, сурьма и висмут, принадлежащие к одной группе, все соответствуют принципу Астрального Луча.</w:t>
      </w:r>
    </w:p>
    <w:p>
      <w:pPr>
        <w:pStyle w:val="Normal"/>
        <w:rPr>
          <w:lang w:val="en-US" w:eastAsia="en-US"/>
        </w:rPr>
      </w:pPr>
      <w:r>
        <w:rPr>
          <w:lang w:val="en-US" w:eastAsia="en-US"/>
        </w:rPr>
        <w:t>Фосфор в очень большом количестве находится в нервных и мозговых тканях, и крайне им необходим. Мышьяк необходим коже, волосам и ногтям, и нет ничего удивительного в том, что он там и находится. Углерод в большом количестве находится во всех частях организма. Сурьму еще не обнаружили в человеке или животном, но она может быть в их организмах. Впрочем, в химическом смысле, она очень близка к фосфору.</w:t>
      </w:r>
    </w:p>
    <w:p>
      <w:pPr>
        <w:pStyle w:val="Normal"/>
        <w:rPr>
          <w:lang w:val="en-US" w:eastAsia="en-US"/>
        </w:rPr>
      </w:pPr>
      <w:r>
        <w:rPr>
          <w:lang w:val="en-US" w:eastAsia="en-US"/>
        </w:rPr>
        <w:t>Немецкий философ сказал: "Нет фосфора, нет и мысли". А мы можем добавить: "Нет азота и углерода – нет и тела; нет мышьяка – нет и кожи, волос или ногтей, и так далее". Каждая ткань должна иметь свой основной элемент, чтобы он мог распоряжаться ее силами и выполнять работу в хозяйстве тела. Основой этого элемента является свет или цвет, материализованным аспектом которых этот элемент и есть. Стало быть, каждый из этих элементов является дверью, через которую входит Внутренний Свет и Жизнь, ибо эти элементы соединяются и разъединяются в ходе бесчисленных изменений, которые ежесекундно происходят в органической материи внутри и вокруг нас.</w:t>
      </w:r>
    </w:p>
    <w:p>
      <w:pPr>
        <w:pStyle w:val="Normal"/>
        <w:rPr>
          <w:lang w:val="en-US" w:eastAsia="en-US"/>
        </w:rPr>
      </w:pPr>
      <w:r>
        <w:rPr>
          <w:lang w:val="en-US" w:eastAsia="en-US"/>
        </w:rPr>
        <w:t>Атомный вес фосфора – 31; азота – 14.</w:t>
      </w:r>
    </w:p>
    <w:p>
      <w:pPr>
        <w:pStyle w:val="Normal"/>
        <w:rPr>
          <w:lang w:val="en-US" w:eastAsia="en-US"/>
        </w:rPr>
      </w:pPr>
      <w:r>
        <w:rPr>
          <w:lang w:val="en-US" w:eastAsia="en-US"/>
        </w:rPr>
        <w:t>В сущности, все физические, метафизические, химические и метахимические элементы могут быть сведены к трем категориям: Субстанция, Сила и Сознание. Взаимодействие и воздействие друг на друга членов этой троицы составляют космос и его проявления, движения и изменения, включая прорастание семени, рождение мира, человеческого существа или животного, движение солнц и планет в пространстве и жизнедеятельность внутри и вокруг нас.</w:t>
      </w:r>
    </w:p>
    <w:p>
      <w:pPr>
        <w:pStyle w:val="Normal"/>
        <w:rPr>
          <w:lang w:val="en-US" w:eastAsia="en-US"/>
        </w:rPr>
      </w:pPr>
      <w:r>
        <w:rPr>
          <w:lang w:val="en-US" w:eastAsia="en-US"/>
        </w:rPr>
        <w:t>Углерод присутствует в природе в очень больших количествах. Дерево, в основном, состоит из чистого углерода, то же относится и к углю. Углерод можно обнаружить в форме карбонатов различных минералов, типа известняка, и так далее. В животном царстве он также в больших количествах присутствует во всех созданиях, включая человека. По сути, его можно считать основой чисто физического человека. В человеческом организме слишком много неиспользованного углерода. Это делает человека слишком материальным, и излишек углерода преграждает путь тонким внутренним силам и мешает их функционированию. Однако, в этом углероде скрыта большая сила, тепло или энергия; и если в углерод будет влито достаточное количество кислорода, то есть праны, то тогда огромная энергия высвободится как на физическом, так и на астральном планах. Но если излишек углерода, углекислого газа и других карбонатов будет продолжать увеличиваться, то это приведет к смерти.</w:t>
      </w:r>
    </w:p>
    <w:p>
      <w:pPr>
        <w:pStyle w:val="Normal"/>
        <w:rPr>
          <w:lang w:val="en-US" w:eastAsia="en-US"/>
        </w:rPr>
      </w:pPr>
      <w:r>
        <w:rPr>
          <w:lang w:val="en-US" w:eastAsia="en-US"/>
        </w:rPr>
        <w:t>В составе наиболее ядовитых субстанций количество углерода в значительной степени превышает количество кислорода.</w:t>
      </w:r>
    </w:p>
    <w:p>
      <w:pPr>
        <w:pStyle w:val="Normal"/>
        <w:rPr>
          <w:lang w:val="en-US" w:eastAsia="en-US"/>
        </w:rPr>
      </w:pPr>
      <w:r>
        <w:rPr>
          <w:lang w:val="en-US" w:eastAsia="en-US"/>
        </w:rPr>
        <w:t>Углерод соответствует физическому телу, земле; и потому тело может считаться окончательным продуктом Высших Принципов, воздействующих друг на друга и дающих осадок в виде тела. То есть, прана воздействует на низшее астральное тело и порождает тело физическое. На самом деле, ни один человеческий принцип не может считаться выше других. Все равны. В определенном смысле, мы можем считать высшим принципом физическое тело, потому что оно является конечным продуктом или субстанцией, в которой отразились сила и сознание, завершив великий круг Духа и Материи. Иначе говоря, без физического тела, мы были бы похожи на архитектора со всеми его планами, чертежами и строителями, который готов строить, но в его распоряжении нет самого материала, из которого можно было бы возвести здание.</w:t>
      </w:r>
    </w:p>
    <w:p>
      <w:pPr>
        <w:pStyle w:val="Normal"/>
        <w:rPr>
          <w:lang w:val="en-US" w:eastAsia="en-US"/>
        </w:rPr>
      </w:pPr>
      <w:r>
        <w:rPr>
          <w:lang w:val="en-US" w:eastAsia="en-US"/>
        </w:rPr>
        <w:t>Когда мы больны или устали, то это значит, что в нашей системе высвободился излишек углеродной материи (токсин), и чтобы восстановить здоровье, мы должны ликвидировать этот излишек, приняв большое количество праны, то есть, кислорода.</w:t>
      </w:r>
    </w:p>
    <w:p>
      <w:pPr>
        <w:pStyle w:val="Normal"/>
        <w:rPr>
          <w:lang w:val="en-US" w:eastAsia="en-US"/>
        </w:rPr>
      </w:pPr>
      <w:r>
        <w:rPr>
          <w:lang w:val="en-US" w:eastAsia="en-US"/>
        </w:rPr>
        <w:t>В нервных тканях и нервных клетках тела, в особенности в ядрах этих клеток, присутствует большое количество фосфора. Углерод и азот присутствуют в жировых и мускульных тканях, а также костях. Во всех этих тканях присутствует, конечно, и кислород, но вышеназванные элементы в них преобладают.</w:t>
      </w:r>
    </w:p>
    <w:p>
      <w:pPr>
        <w:pStyle w:val="Normal"/>
        <w:rPr>
          <w:lang w:val="en-US" w:eastAsia="en-US"/>
        </w:rPr>
      </w:pPr>
      <w:r>
        <w:rPr>
          <w:lang w:val="en-US" w:eastAsia="en-US"/>
        </w:rPr>
        <w:t>Стоит запомнить это соответствие кислорода, водорода, азота и углерода четырем низшим принципам, составляющим индивидуального человека, то есть Камическому, Астральному, Праническому и Физическому телам.</w:t>
      </w:r>
    </w:p>
    <w:p>
      <w:pPr>
        <w:pStyle w:val="Normal"/>
        <w:rPr>
          <w:lang w:val="en-US" w:eastAsia="en-US"/>
        </w:rPr>
      </w:pPr>
      <w:r>
        <w:rPr>
          <w:lang w:val="en-US" w:eastAsia="en-US"/>
        </w:rPr>
      </w:r>
    </w:p>
    <w:p>
      <w:pPr>
        <w:pStyle w:val="Heading2"/>
        <w:rPr>
          <w:lang w:val="en-US" w:eastAsia="en-US"/>
        </w:rPr>
      </w:pPr>
      <w:r>
        <w:rPr>
          <w:lang w:val="en-US" w:eastAsia="en-US"/>
        </w:rPr>
        <w:t xml:space="preserve">Глава 4 </w:t>
      </w:r>
    </w:p>
    <w:p>
      <w:pPr>
        <w:pStyle w:val="Heading3"/>
        <w:rPr>
          <w:lang w:val="en-US" w:eastAsia="en-US"/>
        </w:rPr>
      </w:pPr>
      <w:r>
        <w:rPr>
          <w:lang w:val="en-US" w:eastAsia="en-US"/>
        </w:rPr>
        <w:t>Углерод</w:t>
      </w:r>
    </w:p>
    <w:p>
      <w:pPr>
        <w:pStyle w:val="Normal"/>
        <w:rPr/>
      </w:pPr>
      <w:r>
        <w:rPr>
          <w:lang w:val="en-US" w:eastAsia="en-US"/>
        </w:rPr>
        <w:t>Атомный вес углерода – 12. Углерод существует в трех аллотропных модификациях. Под термином "аллотропия" понимаются два элемента или субстанции, обладающие одинаковым химическим составом, но отличающиеся по внешнему виду и свойствам. Так алмаз, графит и уголь, являясь формами углерода, обладают одинаковым химическим составом, но отличаются и внешним видом, и свойствами. А потому термин "аллотропия" и применяется ко всем этим субстанциям. Существует много аллотропных форм окиси алюминия, таких, как наждак, корунд, рубин и гранат. Они все обладают той же химической формулой А</w:t>
      </w:r>
      <w:r>
        <w:rPr>
          <w:lang w:val="en-US" w:eastAsia="en-US"/>
        </w:rPr>
        <w:t>l</w:t>
      </w:r>
      <w:r>
        <w:rPr>
          <w:vertAlign w:val="subscript"/>
          <w:lang w:val="en-US" w:eastAsia="en-US"/>
        </w:rPr>
        <w:t>2</w:t>
      </w:r>
      <w:r>
        <w:rPr>
          <w:lang w:val="en-US" w:eastAsia="en-US"/>
        </w:rPr>
        <w:t>О</w:t>
      </w:r>
      <w:r>
        <w:rPr>
          <w:vertAlign w:val="subscript"/>
          <w:lang w:val="en-US" w:eastAsia="en-US"/>
        </w:rPr>
        <w:t>3</w:t>
      </w:r>
      <w:r>
        <w:rPr>
          <w:lang w:val="en-US" w:eastAsia="en-US"/>
        </w:rPr>
        <w:t xml:space="preserve"> и являются окисью алюминия, но отличаются своими внешними свойствами. Также существует много аллотропных форм окиси кремния: </w:t>
      </w:r>
      <w:r>
        <w:rPr>
          <w:lang w:val="en-US" w:eastAsia="en-US"/>
        </w:rPr>
        <w:t>SiO</w:t>
      </w:r>
      <w:r>
        <w:rPr>
          <w:vertAlign w:val="subscript"/>
          <w:lang w:val="en-US" w:eastAsia="en-US"/>
        </w:rPr>
        <w:t>2.</w:t>
      </w:r>
      <w:r>
        <w:rPr>
          <w:lang w:val="en-US" w:eastAsia="en-US"/>
        </w:rPr>
        <w:t xml:space="preserve"> Таких, как кварц, горный хрусталь, аметист, сердолик, оникс, яшма, красный и черный гранит, опал и песок.</w:t>
      </w:r>
    </w:p>
    <w:p>
      <w:pPr>
        <w:pStyle w:val="Normal"/>
        <w:rPr>
          <w:lang w:val="en-US" w:eastAsia="en-US"/>
        </w:rPr>
      </w:pPr>
      <w:r>
        <w:rPr>
          <w:lang w:val="en-US" w:eastAsia="en-US"/>
        </w:rPr>
        <w:t>Вышесказанного достаточно для понимания термина "аллотропия", который может часто встречаться в этих уроках.</w:t>
      </w:r>
    </w:p>
    <w:p>
      <w:pPr>
        <w:pStyle w:val="Normal"/>
        <w:rPr>
          <w:lang w:val="en-US" w:eastAsia="en-US"/>
        </w:rPr>
      </w:pPr>
      <w:r>
        <w:rPr>
          <w:lang w:val="en-US" w:eastAsia="en-US"/>
        </w:rPr>
        <w:t>Другим термином, с которым должен ознакомиться ученик, является термин "аморфный". Это слово пришло из греческого языка и означает "бесформенный". Поскольку алмаз является углеродом определенной формы, то алмаз не является аморфной формой углерода, но каменный уголь, древесный уголь, кокс и сажа являются аморфными формами углерода, поскольку, не обладая определенной формой, они могут быть сведены до неосязаемой пыли.</w:t>
      </w:r>
    </w:p>
    <w:p>
      <w:pPr>
        <w:pStyle w:val="Normal"/>
        <w:rPr>
          <w:lang w:val="en-US" w:eastAsia="en-US"/>
        </w:rPr>
      </w:pPr>
      <w:r>
        <w:rPr>
          <w:lang w:val="en-US" w:eastAsia="en-US"/>
        </w:rPr>
        <w:t>Итак, мы имеем три формы углерода: Алмаз, Графит и Аморфный Углерод.</w:t>
      </w:r>
    </w:p>
    <w:p>
      <w:pPr>
        <w:pStyle w:val="Normal"/>
        <w:rPr>
          <w:lang w:val="en-US" w:eastAsia="en-US"/>
        </w:rPr>
      </w:pPr>
      <w:r>
        <w:rPr>
          <w:lang w:val="en-US" w:eastAsia="en-US"/>
        </w:rPr>
        <w:t>1. Алмаз очень тверд, бесцветен, прозрачен и кристаллообразен.</w:t>
      </w:r>
    </w:p>
    <w:p>
      <w:pPr>
        <w:pStyle w:val="Normal"/>
        <w:rPr>
          <w:lang w:val="en-US" w:eastAsia="en-US"/>
        </w:rPr>
      </w:pPr>
      <w:r>
        <w:rPr>
          <w:lang w:val="en-US" w:eastAsia="en-US"/>
        </w:rPr>
        <w:t xml:space="preserve">2. Графит очень мягок, черен, непрозрачен, кристаллообразен и обладает черной сверкающей поверхностью. </w:t>
      </w:r>
    </w:p>
    <w:p>
      <w:pPr>
        <w:pStyle w:val="Normal"/>
        <w:rPr>
          <w:lang w:val="en-US" w:eastAsia="en-US"/>
        </w:rPr>
      </w:pPr>
      <w:r>
        <w:rPr>
          <w:lang w:val="en-US" w:eastAsia="en-US"/>
        </w:rPr>
        <w:t>Аморфный углерод включает в себя различные формы углерода, которые не являются алмазом или графитом. В сущности, мы должны применять слово "аморфный" ко всем некристаллообразным элементам или субстанциям.</w:t>
      </w:r>
    </w:p>
    <w:p>
      <w:pPr>
        <w:pStyle w:val="Normal"/>
        <w:rPr>
          <w:lang w:val="en-US" w:eastAsia="en-US"/>
        </w:rPr>
      </w:pPr>
      <w:r>
        <w:rPr>
          <w:lang w:val="en-US" w:eastAsia="en-US"/>
        </w:rPr>
        <w:t>Хотя все эти элементы обладают различными свойствами, один опыт может доказать, что они все состоят из одной и той же субстанции, а именно углерода. Все они полностью сгорают в кислороде при высокой температуре, и единственным продуктом горения является углекислота.</w:t>
      </w:r>
    </w:p>
    <w:p>
      <w:pPr>
        <w:pStyle w:val="Normal"/>
        <w:rPr>
          <w:lang w:val="en-US" w:eastAsia="en-US"/>
        </w:rPr>
      </w:pPr>
      <w:r>
        <w:rPr>
          <w:lang w:val="en-US" w:eastAsia="en-US"/>
        </w:rPr>
        <w:t>Различные разновидности железа и стали содержат микроскопические количества углерода, которые могут в значительной степени менять характер металла.</w:t>
      </w:r>
    </w:p>
    <w:p>
      <w:pPr>
        <w:pStyle w:val="Normal"/>
        <w:rPr/>
      </w:pPr>
      <w:r>
        <w:rPr>
          <w:lang w:val="en-US" w:eastAsia="en-US"/>
        </w:rPr>
        <w:t>Углекислота, которую иногда называют углекислым газом, тяжелее воздуха, поэтому она опускается на землю, оседает на дне колодцев и других, подобных им мест. Мы выдыхаем углекислоту, возникшую в результате идущего в теле окислительного процесса. Ее формула – СО</w:t>
      </w:r>
      <w:r>
        <w:rPr>
          <w:vertAlign w:val="subscript"/>
          <w:lang w:val="en-US" w:eastAsia="en-US"/>
        </w:rPr>
        <w:t>2</w:t>
      </w:r>
      <w:r>
        <w:rPr>
          <w:lang w:val="en-US" w:eastAsia="en-US"/>
        </w:rPr>
        <w:t>.</w:t>
      </w:r>
    </w:p>
    <w:p>
      <w:pPr>
        <w:pStyle w:val="Normal"/>
        <w:rPr>
          <w:lang w:val="en-US" w:eastAsia="en-US"/>
        </w:rPr>
      </w:pPr>
      <w:r>
        <w:rPr>
          <w:lang w:val="en-US" w:eastAsia="en-US"/>
        </w:rPr>
        <w:t>Чтобы доказать, что мы действительно выдыхаем углекислоту, можно провести простой опыт, который заключается в выдохе через трубочку в стакан с известковой водой. Очень скоро чистая известковая вода становится мутной, что происходит в результате химического соединения вышедшего с дыханием углерода и извести, и эта мутность указывает на образование углекислой соли извести.</w:t>
      </w:r>
    </w:p>
    <w:p>
      <w:pPr>
        <w:pStyle w:val="Normal"/>
        <w:rPr>
          <w:lang w:val="en-US" w:eastAsia="en-US"/>
        </w:rPr>
      </w:pPr>
      <w:r>
        <w:rPr>
          <w:lang w:val="en-US" w:eastAsia="en-US"/>
        </w:rPr>
        <w:t>Членами группы углерода являются: углерод, кремний, олово и германий.</w:t>
      </w:r>
    </w:p>
    <w:p>
      <w:pPr>
        <w:pStyle w:val="Normal"/>
        <w:rPr>
          <w:lang w:val="en-US" w:eastAsia="en-US"/>
        </w:rPr>
      </w:pPr>
      <w:r>
        <w:rPr>
          <w:lang w:val="en-US" w:eastAsia="en-US"/>
        </w:rPr>
        <w:t>В самых больших количествах в природе присутствует кислород. За ним идет кремний, потом углерод, из которого состоит одна пятая часть земной коры.</w:t>
      </w:r>
    </w:p>
    <w:p>
      <w:pPr>
        <w:pStyle w:val="Normal"/>
        <w:rPr>
          <w:lang w:val="en-US" w:eastAsia="en-US"/>
        </w:rPr>
      </w:pPr>
      <w:r>
        <w:rPr>
          <w:lang w:val="en-US" w:eastAsia="en-US"/>
        </w:rPr>
        <w:t>Интересно, что в составе почти всех очень ядовитых субстанций количество углерода значительно превышает количество кислорода. Углерод в большом количестве входит в состав токсичных веществ, возникающих в нашем организме в результате неправильного образа жизни, вредных привычек, действий и т.д. Чтобы быть полностью здоровыми и развивать в наших организмах более высокие и полезные элементы, мы должны удерживать количество углерода и углеродных продуктов в наших организмах на минимальном уровне. Сделать это мы можем путем увеличения поступления в наши тела огненного элемента кислорода, а это достигается правильным дыханием и упражнениями. Это помогает освободиться от жиров и токсинов, которые, по большей части, состоят из элемента углерода. Углерод очень необходим в нашем хозяйстве, но мы должны освободиться от земли – Кремния – и привлечь кислород в таком количестве, чтобы он смог сжечь углерод. Если в процессе сгорания присутствует достаточное количество кислорода, то сгорающий углерод выделяет безвредный углекислый газ, но если кислорода недостаточно, то тогда образуется смертельно ядовитый угарный газ. Этот смертоносный газ выделяют печи для древесного и каменного угля при недостатке кислорода.</w:t>
      </w:r>
    </w:p>
    <w:p>
      <w:pPr>
        <w:pStyle w:val="Normal"/>
        <w:rPr>
          <w:lang w:val="en-US" w:eastAsia="en-US"/>
        </w:rPr>
      </w:pPr>
      <w:r>
        <w:rPr>
          <w:lang w:val="en-US" w:eastAsia="en-US"/>
        </w:rPr>
        <w:t xml:space="preserve">Как уже было сказано, с точки зрения жизнедеятельности, Прана представляет кислород; стало быть, когда Прана ослаблена или не может действовать, как ей положено, тогда в наших физических или астральных телах накапливаются токсичные субстанции и наносят нам повреждения на одном или нескольких планах, а также мешают нашему нормальному развитию. Возможно, если мы сможем добиться правильного действия Праны в нашем теле, то оно будет бессмертно. Правильное дыхание будет поддерживать равновесие углерода и кислорода в организме. </w:t>
      </w:r>
    </w:p>
    <w:p>
      <w:pPr>
        <w:pStyle w:val="Normal"/>
        <w:rPr>
          <w:lang w:val="en-US" w:eastAsia="en-US"/>
        </w:rPr>
      </w:pPr>
      <w:r>
        <w:rPr>
          <w:lang w:val="en-US" w:eastAsia="en-US"/>
        </w:rPr>
      </w:r>
      <w:r>
        <w:br w:type="page"/>
      </w:r>
    </w:p>
    <w:p>
      <w:pPr>
        <w:pStyle w:val="Heading1"/>
        <w:spacing w:before="600" w:after="60"/>
        <w:ind w:hanging="0"/>
        <w:jc w:val="center"/>
        <w:rPr>
          <w:sz w:val="30"/>
          <w:lang w:val="en-US" w:eastAsia="en-US"/>
        </w:rPr>
      </w:pPr>
      <w:r>
        <w:rPr>
          <w:sz w:val="30"/>
          <w:lang w:val="en-US" w:eastAsia="en-US"/>
        </w:rPr>
        <w:t>ЭВОЛЮЦИОННЫЕ ВОЛНЫ</w:t>
      </w:r>
    </w:p>
    <w:p>
      <w:pPr>
        <w:pStyle w:val="Heading2"/>
        <w:rPr>
          <w:lang w:val="en-US" w:eastAsia="en-US"/>
        </w:rPr>
      </w:pPr>
      <w:r>
        <w:rPr>
          <w:lang w:val="en-US" w:eastAsia="en-US"/>
        </w:rPr>
        <w:t xml:space="preserve">Глава 1 </w:t>
      </w:r>
    </w:p>
    <w:p>
      <w:pPr>
        <w:pStyle w:val="Heading3"/>
        <w:rPr>
          <w:lang w:val="en-US" w:eastAsia="en-US"/>
        </w:rPr>
      </w:pPr>
      <w:r>
        <w:rPr>
          <w:lang w:val="en-US" w:eastAsia="en-US"/>
        </w:rPr>
        <w:t>Эволюционные волны</w:t>
      </w:r>
    </w:p>
    <w:p>
      <w:pPr>
        <w:pStyle w:val="Normal"/>
        <w:rPr>
          <w:lang w:val="en-US" w:eastAsia="en-US"/>
        </w:rPr>
      </w:pPr>
      <w:r>
        <w:rPr>
          <w:lang w:val="en-US" w:eastAsia="en-US"/>
        </w:rPr>
        <w:t>Человечество напоминает дерево с большими, охватывающими весь мир корнями, которые то тут, то там выталкивают на поверхность новый росток, и который с течением времени развивается, расцветает и превращается в развесистые ветки, на которых произрастают плоды в виде человеческих достижений в областях науки, искусства, философии, религии и общественного развития. Каждый большой сезон приносит свои конкретные плоды, и то, чего возможно достичь в одном цикле, невозможно достичь в другом. Внутренние потенциальные возможности великого Древа Жизни не могут расцвести зимой. Во время периодов покоя живительная сила должна попадать в корни и набираться там мощи, чтобы подняться, когда великая солнечная сила любви призовет ее оживлять голые ветви.</w:t>
      </w:r>
    </w:p>
    <w:p>
      <w:pPr>
        <w:pStyle w:val="Normal"/>
        <w:rPr>
          <w:lang w:val="en-US" w:eastAsia="en-US"/>
        </w:rPr>
      </w:pPr>
      <w:r>
        <w:rPr>
          <w:lang w:val="en-US" w:eastAsia="en-US"/>
        </w:rPr>
        <w:t>У природы есть периоды сна и периоды бодрствования, периоды сокращения и периоды расширения, связанные с деятельностью великого Сердца всего Бытия, Центрального Духовного Солнца, которое попеременно посылает и получает космические потоки жизни, питающие всю вселенную. Эти потоки распространяются по всему космосу посредством больших артериальных каналов и жизненной плексы, созданных созвездиями, солнечными системами, звездами и планетами, а также посредством силовых линий, образованных ими же, – и все это образует систему обращения жизненных жидкостей и сил Небесного Человека. Солнце – это сердце солнечной системы, членом которой является наша земля. Говорят, что это – солнце-сердце ударяет один раз в одиннадцать лет, посылая таким образом свою жизненную силу всем планетам своей системы. Затем приходит обратная волна. Это аналогично расширению и сокращению человеческих легких и сердца, вдыханию и выдыханию жизни, постоянно происходящих в каждом проявившемся центре жизни или в каждой форме. Это является причиной всех циклических эволюционных движений в природе и этим объясняются постоянные "повторения" истории как человеческой, так и естественной. Этому закону подчиняется все.</w:t>
      </w:r>
    </w:p>
    <w:p>
      <w:pPr>
        <w:pStyle w:val="Normal"/>
        <w:rPr>
          <w:lang w:val="en-US" w:eastAsia="en-US"/>
        </w:rPr>
      </w:pPr>
      <w:r>
        <w:rPr>
          <w:lang w:val="en-US" w:eastAsia="en-US"/>
        </w:rPr>
        <w:t>У цивилизаций, как и у океана, тоже есть свои приливы и отливы, и каждая волна идет в определенном направлении. Пословица "Империя всегда движется только в западном направлении" происходит от вполне эзотерической, хотя и естественной истины. Земля вращается на своей оси с запада на восток, и это движение, в связи с движением солнца, принуждает жизненные потоки двигаться в противоположном направлении. То есть, положительные потоки текут с востока на запад, а отрицательные – с запада на восток, вокруг земли. Цивилизация движется к положительному полюсу бытия и продвигается по линии наименьшего сопротивления, плывя с востока на запад по волнам положительных потоков. Соответствующие потоки можно обнаружить и в человеческом организме, где они выходят из спинного мозга и текут в противоположных направлениях. Потоки, идущие направо – положительные; идущие налево – отрицательные. То же относится и к двигательным и чувствительным нервам, которые идут от спинного мозга. В ходе развития цивилизации океаны перемещаются, и континенты соединяются до тех пор, пока не завершается великий поход вокруг земли и не начинается более высокий виток.</w:t>
      </w:r>
    </w:p>
    <w:p>
      <w:pPr>
        <w:pStyle w:val="Normal"/>
        <w:rPr>
          <w:lang w:val="en-US" w:eastAsia="en-US"/>
        </w:rPr>
      </w:pPr>
      <w:r>
        <w:rPr>
          <w:lang w:val="en-US" w:eastAsia="en-US"/>
        </w:rPr>
        <w:t>Великие цивилизации прошлого оставили после себя неизгладимые отметины и памятники, которые, подобно следам сверкающего топора в лесу, представляют собой легко различимую тропу прогресса. При чтении уцелевших летописей мы легко можем заметить, что каждый цикл цивилизации имел свой характерный "привкус"; одна волна несла на своем гребне философское выражение жизни, другая – художественное, третья – научное и так далее. Китай, Халдея, Египет, Индия, Греция, Рим и Америка – все они оставили после себя летописи, по которым можно проследить приливы и отливы великих мировых эволюционных волн.</w:t>
      </w:r>
    </w:p>
    <w:p>
      <w:pPr>
        <w:pStyle w:val="Normal"/>
        <w:rPr>
          <w:lang w:val="en-US" w:eastAsia="en-US"/>
        </w:rPr>
      </w:pPr>
      <w:r>
        <w:rPr>
          <w:lang w:val="en-US" w:eastAsia="en-US"/>
        </w:rPr>
      </w:r>
    </w:p>
    <w:p>
      <w:pPr>
        <w:pStyle w:val="Heading2"/>
        <w:rPr>
          <w:lang w:val="en-US" w:eastAsia="en-US"/>
        </w:rPr>
      </w:pPr>
      <w:r>
        <w:rPr>
          <w:lang w:val="en-US" w:eastAsia="en-US"/>
        </w:rPr>
        <w:t>Глава 2</w:t>
      </w:r>
    </w:p>
    <w:p>
      <w:pPr>
        <w:pStyle w:val="Heading3"/>
        <w:rPr>
          <w:lang w:val="en-US" w:eastAsia="en-US"/>
        </w:rPr>
      </w:pPr>
      <w:r>
        <w:rPr>
          <w:lang w:val="en-US" w:eastAsia="en-US"/>
        </w:rPr>
        <w:t>Синтетические центры – Расовые и Космические</w:t>
      </w:r>
    </w:p>
    <w:p>
      <w:pPr>
        <w:pStyle w:val="Normal"/>
        <w:rPr>
          <w:lang w:val="en-US" w:eastAsia="en-US"/>
        </w:rPr>
      </w:pPr>
      <w:r>
        <w:rPr>
          <w:lang w:val="en-US" w:eastAsia="en-US"/>
        </w:rPr>
        <w:t>Раса – это зерно, помещенное в определенную почву и в определенных условиях. Зерно прорастает, и появляется растение или дерево, которое со временем, когда присущая ему энергия истощается или его вибрация снижается настолько, что перестает удерживать вместе составляющие его атомы, – умирает. Раса является вполне конкретным живым существом и обладает разумом и душой. На внешнем физическом плане проявления и разделения раса может состоять из миллионов с виду обособленных личностей, но на каком-то высшем или внутреннем плане находится единый синтетический центр, который и является истинным центром этой расы. Этот синтетический центр, который также является вполне конкретным живым существом на своем плане, может быть назван Эго или Логосом данной конкретной расы или нации. Этим объясняется то, что расы действуют в соответствии с общими импульсами, похожими на коллективные инстинктивные импульсы пчелиного роя или тучи саранчи. На том плане жизни, где все обособленные личности тождественны в сознании или, иначе говоря, практически едины, воля этого центра может контролировать действия на низшем плане жизни каждого отдельного "я" или части пчелиного роя, или расы, точно так же, как мозг может контролировать нервы и мускулы тела, или оператор на центральной телефонной станции может контролировать различные линии и аппараты системы телефонной связи. Существует всемирный синтетический центр сознания, соответствующий расовому центру. Этот всемирный центр или принцип иногда называют "всемирным разумом", потому что он включает в себя совокупность умственных центров или сознаний всех миров и рас.</w:t>
      </w:r>
    </w:p>
    <w:p>
      <w:pPr>
        <w:pStyle w:val="Normal"/>
        <w:rPr>
          <w:lang w:val="en-US" w:eastAsia="en-US"/>
        </w:rPr>
      </w:pPr>
      <w:r>
        <w:rPr>
          <w:lang w:val="en-US" w:eastAsia="en-US"/>
        </w:rPr>
        <w:t>Великие мифологические герои – Титаны, Циклопы, боги и богини так же, как и Горгоны и прочие монстры, с которыми герои и боги постоянно воевали, свидетельства чего можно найти в легендах любой старой расы, – все являются доказательствами той великой истины, что в ранние дни земли, на рассвете мира, населявшие землю расы существ в значительной степени отличались друг от друга, и уровень вибрации самой материи земли также значительно отличался от нынешнего. В те времена материя еще была не так разделена и души были не так обособленны, как сейчас. Коллективная энергия того, что сейчас является расой, была синтезирована в одном существе, которое обладало огромной властью над силами природы и над материей, которая на той стадии развития была более эфирной – не такой густой и твердой, как сейчас. Великие битвы богов и героев древности с древними монстрами были самыми настоящими битвами и являлись все той же борьбой между добром и злом, между силами света и силами тьмы, которая идет и по сегодняшний день; только сейчас жизнь более разделена, и борьба идет не между отдельными личностями, а между расами и коллективами существ.</w:t>
      </w:r>
    </w:p>
    <w:p>
      <w:pPr>
        <w:pStyle w:val="Normal"/>
        <w:rPr>
          <w:lang w:val="en-US" w:eastAsia="en-US"/>
        </w:rPr>
      </w:pPr>
      <w:r>
        <w:rPr>
          <w:lang w:val="en-US" w:eastAsia="en-US"/>
        </w:rPr>
        <w:t>Душа исторгается Божеством, после чего следует разделение, то есть субстанция души разделяется на малые души-существа, пока не достигается физический план -низшая точка развития от Божества, после чего начинается возврат. С этой точки мы можем проследить вовлечение душ посредством последовательного соединения групп, принадлежащих к тому же самому лучу духовного солнца, пока вновь не завершается восхождение к Богу, где Все становятся Единым, а Единое Всеми.</w:t>
      </w:r>
    </w:p>
    <w:p>
      <w:pPr>
        <w:pStyle w:val="Normal"/>
        <w:rPr>
          <w:lang w:val="en-US" w:eastAsia="en-US"/>
        </w:rPr>
      </w:pPr>
      <w:r>
        <w:rPr>
          <w:lang w:val="en-US" w:eastAsia="en-US"/>
        </w:rPr>
        <w:t>История вновь и вновь повторяется как в общих чертах, так и в деталях. Отец повторяет себя в Сыне, растение или дерево повторяет себя в зерне; Бог повторяет и отражает Себя во Вселенной в целом, и в каждом атоме этой Вселенной. Он достаточно велик, чтобы быть всем, и достаточно мал, чтобы быть вами и мной. Он – это бесконечная Жизнь или Любовь; Любовь, которая бесконечно мала и бесконечно велика. Ничто не может выйти за ее пределы.</w:t>
      </w:r>
    </w:p>
    <w:p>
      <w:pPr>
        <w:pStyle w:val="Normal"/>
        <w:rPr>
          <w:lang w:val="en-US" w:eastAsia="en-US"/>
        </w:rPr>
      </w:pPr>
      <w:r>
        <w:rPr>
          <w:lang w:val="en-US" w:eastAsia="en-US"/>
        </w:rPr>
      </w:r>
    </w:p>
    <w:p>
      <w:pPr>
        <w:pStyle w:val="Heading2"/>
        <w:rPr>
          <w:lang w:val="en-US" w:eastAsia="en-US"/>
        </w:rPr>
      </w:pPr>
      <w:r>
        <w:rPr>
          <w:lang w:val="en-US" w:eastAsia="en-US"/>
        </w:rPr>
        <w:t xml:space="preserve">Глава 3 </w:t>
      </w:r>
    </w:p>
    <w:p>
      <w:pPr>
        <w:pStyle w:val="Heading3"/>
        <w:rPr>
          <w:lang w:val="en-US" w:eastAsia="en-US"/>
        </w:rPr>
      </w:pPr>
      <w:r>
        <w:rPr>
          <w:lang w:val="en-US" w:eastAsia="en-US"/>
        </w:rPr>
        <w:t>Расцвет Расы</w:t>
      </w:r>
    </w:p>
    <w:p>
      <w:pPr>
        <w:pStyle w:val="Normal"/>
        <w:rPr>
          <w:lang w:val="en-US" w:eastAsia="en-US"/>
        </w:rPr>
      </w:pPr>
      <w:r>
        <w:rPr>
          <w:lang w:val="en-US" w:eastAsia="en-US"/>
        </w:rPr>
        <w:t>Раса или нация расцветает и бросает зерно, которое в более поздний эволюционный период, возможно, попав в другую почву, прорастает, и потенциальные возможности и силы той же самой расы, что посеяла это зерно, вновь расцветают, но к ним уже добавляется сила или что-то, что позволяет выразить другой циклический период развития. Таким образом, то, что в одной эпохе было материальным достижением, в другом цикле времени, когда душа той же самой расы проявится в другом одеянии, может быть изменено или превращено в философское или духовное достижение. Это может стать более понятным, если понимаешь, чем на самом деле является это зерно. Зерно – это точка на материальном плане, в которой высшие силы и существа других планов могут входить в этот план, чтобы вступить в контакт с материей, куда было помещено это зерно, и возвысить ее. Иначе говоря, зерно – это дверь между двумя мирами или планами.</w:t>
      </w:r>
    </w:p>
    <w:p>
      <w:pPr>
        <w:pStyle w:val="Normal"/>
        <w:rPr>
          <w:lang w:val="en-US" w:eastAsia="en-US"/>
        </w:rPr>
      </w:pPr>
      <w:r>
        <w:rPr>
          <w:lang w:val="en-US" w:eastAsia="en-US"/>
        </w:rPr>
        <w:t>Каждая страна и континент, так же, как и каждая личность, имеют свой конкретный цвет, лейтмотив и магнетическую атмосферу или ауру. Это означает определенное вибрационное действие. Все, кто быстро или медленно входят в ауру какой-либо страны, подстраивают свою вибрацию к вибрации страны. Аура Американского континента – это зерно, созданное и посаженное могущественными расами прошлых цивилизаций. Интенсивность вибрации его аурической атмосферы выражается в лихорадочной активности американского народа, его большой изобретательности, быстрой индукции, а также в чудесных плодах его умственной и физической деятельности. Вялый и апатичный европеец сразу же чувствует это, стоит ему только ступить на эти берега. Он просыпается, и если он остается здесь, то по прошествии нескольких лет он уже является совершенно другим человеком, ибо поднялся его вибрационный уровень. Циклический закон посеял зерно следующей великой цивилизации здесь, в Америке, и именно здесь будет вестись основная борьба за права человека. Многие расовые типы, характеристики, качества и силы должны быть спаяны, чтобы создать условия для развития Нового Человечества – новой расы. Многие расы и типы уже находятся на континенте и, так сказать, "переплавляются" насколько возможно, быстро.</w:t>
      </w:r>
    </w:p>
    <w:p>
      <w:pPr>
        <w:pStyle w:val="Normal"/>
        <w:rPr>
          <w:lang w:val="en-US" w:eastAsia="en-US"/>
        </w:rPr>
      </w:pPr>
      <w:r>
        <w:rPr>
          <w:lang w:val="en-US" w:eastAsia="en-US"/>
        </w:rPr>
        <w:t>Каждая волна цивилизации больше предыдущей волны, поскольку к проявляющейся расовой природе прибавляется природа предыдущей расы. Нынешнее человечество земли внесет и свой вклад, и в своем следующем проявлении будет обладать большей силой и влиянием и распространит свое влияние на другие области. Вероятно, когда-нибудь на земле будет только одна раса, синтетическая белая раса, соответствующая белому свету, состоящему из семи призматических цветов.</w:t>
      </w:r>
    </w:p>
    <w:p>
      <w:pPr>
        <w:pStyle w:val="Normal"/>
        <w:rPr>
          <w:lang w:val="en-US" w:eastAsia="en-US"/>
        </w:rPr>
      </w:pPr>
      <w:r>
        <w:rPr>
          <w:lang w:val="en-US" w:eastAsia="en-US"/>
        </w:rPr>
        <w:t>Те, кто в море человеческих дел могут определить подводные течения, понимают, что судьбой этой новой расы будет разрешение великой проблемы отношений человека с человеком; что это создаст условия, при которых взойдет заря великого века истинной свободы и равных возможностей для всех; продемонстрирует на основе закона жизни великую науку Братства Людей и всего живого; докажет, что истинный прогресс возможен только тогда, когда концентрация и сохранение человеческой энергии, жизни, любви и дерзаний используются для пользы всех людей, независимо от пола, расы и веры.</w:t>
      </w:r>
    </w:p>
    <w:p>
      <w:pPr>
        <w:pStyle w:val="Normal"/>
        <w:rPr>
          <w:lang w:val="en-US" w:eastAsia="en-US"/>
        </w:rPr>
      </w:pPr>
      <w:r>
        <w:rPr>
          <w:lang w:val="en-US" w:eastAsia="en-US"/>
        </w:rPr>
      </w:r>
    </w:p>
    <w:p>
      <w:pPr>
        <w:pStyle w:val="Heading2"/>
        <w:rPr>
          <w:lang w:val="en-US" w:eastAsia="en-US"/>
        </w:rPr>
      </w:pPr>
      <w:r>
        <w:rPr>
          <w:lang w:val="en-US" w:eastAsia="en-US"/>
        </w:rPr>
        <w:t>Глава 4</w:t>
      </w:r>
    </w:p>
    <w:p>
      <w:pPr>
        <w:pStyle w:val="Heading3"/>
        <w:rPr>
          <w:lang w:val="en-US" w:eastAsia="en-US"/>
        </w:rPr>
      </w:pPr>
      <w:r>
        <w:rPr>
          <w:lang w:val="en-US" w:eastAsia="en-US"/>
        </w:rPr>
        <w:t>Злоупотребление Богом – или Добром</w:t>
      </w:r>
    </w:p>
    <w:p>
      <w:pPr>
        <w:pStyle w:val="Normal"/>
        <w:rPr>
          <w:lang w:val="en-US" w:eastAsia="en-US"/>
        </w:rPr>
      </w:pPr>
      <w:r>
        <w:rPr>
          <w:lang w:val="en-US" w:eastAsia="en-US"/>
        </w:rPr>
        <w:t xml:space="preserve">Великое преступление девятнадцатого века заключается в злоупотреблении силами природы. Силы -это души, души, принадлежащие всемирному сознанию, но, тем не менее, являющиеся конкретными живыми существами. Человек может высвободить эти души-силы и использовать их посредством механизмов, электрических приборов, правильных комбинаций элементарных субстанций, химических ингредиентов и бесчисленного количества других методов и способов. Если их использовать правильно для всеобщего блага, для возвышения человечества, тогда эти силы просто прибавляют энергию естественным эволюционным потокам человечества. Но если их использовать с целью угнетения и порабощения других людей, в военных целях (целях убийства), когда бесчисленные миллионы погибают во имя интересов кучки людей, – тогда просыпается ужасная ответная сила, которую можно укротить только путем больших страданий. Великие потоки естественного развития и гармонии нарушаются или блокируются, и исправить эту ситуацию могут только те, кто ее создал. Субстанция души Всемирного Добра или Бога была использована со злыми намерениями, и в этом состоит великий грех злоупотребления силами природы. Чем мощнее силы, которые были использованы со злыми намерениями, тем страшнее последствия эффекта "отдачи". Всемирная душа-субстанция или сила состоит из бесчисленных малых душ, которые воля человека может использовать или извратить в соответствии со своими пожеланиями. Если добром злоупотребляют, оно извращается и становится злом. "Дьявол – это извращенный Бог", и, соответственно, ненависть – это извращенная любовь. </w:t>
      </w:r>
    </w:p>
    <w:p>
      <w:pPr>
        <w:pStyle w:val="Normal"/>
        <w:rPr>
          <w:lang w:val="en-US" w:eastAsia="en-US"/>
        </w:rPr>
      </w:pPr>
      <w:r>
        <w:rPr>
          <w:lang w:val="en-US" w:eastAsia="en-US"/>
        </w:rPr>
      </w:r>
    </w:p>
    <w:p>
      <w:pPr>
        <w:pStyle w:val="Heading2"/>
        <w:rPr>
          <w:lang w:val="en-US" w:eastAsia="en-US"/>
        </w:rPr>
      </w:pPr>
      <w:r>
        <w:rPr>
          <w:lang w:val="en-US" w:eastAsia="en-US"/>
        </w:rPr>
        <w:t xml:space="preserve">Глава 5 </w:t>
      </w:r>
    </w:p>
    <w:p>
      <w:pPr>
        <w:pStyle w:val="Heading3"/>
        <w:rPr>
          <w:lang w:val="en-US" w:eastAsia="en-US"/>
        </w:rPr>
      </w:pPr>
      <w:r>
        <w:rPr>
          <w:lang w:val="en-US" w:eastAsia="en-US"/>
        </w:rPr>
        <w:t>Голос Единой Реальности</w:t>
      </w:r>
    </w:p>
    <w:p>
      <w:pPr>
        <w:pStyle w:val="Normal"/>
        <w:rPr>
          <w:lang w:val="en-US" w:eastAsia="en-US"/>
        </w:rPr>
      </w:pPr>
      <w:r>
        <w:rPr>
          <w:lang w:val="en-US" w:eastAsia="en-US"/>
        </w:rPr>
        <w:t>Есть только одна жизнь, которая бьется в каждом атоме вселенной, и только одно человечество, постоянно стремящееся выразить эту жизнь. Каждая великая волна цивилизации является посланием небес земле, присланным умам и сердцам людей; посланием, в котором содержится призыв соединиться в великом божественном идеальном государстве Белого Города, в котором есть четыре площади Откровения. Каждая цивилизация проигрывает лейтмотив какого-то отдельного и отличного от других аспекта истины -Единой Реальности. Все -наука, философия, изобразительное искусство, музыка и поэзия, созданные миром, – это "всего лишь тихий Голос" одной синтетической истины – короны всех истин и жизней – Христа, одинаковый и у звезды, и у молекулы и у человека; голос, который вечно пытается исторгнуться из человеческого сердца; и каждая великая эволюционная волна, которая всегда должна включать в себя силу всех предыдущих волн, делает это звучание более полным, более завершенным, более громким, и во все большей степени позволяет познать величие божественного идеала.</w:t>
      </w:r>
      <w:r>
        <w:br w:type="page"/>
      </w:r>
    </w:p>
    <w:p>
      <w:pPr>
        <w:pStyle w:val="Heading1"/>
        <w:spacing w:before="600" w:after="60"/>
        <w:ind w:hanging="0"/>
        <w:jc w:val="center"/>
        <w:rPr>
          <w:sz w:val="30"/>
          <w:lang w:val="en-US" w:eastAsia="en-US"/>
        </w:rPr>
      </w:pPr>
      <w:r>
        <w:rPr>
          <w:sz w:val="30"/>
          <w:lang w:val="en-US" w:eastAsia="en-US"/>
        </w:rPr>
        <w:t xml:space="preserve">ОСНОВНЫЕ ПРИНЦИПЫ БРАТСТВА </w:t>
      </w:r>
    </w:p>
    <w:p>
      <w:pPr>
        <w:pStyle w:val="Heading2"/>
        <w:rPr>
          <w:lang w:val="en-US" w:eastAsia="en-US"/>
        </w:rPr>
      </w:pPr>
      <w:r>
        <w:rPr>
          <w:lang w:val="en-US" w:eastAsia="en-US"/>
        </w:rPr>
        <w:t xml:space="preserve">Глава 1 </w:t>
      </w:r>
    </w:p>
    <w:p>
      <w:pPr>
        <w:pStyle w:val="Heading3"/>
        <w:spacing w:before="120" w:after="60"/>
        <w:rPr>
          <w:lang w:val="en-US" w:eastAsia="en-US"/>
        </w:rPr>
      </w:pPr>
      <w:r>
        <w:rPr>
          <w:lang w:val="en-US" w:eastAsia="en-US"/>
        </w:rPr>
        <w:t>Основной Принцип Братства</w:t>
      </w:r>
    </w:p>
    <w:p>
      <w:pPr>
        <w:pStyle w:val="Normal"/>
        <w:rPr>
          <w:lang w:val="en-US" w:eastAsia="en-US"/>
        </w:rPr>
      </w:pPr>
      <w:r>
        <w:rPr>
          <w:lang w:val="en-US" w:eastAsia="en-US"/>
        </w:rPr>
        <w:t>Основной принцип Братства открыт во всемирно действующем Законе взаимозависимости всех сил, жизней, атомов и миров. Этот великий закон абсолютен, неизменен, действует повсеместно и имеет аналоги на всех планах бытия. Аналогия и пример могут помочь в понимании действия этого великого принципа природы.</w:t>
      </w:r>
    </w:p>
    <w:p>
      <w:pPr>
        <w:pStyle w:val="Normal"/>
        <w:rPr>
          <w:lang w:val="en-US" w:eastAsia="en-US"/>
        </w:rPr>
      </w:pPr>
      <w:r>
        <w:rPr>
          <w:lang w:val="en-US" w:eastAsia="en-US"/>
        </w:rPr>
        <w:t>"Что вверху, то и внизу", – вот древняя аксиома. Человек – это микрокосм, маленькая вселенная, и содержит в себе, в активном состоянии или в состоянии покоя все силы природы. Он – это капля великого океана жизни, а капля всегда должна содержать в себе те же элементы, из которых состоит океан, частью которого она является. Физическое тело – это содружество. Оно состоит из миллионов клеток, которые, соединившись, образуют физическую колесницу человека. Каждая клетка – это индивидуальный центр сознания: у нее есть свой цикл, она выполняет свои функции, а потом передает своё место клетке-наследнику. Сознание тела – это коллективное сознание всех клеток. Сознание вселенной – это коллективное сознание каждой жизни, атома или мира этой вселенной.</w:t>
      </w:r>
    </w:p>
    <w:p>
      <w:pPr>
        <w:pStyle w:val="Normal"/>
        <w:rPr>
          <w:lang w:val="en-US" w:eastAsia="en-US"/>
        </w:rPr>
      </w:pPr>
      <w:r>
        <w:rPr>
          <w:lang w:val="en-US" w:eastAsia="en-US"/>
        </w:rPr>
        <w:t xml:space="preserve">Точно так же, как маленькие клетки или молекулы проживают свои жизни в субстанции, составляющей физическое тело, так и мы проживаем наши жизни в Великом Существе, осознать которое мы можем не более, чем наши клетки могут осознать нас. Некоторые называют это великое Существо Богом, но название не имеет никакого значения. Физическое тело в своей совокупности будет Богом или Высшим "Я" для каждой входящей в него клетки. </w:t>
      </w:r>
    </w:p>
    <w:p>
      <w:pPr>
        <w:pStyle w:val="Heading2"/>
        <w:spacing w:before="360" w:after="60"/>
        <w:rPr>
          <w:lang w:val="en-US" w:eastAsia="en-US"/>
        </w:rPr>
      </w:pPr>
      <w:r>
        <w:rPr>
          <w:lang w:val="en-US" w:eastAsia="en-US"/>
        </w:rPr>
        <w:t xml:space="preserve">Глава 2 </w:t>
      </w:r>
    </w:p>
    <w:p>
      <w:pPr>
        <w:pStyle w:val="Heading3"/>
        <w:spacing w:before="120" w:after="60"/>
        <w:rPr>
          <w:lang w:val="en-US" w:eastAsia="en-US"/>
        </w:rPr>
      </w:pPr>
      <w:r>
        <w:rPr>
          <w:lang w:val="en-US" w:eastAsia="en-US"/>
        </w:rPr>
        <w:t>Здоровье в Гармонии</w:t>
      </w:r>
    </w:p>
    <w:p>
      <w:pPr>
        <w:pStyle w:val="Normal"/>
        <w:rPr>
          <w:lang w:val="en-US" w:eastAsia="en-US"/>
        </w:rPr>
      </w:pPr>
      <w:r>
        <w:rPr>
          <w:lang w:val="en-US" w:eastAsia="en-US"/>
        </w:rPr>
        <w:t>Когда любой организм находится в состоянии идеальной гармонии или здоровья, тогда в нем безраздельно правит закон взаимозависимости. Каждая клетка или орган зависят от жизненных импульсов другой клетки или органа, от их поставок питания, силы и крови; а те, в свою очередь, зависят от других, и так по всему кругу действий и взаимодействий жизненных сил; в здоровом организме все они представляют ритмическое движение жизни в полном соответствии с законами истинной гармонии и пропорции.</w:t>
      </w:r>
    </w:p>
    <w:p>
      <w:pPr>
        <w:pStyle w:val="Normal"/>
        <w:rPr>
          <w:lang w:val="en-US" w:eastAsia="en-US"/>
        </w:rPr>
      </w:pPr>
      <w:r>
        <w:rPr>
          <w:lang w:val="en-US" w:eastAsia="en-US"/>
        </w:rPr>
        <w:t>То, что называется болезнью, – это результат нарушения гармонической игры этих сил. Причинами болезней изначально являются причины умственного порядка, которые, в конце концов, дают себя знать на физическом плане жизни, и, по закону отражения, конкретные органы или группы клеток начинают страдать в физическом смысле, ибо, по закону соответствия, они связаны с конкретными умственными принципами, которые были неверно использованы. Поэтому все злые желания, мысли и представления имеют тенденцию к сжиганию своей энергии на внешнем и низшем планах в соответствии с действием закона, аналогичного закону тяготения, по которому все потоки стремятся прийти к одному общему уровню. Внутренние причины, в конце концов, становятся внешними последствиями, так что абсолютно истинным является то выражение, что мы – это "картины, нарисованные нашими мыслями", то есть, иначе говоря, мы – это результат действия закона о главенстве умственной деятельности над всеми проявлениями жизни. В начале всего стоят внутренние причины во внутренних сферах разума или души как человеческих, так и космических. Эти причины являются результатом действия и взаимодействия, отношений и соотношений сил, цветов и звуков, присутствующих на внутренних или более тонких планах жизни, которые, осев на этом плане, или материализовавшись на нем в кристаллообразных формах жизни, создают ту материальную вселенную, с которой мы все более или менее знакомы. Человеческое существо, каждая клетка и каждый орган этого существа рождаются по тем же законам, по которым рождается вселенная или солнечная система.</w:t>
      </w:r>
    </w:p>
    <w:p>
      <w:pPr>
        <w:pStyle w:val="Normal"/>
        <w:rPr>
          <w:lang w:val="en-US" w:eastAsia="en-US"/>
        </w:rPr>
      </w:pPr>
      <w:r>
        <w:rPr>
          <w:lang w:val="en-US" w:eastAsia="en-US"/>
        </w:rPr>
        <w:t xml:space="preserve">Закон взаимозависимости является основой всех компенсационных действий в Природе и является причиной центростремительных и центробежных сил и движений, которые постоянно происходят внутри и вокруг нас. Эти силы и движения не только заставляют наши сердца биться, а кровь и другие жидкости циркулировать в наших телах, но они также поддерживают небесные тела в космическом пространстве, направляют планетарные потоки и силы по соответствующим каналам – короче говоря, они сохраняют целостность вселенной. </w:t>
      </w:r>
    </w:p>
    <w:p>
      <w:pPr>
        <w:pStyle w:val="Heading2"/>
        <w:spacing w:before="360" w:after="60"/>
        <w:rPr>
          <w:lang w:val="en-US" w:eastAsia="en-US"/>
        </w:rPr>
      </w:pPr>
      <w:r>
        <w:rPr>
          <w:lang w:val="en-US" w:eastAsia="en-US"/>
        </w:rPr>
        <w:t>Глава 3</w:t>
      </w:r>
    </w:p>
    <w:p>
      <w:pPr>
        <w:pStyle w:val="Heading3"/>
        <w:spacing w:before="120" w:after="60"/>
        <w:rPr>
          <w:lang w:val="en-US" w:eastAsia="en-US"/>
        </w:rPr>
      </w:pPr>
      <w:r>
        <w:rPr>
          <w:lang w:val="en-US" w:eastAsia="en-US"/>
        </w:rPr>
        <w:t>Общая Гроздь Жизни</w:t>
      </w:r>
    </w:p>
    <w:p>
      <w:pPr>
        <w:pStyle w:val="Normal"/>
        <w:rPr>
          <w:lang w:val="en-US" w:eastAsia="en-US"/>
        </w:rPr>
      </w:pPr>
      <w:r>
        <w:rPr>
          <w:lang w:val="en-US" w:eastAsia="en-US"/>
        </w:rPr>
        <w:t>В своем крайнем выражении, закон взаимозависимости открывает нам Единство – общность всей жизни как одушевленной, так и неодушевленной. В применении к человеку этот закон ясно указывает на Золотое правило Жизни – "поступайте с другими так же, как вы хотите, чтобы поступали с вами", основанном на том вечном факте, что все люди являются братьями, что все они вышли из одной сути, жизни или духа, что все они являются ветвями одного и того же дарящего жизнь дерева или грозди Божественного "Я". Однако в сумасшедшей гонке, так называемой цивилизации девятнадцатого столетия, отличающейся отчаянными жадностью и эгоизмом, представление о том, что одно подразделение или группа подразделений человечества может существовать обособленно и независимо от остальной его части, получило такое широкое распространение, что идея общей грозди и фундаментального единства человечества была почти забыта. Эта обособленность от своих братьев и процветавшее веками расовое мышление, которое породили цивилизации, подобно чудовищу Франкенштейна разорвет своего создателя на куски, если только не подчиниться естественным идеалам и эволюционному закону. Ибо при сложившихся в настоящее время в мире условиях человек вставляет палки в колеса своего нормального развития – преграждая путь тонким потокам жизни, любви и силы. Если им дадут выразить себя, они трансформируют его в более высокую октаву выражения силы и позволят отыскать те редкие драгоценные зёрна истины и силы, которые в настоящее время скрыты в неизученных и неисследованных глубинах и пространствах его умственной и духовной природы.</w:t>
      </w:r>
    </w:p>
    <w:p>
      <w:pPr>
        <w:pStyle w:val="Heading2"/>
        <w:spacing w:before="360" w:after="60"/>
        <w:rPr>
          <w:lang w:val="en-US" w:eastAsia="en-US"/>
        </w:rPr>
      </w:pPr>
      <w:r>
        <w:rPr>
          <w:lang w:val="en-US" w:eastAsia="en-US"/>
        </w:rPr>
        <w:t xml:space="preserve">Глава 4 </w:t>
      </w:r>
    </w:p>
    <w:p>
      <w:pPr>
        <w:pStyle w:val="Heading3"/>
        <w:spacing w:before="120" w:after="60"/>
        <w:rPr>
          <w:lang w:val="en-US" w:eastAsia="en-US"/>
        </w:rPr>
      </w:pPr>
      <w:r>
        <w:rPr>
          <w:lang w:val="en-US" w:eastAsia="en-US"/>
        </w:rPr>
        <w:t>Паутина Обособленности</w:t>
      </w:r>
    </w:p>
    <w:p>
      <w:pPr>
        <w:pStyle w:val="Normal"/>
        <w:rPr>
          <w:lang w:val="en-US" w:eastAsia="en-US"/>
        </w:rPr>
      </w:pPr>
      <w:r>
        <w:rPr>
          <w:lang w:val="en-US" w:eastAsia="en-US"/>
        </w:rPr>
        <w:t xml:space="preserve">Идея обособленности от своих братьев была растворена в умственной атмосфере, которой человечество дышало веками – неизбежное произошло, и сейчас мы видим полярную противоположность философии, этики и политики различных частей человечества. Они не полагаются друг на друга, и вместо того, чтобы идти на параллельных курсах, расходятся в разные стороны. Тысячи влиятельных людей едины в своих философских и религиозных жизнях и являются почти образцами добродетели. Но в их политических жизнях, в их жизнях внешнего действия те же самые люди, не колеблясь, раздавят и ограбят миллионы незадачливых рядовых людей, которые, подобно мухам, вечно попадаются в огромную паутину неверной и неестественной социальной системы, которую для них сплели те, в ком еще дышат инстинкты волков и тигров, хотя и проявляющихся на другом плане действия. Такие люди часто изображают любовь к ближнему и заботу о его благосостоянии и даже могут потратить миллионы на благотворительность (чтобы заработать себе земную славу), но не поколеблются продать свободу нации, если это будет им выгодно, или помочь в принятии несправедливых законов угнетения, которые пьют сами кровь народных масс. Не может быть никакой обособленности между Правильной Философией, Правильной Этикой и Правильной Политикой, потому что все они зависят друг от друга и являются тремя аспектами великого краеугольного камня – "Скалы Веков", который только и может быть основой истинной и вечной цивилизации. </w:t>
      </w:r>
    </w:p>
    <w:p>
      <w:pPr>
        <w:pStyle w:val="Heading2"/>
        <w:spacing w:before="360" w:after="60"/>
        <w:rPr>
          <w:lang w:val="en-US" w:eastAsia="en-US"/>
        </w:rPr>
      </w:pPr>
      <w:r>
        <w:rPr>
          <w:lang w:val="en-US" w:eastAsia="en-US"/>
        </w:rPr>
        <w:t>Глава 5</w:t>
      </w:r>
    </w:p>
    <w:p>
      <w:pPr>
        <w:pStyle w:val="Heading3"/>
        <w:spacing w:before="120" w:after="60"/>
        <w:rPr>
          <w:lang w:val="en-US" w:eastAsia="en-US"/>
        </w:rPr>
      </w:pPr>
      <w:r>
        <w:rPr>
          <w:lang w:val="en-US" w:eastAsia="en-US"/>
        </w:rPr>
        <w:t>Пятно на Мировой Душе</w:t>
      </w:r>
    </w:p>
    <w:p>
      <w:pPr>
        <w:pStyle w:val="Normal"/>
        <w:rPr>
          <w:lang w:val="en-US" w:eastAsia="en-US"/>
        </w:rPr>
      </w:pPr>
      <w:r>
        <w:rPr>
          <w:lang w:val="en-US" w:eastAsia="en-US"/>
        </w:rPr>
        <w:t>Золотое Правило Братства Людей – единство всех человеческих жизней, в настоящее время сияет надо всем миром и пробуждает человечество из его наркотического сна, в который оно, забыв свои лучшие качества, было погружено на протяжении многих веков. Пятно эгоизма и бесчеловечности на великой Мировой Душе не может быть только тогда, когда человечество признает истину Братства основным законом жизни и станет жить в соответствии с этим законом; и когда каждый представитель человечества начнет жить по-настоящему, то есть, добровольно и бескорыстно отдавая все лучшее в себе на общее благо, тем самым не только возвеличит все человечество, но и, в силу неизменного закона компенсации, продвинет вперед свое собственное развитие. Тогда разуму человека более полно откроется великая истина, что вся жизнь – это одно большое существование, от величайшей звезды до мельчайшего атома; что все мы связаны с другими существами вокруг нас, и что никто не может возвыситься или пасть, при этом не продвигая вперед или не отбрасывая назад точно на такое же расстояние все человечество; тогда и только тогда человек начнет осознавать свою огромную ответственность перед жизнью и те безграничные возможности, которые откроются перед ним, если он будет честен перед собой и Великим Законом.</w:t>
      </w:r>
    </w:p>
    <w:p>
      <w:pPr>
        <w:pStyle w:val="Normal"/>
        <w:rPr>
          <w:lang w:val="en-US" w:eastAsia="en-US"/>
        </w:rPr>
      </w:pPr>
      <w:r>
        <w:rPr>
          <w:lang w:val="en-US" w:eastAsia="en-US"/>
        </w:rPr>
        <w:t>Однажды – и этот день может быть не так далек, как об этом думают, – эти законы будут поняты, и спутавшаяся пряжа существования будет распутана. У существующего на небесах и во внутренних сферах жизни божественного порядка появится точный аналог на земле. Струны человеческой природы настроятся на арфу Всемирной Любви и Справедливости; человеческое сердце запоет в унисон великого гимна братства всех душ на земле, и великое Братство миров – жизней, в огромных количествах двигающихся по бескрайнему пространству космоса, пошлет ему в помощь волны света и любви, поющие в полный голос: "На земле, как и на небесах – мир – завещание добра всем Людям".</w:t>
      </w:r>
    </w:p>
    <w:p>
      <w:pPr>
        <w:pStyle w:val="Normal"/>
        <w:jc w:val="center"/>
        <w:rPr>
          <w:rFonts w:ascii="Calibri" w:hAnsi="Calibri" w:cs="Calibri"/>
          <w:color w:val="545454"/>
          <w:szCs w:val="28"/>
          <w:shd w:fill="FFFFFF" w:val="clear"/>
          <w:lang w:val="en-US" w:eastAsia="en-US"/>
        </w:rPr>
      </w:pPr>
      <w:r>
        <w:rPr>
          <w:rFonts w:cs="Calibri" w:ascii="Calibri" w:hAnsi="Calibri"/>
          <w:color w:val="545454"/>
          <w:szCs w:val="28"/>
          <w:shd w:fill="FFFFFF" w:val="clear"/>
          <w:lang w:val="en-US" w:eastAsia="en-US"/>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0">
        <w:r>
          <w:rPr>
            <w:rStyle w:val="InternetLink"/>
            <w:sz w:val="32"/>
            <w:szCs w:val="32"/>
          </w:rPr>
          <w:t>Theosophy-Books.org</w:t>
        </w:r>
      </w:hyperlink>
    </w:p>
    <w:p>
      <w:pPr>
        <w:pStyle w:val="Normal"/>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1400" w:after="60"/>
      <w:ind w:hanging="0"/>
      <w:jc w:val="center"/>
    </w:pPr>
    <w:rPr>
      <w:rFonts w:ascii="Arial" w:hAnsi="Arial" w:cs="Arial"/>
      <w:b/>
      <w:bCs/>
      <w:sz w:val="2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theosophy-books.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1:03:00Z</dcterms:created>
  <dc:creator>Вильям Доуэр</dc:creator>
  <dc:description>Электронная библиотека Донецкого Рериховского Вестника "Орифламма".</dc:description>
  <cp:keywords/>
  <dc:language>en-US</dc:language>
  <cp:lastModifiedBy>FJ</cp:lastModifiedBy>
  <dcterms:modified xsi:type="dcterms:W3CDTF">2020-08-13T11:05:00Z</dcterms:modified>
  <cp:revision>5</cp:revision>
  <dc:subject/>
  <dc:title>"Эзотерика для начинающих". Вильям Дауэр</dc:title>
</cp:coreProperties>
</file>