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Ян ван Райкенборг</w:t>
        <w:br/>
        <w:t>Катароза де Петри</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УНИВЕРСАЛЬНЫЙ ГНОЗИС</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вод с немецкого.</w:t>
      </w:r>
    </w:p>
    <w:p>
      <w:pPr>
        <w:pStyle w:val="Normal"/>
        <w:spacing w:lineRule="auto" w:line="240" w:before="280" w:after="280"/>
        <w:jc w:val="center"/>
        <w:rPr/>
      </w:pPr>
      <w:r>
        <w:rPr>
          <w:rFonts w:eastAsia="Times New Roman" w:cs="Times New Roman" w:ascii="Times New Roman" w:hAnsi="Times New Roman"/>
          <w:color w:val="000000"/>
          <w:sz w:val="27"/>
          <w:szCs w:val="27"/>
          <w:lang w:eastAsia="ru-RU"/>
        </w:rPr>
        <w:t>Название</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голландского</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оригинала</w:t>
      </w:r>
      <w:r>
        <w:rPr>
          <w:rFonts w:eastAsia="Times New Roman" w:cs="Times New Roman" w:ascii="Times New Roman" w:hAnsi="Times New Roman"/>
          <w:color w:val="000000"/>
          <w:sz w:val="27"/>
          <w:szCs w:val="27"/>
          <w:lang w:val="en-US" w:eastAsia="ru-RU"/>
        </w:rPr>
        <w:t>:</w:t>
        <w:br/>
        <w:t>Jan van Rijckenborgh — Catharose de Petri</w:t>
        <w:br/>
        <w:t>"De universele Gnosis" Lectorium Rosicrucianum</w:t>
        <w:br/>
        <w:t>Bakenessergracht 11 — 15, Haarlem, Nederland</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Изначально Гнозис — "сокровенное" внутреннее Знание — содержал в себе всю исконную Мудрость. Он лишь потому "сокровенный", что может быть познан только теми, кто в самомасонстве и решительном жизненном действии снял завесы со своей способности восприятия.</w:t>
        <w:br/>
        <w:t>Поэтому в двадцати главах этой книги авторы не записали "Гнозис", что принципиально невозможно, а указали на различные аспекты Пути, ведущего к Гнозису.</w:t>
        <w:br/>
        <w:t>Если взвесить эти размышления "в сердце", то их глубокое значение будет все больше открываться. Тогда они станут для читателя "светильником ноге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ЕДИСЛО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предлагаем вашему вниманию двадцать глав, обращённых ко всем знакомым и незнакомым родственным душам в надежде, что многие найдут Путь универсального Гнози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ниверсальное Братство начало свою работу, чтобы пробудить во всём мире интерес к этой древнейшей и всеохватывающей Мудрости. За этим импульсом стоит намерение — с непреодолимой силой послать во тьму нашего мира вечную Истину, до того, как настоящий период человечества подойдёт к своему закономерному конц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личные раскопки и открытия поддержат голос помощников мира. О Гнозисе будет опубликовано много материалов. Всему человечеству будет дана возможность определить своё отношение к непреходящей Истине, как это было предрешено ходом событий, дабы исполнилось всё, о чём свидетельствуют священные писания всех времён.</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н ван Райкенборг</w:t>
        <w:br/>
        <w:t>Катароза де Пет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w:t>
        <w:br/>
        <w:t>ИСТИННЫЙ И ЛОЖНЫЙ ГНОЗИ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тая или слыша что-либо о Гнозисе (это слово буквально означает "знание"), люди чаще всего связывают его с "тайным знанием" и под словом "гностический" понимают нечто таинственное и, следовательно, скрытое от грубого природного человека. Изначально же Гнозис был собранием исконной Мудрости, совокупностью всего познания, ведущего к первоначальной, божественной Жизни воистину неземной, божественной волны человеческого существования. Иерофанты Гнозиса были и все еще остались посланниками Неподвижного Царства, приносящими потерянному человечеству божественную Мудрость и указывающими единственный Путь тем, кто, как блудные сыны, хотели вернуться на изначальную роди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нозис в том виде, как он передавался посланниками-иерофантами, никогда не был записан. Он всегда передавался устно от учителя к ученику. Но было бы ошибочным предполагать, что такая устная передача была полной. С ее помощью устанавливался контакт с группой и с самим кандидатом. В обоих случаях строго учитывался уровень духовного развития человека. Ученику открывалось только то от Гнозиса, что было ему полезно и необходи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мы можем с уверенностью сказать, что в нашей диалектической сфере нет никого, кому бы Гнозис открылся во всей своей Полноте. Кто утверждает, что знает его, тот его не знает, а кто знает Гнозис, тот молчит. Это закон универсальных Мистерий, закон, которого очень строго придерживаются с самого начала диалектического поряд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илу своей эгоцентричности и отделенного от Духа сознания диалектический человек обладает способностью применять все, что он может достать и впитать в себя на более высоком или низком уровне, для укрепления собственного состояния. Поэтому откровение Гнозиса привело бы такого человека не к спасению, а к вечной гибели. По этой причине Гнозис никогда не был записан во всей своей Полноте и так же никогда не передавался во всей Полноте устно, потому что многие люди способны быстро и легко воспринимать разумом и вследствие этого могут нанести вред себе и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становится понятным, что откровение Гнозиса — это процесс, который развивается в том же темпе, в каком ученик идет по Пути. Здесь диалектический закон "сначала знать, потом действовать" имеет силу лишь отчасти. Чтобы владеть Гнозисом, чтобы иметь право приблизиться к небесной Невесте, ученик должен сперва действовать. Тогда это действие должно быть разумным и ответственным за каждый свой шаг. За этим разумным действием внимательно наблюдают. Иерофантов никогда не удается обмануть. Псевдо-разумные действия это чистая спекуляция, при которой "я" прячется в засаде в темном углу; псевдо-разумное действие — это поза, в нем есть что-то театральное, что всегда разоблач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ожет томящийся в ночи и тьме человек действовать разумно и таким образом встать на путь к Гнозису? Чтобы помочь людям, к нам приходят иерофанты. Если Гнозис при этом и не открывается, то о нем все же говорят и пиш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так возлюбил Бог мир, что отдал Сына Своего единородного, дабы всякий, верующий в Него, не погиб, но имел жизнь вечную". Сын Света присутствует, и сейчас речь идет о том, замечаете ли Вы Его хоть как-то. Заметить Его означает испытать Его прикосновение. Испытать Его прикосновение значит иметь возможность разумно действовать. Это вера! Вера никогда не заключалась в исповедании какой-то сист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примеру, иерофанты рассказывают Вам о пустыне Гоби и чудесной жизни в Шамбале. И может так случиться, что Вы незамедлительно направите свои шаги в библиотеку с намерением узнать о Гоби и Шамбале побольше и получить точное представление о том, что там происходит. Такое действие свидетельствует о желании достичь знания эгоцентричным путем. Но ментальное восприятие исключает прикосновение Гнози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могло случиться и так, что, услышав или прочитав книгу "Братство Шамбалы" (изд. Rozekruis Pers, Гаарлем, 1980) Вы услышите внутри себя "голос". Тогда Гнозис приближается к Вам в соответствии с чистотой Вашего слышания и следующего за ним спонтанного действия. Братство не будет тратить зря ни капли энер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ьте себе, что Вы слышите незнакомого Вам учителя, говорящего следующее: "Путь к Свету — это путь здоровья, свободы и радости". Предположим, что эти слова произносятся в храме Преддверия Школы Розенкрейца. В этих словах скрыт алмаз; и поэтому большое внимание будет обращено на то, заметили ли Вы излучение этого драгоценного камня и какое действие на Вас производит это излучение. Предположим, что Вы больны; тогда путь, ведущий к здоровью, был бы для Вас весьма соблазнительным. При различных обстоятельствах Вы можете чувствовать себя несвободными; тогда путь к свободе для Вас очень привлекателен. Или Вам приходится испытывать страдания и некоторые трудности, и поэтому Вас, конечно, заинтересует возможность достичь истинной и вечной радости. Сможете ли Вы тогда увидеть спрятанный алмаз и заметить его сияние? Не реагируете ли Вы на него скорее диалектически? Вас привлекает то, к чему Вы стремитесь и чего Вам не хват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ому из Вас не хватает Света? Кто из Вас тоскует по Универсальному Свету как томящаяся, нищая, смертельно одинокая душа? Кто любит Свет каждой клеткой своего существа? В ком еще осталось это изначальное стремление к единению с Богом? Кто внутренне сопереживает словам псалма: "Как лань желает к потокам воды, так желает душа моя к Тебе, Боже! Жаждет душа моя к Богу крепкому, живому: когда прийду и явлюсь пред лице Божие!" Кто, несмотря на отсутствие здоровья, свободы и радости, жаждет прежде всего Б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именно этого и требует Гнозис. В такой жажде Света и скрыт алмаз. С этого первичного требования начинается Гнозис, начинается Нагорная проповедь. "Блаженны нищие духом", — это значит, блаженны тоскующие по Духу, то есть по Свету. Тому, кто полностью поглощен этим стремлением, этой Любовью, кто теряет себя в этой Любви и находит в ней свое сокровище, тому остальное прилож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Святой Дух снисходит к Марии, чтобы принести ей, обращенной, повернувшейся к Свету Душе, спасительный синтез, сказано: "И Матерь Его сохраняла все слова сии в сердце своем." Выражение "сохранить в сердце" указывает на состояние совершенной любви к Богу; это означает впадение искрящимся драгоценным камнем — излучением сердца, излучением, направленным на всех и на вся. Женщина, которая может неличностно посыпать из святилища сердца такую силу излучения, является Матерью Божией, Марией, Изидой. Потому что она обладает Светом, несущим спас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торый она в положенное время излучает миру и человечеству; она приносит Гнозис всем тоскующим по этому Свету. Когда старец Симеон замечает этот свет сердца в храме сокровенного, он говорит: "Се, лежит Сей на падение и на восстание мно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жчина, который может позволить этой силе излучения неличностно излиться из святилища сердца, это Иосиф-плотник, строитель, который толкает, зовет и будит. Он разрушитель ада, не совершающий насилия над собой или другими в огне эмоций, но применяющий все свои инструменты в полном равновесии, чтобы открыть Гнозису, то есть вечности, вход во время. Он не стыдится взять Марию себе в жены, ибо то, что в ней было зачато, свершилось не по хотению мужа, а от Духа Святого. Здесь эгоцентризм и своеволие исчезают; божественная Любовь, превышающая всякий разум, формирует Иосифа и осеняет Мар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т ли диалектический человек таким способом хоть что-то сохранить в своем сердце? Не состоит ли сокровище его сердца большей частью из мистицизма, сентиментальности и эмоций? Гностические иерофанты обращают на это внимание, и мы об этом пишем, чтобы Вы узнали, как они действуют. Они говорят об универсальной Мудрости, но не подносят ее Вам на серебряном блюде. Они или вплетают в свои слова скрытые импульсы, вызывающие на реакцию, или же пытаются побудить Вас к реакции своими действиями. Они внимательно наблюдают, какого рода реакция наступает. Гнозис открывается в той степени, в какой душа, то есть сознание, теряет себя и отдается Вечному. По этому пути Розенкрейц — служитель Гнозиса — идет с 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Гнозис в своей совокупности не может быть открыт и преподнесен по системе. Однако о Гнозисе, как мы уже сказали, вполне можно говорить и писать, указывая на Путь, ведущий к нему. Все, что в этом случае делается иерофантами, вполне достаточно, чтобы привести ученика к первичному разумному действ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читаем необходимым предупредить Вас об еще одном возможном недоразумении. Огромное количество людей считают, что языком Гнозиса является Библия, что она открывает Гнозис. Нет ничего более ошибочного! Библия тоже лишь говорит о Гнозисе, лишь указывает на Бога. Иному, более глубокому ее пониманию так же нельзя научиться с помощью оккультных или каббалистических методов и систем. Каббала и подобные ей науки, равно как и астрология, относятся к ложному Гнозису, причем мы должны видеть в слове "ложный" не что-то плохое или преступное, а чисто диалектическое, принадлежащее к нашей приро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нужно это хорошо понять. Язык является средством, которым человек выражает свои мысли, свои чувства и намерения. У языка есть своя устная и письменная форма. Если Вы не понимаете звучания, или если написание не вызывает у Вас понимания, то с помощью лингвистики, с помощью различных методов, которые существуют или еще будут найдены, возможно проанализировать звучание или написание и пробиться к внутренней идее. Но если звучание Вам ни о чем не говорит, а изображение Вам ничего не дает, то ни каббалистический, ни какой-либо иной анализ по сути Вам не помож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тимся, например, к слову "Иисус". Если мы его проанализируем с точки зрения кабалы, то получим значение "приносящий спасение", "Спаситель". Для полностью закрытого человека ни имя, ни его значение, ни скрытая в нем глубина не имеют никакого смысла. Но для того, кто открыт Гнозису, звучание и изображение не содержат ни единой тайны, которую нужно было 6ы открывать. Кто до этого дошел, тот знает. А тому, кто еще не дошел, не нужно знать. Он не будет знать, что с этим делать, кроме как эгоцентрично хваст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разве Библия не содержит много сокровенного? Несомненно, но никто не может применить это сокровенное, если оно не открылось ему изнутри. Во многих частях Библии записаны беседы учителей с учениками. Если Вы сами, выполняя требования закона, становитесь истинным учеником, то у Вас не будет и потребности выпытывать сокровенные тайны каббалистическим методом. Все знание, накопленное в нашем мире, никоим образом не действует освобождающе и не является Мудростью, превышающей всякий разум. Если Вы идете по Пути, то все будет Вам дано даром, и в звучании и изображении Вы найдете не более, чем подтверждение того, что Вы уже получи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конечно, можете спросить: "А есть ли тогда у Библии вообще какой-то смысл?" У Библии только тогда есть смысл, когда она выполняет, может выполнить свое назначение. Писавшие Библию призваны встряхнуть диалектического человека и привести его к Гнозису, нападая без дальних слов непосредственно на его обнаженную действите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это случается — как, например, в Нагорной проповеди или в словах апостола Павла — то никто не требует каббалистического анализа. Когда Господь Иисус говорит об окрашенных гробах, которые снаружи кажутся белыми, внутри же полны костей мертвых и нечистот, то даже самый последний дурак с легкостью поймет эти слова, причем так хорошо, как только 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читаем себя обязанными указать Вам на еще одно недоразумение, тесно связанное с предыдущим. Посланники Гнозиса обращаются с одним и тем же устным или письменным словом к различным группам людей. Но к группам, различающимся не по уровню сознания, обусловленным их национальными особенностями и состоянием крови, а к группам, находящимся на различных спиралях поиска. Каждая группа черпает для себя из звучания и изображения то, что для нее определено. Поэтому было бы крайне ошибочным надоедать человеку, принадлежащему к определенной группе, призывом, не предназначенным для него и из-за этого не могущим ему помо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что не предназначено для Вас, останется от Вас скрытым; Вы не поймете этого и Вам не нужно это понимать. Позаботьтесь о том, чтобы Вы не выпытывали скрытое от Вас ментальным способом, не пародировали ему мистикой и не пытались захватить его оккультным путем. Такой Гнозис предназначен не Вам; если Вы, несмотря на это, пытаетесь удержать его, он будет для Вас свинцовым грузом и непереваримой пищ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нозис обращается к каждому на понятном ему языке, он указывает каждому на Путь, и каждый способен приблизиться к нему через свое первичное, разумное дейст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I</w:t>
        <w:br/>
        <w:t>АПОСТОЛ ПАВЕЛ И ГНОЗИ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ы знаете, Универсальное Учение никогда не передается в письменном или устном виде. Даже устная передача Учения эгоцентричному, диалектическому человеку означает для него большую опасность. Предназначенные для этого учителя лишь свидетельствуют о Гнозисе. Это происходит так осмотрительно, что всегда предпринимаются все меры предосторожности, чтобы избежать злоупотреб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иблия тоже лишь свидетельствует о Гнозисе и обращается при этом к семи различным спиралям сознания, причем таким образом, что ее можно читать и понимать с семи разных точек з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люди полагают, что для получения доступа во все эти спирали необходимо применять каббалу или другие природно-оккультные ключи. Многие так делают и выражают уверенность, что с их помощью они смогли достичь глубочайшего понимания гностических посланий. Но нет ничего более ошибочного. Тот, кто приближается к Библии, видит и читает в ней только то, что соответствует уровню его сознания. Он может без труда и без какого-либо вспомогательного средства достичь спирали, соответствующей его сознанию. Если кто-то интеллектуальными или эмоциональными путями пробивается к слишком высокой спирали, то достигнутое будет для него слишком тяжелой пищей. Поэтому такого рода действия в высшей степени умозрительны и тем самым вред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ая тема в Библии — это как бы картина с семью перспективами. Каждый, кто рассматривает эту картину, видит в ней свою собственную перспективу; и если кто-то другой ему говорит: "Видишь ли ты то или это?" — то такая постановка вопроса будет неправильной и вред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знаете, что Lectorium Rosicrucianum — это международная школа гностической философии. Но если Вы считаете, что цель нашей Школы ограничивается лишь представлением этого гностического учения, то Вы сильно заблуждаетесь. К сожалению, миллионы людей в прошлом и бесчисленное количество в настоящем постоянно путают философию с религией. Философская позиция человека решительно не совпадает с религиозной. Часто утверждают, что через достигнутое в философии можно прийти к истинно религиозным взглядам. Но нет ничего более ошибочного, чем это, равно как и противоположное утвер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полагают, что основательно изучив философию Школы Золотого Розенкрейца, они встанут на Путь трансфигурации и затем смогут его пройти. Поэтому некоторые ученики хорошо знают, какие требования ставит трансфигуризм. Они о них не говорят, они их знают и цепко за них держатся, как за драгоценное сокрови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еужели Вы никогда не замечали, что эта гармонирующая с земной природой и порой очень интенсивная интеллектуальная деятельность изолирует Ваше сознание? Гармонирующее с земной натурой мышление, культивация природного мыслительного аппарата с помощью интеллектуальных методов вреднее для Вашего сознания, чем употребление в пищу мя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из-за этого многие ученики из Преддверия превратили свое развитие в иллюзию. Действие, произведенное на основе таких мыслительных представлений, никогда не имеет права называться действительностью. У такого рода действительности короткая жизнь, на смену которой приходит новая спекуля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есть бесчисленное количество людей, заменяющих интеллектуальный метод эмоциональным. Всем своим эмоциональным потенциалом они устремлены к непознаваемой новой Жизни. Они называют эту жизнь Богом или Христом и всем потоком своих чувств изливаются в своего Бога или в своего Христа. Таким образом они с полным доверием поддерживают свою природную религию. Однако это доверие будет все время обмануто и обращаться в противоположность. С необозримо давних времен бесчисленное количество людей день ото дня, час от часу безуспешно направляют поток своих чувств на освобождающую жизнь. Гармонирующая с земной натурой эмоциональная жизнь, культивация природной жизни сердца с помощью эмоционального метода вреднее для Вашего сознания, чем никотин. Именно этим многие ученики из Преддверия поставили под вопрос все свое развит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люди прибегают к своей противоположности, чтобы обмануть себя. Интеллектуалы ищут прибежища в чувствах, а эмоциональные люди отдаются разуму. Вы сможете распознать эту диалектическую уловку. С помощью диалектических приемов можно держаться удивительно долго, и мир полон ими. Эти уловки часто не замечаются людьми, потому что они привязаны к колесу рождения и смерти. Когда, после полного оборота колеса, Вы возвращаетесь в земной мир, то из-за другой крови и Вашего детского состояния Вы полностью забываете, как Вас во всех этих вещах обманывали в прошлой жизни. Молодая мать поет у колыбельки: "Поверни колесико, хлопни раз в ладошки!" И Вы поворачиваете колесо, соответственно Вашим наклонностям, еще раз. Что же еще Вам ост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ы делаете это до тех пор, пока, побуждаемые божественной Любовью и Милосердием, не найдете контакт с Розенкрейцем. И что же происходит в Школе Розенкрейца? Помогут ли Вам с помощью подходящего Вам метода интеллектуального или эмоционального — еще раз повернуть колесико? Конечно,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считают, что Школа Розенкрейца является Преддверием школы мистерий по старому образцу: изучение философии — учение о познании — освоение и применение методов — целый ряд посвящений и всё, что еще можно добавить. Все очень таинственно и с большим количеством церемониальной магии. Если Вы это так понимаете, то как часто Вам еще придется поворачивать колесик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кола Розенкрейца связывает Вас с Гнозисом! Что такое Гнозис? — Не философия: он не обращается к Вашим интеллектуальным способностям. И не религия — он не апеллирует к Вашим чувствам. Единственная уступка Гнозиса в том, что он вначале приходит к Вам в виде устного или письменного сл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горе тем, кто принимает одеяние Гнозиса за сам Гнозис. Они должны будут еще много раз поворачивать "колесико"! "Да, я знаю," — скажете Вы. "Одеяние это внешнее... Мы должны распознать внутренний образ". Если Вы так думаете, то это величайшая ошибка Ваш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защиты Вашей точки зрения Вы, наверное, укажете на бесчисленные гностические системы прошлого. Были времена, когда гностические системы боролись друг с другом, как церковные секты. В таких системах туманными и таинственными словами говорилось о высшей жизни, которой ученик мог стать причастным, если только он преодолеет внешнюю оболочку... пойдет по пути... будет применять церемониальную магию... и так далее; если только он войдет в таинственный храм и там встретится лицом к лицу с Мастер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е заблуждение! Поддельный Гнозис нужно сразу отличать от истинного! Попробуйте это ясно пон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установили, ч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Универсальное Учение никогда не передается письм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оно никогда не передается и уст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диалектической общественности Гнозис открывается в написанном или сказанном сло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в этом слове самого Гнозиса нет, оно служит лишь для того, чтобы сделать возможным контак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для лучшего достижения цели эта связь семерична; тот, кто находится на седьмой спирали и вследствие этого связан с седьмым аспектом письменного или устного слова, знает Гнозис не лучше, чем любой другой, и никак им не владе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Гнозис никому не открывается по какому-либо мет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Гнозис ни для одного ученика не открывает Пути и не дарит ему "Маст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является целью Гнозиса? Гнозис — это только сила, излучение, свет. Гнозис — это излучение неподвижного Царства Божия, которое может наипростейшим путем связаться с Вашим микрокосмос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казанным или записанным словом нас всех как бы называют по именам. Поэтому в Библии сказано: "Господь знает всех нас по имени". Господь, Дух, Гнозис знает, познает, то есть встречается каждому смертному и пронизывает его силой. Так же следует понимать и снисхождение Святого Духа на Марию. Если этого соединения можно достичь через одно единственное слово, то любое последующее слово будет излишним. Гнозис не хранится в школах или таинственных храмах, нет мастеров, которые становились бы посредниками между ним и Вами. Гнозис приходит к каждому, он вездесущ, будучи силой, излучением, све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какой целью? Не для того, чтобы Вас пробудить, ведь его световая сила не относится к нашей природе, не способной ее принять и с нею работать. Эта сила ищет то, что потеря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сила светит в нашем мире для злых и добрых с целью пробудить лишь то, что ей соответствует, то есть Духовное Ядро. Только там, где есть Дух, где имеется Духовное Ядро, может быть жизнь, освобождающая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бужденное однажды, призванное и познанное, Духовное Ядро нападает на царящую в микрокосмосе диалектическую натуру и вступает с ней в битву. Эта битва означает телесную, прямую, положительную реакцию, непосредственное действие, спонтанный ответ на вторгающийся Дух. Тогда это уже не интеллектуальная или эмоциональная реакция, всегда остающаяся стремлением и самоутверждением земной природы и попыткой создать себе лучшую среду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нозис обращается к двум категориям людей: во-первых, к людям с активной Духовной Искрой чтобы вернуть ее, утерянную, назад; и во-вторых, к людям со спящей Духовной Искрой, чтобы, как первое условие возвращения, ее пробуд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тому, кто, будучи микрокосмосом, обладает Духом, не надо понимать или чувствовать Гнозис. Он сам есть Гнозис, ведь Дух — это Вселенная. Такой человек может привести свое утомительное и безнадежное мышление к полному покою, поскольку Дух испытывает и исследует глубины Божий при постоянном развитии, в той степени, в какой он зреет, растет и возвращается в Отчий Д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 микрокосмической системе обитает Дух, то все земное ему подчиняется, все диалектическое отбрасывается — и не со вздохом, но как нечто, само собой разумеющееся. Если Вы приближаетесь к Свету и при этом Вам мешает занавеска, — отодвиньте ее в сторо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мы хотим обратить Ваше внимание на апостола Павла, который совершал свою работу посреди хаоса диалектических, а следовательно, ложных гностических систем. Апостол Павел знал, что Гнозис и Дух — это одно. Апостол Павел знал, что никто не может приблизиться к Гнозису, кроме тех, кто обладает активной Духовной Искрой. Апостол Павел знал: если Дух, отвечая на пробуждающий призыв в микрокосмосе, приходит в движение, то в ту же секунду микрокосмос встает на Путь, со всеми связанными с этим последствиями. Апостол Павел знал, что каждый человек, который еще не вступил таким образом в освобождающую Жизнь, остается Савлом, спекулянтом, полным угроз и преступных планов. Апостол Павел полностью остановил в себе интеллектуальные и эмоциональные движения и внимал голосу вечного Духа. Поэтому он не питал ни малейшего интереса к ложному Гнозису того времени, а также ко всем природно-оккультным, природно-религиозным и философским движениям и к мистическому воровству, так как все это не имело для него никакого зна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мон Волхв, природный гностик того времени, и семь сыновей Скевы-Левши имитировали промысел Христа. Будучи диалектическими существами, они говорили: "Мы изгоняем бесов во имя того Бога, которого проповедует апостол Павел". Но это была ложь, и Вы должны ее разоблач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в нашем природном состоянии пишем про Бога и Христа с философской или эмоциональной точки зрения и переносим Вас в соответствующее поле излучения, то мы сталкиваем Вас не с живым блеском Гнозиса, а всего лишь с нашим представлением о нем. Тогда мы обращаемся к Вам через нашу природную магию, прикрепив к ней гностический ярлы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это ложь с нашей стороны, даже если мы и признаем, что существует живой Христос. Тогда мы переносим Вас в наше попе излучения, а не в гностическое! Если депо обстоит так, то мы поддерживаем Ваше диалектическое состояние, льстим Вам, усыпляем Вас утешениями и самоутверждаемся, помогая и Вам самоутвердиться. Тогда мы хватаемся своими руками за спицы Вашего колеса жизни и раскручиваем его, следя за тем, чтобы оно не останавливалось и чтобы Вы непрерывно хлопали в ладоши в болезненном незнании обо всем, что касается Вашей жизненной драмы. Тогда мы философией и эмоциями совершаем классическое во все времена убий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лько там, где есть Дух, существует жизнь. Гнозис и иерофанты Света ничего не могут для Вас сделать до тех пор, пока этот Дух не воскреснет в Вашей системе. Но если этот Дух воскрес, то Вы сами стали свободным Духом, и Вам не нужны ни "Мастер", ни адепт, ни школы, ни храмы, ни посвящения, ни мистерии, ибо Вы есть Все во Вс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е те, кого Вы встречаете в Гнозисе, внутренне являются Вашими друзьями и едины с Вами в Теле Христо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II</w:t>
        <w:br/>
        <w:t>СВЯТОЙ ДУХ И ГНОЗИ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двух предыдущих глав об истинном и ложном Гнозисе мы убедились в том, что в действительности Гнозис — это сила излучения Неподвижного Царства, это светящаяся сущность другого Царства, ни один аспект которого нельзя объяснить обеими сферами нашего мирового порядка. Поэтому Гнозис не является ни философией, ни одним из природно-оккультных метод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нозис также не может содержаться в какой-нибудь книге, в искусстве или в сказанном слове. В лучшем случае можно писать о Гнозисе или говорить о Гнозисе. Конечно, с помощью диалектического природного существа можно пробовать понять Гнозис разумом или мистически над ним медитировать. Но ни одно из этих действий не приближает к Гнозису хотя бы на миллиметр. Непосредственно в тот момент, когда человек в своем диалектическом заблуждении все же посчитает это возможным, появляется ложный Гнозис. На основе такого умозрения человек создает религиозные системы и учреждает мистерии. Однако Вы знаете, что ничто в этой природе, ни одно поддерживаемое ею представление не в состоянии притянуть другую прир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мы с уверенностью утверждаем, что в нашей природе Гнозис является совершенно чужеродным проявлением, о котором нам дано писать. Нам дозволено писать о главной цели Гнозиса. Вы можете взвешивать слова, сказанные о Гнозисе, Вашим разумом и постигать их своим сердцем. Вы можете петь о нем и придавать Вашим интеллектуальным или мистическим выводам форму через музыку или другое искусство, выражая этим все Ваши порывы головы и серд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может быть важным, чтобы открыться друг перед другом и выразить Ваше внутреннее отношение к Гнозису. Но Вы не должны полагать, что таким образом сможете понять суть Гнозиса. К примеру, если Вы, прослушав музыку, скажете: "Это сам Дух Святой!" — то Вы сделаете вывод, исходя из ложного Гнозиса, так как звуки Неподвижного Царства нельзя воспроизвести в нашей природе. Если бы это было возможно, то в ту же секунду вся манифестация смертной природы была бы разруш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помощью искусства, науки и религии мы можем лишь привести друг друга к границе диалектических возможностей. Тогда мы достигнем той пограничной области, которую Библия называет Ефес. Но как только Вы — природное существо — захотели бы пересечь эту границу и приблизиться к Гнозису, то тройное излучение Гнозиса сразу подействовало бы разрушительно на земную природу, будь это в виде искусства, то есть как звучание мантры, в виде науки, то есть в виде божественной Премудрости, или же в виде религии, то есть в виде божественной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иблия говорит в этом контексте о "пожирающем огне", и в нашу задачу входит дать Вам понять Гнозис, или Святой Дух Неподвижного Царства, как пожирающий огонь, нападающий на этот мир и троекратно его разбивающ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вангелие от Матфея завершается следующими словами: "Иисус сказал им: дана Мне всякая власть на небе и на земле. Итак идите, научите все народы, крестя их во имя Отца и Сына и Святого Духа, уча их соблюдать все, что Я заповедывал Вам; и ее, Я с вами во все дни до скончания века." Евангелие от Марка завершается примерно так же и еще добавляет: "Кто будет веровать и креститься, тот спасен будет; а кто не будет веровать, осужден будет. 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конечно, известны эти цитаты из Евангелий от Матфея и Марка. Поэтому Вам также должно быть известно, какие последствия имели эти святые слова для тех, кто в силу различных предрасположенностей злоупотребляли ими в церквях, сектах или в миссионерской работе. Вся церемониальная магия и многочисленные природно-оккультные практики тоже основаны на этих словах. Вся история церкви, так же как и весь природный оккультизм нашей эры опираются большей частью на эти аспекты Евангелия. Куда это привело человечество, известно. Поэтому более чем необходимо противопоставить ложный Гнозис истинн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 Библии говорится: "Идите, научите все народы, крестя их во имя Отца и Сына и Святого Духа", то это предложение можно понимать или чисто диалектически, или же чисто гностически. Поэтому на практике видны два способа выполнения этого божественного миссионерского приказа. При первом из них развивается природная религия и природный оккультизм. При другом на мир и человечество нападает Универсальное Братство, посланники истинного Гнози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родной религии и природному оккультизму присущи два аспекта, а именно добро и зло. Мы можем живо представить себе человека, с губ которого слетают прекрасные и возвышенные слова, но который внутренне преследует низменные, безбожные цели. Тогда это волк в овечьей шкуре. Однако есть и другие люди, которых захватывает чистота и человеколюбие священного языка, которых Евангелие трогает до самой глубины души, хотя они понимают написанное только в буквальном смысле. Такого рода люди по своей крови набожны, поэтому очень понятно, что они ощущают миссионерский приказ так, как будто он дан им, и начинают проповедовать Евангелие в его внешнем смысле. Они стремятся осуществить во времени различные религиозные нормы и практиковать любовь к ближнему; так развиваются церковь и сек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изненная практика убедительно доказывает, что эти люди ценой напряжения всех своих сил в плане организации и практики чего-то добиваются. И так они умирают. Они умирают в буквальном значении слова, с надеждой на вечную жизнь на том свете. Оказавшись в потустороннем мире, они видят в тех сферах, о которых они мечтали, огромные живые ментальные образы. Такие образы формируются, подпитываются и усиляются тысячами, и эти люди верят, что достигли абсолютной безопасности в вечной жизни. Так в совершенно чистом добре нашей природы создаются световые духи. Эти световые духи обнаруживают, что могут самоутверждаться в своих сферах, пользуясь природными молитвами земных, смертны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обитатели Земли питают своего природного бога, так и природный бог питает собратьев по своей сфере. Световые духи очень скоро обнаруживают, что они могут различными способами поддерживать связь со своими братьями и сестрами из материальной сферы. Эта связь тоже организована, и так развивается известная Вам иерарх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ман приобретает таким образом большую власть, и то, что вначале было преисполнено добра, слишком легко обращается в зло. Почему? — Потому что по закону диалектики сущность этого обмана любым способом, который только можно представить, подвергается нападениям. Поэтому иерархический идол времени должен защищаться, и служители природного бога идут по всем странам, чтобы выполнить миссионерский приказ наделенного жизнью образа Иисуса из потустороннего мира. Так круг обмана замыкается. В конечном счете уже нельзя различить, что хорошо и что плохо, в такой степени все между собой переплелось на протяжении ве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теперь посмотрите на природный оккультизм, то распознаете точно такое же развитие по точно такому же рецепту. Природный оккультист — не особенно набожный, но в высшей степени эгоцентричный человек, желающий завоевать мир добром. Природный оккультист — это эгоист, который хочет непосредственно соединиться с божественным, говоря: "Как я могу стать богом? Разве божественное не живет во мне? Разве я не призван к тому, чтобы освободить божественное во м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этот человек читает Евангелие и использует его словесный образ для упрочнения в Боге своего "я", когда он начинает пробуждать к такой же жизни других эгоцентричных людей. Для этого он применяет все средства, и следствием является тот же опыт в потустороннем мире, что и у предрасположенных к мистике. И он находит свои сферы и своих богов и учится их поддержи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человек раскрывает двойной обман мистика и оккультиста, нападает на него и хочет его разоблачить, то на него набрасывается вся сила оккультизма и мистицизма, заклиная его обратиться во имя ее природного Иисуса. Если это не удается, то на всякий случай имеется и практика зла, в которое по закону нашей природы превращается все добро. Разве добро и зло не плоды одного и того же древа? Вам это хорошо известно! Мы уже так часто об этом писали. Вы знаете, как поворачивается колесо и тянет за собой чуть ли не все человечество.</w:t>
      </w:r>
    </w:p>
    <w:p>
      <w:pPr>
        <w:pStyle w:val="Normal"/>
        <w:spacing w:lineRule="auto" w:line="240" w:before="280" w:after="280"/>
        <w:rPr/>
      </w:pPr>
      <w:r>
        <w:rPr>
          <w:rFonts w:eastAsia="Times New Roman" w:cs="Times New Roman" w:ascii="Times New Roman" w:hAnsi="Times New Roman"/>
          <w:color w:val="000000"/>
          <w:sz w:val="27"/>
          <w:szCs w:val="27"/>
          <w:lang w:eastAsia="ru-RU"/>
        </w:rPr>
        <w:t>Но известно ли Вам, как служители истинного Гнозиса исполняют миссионерский приказ и что означают эти слова Библии? Мы постараемся это поясн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исус — это проявление великой, возвышенной гностической силы. Он носитель пожирающего огня. У Иисуса в этом мире есть ученики. Быть учеником Иисуса не значит обладать природно-интеллектуальной или мистической подвижностью в крови. Это не имеет ничего общего с эгоцентричным или религиозным природным стремлением к добру. Ученичество у Иисуса указывает на впадение освобожденным потенциалом пожирающего огня в микрокосмической системе; это сила не нашей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ученики получают такую силу? Вы найдете ответ в том методе, которым они выполняют миссионерский приказ, распространяющийся только на них: "Идите, научите все народы, крестя их во имя Отца и Сына и Святого Духа, уча их соблюдать все, что Я заповедывал Вам." Когда ученики идут в мир, они пробуждают людей, которые к ним приближаются. Они не вызывают интеллектуального или мистического движения, но крестят пожирающим огнем, полученным ими самими в своей системе в качестве силового изл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й силе излучения Христа они крестят сперва "во имя Отца". Это значит, что они связывают микрокосмы учеников с божественной Любовью. Этот аспект излучения Гнозиса имеет своей целью пробуждение и активизацию дремлющего в микрокосмосе Атома-Искры. Крещение "во имя Отца" лишь тогда может свершиться с успехом, когда ученик готов при этом отказаться от своего эгоцентричного контроля над микрокосмосом. Такое отдаление от "я" происходит не по интеллектуальному расчету или из чувства; это и не просто спонтанное открытие себя, но сознательное устранение поля действия своего "я", при котором микрокосмос предоставляется действию Гнозиса. Этим крещением производится не возвышение эго-существа, а огонь, очищающий систему, чтобы Духовная Искра — то есть "Другой" в микрокосмосе — смогла начать действ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олностью исполнено первое крещение, начинается второе. Второе крещение, "во имя Сына", доказывает, что Духовная Искра пробудилась и светится в Гнозисе и от Гнозиса. Ведь второе крещение приносит совершенную Мудрость; не словесную мудрость, а абсолютное всеведение, всесознание, а также пробуждение в них и рост. Такая Мудрость существует исключительно вне пределов всей диалектической системы и ни одним своим аспектом не открывается ученику методами зеркальной сферы. Мудрость из потусторонней сферы земного мира вы узнаете только потому, что она всегда просветляет и питает ваше "я". Но излучение Мудрости, исходящее из Гнозиса, разоблачает смертную природу. Оно является познанием, которое снимает завесы с божественной природы и более, чем когда-либо, устремляет на ученика пламенеющий пожар разрушения природы и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этот пламенный столп Мудрости воздвигнут, следует третье крещение — "во имя Святого Духа". Это крещение гностический, мантрамической, возрождающей силой. Силой, которая расслаивает всё природное, разбивает всё диалектическое и толкает к формированию сущность "Друг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в полном крещении учеников мы видим не способ обезопасить природу для нас и наших детей, а окончательное её уничтожение ради жизни истинного, Изначального человека. Это и есть миссионерский наказ, к которому ещё добавляется: "Учите их соблюдать всё, что Я заповедывал вам". Ученик Иисуса не может оставить своего последователя, пока крещение не осуществится целиком, во всех трех аспектах. Братство учеников лишь тогда видит свою задачу исполненной, когда эндура окончательно сверш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это полностью осознаёт и с этим знанием вступает в духовную школу, чтобы получить такое крещение, тот спасается. Тот же, кто каким-то образом хочет соединить природу и Дух, "я" и Гнозис, сгорит в силе, вызванной им сам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ожет ученик духовной школы узнать, достойный он ученик или нет? — Он может это установить по следующим признакам: во-первых, ученик, пробуждающийся в истинном процессе, изгоняет бесов. Это значит: он изгоняет из своей системы решительно все иллюзорные, обманчивые мысли и чувства. Истинный ученик стирает всех големов в прах. Во-вторых, он будет говорить новыми языками. Он будет до мельчайших подробностей придерживаться новой жизненной позиции, так что она ни в чём не будет похожа на прежню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доказать, что речь идет не о культуре личности и новом обмане, истинный ученик может, в-третьих, брать змей, и если он выпьет что-то смертоносное, это ему не повредит. Природа с её ядом спинного змеиного огня и многочисленными попытками пленить истинного ученика — обманом или другими путями — больше не может ему повред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 заключение, в-четвертых, он может возлагать руки на больных, и они будут исцеляться. Это значит, что такой ученик сам стал учеником Иисуса; сила и великолепие Гнозиса стали его достоянием. Он без раздумий идет в мир, чтобы, следуя своим предшественникам, исполнить миссионерский наказ; однако не для того, чтобы уменьшить всевозможные болезни и страдания в нашей природе, поскольку для ученика Христа, исполняющего миссионерский приказ, существует только одна болезнь: болезнь диалектики, её сущ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он тогда обращается к своим ученикам, то его возложение рук будет тем единственным, абсолютным, гностическим рукополож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крещу вас во Имя От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ы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вятого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V</w:t>
        <w:br/>
        <w:t>ГНОЗИС И ЗМЕИНЫЙ ОГО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ансфигуристское учение Мудрости является Универсальным Учением. Это значит, что оно с самой зари диалектического человечества сопровождает человека на его жизненном пути, нисколько при этом не меняясь, без "смены света и ть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ансфигуристское учение Мудрости является гностическим учением Мудрости, поскольку оно — единственно возможное божественное прикосновение во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ансфигуристское учение является современным учением Мудрости. Это значит, что оно изливается на мир и человечество тогда, когда оно может наиболее своевременно и непосредственно на них повлиять с целью искать и найти то, что потеря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ансфигуристское учение является змеиной Мудростью, то есть излучением Премудрости Универсального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 этой змеиной Мудрости нам хотелось бы написать, поскольку к каждому истинному ученику на Пути обращены слова: "Стань мудрым, как змеи". Если Вы готовы понять эти слова как актуальнейший призыв к жизни, обращенный лично к Вам, то мы советуем Вам использовать всю Вашу способность к восприятию, чтобы охватить всё то, что Вам должна передать Школа Розенкрей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рансфигуристском учении змея встречается в двух главных символах: во-первых, она выражает самое святое и божественное и во-вторых, самое презренное и лишенное святости. С одной стороны мы видим в змее шипящее пресмыкающееся, брызжущее ядом и желчью, а с другой стороны — символ Святого Духа. Мы узнаем, что змею называют дьяволом, но нам также известно, что золотая змея, как знак духовного величия, украшает главу жрец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два совершенно противоположных толкования часто служили причиной больших недоразумений и расхождений среди тех, кто не мог их понять. Снова и снова прибегал человек к идолопоклонству. Так будет продолжаться и в дальнейшем, как только он, влекомый инстинктами природной религии, опять перестанет понимать цели чистого Гнози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сете в себе змею. Эта змея вьется вокруг Вашего Древа Жизни. Голова этого зверя хорошо видна невооруженным глазом. В Библии эта змея символически называется "медной змеей". Она является сущностью Вашей души, излучением Вашего сознания. Вашим душевным потенциалом, заполняющим всю систему Вашего змеиного огня, то есть систему головы и позвоночника. Это и есть медная змея! И эта змея, со смертоносным ядом в голове, ползет по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куда произошло выражение "медная змея"? — Во-первых. Вы должны знать, что на иврите слово "медь" имеет второе значение: "змея". Во-вторых. Вы должны понять, что "медь", а значит, и "змея" — это женский принцип. Вспомним, что медь является металлом Венеры. Дело в том, что в душе, в потенциале змеиного огня, заложен созидающий, то есть женский принцип. Однако в той же системе присутствует и творческий принцип, то есть мужской аспект души. Следовательно, в каждой системе души, в каждой системе змеиного огня мы видим два аспекта: медную змею и огненную змею, другими словами, женский и мужской принципы. И символически можно сказать, что на человеческом Древе Жизни живут две змеи. У одного человека мужской принцип положительный, а женский отрицательный, у другого — наоборо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жезл Меркурия, обвитый двумя змеями, черной и белой, является символом обычного диалектического, биологического состояния, а именно Древа Жизни с двумя аспектами души. Две змеи, украшающие древнеегипетских жрецов, символически выражают их внутреннее состояние души, равно как и состояние души всех остальны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а этих душевных принципа в человеке, которые Вы также можете назвать Адамом и Евой (Адам — огненная змея, а Ева — медная змея), непрестанно спорят друг с другом, принимают различные решения и взвешивают их. Человек наделен внутренними "весами". Обе змеи вьются вокруг Жизненного Древа. То мужской принцип обращается к женскому, то наоборот. Две змеи в человеке нападают друг на друга и предъявляют взаимные обвинения. Огненная змея добивается реализации, а медная хочет владеть. Импульсы творения и сохранения находятся в вечном споре. Но все равно интересы души направлены на одно — на самосохранение и желание существ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шипящее змеиное тело извивается в грязи этой природы, и боже сохрани того, кто подойдет к нему слишком близко. Вам должно быть известно, каким образом эти змеи в душе производят внутреннее взвешивание. То они вползают в святилище сердца, чтобы взвесить свои интересы, то приносят свои жертвы в святилище головы. Яд, изготовляемый в этих святилищах — это хитрость, тактика и изворотливость, служащие для достижения цели. Органом, извергающим этот яд, является гортань. Существует много различных видов яда и так же много способов направить его туда, куда Вам хоч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ка, развиваемая уже на протяжении многих эонов, старается усовершенствовать деятельность обеих змей души. Эту науку мы называем природным оккультизмом. В прошедшие эпохи человек, осведомленный в этой науке, стал носить на голове металлическую змею, чтобы тем самым показать, насколько он преуспел в культуре лич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екоторых легендах о сотворении мира нам описывается рождение этой столь непростой души человека. Такое рождение состоит из двух фаз: во-первых, из рождения огненной змеи Адама, и во-вторых, из рождения медной змеи Евы. Огненная змея — это Adamas, что значит "мыслитель", воспринимающий импульсы Духа; медная змея — это Hevah, то есть "матерь живых", претворяющая импульсы в реальность, порождающая. Итак, Адам и Ева являются принципами души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ак только душа злоупотребляет своими колоссальными возможностями, она откалывается от Духа, насильно отделяется от вселенского сознания и вступает в природу, или в дом смерти. Тогда оба первичных душевных качества остаются в состоянии неведения, а следовательно, во тьме и борьбе. Тогда вся управляемая такой душой система обречена на вырождение и кристаллизацию, а от бывшей славы не остается и следа. Тогда грешная душа должна умереть, живя в вечном страхе смерти и будучи прикованной к колесу, влекущему ее через сферы диале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приняв если не все, то по крайней мере множество всевозможных попыток взлета, павшая душа, познавшая, наконец, свое состояние, может задать вопрос: "Как мне спаст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т фундаментальный вопрос Гнозис реагирует и дает ответ. Проблема лишь в том, сможет ли еще павшая душа понять ответ Гнозиса. Это великое психологическое испытание: может Ваша душа понять язык Гнозиса или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акой психологический момент Гнозис обращается к ученику: "Стань мудрым, как змеи". После этого необходимо подождать, чтобы увидеть, произошла ли реакция, или нет. "Стань мудрым, как змеи". О каких змеях тут речь? Имеются ли в виду два душевных принципа в человеке? — Отнюдь нет. Речь идет об излучении самого Гнозиса, о золотой змее истинного божественного Духа. Ни один истинный священнослужитель не посмеет отлить этих змей из какого-либо металла, чтобы ими себя украс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излучение Духа, это огненное духовное пламя тоже выражается в двух обличьях. В первом облике им пробуждается к жизни новый Adamas, а во втором новая Hevah, то есть оба аспекта новой души, "стоящей пред Богом". Эти два прикосновения изображаются также в виде серафимов и херувимов, в виде золотых змей и грифонов, крылатых мистериальных звер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древнему персидскому мифу мистериальное животное грифон охраняет золотую гору. Если ученик еще в состоянии понять зов Гнозиса, он обращается к золотой горе Духа, с которой к нему придет помощь. Приближаясь к священной горе Заповедей Блаженства, он провозглашает громким голосом: "Помощь моя от Господа, сотворившего небо и зем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только он произнес эту мантру, его окружают стражники горы, таинственные грифоны, херувимы. Один из них в мгновение ока и в ослепительном сиянии кидается на него, разрывает ему грудь и обжигает мощным жаром систему его змеиного огня. Человек, таким образом осененный духовным огнем, слышит сильный удар грома и в нем глас, говорящий: "Сын человеческий и сын змей! Се, я посылаю тебя, как агнца среди волков. Поэтому стань мудрым, как зме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ученик отворачивается от золотой горы, ибо время его восхождения еще не настало. Он снова направляется в долину и идет, как агнец посреди волков, скрестив руки над жгучей раной, нанесенной ему грифоном. На него как на служителя распространяется теперь новый закон. Этот закон глас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ходите на путь к язычникам", то есть к равнодушным,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не входите в город Самарянский", то есть к тем, кто только создает видимость,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идите наипаче к погибшим овцам", то есть к тем, кто по своему внутреннему состоянию может быть спасен, кому можно помо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дя же проповедуйте, что приблизилось Царство Небесное, больных исцеляйте, прокаженных очищайте, мертвых воскрешайте, бесов изгоняйте", — то есть переверните весь диалектически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берите с собою ни золота, ни серебра, ни меди в поясы свои, ни сумы на дорогу, ни двух одежд, ни обуви, ни посоха, ибо трудящийся достоин пропитания." Это значит: ни в коем случае не поддавайтесь диалектическому инстинкту стяжательства, даже такому, как забота о ежедневном пропитании. Не стремитесь к какого-либо рода имуществу, ибо каждый служитель Царства Света получает все, что ему необходи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кой бы город или селение ни вошли вы, наведывайтесь, кто в нем достоин, и там оставайтесь, пока не выйдете. А входя в дом, приветствуйте его, и если дом будет достоин, то мир ваш придет на него. Если же не будет достоин, то мир ваш к вам возвратится. А если кто не примет вас и не послушает слов ваших, то, выходя из дома или из города того, отрясите прах от ног ваш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ерегайтесь же людей: ибо они будут отдавать вас в судилища и в школах своих будут бить вас. Когда же будут гнать вас в одном городе, бегите в другой. Ибо истинно говорю вам: не успеете обойти городов, как приидет Сын Человеческ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гласит священный закон призванного странника. Если работник ведет себя в соответствии с этим законом, то его старое "я", обе змеи природного предательства, умрут окончательной смертью. Самопожертвование через эндуру является жертвой во служение человеч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 то время, как ученик, зная, что работа только началась, устало идет от города к городу, от человека к человеку с вестью: "Hora est! Час настал! Приблизилось Царство Небесное!" и осознает, что перед ним лежит еще бесконечно дальняя дорога, вдруг он как будто чудом оказывается на золотой горе, посреди серафимов и херувимов, непосредственно во святой Вездесущности, и слышит слова, которые не слышал доселе ни один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нь поэтому мудрым, как змеи!" Это ключ к Пути. Каким образом Вы получите эту мудрость? Как Вы должны применить ключ? Современная Духовная Школа Золотого Розенкрейца дает Вам ответ на этот вопрос. В том, что Духовная Школа может дать ответ на эти вопросы, она видит свое право на существование. Ответить на них является священным долгом Школы. Если это задание будет хотя бы один раз упущено одним из работников, то он не выполнит свою обяза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Ветхого Завета Вам знакома история еврейского народа, иллюстрирующая собой историю ученика на Пути. В Духовной Школе всех кандидатов, добровольно решившихся на Путь, ведут из Египта через пустыню в новую, Обетованную Землю. Это Вам известно. В течение многих пет мы давали Вам возможность увидеть и познать диалектическую жизнь как адскую пропасть и призывали Вас идти с нами к новой Жизни. Это путь через пустыню. Ибо Вам надо оставить все, что Вас приковывает к старому Егип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такой путь через пустыню связан с особыми, специфическими сложностями. Проблемы и конфликты никто за ученика не решает. Иногда сцепления обстоятельств заставляют некоторых учеников вздыхать: "На что же я себя обрек?" — так что периодически они начинают тосковать по привычной суете диалектическ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с психологической точки зрения в Четвертой Книге Моисеевой совершенно верно описывается, как странники, идущие через пустыню к Чермному Морю, начинают роптать: "Зачем вывели вы нас из Египта, чтобы умереть нам в пустыне? Ибо здесь нет ни хлеба, ни воды, душе нашей опротивела эта негодная пища." И сказано, что тогда Дух, ведущий народ, послал на них ядовитых змей, так что они погиб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понять это описание. Каждый странник, идущий через пустыню, раскрывая мистерии освобождения, находится в переходном состоянии. Он больше не является стопроцентным диалектиком, в то время как становление нового Человека в нем если и продвинулось, то только в небольшой степени. В таком состоянии он все еще подвержен мощному и использующему все его силы влиянию снизу, но одновременно в нем присутствует определенная восприимчивость к силам Гнози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ученик реагирует на импульсы Гнозиса, то враждебный поток снизу, конечно, усилив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ученик прислушивается к голосам старой природы, то импульсы Гнозиса становятся для него ядовитыми змеями, потому что тогда вибрации гностического огня находят крайне неподходящую почву. Ведь непосредственно после принятия решения встать на путь, ведущий через пустыню, почва эта уже один раз открылась для Гнози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й ступени развития ученик как бы стоит между двумя огнями. Он должен выбирать между враждой природы и духовной смертью. Тут не может быть компромисса. Поэтому, находясь в этом конфликте, ученик спрашивает: "Что я должен делать?" — И тогда он сталкивается с медной змеей, прибитой к кресту. Если ученика в пустыне кусает золотая змея Духа, он останется жив, если встанет перед медной змеей и на нее посмотр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конечно, поймете этот образный язык. Встать перед медной змеей, висящей на кресте, и смотреть на нее значит распинать в себе свой душевный потенциал до тех пор, пока он не умрет. Это окончательно гасит влияние природы на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не встанете таким образом перед медной змеей, открывая себя в то же время золотой змее Духа, другими словами, если Вы хотите служить двум господам, Богу и мамоне, Духу и природе, то Вы отделяетесь от Духа. Эта смерть намного страшнее природной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ученик решит этот великий конфликт в пустыне в пользу духовного зова, если он сможет выйти из этого великого искушения полным победителем, то в него закладывается золотое змеиное яйцо. Получить золотое змеиное яйцо означает приобрести фундаментальное и структурное доказательство начинающегося второго рождения. Золотое змеиное яйцо связано с развитием новой, совершенно иной ауры в попе микрокосмоса. Под влиянием пробужденного Духовного Атома в этой ауре сосредотачиваются все силы для становления нового, изначального Человека. Соразмерно гибели старой ауры со всем ее содержанием оживляется и укрепляется новая, золотая ау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пределенный момент в микрокосмосе живут два существа: совершающий эндуру старый человек, человек-Иоанн, и манисолирующий новый Человек, человек-Иисус. И там, где они встречаются, человек-Иоанн говорит, указывая на человека-Иисуса. "Ему должно расти, а мне умаля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 этом же говорится в </w:t>
      </w:r>
      <w:hyperlink r:id="rId2">
        <w:r>
          <w:rPr>
            <w:rStyle w:val="InternetLink"/>
            <w:rFonts w:eastAsia="Times New Roman" w:cs="Times New Roman" w:ascii="Times New Roman" w:hAnsi="Times New Roman"/>
            <w:color w:val="0000FF"/>
            <w:sz w:val="27"/>
            <w:u w:val="single"/>
            <w:lang w:eastAsia="ru-RU"/>
          </w:rPr>
          <w:t>"Алхимической Свадьбе Христиана Розенкрейца"</w:t>
        </w:r>
      </w:hyperlink>
      <w:r>
        <w:rPr>
          <w:rFonts w:eastAsia="Times New Roman" w:cs="Times New Roman" w:ascii="Times New Roman" w:hAnsi="Times New Roman"/>
          <w:color w:val="000000"/>
          <w:sz w:val="27"/>
          <w:szCs w:val="27"/>
          <w:lang w:eastAsia="ru-RU"/>
        </w:rPr>
        <w:t>. Там птица готовится к самопожертвованию, и из этого алхимческого процесса рождаются новый король и новая королева, новый Adamas и новая Hevah, то есть новая Душ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ый король называет брата-иоаннита своим отцом, ибо он спас его, дал ему родиться через свое самопожертвование — жертвуя хлебом, водой и солью, то есть во имя Отца и Сына и Святого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те, кто таким образом приняты в чудесный, двойной алхимический процесс и посвящены в рыцари Золотого Камня, должны дать следующий об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господа рыцари, должны поклясться, что никогда не посвятите свой орден ни дьяволу, ни духу, а только одному Богу, вашему Творцу, и служащей Ему приро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вы возненавидите всякий блуд, разврат и все нечистое и не опозорите ваш орден такими порок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вы придете с вашими дарами на помощь ко всем достойным и нуждающимся в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вы не требуете этой чести ради мирской роскоши или высоких чи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вы не желаете жить дольше, чем то угодно Бо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ьте мудрыми, как змеи!" Кто может понять, да поймё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V</w:t>
        <w:br/>
        <w:t>ГНОЗИС ПИСТИС СОФ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Господь Иисус говорит об Иоанне Крестителе, великом и славном провозвестнике мистерий Христа, Он называет его величайшим среди пророков и величайшим среди рожденных женами; однако Он добавляет, что меньший в Царстве Небесном больше его. Здесь указывается на два природных порядка, в которых идет по своему пути человечество: на природу гнева, как ее называл Якоб Бёме, и на природу изначального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уже много писали о царстве гнева, о мире диалектики, подчиняющем себе всех людей. Мы часто рассказывали, какого рода развитие возможно внутри диалектического мирового порядка, что оно проходит по принципу круговорота. Хотя оно иногда и может привести с исходного пункта на головокружительную высоту, однако к определенному сроку оно осуждено на возвращение к своей глубочайшей точке, к своему исходному пунк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этом Вы как ученик современной Духовной Школы можете себе представить, каким образом человек может вступить в вечное Царство Света и как будет происходить его развитие от силы к силе и от славы к славе. Мы понимаем, что радостный искатель, в силу своего существования рожденный и воспитанный в диалектическом мировом порядке, начинает интерпретировать зов Братства Царства Света и хочет направить внимание своих собратьев по диалектике на полные сострадания усилия гностических иерофантов, чтобы как можно больше из них спасти из диалектического царства и привести в вечное Царство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полностью согласитесь, что такой провозвестник действительно великий пророк и, возможно, величайший из "рожденных женами", но любой из тех, кто реально вошел в вечное Царство Света, больше его. Поскольку первый только свидетельствует и говорит о нем, а второй в него уже вступ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было вступление к размышлениям о Гнозисе Пистис Софии. Ведь целью Евангелия Христа является сказать Вам, что перед началом мистерии Света должен быть осуществлен целый ряд шаг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находитесь в диалектическом мировом порядке, — а это так и есть — то Вас в первую очередь затронет слово Провозвестника. Но горе Вам, если Вы на этом остановитесь! Слово Возвещения, как и его понимание, относится лишь к способности понять все, что от Вас требует Мистерия Света. Не каждая природная душа обладает этой способностью. Здесь речь идет об определенной открытости для вечного Царства Света, об открытости, еще присущей некоторым люд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у способность Вы можете принять за само свершение и на этом остановиться. Возможно, на основе такой способности Вы сможете говорить о мистерии Света, о Христе и о трансфигуристском учении Мудрости. Кроме этого, не исключено, что при таком рассмотрении волнение Вашего сердца будет очевидным, а излучение Вашего головного святилища будет свидетельствовать о понимании. И именно тогда Вы находитесь в опасности, ибо меньший в Царстве Небесном больше, значительно больше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принятым Вами, то есть произошедшим с Вашего согласия "возвещением", за первичным крещением живой Водой, должно следовать крещение Огнем. Это означает отдачу, совлечение и сожжение природы страданий для того, чтобы новорожденное, регенерирующее существо смогло вступить в Царство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риготовительное прикосновение — прикосновение подготавливающегося человека, предвозвестника. Подготовительное прикосновение чаще всего является сильным нападением. Оно подстраивается под страну, обычаи и нравы, то есть под расовый тип человека. Оно имеет своей целью открыть человека для мистерий Света и пробудить в нем способность к спонтанной реак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это нападение успешно, так что естественная способность вновь проявляется, то необходимо подождать удовольствуется ли человек действенностью этой способности и на этом остановится или же захочет на этой основе идти навстречу крещению Огнем. В последнем случае ученик "на другой день" видит приходящего к нему Господа Иисуса; то есть только тогда этот ученик действительно открывается Гнозису и становится Пистис Софией — учеником, с истинной верой — Пистис — возвращающимся к изначальной Премудрости к Софии. Такой ученик уже начал свой процесс трансфигурации и во плоти стоит перед мистериями Света. Он стал учеником Христа. Свет первичного прикосновения отступает от него, и Свет Мистерий принимает его в поле своего 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вященном языке это великое и святое Изменение часто описывается как сильное землетрясение, как мощная сила, изливающаяся на весь мир, как сильный страх, охватывающий ученика. Вам, наверное, хорошо понятно, что под этим имеется в виду, ведь здесь речь идет о вступлении ученика в абсолютно новое вибрационное поле, многократно превышающее обычный уровень вибраций его природного поля. В таком движении разбиваются окаменевшие природные связи. Ужас, описанный при этом, означает не страх, а непрерывное и спонтанное осознание прикосновения с Духом, произошедшего в ученике. Поэтому богобоязнь — это не фобический страх, но естественное внимание к Духу, коснувшемуся микрокосмоса. В Библии сказано, что такое волнение продолжается от третьего до девятого часа. Это означает, что прикосновение Духа начинается в невыразимой божественной любви и затем развивается до своей динамической вершины, тогда "открываются небеса", и ученик одновременно видит спускающегося к нему с небес Иису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образный язык указывает на образование такого рода связи с Царством Огня, с вечным Царством Света, что в результате между учеником и мистерией Света образуется мост, который можно чувственно воспринять Поэтому нужно рассматривать период между третьим и девятым часом как испытание. При этом проверяется, останется ли ученик при таком вмешательстве действительно богобоязненным, не вернется ли он к своей старой, привычной жизни. Такой мост — это состояние, которое делает возможным реальное возвращение в Царство Света. Поэтому гностическая мудрость говорит нам, что Господь Мистерий Света затемняет свой Свет перед учеником, чтобы он смог его воспринять. Тут, вероятно, необходимо пояснение. Если бы совершенный Свет Неподвижного Царства Божьего во всей своей полноте прикоснулся к диалектическому ученику, у него не было 6ы никакой возможности выдержать этот Свет и на него среагировать. Поэтому Свет изменяется до такого уровня, на котором ученик способен начать Путь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мост, или одеяние, ученик получает как одежды раскаяния, чтобы начать свой Путь странника. И эти одежды раскаяния не являются одеждами стыда или знаками греховности, а одеянием милосердной регенерации. В той степени, в какой ученик следует Пути, Свет его одеяния постоянно усиливается и проясня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косновение Света мистерий Христа — мы хотим это еще раз повторить — четко и ясно отличается от прикосновения света зеркальной сферы. Вы должны это четко осознавать, поскольку правильное понимание и исходящее из него действие являются условиями, необходимыми для того, чтобы выдержать натиск от прикосновения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ервых, свет зеркальной сферы при своем явлении сразу же соответствует Вашему природному состоянию; во-вторых, он не вызывает в Вас ни малейшей бури, так как приспосабливается непосредственно к уровню Вашего существования; и в-третьих, он всегда обращается к Вашему эго-созна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з сомнения, свет зеркальной сферы может сообщить Вам прекрасные, возвышенные слова о Христе и его Царстве, которые, однако, как две капли воды похожи на речи и проповеди по нашу сторону завесы. В лучшем случае свет зеркальной сферы достигнет фазы Возвещения, о которой мы недавно говорили. А Вы знаете, что "не те, которые зовут "Господи, Господи", но те, которые исполняют волю Отца Моего, войдут в вечное Царство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прикосновение вечного Царства Света можно сразу узнать по тому, что по отношению к земной натуре оно воспринимается как удар меча. Это вибрация из другого мирового порядка, которая не считается с нашей природой и нашим "я" и никак не является милой или великолепной, как это пытается Вам внушить диалектическое искусство. Она вызывает бурю, сильное возбуждение Вашей жизненной системы, разрушительно действуя на нашу природу. Ученик, сумевший выстоять эту бурю, получает одеяние Сокровища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 этой буре можно много писать, и еще несколько слов были бы нелишними, поскольку многие совершают одну и ту же ошибку, интеллектуально или эмоционально окружая себя обманчивыми мыслями и чувствами. Поэтому Вы должны знать, что становитесь объектом сильной борьбы, если после фазы Возвещения обращаетесь к крещению Огн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етовая иерархия зеркальной сферы подразделяется на двенадцать ступеней. Через двенадцать сил липики человека она связана с каждым существом материальной сферы. Так Вы можете себе представить, что, как только ученик обращается к вечному Царству Света и ищет крещения Огнем, между ним и двенадцатиступенной иерархией зеркальной сферы устанавливается явная дисгармония. Это дисгармония и вызывающее бурю расщепление обеих натур. Поэтому такая буря затрагивает все существо ученика — сознание, душу и тело. Из этого сражения ученик должен выйти, подобно страннику, украшенному световыми одежд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вечного Царства Света характерны три аспекта, поэтому мы говорим о трех больших Мистериях Света. Первая Мистерия заключается в духовном возрождении, во вхождении Святого Духа в микрокосмос. Вторая Мистерия заключается в возрождении Души, в формировании нового излучения сознания в системе змеиного огня. Третья Мистерия заключается в возрождении всего существа. Эта троичная трансфигурация — мощный процесс, и уже одно это является мистер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мистерия Свершения открывается только тем кто этого достоин и умеет открыть все двери через самомасонство. Поэтому в наши намерения, конечно, не входит описание этих чисто индивидуальных событ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нашей задачей является обратить ваше внимание на то, что в нашем мире действуют посланники, использующие одну, две, три или четыре гностических силы. Мы имеем в виду посланников, действующих в нашем мире через подготовительное прикосновение предвозвестника. Поскольку эта сила полностью гармонирует с нашей природой и является силой, стремящейся пробудить способность к спонтанной, естественной реакции, то становится ясным, что она действует хоть и пробуждающе, но никогда не разрушающе. Поэтому, если на слушателей в храме Розенкрейца направляется эта сила, но она не может их пробудить, то она также им и не повред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если посланник вступил в первую Мистерию, он крестит слушателей не только Водой, но одновременно и Огнем. А Вы уже знаете, что крещение Огнем действует на земную природу крайне разрушительно и уничтожающе. При своем появлении такой посланник заранее предупреждает своих учеников, что они не смогут безнаказанно предстать перед первой Мистерией, перед силой Духа, то есть они не смогут просто слушать и эмоционально или интеллектуально ее признавать или отвергать. Сознательно приближаясь к первой Мистерии, человек должен будет также испытать на себе и пламя пожа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се это необходимо обратить Ваше внимание. В Школе Розенкрейца на Вас действует как минимум первая Мистерия. Поэтому храмы Розенкрейца закрыты для общественной работы и доступны только серьезным ученикам. Поэтому в Школе происходит постоянный отбор в интересах всех. Все теплые, все равнодушные, все недостойные всегда удаляются из рядов учеников, чтобы их не коснулась уничтожающая сила первой Мист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м оставшимся снова и снова поясняется, что от них требуется. Никто из них не должен останавливаться на одном лишь ознакомлении. В Школе Розенкрейца требуют "все или ничего". Поэтому Вы должны нести полный груз ответств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недостойный человек в качестве ученика попадает под влияние первой Мистерии и хочет самоутвердиться в Школе, то под действием первой Мистерии двенадцатичастная земная липика действует сильнее, чем когда-либо со всеми вытекающими отсюда последствиями. Если ученик, не будучи достойным, подвергает себя влиянию второй Мистерии, то его нервная система будет разбита с двенадцати сторон. Если недостойный ученик попадает под влияние третьей Мистерии, то вся его личность должна будет нести последствия в двенадцатикратном масшта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шь в тех случаях, когда силы Мистерий встречают на своем пути людей, которые не нарочно, не напоказ и не в сознательном неверии, без клеветы, насмешки и хитрости сопротивляются силам Мистерий, лишь тогда излитая сила возвратится назад к посланнику, не причинив вре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Вам стало понятно, что над каждым, кто после всех предупреждений продолжает называть себя учеником, в глубине своего существа таковым не являясь, будет произнесен приговор в соответствии с его самоутверждением. От всех учеников современной Духовной Школы ожидается, что они станут Пистис Софией. Это значит быть учеником, с сознанием и верой стремящимся к вечной Премудрости. Такой ученик устанавливает связь с Гнозисом, ведущую к воскрес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м остальным, пребывающим в Школе, нужно сообщить о начале падения. Мы Вам об этом сказ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VI</w:t>
        <w:br/>
        <w:t>ГНОЗИС И РЕЛИ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у современной Духовной Школы должно быть хорошо известно, что, реально глядя на вещи, вся без исключения деятельность церквей и сект нашего времени скована цепями природной религиозности. Это трагическая судьба всех, кто в нашем мире занимается религией. Поэтому было бы не лишним еще раз обратить Ваше внимание на сущность природной религии со всей ее неотвратимостью, чтобы после этого сделать вывод о Гнозисе и религи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нимаясь священными писаниями различных периодов истории человечества, Вы увидите, что великие и посвященные посланники Бога непрестанно указывали на возвращение на утерянную родину, к сущности, называемой Отцом или Богом. Все сказанное в священных писаниях всех времен вращается вокруг этой центральной идеи возвра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ог — Ваш отец, то, значит. Вы его дитя, а Иисус Христос и другие Великие — Ваши братья. Значит, разница между ними и Вами — лишь последствие печального инцидента, при котором Вы потеряли Вашу бывшую славу. Тогда Священное Писание является ни чем иным, как посланием: "Вернись, все прощается и предается забвению в Милости божьей". Тогда Иисус становится образом, грядущим к Вам из Славы, чтобы вернуть Вас назад, чтобы помочь Вам при возвращ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это было так (а Вы знаете, что религиозный человек наших дней именно так и считает), то весь промысел божественного старания был бы необычайно простым, настолько простым, что не нужно было бы обладать ни одной мозговой извилиной ни в философском, ни в богословском смысле, чтобы увидеть и понять божественный План спас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ут просто развивается следующая мысль и исходящее из нее действие. Мы продемонстрируем Вам эту мысль и это действие с различных сторон, но тем не менее Вы сразу же заметите, что в религиозной практике это лишь видимая разни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Существует Бог. Он мой Отец. Я его дитя. Я павшее дитя. Я забыл родину, но теперь хочу вернуться. Я подобающим образом прошу о помощи. Отец посыпает Своего Сына. Благодаря помощи Сына я вхожу в союз Милости. Теперь я могу быть спокоен, ибо в Милости этого союза я рано или поздно вернусь назад. Пребывание в этом союзе Милости требует от меня определенного уровня морали, познания, рассудительности и нравственности. Если я подчинюсь этому закону, то давший этот закон в свое время во мне прояв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Существует Бог. Он мой Отец. Я Его дитя. Все мы дети одного Отца. Я павшее дитя, а мир, окружающий меня, павший мир. Если я восстану и отдам себя миру в самопожертвовании и братолюбии, чтобы и его восстановить, то я верну себя и мой мир назад к божественным законам. На протяжении этого пути мир и человечество снова соединятся с Отц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Существует Бог. Он мой Отец. Я Его дитя, однако я павшее дитя и больше ничего не знаю ни об Отце, ни о Родине. Я живу во тьме и нищете, в мире печали и греха. Желая добро, я творю зло. Во мне и вокруг меня ад. Я больше не знаю выхода и почти болен от тоски. Я буду искать прибежища в развлечениях, в искусстве, в любви, в забвении. И когда-нибудь в этом забвении родится спас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Существует Бог. Он мой Отец. Я Его павшее дитя. Где Бог? И откуда я пал? — Он в мире невидимого, где был и я. Где находится мир невидимого? Конечно, на "том свете". Но я не хочу ждать, пока попаду туда естественным путем. Я уже сейчас или по крайней мере как можно скорее хочу там осознанно обитать. Я уже сейчас или как можно скорее хочу там осознанно действовать. Каким образом я могу добиться такого двойного сознания? — Развивая в себе скрытые способности. Если это мне удастся, то я буду жить в Свете, как и Он живет в Св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Существует Бог. Он Ваш Отец, а все Великие — Ваши братья. Вы — Его павшее дитя. Однако это падение ни в коей мере не является реальным состоянием. Вы можете непосредственно превратить это падение в воскресение. Каким образом? — Если Вы станете так же любить, как Отец любит Вас. Если Вы это сделаете, то произойдет смена вибрации. Благодаря этому фундаментальному закону Любви в Вас восстановятся фундаментальные вибрации Вашей сущности. Если Вы это осуществите, то все снова встанет на свои места. Разве Он не сказал: "Прежде, нежели они спросят, я отвечу"? Если Вы это осуществите, то сможете ходить по воде, как Он, умножать хлеба, как Он, и лечить больных, как Он. Вы совершите все, что совершал Он, сможете исполнять все, что исполнял Он, и будете владеть всем, чем владел Он. Вы больше не умрете, ведь время и вечность слились воедино. "Тот свет" стал "этим светом", а "этот свет" — "тем светом", с какой бы стороны Вы ни посмотрели. Тогда Вы стали мастером как Дальнего Востока, так и Ближнего Запада, мастером всей Вашей сущности, самим Богом. Ведь если Бог — Ваш Отец, то Вы — Его дитя, а каждый ребенок владеет частью наследства своего отца. Каждый ребенок знает об этом. Нет ничего более простого и детского. По щучьему велению, по моему хотению! Вы ищете волшебного слова? Это слово — смена виб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посмотрите на все эти примеры религиозно-эзотерической жизни, к которым можно было бы добавить бесчисленное количество других, то Вы увидите, что все человечество понимает, трактует и переживает возвращение, о котором пишет Библия, с точки зрения анимизма. Пиния, ведущая от Бога к человеку и назад, к вечности, проходит, по представлению природной религии, сверху вниз, а от ее предельной точки (надира) снова вверх. Вам говорят, что Вы — искаженное отражение Бога. Согласно такой концепции Бог является прообразом Вашей истинной натуры, ибо Вы его дитя. Следовательно, наш мир — это обитель Бога, равно как и его чад. Бог обитает в невидимой части нашей природы, а мы живем т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зная теперь, что все человечество следует этому представлению на протяжении многих миллионов лет. Вы можете себе представить, что вся невидимая часть нашей природы заполнена такими прообразами. Когда человек мысленно создает себе определенный образ, непрестанно питает его всеми своими силами и поклоняется ему, называя его Иисусом или Буддой, то Вы догадываетесь, что это неизбежно несет за собой последствия на многие 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ознайте же наконец, как послушно Вы способствуете поддержке этих образов. А способствовать этому значит быть этим скованным. Вы должны разрушить в себе и вокруг себя весь пантеон природной религии. Вы должны добиться по отношению к этому совершенно отрицательной позиции. Дело в том, что Вам безбожно лг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ы приходим к выводу, что каждый человек, будь он настроен мистически или оккультно, проецирует самого себя в будущее в более благоприятном свете с помощью религиозного, оккультного или гуманистического прообраза. Следовательно, все человеческие стремления являются анимизмом и самоутверждением, подчиняющимся закону природы. При этом неважно, рисуется ли спасение в виде некоей таинственной милости или в виде организованного процесса эволюции. Сказать: "Я должен вернуться к фундаментальному закону Любви", — то же самое, что сказать: "Я спасен любовью Иисуса Христа", — так как в обоих случаях возвращение понимается в природном смысле. Вы должны распрощаться с этими религиозными и оккультными иллюзиями, ибо они Вас уничтож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мы в данном контексте говорим об иллюзиях, то это не значит, что Вы должны думать о безумных идеях, мистификациях или о чем-то нереальном. Наоборот, Ваши прообразы в невидимом мире, равно как и все, что от них исходит и что ими поддерживается, является в высшей степени реальным. Они иллюзорны в том случае, если Вы, служа Вашим прообразам, рассчитываете на освобождение от страданий и забот, освобождение от колеса. Поэтому современная Духовная Школа советует Вам не тратить и капли Вашего времени на все эти иллюзии и порвать со всем, что Вы таким образом поддерживаете. Вся религиозность церквей, сект и эзотерических обществ должна быть вырвана с корнем, как и весь мистицизм. В этом смысле Вы должны властно остановить всю свою тягу к привычке, чтобы укрепить принятое Вами решение везде разоблачать аним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днях один пастор говорил в передаче "Утренняя молитва" приблизительно следующее: "О Отче на небесах, мы, Твои чада, обращаемся к Тебе в этот чудесный весенний день, дабы поблагодарить Тебя за эту замечательную погоду, так радующую нас. Она дает нам предвкушение того, как сладко нам будет у Т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огослов, называющий себя христианином, произносит такие слова, то его связь с природным богом должна быть весьма сильной. Наше замечание направлено не против весенней погоды. Кому она может показаться неприятной? Кому она не придает сил? Наше замечание направлено против упоминания нашего небесного Отца и Иисуса Христа в связи с простым явлением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пишем о Гнозисе, о вечной действительности истинной Жизни. Мы прилагаем большие усилия, чтобы указать Вам на непреодолимую пропасть между той жизнью и Вашей, между Христом Библии и Христом церкви, небесным Отцом и природным богом весенней пог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нам хотелось бы дать Вам представление о призыве и задаче Гнозиса, для того чтобы Вы смогли охватить весть спасения, исходящую из вечной Полноты Бож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екоторых людях присутствуют два начала. Одно из них полностью от мира сего, но другое является иным: оно не от мира сего и находится в плену эт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у высшую, пленную натуру необходимо освободить, спасти от пут мира чувственности. Только эта высшая натура является детищем Божественной Природы. Эта сломанная действительность развеяна в виде бесчисленных жизненных ростков по всему человечеству. С помощью священного метода эти божественные жизненные ростки могут быть освобождены и возвращены назад к Первоначальному Источни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нозис старается пробудить в сознании всех родственных ему сущностей воспоминание об их призвании и привести их назад, к Абсолюту божественной Жизни. Поэтому гностические учения предупреждают о серьезной опасности расовых религий и всех священных писаний отдельных рас, как, например. Ветхого Завета, так как расовые религии всегда злоупотребляют Универсальным Учением ради собственных целей в пределах этого мира. Ветхозаветный бог является чисто природным богом, демиургом. Он диаметрально противоположен Богу Нового За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а, родственные Гнозису (не личности диалектической природы), называются в Библии чадами Божиими. И в гностическом смысле только они и могут быть спас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единившись с природным богом, или демиургом, диалектическая природа способна лишь на короткий срок изменить свое состояние, ограниченное временем в пределах колеса, и найти определенное положение по отношению к центру собственной сущности. Поэтому преследовать Полноту божественной природы с помощью диалектики бессмысленно. По той же причине нет смысла утомлять и обременять себя Премудростью божественной природы в мире диале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Премудрость Полноты Божьей скрыта от каждого диалектического человека и не может быть передана ни одним мастером ни с Дальнего Востока, ни с Ближнего запада. Премудрость Гнозиса не поддается проституции. Копить и хранить мудрость высшей природы способна только сама высшая прир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у в Новом Завете верно сказано, что если кто-то считает себя мудрецом и не делает дел божиих, то он безумен. Поэтому не может быть и гностической философии. Всё, называемое философией, излишне и вводит в заблуждение. Премудрость Полноты Божьей можно только пережить, ощутить. Философия же строится на умозр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 Учением Мудрости мы подразумеваем стремление высшей природы к спасению. Когда находящаяся в плену Духовная Искра почувствует стремление к спасению, когда высшая натура осознает всю нищету своего плена, то она унаследует в этой тоске блаженство Премудрости. Поэтому лишь тот является мудрым, кто следует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этому мы в полной самореволюции отрекаемся от всяких религий, от всего оккультизма, всего гуманизма, всей философии и всех видов обмана и стремимся к слиянию истинного божественного жизненного Ростка с Первоначальным Источником Духа. Такое стремление выражается в повседневном борении со своей диалектической природой, которая должна в самоумирании отказаться от своей власти над высшей природой. Только когда это стремление будет увенчано успехом, Вы узнаете Гнози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Вы можете выбрать между тремя жизненными позициями: во-первых, беспрекословно служить природному богу, демиургу; во-вторых, философствовать на гностические темы или теряться в мистических идеях; в-третьих, полностью принять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жду двумя первыми жизненными позициями нет никакой разницы, и только третья является освобождающей. Поэтому Библия верно замечает, что вере должны соответствовать дела, ибо только тогда она достигает совершенства. Поэтому апостол Павел в восьмой главе Первого послания к Коринфянам говорит: "Знание делает надменным, любовь же назидает. Кто думает, что он знает что-нибудь, тот ничего еще не знает так, как должно знать, но кто любит Бога, тот познается 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ё знание — от этой природы. Приближаясь к Богу, то есть к Гнозису, человек, как Христиан Розенкрейц, говорит: "Сумма всего знания в том, что мы ничего не знаем." Не Вы должны познать Бога, а Бог должен познать Вас. В Ваш микрокосмос должен войти Дух. Как только Вы станете обладать таким Духом, Вы станете обладать Мудростью, не ран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вободитесь от Ваших идолов и следуйте Пути. Тогда Вы станете мудрыми. Тогда Вы будете служить Богу не Вашей мудростью, но высокой реальностью Ваших поступ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VII</w:t>
        <w:br/>
        <w:t>ГНОЗИС, ПОЭТЫ И МЫСЛИТ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оятно, Вам хорошо известно, что к Гнозису — божественному Единству, Свободе и Любви — нельзя приблизиться ни через природно-религиозную или природно-оккультную практику, ни через мистические переживания или философские умозрения. Человек, который это признал и все же из глубокой внутренней потребности устремляет взгляд "на горы, с которых ему придет помощь", освобождается ото всех имеющихся у него мистических, оккультных и гуманистических заблуждений, чтобы создать пространство для трансфигуристского процесса масо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большой опыт прошлых лет показывает, что многие ученики и интересующиеся, воспринявшие призыв к Освобождению, исходящий от современной Духовной Школы, с большим трудом его понимают и испытывают отчуждение и растерянность, когда им передают радостную весть трансфигур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знаете, что Никодим, когда Иисус Христос говорил ему о Возрождении и спасительном Пути, выдал свое огромное, детское незнание. "Ты — учитель, и этого ли не знаешь?" с упреком было сказано Никодиму. Может быть, Вы посмотрите на этого простеца с высокомерной улыбкой. Позвольте, однако, возразить, что весь мир — а также и Преддверие Духовной Школы — полны бесчисленными никодимами. Они обладают ясным умом и добрым сердцем, и все же некоторые из них лишь с величайшим напряжением сил способны получить в лучшем случае смутное представление о путях трансфигурации. Эта растерянность, это недопонимание проявляется прежде всего на практике, когда предпринимаются реальные попытки следовать этим пут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Вы должны задать себе вопрос, как образовались такие блокады в сознании. Ведь действительно, почти в каждой жизни отсутствует связующий член, так что пути падения очень трудно распознать. Создается впечатление, что поврежден один из мозговых центров, что потеряна какая-то способность чувственного восприятия, и люди, попадая в определенные ситуации, реагируют по-детски, как Никод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тверждение, что все человечество в этом отношении лишь частично отвечает за себя, звучит не особенно лестно. Без сомнения, именно из-за этого Христос и говорил: "Отче, прости им, ибо они не ведают, что твор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иалектическом периоде существования никогда не бывает постоянства ценностей и свойств. В мире диалектики все подчиняется непрерывным изменениям. Это относится и к способности воспринимать Свет, Истину и действительность. Когда после космического переворота оставшаяся часть диалектического человечества приковывается к вращающемуся колесу и тем самым получает совершенно новую возможность освобождения, то в тот момент восприимчивость к Истине божественной Жизни с диалектической точки зрения является идеальной. Однако в той степени, в какой время проходит, а человек не использует свой шанс, эта способность постепенно теряется, пока, в конце концов, окончательно не исчез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потерявший эту восприимчивость, должен ждать не только новой инкарнации, но и нового дня после наступления космической революции. Потому что восприимчивость к импульсам истинной, божественной Жизни нельзя обеспечить только рождением. Или она у Вас еще осталась, или ее больше нет. И если она у Вас еще есть, то Вы должны иметь в виду, что наличие ее не постоянно. И это является научным фактом: каждый человек становится все менее способен установить связь с Гнозис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голос" звучит настойчиво, предупреждающе, подталкивающе. Поэтому провозглашается: "Hora est!" — "Час настал!" Этот зов обращен к тем, кто еще может на него среагировать; и за ним стоит ясное понимание того, что возможность среагировать все время уменьшается. Итак, если звучит этот динамичный призыв, и Вы с удивлением задаете себе вопрос, для чего он, собственно, нужен, то Вы можете с научной точностью понять, что за ним стоит: стремление Вам помочь, пока это еще возможно. Поэтому в такой работе, как наша, всегда присутствует определенная подвижность, революционное настроение, все время производятся действия, имеющие своей целью Вас пробуд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т быть, Вам известно, что на сетчатке глаза имеется слепое пятно, абсолютно не способное к восприятию. Если закрыть левый глаз, а правым посмотреть влево, то спроецированное изображение остается для видящей части глаза невидимым, так как оно попадает как раз на слепое пятно. Точно так же Вы можете себе представить, что некоторые центры в голове, сердце и позвоночнике слепы или становятся таковыми по отношению к определенным вибрациям и влияниям. Если человек доведен до такого состояния, то ему больше нельзя помочь. Поэтому такое состояние неспособности органов чувств к восприятию спасительной жизни является конечной фазой чисто природного процесса. У каждого человека возникает такая невосприимчивость органов чувств, если он одну жизнь за другой двигается только по горизонтальной ли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этом Вы должны иметь в виду, что этот процесс растущей нечувствительности может быть ускорен со стороны. Вам должно быть ясно, что иерархия нашего мирового порядка заинтересована в том, чтобы Вы как можно скорее потеряли эту способность. Как только в жизни человека достигнута эта фаза, иерархии больше нечего бояться, а жизнь этого человека теперь находится в ее руках! Таким образом, между двумя космическими революциями происходит естественный процесс уменьшения способности восприятия и одновременно повышение активности иерархии с целью ускорить этот процес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тод, применяемый при этом иерархией мира сего, нетрудно распознать. Представьте себе, что Вы являетесь для кого-то авторитетом и поддерживаете это мнение о себе путем эксплуатации данного человека. Если Вы заметите, что раб Вашего авторитета способен воспринимать импульсы, благодаря которым он мог бы избавиться от Вашего владычества, то Вы примете меры, чтобы сделать Вашего раба невосприимчивым к таким импульсам, поскольку они его пробужд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это происходит? — Двойственным путем: извне и изнутри. Существуют трансфигуристские импульсы, достигающие человечества любым путем с намерением освободить рабов. Вы воспользуетесь этими импульсами и дадите им собственное толкование. Если эти импульсы содержатся в определенных книгах, то Вы эти книги запретите или сожжете. Если это невозможно, то Вы любым возможным способом исказите содержание книг. Кроме того. Вы создадите организацию, якобы избравшую эти книги основой своей жизни. Тогда Вы можете цитировать их и проповедовать все, что хотите, и таким образом создадите целую науку, чтобы дать отзвучать опасности на горизонтальной плоскости. Раб все время думает, что слышит Слово Жизни. Однако Вы держите нити в своих рук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этого метода извне не достаточно, то можно напасть на центр сознания раба, то есть на его кровь. Через магию и рождение кровь темнеет и поддерживается в таком состоянии, чтобы раб больше никак не мог избежать этой двойной хват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Вы теперь поймете, что, кроме естественного процесса, которому подчинены все люди. Ваша кровь тоже может быть отравлена по желанию других, а предметы Вашего интереса могут быть сознательно искажены. Никто не должен думать, что он в этом отношении не поврежден. Через непрекращающееся смешение кровей все люди так связаны друг с другом, что множество из тех, кто все еще непосредственно подвержен порче крови через церковную магию, оказывает влияние и на Вашу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ринять во внимание еще и тот факт, что уже в течение многих столетий все мышление людей целенаправленно отводится на диалектику, а практически все трансфигуристские голоса используются, чтобы их обезвредить описанным выше способом, то Вы можете себе представить, почему у Вас возникают такие сложности с пониманием голосов Спасения и почему Ваша реакция на Слово Жизни так похожа на реакцию Никоди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мимо естественного процесса дегенерации человек искалечен, намеренно поврежден. Поэтому время торопит. У истинных учеников современной Духовной Школы способность к реакции еще есть, однако возможность принять Гнозис постоянно уменьшается. Поэтому Духовная Школа не прекратит, пока еще есть время, раскрывать Вас для Истины и побуждать к регене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нова и снова, из года в год мы объясняем Вам, что призыв к трансфигурации — это не изобретение служителей Школы, а зов Изначального. Мы снова и снова обращаем Ваше внимание на священный язык всех времен, чтобы доказать и подтвердить наши сл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именно из-за того, что Библия является предметом интереса и искажения в церковной магии, может так произойти, что, когда мы сообщим Вам нашу точку зрения относительно Библии, Вы скажете: "Это Ваше мнение, но у того-то и того-то другая точка зрения". Так Вы начинаете взвешивать и противопоставлять различные взгляды, теряться во всевозможных наблюдениях и сравнениях, благодаря чему Вы теряете след. Бесчисленное количество различных идей тоже является методом иерархии земного мира, чтобы надежно держать Вас в состоянии раб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мы не оставляем наших усилий Вас пробудить. Поэтому мы хотели бы поставить особый акцент нашего изложения не на замечаниях о Библии, а на тех поэтах и мыслителях, которые говорили и свидетельствовали о неопровержимой Истине и необходимости трансфигурации. Конечно, в этом отношении мы не можем дать исчерпывающих сведений. Мы сделали только небольшой подбор, чтобы направить Ваше внимание на этих великих свидетелей с целью дать Вам возможность самим поближе с ними познакомиться, если у Вас будет жел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хотели бы еще раз указать на святую цель, скрытую от умных и мудрых мира сего. Если только Вы найдете утерянную нить, если Вы сможете снова добавить в цепь недостающее звено, то призыв прозвучал не напрасно. От Вас не требуется, чтобы Вы в один миг поняли всю Полноту божественной Жизни. Речь идет только о восстановлении связи, о новом рождении. Даже если Вы находитесь в первых пеленках нового сыновства, цена Вам больше, чем если бы Вы были оснащены величайшими сокровищами осознания нашего мира, ведь Вам известны слова: "Что скрыто от мудрых и умных этой природы, открывается чадам Божиим". Прежде всего мы хотим обратить Ваше внимание на Данте, великого поэта Средневековья. Может быть, у Вас в книжном шкафу стоит его выдающееся произведение "Divina Commedia", "Божественная Комедия", и Вы, вероятно, ее читали. Смогли ли Вы, однако, узнать в "Божественной Комедии" неподдельное, истинно гностическое произведение? Поняли ли Вы, что "Божественная Комедия" показывает реальный путь к освящению, к развит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писанные Данте ад, чистилище и рай — это не произвольные поэтические и фантастические измышления, а живое воплощение всего Пути трансфигурации. В части "Inferno" ("Ад"), Дайте изображает преисподнюю диалектической жизни и ее последствия. В "Чистилище" ("Purgatorio"), он описывает, каким образом духовное Ядро — как основа новой Жизни — может быть освобождено через самоумерщвление. А в части "Paradiso" ("Рай"), он изображает Божественное Цар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изучил эти три части с еще имеющейся внутренней способностью, тот узнал в них ясное отражение Универсального Учения. Если Вы действительно начитаны, если духовный Свет еще может Вас достичь, то почти непостижимо, почему Вы до сих пор не поняли послания "Божественной Комедии" и не разглядели содержащихся в ней сокровищ.</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ожественной Комедии" встречаются три главных героя: Вергилий, Данте и Беатриче. Данте — это борющийся микрокосмос, цельная система, которая в определенный момент осознает себя в плену диалектики и которую достигает зов Гнозиса. Вергилий олицетворяет диалектическое "я", истинное "я" природы, диалектическое сознание. Ведомый Вергилием, Данте проходит через ад и открывает этот мир в его кошмарном виде и его разбитую действительность. Под руководством Вергилия Данте проникает в чистилище, в мир умерщвления своего "я". Когда Данте поднимается, испытав глубокое страдание, до самой вершины этой горы Очищения, Вергилий оставляет его одного. Земное "я", "я" природы должно умереть, оно не может вступить в Новую Землю. Иоанн должен отойти, когда появляется Иису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лько успел исчезнуть Вергилий, как перед Дайте предстает Другая, Беатриче. Имя "Беатриче" означает "дарящая блаженство", "та Другая, истинная, небесная", новый образ, появляющийся после исчезновения земного "я", сама вечная радость. Беатриче — это Гнозис, она приносит вечное блажен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бы с удовольствием продолжили наше рассмотрение чудесной "Божественной Комедии", но время торопит, и Вы должны сами пробиться к Свету. Поэтому мы упомянем только Фрэнсиса Бэкона, великую личность, стоящую за Шекспиром, Якоба Бёме и Уолта Уитмена, трех произвольно взятых из длинного ряда свидетелей трансфигуризма, которые все подтверждают истину и неоспоримость "Божественной Комед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однажды встретивший "Другого", является, по словам Бэкона, богатым, всегда имеющим в своем распоряжении свои вечные сокровища благодаря ключу. Духовная Школа всегда старается дать Вам в руки этот ключ, эту утерянную нить; но Вы сами должны им воспользов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Якоб Бёме говорит: "Один разум не может передать другому духовное знание, его нужно искать самому, в Духе Божьем, то есть в Гнози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Уитмен подтверждает это своими словами: "Владеющий Мудростью не может передать ее тому, у кого ее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еще раз показывает, что вся философия — это лишь умозрение. Кто не пробился к Свету, ничего не имеет и ничего не может. Ученик должен отказаться от всего диалектического знания, чтобы перейти к сокровенному общению с Богом. Только если он найдет Беатриче, он сможет войти в рай и будет един с Гнозис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ученик оставляет все, порывает со всей своей жизнью в обмане и говорит из глубины своего существа, как классический посвященный Испании Хуан де ла Крус:</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 цель верховного познанья —</w:t>
        <w:br/>
        <w:t>внемлите оком или слухом —</w:t>
        <w:br/>
        <w:t>лежит в глубинном созерцаньи</w:t>
        <w:br/>
        <w:t>Господня бытия и Духа.</w:t>
        <w:br/>
        <w:t>Его Любви благая сила</w:t>
        <w:br/>
        <w:t>возносит нас своим дыханьем</w:t>
        <w:br/>
        <w:t>над всяким знань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VIII</w:t>
        <w:br/>
        <w:t>ГНОЗИС КАК ИЗНАЧАЛЬНАЯ ПР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ам известно, каждое живое существо использует в своей жизненной сфере определенные силы и само их производит. Человек тоже использует и производит жизненные силы. Его микрокосмос притягивает различные космические энергии, которые он перерабатывает для употребления в собственной системе или в дар другим. Вам также известно, что в этом сложном жизненном организме царит беззаконие, а равновесие нарушено. Поэтому жизнь не расцветает во все большей красе, а скорее утверждает себя в мучительных потрясениях и драматических перемен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живет здесь, хотя он знает, что является лишь частью микрокосмоса. Вся его жизнь, день за днем, год за годом, представляет собой длинный ряд различных событий, происходящих из-за нарушений в его системе, а также событий, происходящих из-за жизненных сложностей других людей, в которые он бывает втянут и которых он часто не может избежать. Ему приходится бороться за свое существование, и жизнь его — это жизнь в самоутвержд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азываете это жизнью. Однако если Вы вдумаетесь в смысл такой жизни, то Ваше сердце пронзит испуг или потрясение. Как только Вы вступаете в эту жизнь, все стремится к тому, чтобы Вас вооружить против нее. И в то время, как Вы находитесь здесь, многие предпринимают все возможное, чтобы природно-религиозным или оккультным способом вооружиться для жизни на "том св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 живете — Вы существуете! И за это существование Вам приходится каждую секунду бороться. Вам кажется, что в основе этого существования лежит некий план, некая цель, божественный порядок. Почему же Вам все время хочется увидеть то, чего нет на самом деле? Почему Вы постоянно размышляете о будущем, которое никогда не настанет? Почему Вы находитесь в таком самообмане и не можете его распозн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ше существование полно страдания, труда и забот. Так было за поколения до Вас, так это у Вас самих, так будет у следующих поколений. Вся мировая история от доисторических времен, от своей зари вплоть до сегодняшнего дня доказывает, что существование людей никогда не может Освободиться от страдания, труда, забот, обмана и самоутверждения, другими словами, от диалектики как на "этом", так и на "том" свете. Если Вы не в состоянии, еще не в состоянии признать этот неумолимый факт, то Гнозису нечего Вам сказ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Вы хотя бы частично осознаете эту действительность, то что-то изнутри спонтанно побуждает Вас на поиск смысла жизни. В таком случае Вы будете знать, что "жизнь" и "существование" не могут быть одним и тем же. Жизнь так же нельзя превратить в существование, как и существование — в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посмотрите на Ваш микрокосмос с точки зрения существования, то Вы можете сказать: "Я не живу. Мое существование — это иллюзия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бы Вы могли посмотреть на Ваш микрокосмос с точки зрения жизни, то Вы бы увидели, что Вы умерли, что для Жизни Вы совершенно мер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Вашем микрокосмосе что-то погибло, и как следствие появилось что-то другое. Если бы было возможно воскресить то, что умерло, то существование и существующее должны были бы исчезнуть, в то время как явилась бы сама Жизнь. Вы не можете превратить существование и существующее в Жизнь. Если Вы попытаетесь это осуществить, то Жизнь останется в своем гроб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напротив, существование и существо опускаются во гроб, но не после естественной смерти, а фундаментально, во всех своих структурах, то Жизнь восстает из гроба. Это единственное значение пасхальной вести Евангел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жду существованием и жизнью не может быть никакого компромисса. Существование никогда не может стать причастным жизни. Извечное старание существа захватить жизнь можно объяснить синонимами слова "существование": страдание, труд и забота. Конечно, существование может пытаться избежать всего этого с помощью религиозных, оккультных, гуманистических или материалистических методов, но это ему не удастся. Если Вы с этим не согласны, то нет смысла друг с другом спорить или устраивать дебаты. В таком случае мы оставляем друг друга в полном покое: каждый идет по своему пути, и в свое время увидим результ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пишем Вам обо всем этом, потому что открыли смысл жизни и хотели бы помочь Вам освободить Ваш микрокосмос от страдания, труда и заботы. Если таким образом можно Вам послужить, то Вы также должны знать, что мы пытаемся положить во гроб существование и существо в Вас. Такое погребение является условием для воскресения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уже сказали, что каждый микрокосмос пользуется жизненной силой и производит жизненную силу. Древние называли эту силу, необходимую для существования, пряной. Вы можете перевести это слово как "жизненная субстанция" или "хлеб жизни". Существуют различные виды праны. Это значит, что первоматерия встречается в неограниченном разнообразии состояний. Мы хотим разделить эти состояния первоматерии на два вида: на силу существования и силу Жизни, на прану и изначальную прану, или, по Библии, на тленную пищу и Хлеб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Гнозис обращается к Вам и с Вами говорит, то он обращается к Вашему микрокосмосу. А каждый микрокосмос обладает тремя аспектами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ервых, микрокосмос осознает себя как нечто цельное, как систему. Это мы называем космическим созн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вторых, микрокосмос обладает сознанием личности, в нем родившей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третьих, микрокосмос обладает подсознанием, в котором запечатлен весь опыт как космического, так и личностно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 о космическом сознании, мы не имеем в виду что-то подобное духовному сознанию, поскольку любой вид сознания состоит из природной материи. Сознание реагирует на Дух, но не является Дух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ите на это со следующей точки зрения: Ваше космическое сознание соответствует всей сфере Вашего существования. Благодаря этому сознанию первоматерия — прана — притягивается и перерабатывается. И затем в нашей сфере существования проявляется соответствующий результат: личность со своим собственным сознанием. В завершение все последствия обоих процессов и состояний запечатлеваются в подсозн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обладаете небожественной, греховной личностью, то это доказывает, что и космическое сознание греховно и небожественно, так как личность образовалась из космического сознания. Таким образом, фундаментальное умерщвление природы, которое мы называем эндурой, фундаментальная ликвидация существования и существующего, заключается не столько в ликвидации личности и ее сознания, сколько в фундаментальной ликвидации существующего космического сознания. Поэтому Библия называет ликвидацию космического и микрокосмического сознания "первой смер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того, как природное космическое сознание умерло и примирилось с Богом, с Духом, когда оно снова соответствует Духу, ликвидируется и проявление этого умершего греховного космического сознания, а именно личность, и одновременно развивается совершенно новая лич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гибель старой личности называется в Библии второй смертью, и сказано, что во время космического переворота вторая смерть никому не может повредить. Если микрокосмос освободился от своего греховного космического сознания и тем самым умер первой смертью, то случайная потеря физического тела ни в коей мере не может помешать процессу возр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несколько столетий назад тысячи катаров были схвачены, замучены и убиты инквизицией, процесс регенерации был у них уже давно в ходу, так что эта смерть больше не могла им повред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посмотрите на всю структуру микрокосмической системы, то обнаружите в ней много различных возможностей для мистификации и иллюзии. Они лежат отчасти в области подсознания, отчасти в области сознания или космическо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люди полностью погружены в сферу подсознания. Это значит, что они со своей личностью целиком отдаются во власть своих вдохновений, надежд, влечений и инстинктов со всеми возможными аспектами гениальности, идеализма, зверства, доброты и злобы. Все это — витание и копошение в прошлом. Это трата времени, которая только поддерживает неизмеримое страдание и заб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есть люди, целиком погруженные в сферу сознания. Они начисто отвергают импульсы подсознания и живут со всей своей нуждой и жаждой существования одним сегодняшним днем, в полном самоутверждении и используя все возможности своего сознания. Вам известно, куда это ве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также существа, которые целиком погружены в сферу космического сознания. Может быть, не так легко понять, что это значит. Те, кто живут космическим сознанием этой природы, пытаются избежать последствий греха и смерти, наводя как можно больше порядка во взаимодействии между нашим существованием и разными видами праны. Обладатели космического сознания — это учредители закона, это эоны диалектической природы. Захватывая и подчиняя своему закону все существующее, они продлевают сроки нашего бытия, поддерживая тем самым страдание, труд и заб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а, живущие космическим сознанием, образуют иерархию, которая управляет природой. Люди, живущие простым сознанием, являются стадом, производящим вместо молока переработанную пряну, пищу для тех, кто живет космическим сознанием. А люди, живущие подсознанием, дарят стаду целый поток религиозных, художественных и научных иллюзий, благодаря которым неприемлемое существование кажется жизнью, а все человечество надеется, что в будущем оно сможет избежать страд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думывая все это, Вы, может быть, встречаетесь с некоторой сложностью и задаете себе вопрос, для чего тому, кто живет космическим сознанием, нужна эта эксплуатация, которой он поддерживает существование своего мира и самого себя. Мы постараемся это Вам объяснить. Понимание такого положения вещей может Вам принести большую пользу, ибо если Вы осознаете, как и почему Вас эксплуатируют, то Путь освобождения станет Вам яснее, чем когда-либ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крокосмос является наделенным сознанием сфероидом, внутри которого с помощью праны, или первоматерии, можно развить определенную абстрактную идею. Идея, лежащая в основе этого развития, исходит не из праны, а также не из микрокосмоса или того, что в нем содержится, но из внекосмической, над-пранической области. Микрокосмос является средством для достижения определенной цели, но никак не самой целью. Потому мы говорим, что и сознание — не цель, а лишь средство для осуществления цели. Сознание — это душа, и оно должно быть воодушевлено чем-то и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ль всего — в Боге, то есть в Духе, в области, находящейся вне праны и над праной. Как только сознание в микрокосмосе начинает соответствовать цели и быть "ведомым рукой Божией", в систему посыпаются лучи совершенно чистой пранической субстанции, тоже соответствующие цели. Тогда вся система становится полем излучения великой славы, а космической области в процессе трансмутации отдается праническая субстанция, открывающая для области праны новые возможности. Это улучшит, ускорит и увеличит развит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сыновьям божиим божественная субстанция может стать более божественной, великой и мощной. Это божественная аксиома. Таким путем эволюция пранической области может продолжаться. Если же сознание отделяется от руководящего им Духа и идет своими путями, то развивается потребность в другой пране, не содержащейся в изначальной пране, вследствие чего такой микрокосмос больше не может утверждаться в области изначальной праны и опускается в более низкую область. Но и в этой более низкой области господствуют нормы, которые нельзя преступить. Концом может быть либо денатурализация микрокосмоса из-за отсутствия возможности продолжать существование, либо примирение с областью изначальной пр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есть еще и другая возможность. Если некоторое число микрокосмов выпадает из области изначальной праны, то в области более низкой праны эти микрокосмы достигают состояния нейтральности по отношению к пране. Это значит, что прана этой области может способствовать воскресению, но также и дальнейшему падению. Такое состояние необходимо для того, чтобы сделать возможным возвра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гда, когда Вы как цельная система принимаете прану в качестве насущного хлеба, Вы отдаете ее назад. Если такая переработанная прана находится в равновесии с пранической областью, в которой Вы как микрокосмос живете, то для дальнейшего существования Вы снова получаете макрокосмическую прану. Если то, что Вы отдаете, не обладает таким равновесием, то Ваши творения. Ваши продукты возвращаются к Вам назад, и этим самым Вы создаете свою индивидуальную праническую область, в которой и из сил которой Вы должны существовать. Тогда между Вами и пранической областью связь порывается. Это приводит к страшной экзистенциальной нужде, причине все большего па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а, схожие друг с другом и еще обладающие сверхсознанием, распознают эти опасности и собирают вокруг себя своих собратьев. Таким способом множество микрокосмов образуют в пранической области многослойный сфероид. Вся праническая субстанция, излучаемая этим множеством существ, концентрируется и хранится про запас для поддержания существования пранической пустыни, подобно тому, как крестьянин собирает навоз, чтобы удобрять свои земли. Так конец умирающего бытия отодвигается как можно дал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ивущие сверхсознанием сидят в середине этой паутины и с жесткостью закона заставляют всех живущих сознанием и подсознанием отдавать все свои пранические продукты коллективу — в тщеславной надежде когда-нибудь, благодаря своей культуре, вытянуть из первоматерии изначальную или хотя бы низшую прану. Таким способом в большой космической области существует пагубное облако гибельной природы. Это облако перекатывается, как сфероид, по пространству низшей праны. Поэтому за Вами следуют все Ваши творения, и поэтому область Вашего существования — это Ваша тюрь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Гнозис не оставляет Вас в этом страшном месте, не дав возможности спастись. У каждого микрокосмоса есть ничем не ограниченная возможность в любой момент оставить сферу существования и вернуться в сферу Жизни. Каждый микрокосмос может, как сфероид, как minutus mundus, сам, без посредников, освободить себя из этого облака и благодаря этому отделению быть снова принятым в область изначальной пр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учение изначальной праны означает отказ от сверхсознания, от космического сознания природы, и возобновление способности принимать в систему Хлеб Жизни. Кто получает, кто способен получить Хлеб Жизни, тот несет во всей своей системе очевидные доказательства этого, и вторая смерть не может ему повред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т быть, теперь Вы понимаете слова из Евангелия от Иоанна: "Истинно, истинно говорю вам: Если не будете есть Плоти Сына Человеческого и пить Крови Его, то не будете иметь в себе жизни. Я семь Хлеб Жизни, ядущий Хлеб сей будет жить в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отправляется в путь, запасясь этим Хлебом, тот ступает на Путь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X</w:t>
        <w:br/>
        <w:t>ГНОЗИС И РЕГЕНЕРАЦИЯ ВСЕЙ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всего, что мы говорили о Гнозисе, Вам, конечно, стало понятно, что всю микрокосмическую систему можно разделить на три вида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смическое сознание, называемое так потому, что оно относится ко всей микрокосмической систе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чностное сознание, относящееся только к лич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дсознание, которое, во-первых, представляет оба других вида сознания, поскольку в нем запечатлевается общий результат опыта каждого из них, и которое, во-вторых, служит зеркалом, с помощью которого космическое сознание проявляется в личностном. Кроме того, под контролем подсознания находятся важные точки в святилищах головы, сердца и крестца, а также некоторые другие центры, как, например, на руках и ног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о всем этом ученик должен знать, для того чтобы понять, что происходит, когда Гнозис приступает к регенерации всей природы ученика. Тот, кто хочет хоть как-то понять Алхимическую Свадьбу Христиана Розенкрейца, должен исследовать присутствие и действие этих трех состояний сознания, или трех душ.</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ниверсальное Братство хочет разъяснить всем, кто способен понять Путь и следовать ему, элементарные основы процесса трансмутации, ибо время настало. Путь открывается тем, кто имеет уши, чтобы слышать, и глаза, чтобы видеть. Это значит, что Гнозис особенно действенно открывается тем, чей микрокосмос обладает возможностью восприя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упные центры Духовной Школы готовы к этому и оказывают при такой работе Откровения свои услуги. Поэтому мы должны еще раз подчеркнуть, что советуем всем ученикам воспользоваться этими точками концентрации правильным образом. У нашей Школы есть различные точки концентрации. И если ученики приложат достаточно усилий и отдадут все силы совместной работе единственно возможным образом, то будут созданы и другие центры. Этих усилий никто от Вас не требует, они должны появиться спонтанно, изнутри. Это относится к усилиям в разных областях. Соразмерно тому, как Вы поймете это и проявите себя, Великий Труд примет неожиданный размах, так что со временем можно будет работать с большим количеством точек концент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Вы будете все больше и лучше готовиться к чтению текстов такого рода, то станете все глубже понимать их смысл, так что сможете полностью использовать благодатную помощь Гнозиса, чтобы принять в своем микрокосмосе святой семеричный С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ам известно, спасительное действие универсальной изначальной праны называют святым семеричным Светом. В начале Откровения Иоанна (то есть того, кто снова обращается к универсальному Духу Любви, к изначальной пране) этот брат встречается с семью мистериями. Он видит семь золотых светильников, а между ними образ изначального Человека с семью звездами в своей деснице. Он получает наказ обратиться к семи церквям Азии, передавая каждой из них послание семеричного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мистерия направляет наше внимание на тот факт, что микрокосмос имеет семь различных аспектов, из которых каждый также делится на семь частей. Мы говорим о семи сферах (принципах) макрокосмоса. Однако микрокосмос тоже обладает семью сфер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когда кандидат мистерий трансфигурации в своем космическом сознании снова встречается с изначальной праной, он тоже должен зажечь золотой семисвечник, ведь в процессе трансфигурации должны целиком возродиться все семь шаров микрокосмоса с семью аспектами каждого из них. Семеричный Свет должен, очищая и разбивая, проникнуть до самых мрачных глубин микрокосмического семизвездия. В излучении этого семеричного Света должна произойти регенерация всей микрокосмической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ученик нашей Школы должен понять, каким образом, где и когда он может ухватиться за нить освобождающего семеричного процесса. Только схватив эту нить заблудившийся микрокосмос может заново найти светящийся выход. Взяться за эту нить в лабиринте диалектики можно лишь тогда, когда святой семеричный Свет еще — или снова — способен отразиться в подсознании и благодаря этому проникнуть в личностное и в космическое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способность отражения зависит от двух факторов: во-первых, от присутствия в микрокосмосе семеричной системы человека и во-вторых, от соответствующей жизненной позиции кандидата. Только при наличии пригодности и готовности изначальная прана в качестве силы излучения может войти в сист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подумаете о мистериальной сущности, которую видит Иоанн, то вспомните, что из ее уст исходит обоюдоострый меч. Своими ударами этот меч поддерживает элементарную пригодность и готовность. Соразмерно ударам меча сила излучения изначальной праны может лучше действовать в систе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может получиться, что человек уже с давних пор и даже многократно подвергался ударам меча, не осознавая этого. Дело в том, что изначальная прана должна сперва прорубить колодец в подсознание. Жизнь на Земле, в самопожертвовании и самоотречении, при которой правая рука не знает, что творит левая, очень способствует такому пробиванию колодца. В определенный момент золотой луч Света изначальной праны пробьется к его д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но колодца, описанное в "Алхимической Свадьбе Христиана Розенкрейца" (изд. Rozekruis Pers, Haarlem, 1988), связано с зеркалом подсознания. Последнее находится в крестцовом сплетении, в нижней части системы спинального духовного огня. Золотой луч Света изначальной праны должен проникнуть до самого крестцового сплетения. Этот луч подобен веревке, которую опускают в колодец. Чтобы веревку можно было опустить, необходимо открыть крышку колодца. Его крышка (или покрытие) связана со святилищем головы, в котором находятся семь роз, и каждая из них образует проход в колодец — в подсознание. Только если семь веревок, или семь лучей золотой изначальной праны, опущены в колодец, отражающая работа подсознания может полностью функционировать. Тогда Христиана Розенкрейца могут вытащить из колодца на шестой верев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сообщение обращает внимание ученика на тот факт, что в момент, когда через шестую розу вовнутрь попадает шестой луч изначальной праны, космическое сознание начинает понимать свое предназначение, свою задачу и присутствие Света изначальной праны. Для завершения всего процесса необходим седьмой луч. До этого часа космическое сознание было полностью связано с диалектическим космосом и исполняло работу, к которой его принуждала диалектическая иерархия или которой он занимался добровольно. Однако с седьмым лучом, с этим направленным на подсознание световым ударом, звучит труба, раздается интенсивный, пронзительный звук, вибрирующий во всем микрокосмо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шестом прикосновении космическое сознание воспринимает Святого Духа вне себя; при седьмом прикосновении Святой Дух окончательно входит в систему, и начинается регенерация всей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стало понятно, что здесь речь идет о первом воскресении. Благодаря работе святого семеричного Света, благодаря направленным на крестцовое сплетение семи лучам, в микрокосмическую систему ученика, хорошо исполнившего эту семеричную подготовительную работу, входит истинная Жизнь. Этим пробуждается Жизнь посреди царства смерти. По словам Библии, под руководством этой Жизни смерть будет поглощена победой. В этот момент начинается постепенная смерть небожественной природы, так как изначальная жизненная прана вновь находится в микрокосмической систе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Консоламенту Жизни эндура может быть осуществлена. Если на ученике ставится эта печать Жизни, то никто и ничто не может ему повредить. Ни высота, ни глубина, ни один испуг не могут отделить его от Христа, растущего, вновь растущего в нем божественно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т быть, теперь Вы понимаете слова из третьей главы Послания к Колоссянам: "Итак, если вы воскресли со Христом, то ищите горнего, где Христос сидит одесную Бога. О горнем помышляйте, а не о земном. Ибо вы умерли, и жизнь ваша сокрыта со Христом в Бог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гностическом, хотя и сильно искаженном Послании к Колоссянам посвященный апостол Павел различает между воскресением и откровением. Поэтому он продолжает: "Когда же явится Христос, жизнь ваша, тогда и вы явитесь с Ним во славе. Итак, умертвите земные члены ваши." Быть жителем Колосс означает быть принятым в процесс регенерации. Поэтому, относится ли к Вам написанное апостолом к Колоссянам, зависит от того, воскресли ли Вы со Хрис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послушаете, каким образом о "воскресении со Христом" говорит богослов, то увидите, что для него сопричастность Христу является мистической или интеллектуальной верой в исторический факт воскресения. Но Вы должны понять, что это "воскресение со Христом" относится к рождению Света изначальной праны в микрокосмической системе. Это рождение может свершиться только в том случае, если в определенный момент прозвучит труба седьмого луча, благодаря чему микрокосмос измен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робуждение, это рождение от звука трубы и Откровение Христа разделяет процесс — процесс полной трансмутации, смерти и жизни. Поэтому все члены, рожденные на Земле и от Земли, должны быть умерщвлены. Поэтому Колоссяне должны в этом процессе разумно помогать и не углубляться в проблемы, возникнувшие на Земле и к ней относящиеся, но обратиться к тому, что над не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космическое сознание ученика после семеричной подготовки воспламеняется Светом изначальной праны, то оно приобретает непосредственный доступ к подсознанию. Тогда сила и способность, заложенные в крестцовом сплетении, действуют, как тонко отшлифованное зеркало, и полностью способствуют регенерации снизу личностного сознания, еще целиком принадлежащего земной природе. Тогда природная личность способна подчиниться импульсам находящегося в ней космического сознания. И если личность согласна быть изнутри этой системы ведомой пробужденным божественным Человеком, то она также становится способной совершенно ясно читать и понимать через зеркало подсознания то, что ей хочет сказать Святой Ду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освященный апостол Павел говорит об этих вещах со своими учениками из Колосс, то он не призывает их к борьбе, не советует им бороться со своей низшей сущностью, то падая, то снова поднимаясь, в постоянном страдании и заботе, но указывает им научным способом на этот процесс. Он говорит им, что благодаря пробужденному в них, они все в состоянии умертвить члены диалектической природы, если только настроятся на "гор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еди Вас нет никого, кто не хотел бы настроиться на "горнее". В этом мы совершенно уверены, иначе Вы вряд ли посвятили бы несколько часов книге такого рода, как эта. Вы хотите настроиться на "горнее", но не можете, если Христос Вас не пробудил, если Вы микрокосмически не связаны с изначальной праной Жизни. Отсутствие этой связи является причиной всех Ваших сложностей, страданий и забот. Многие препятствия в Вашей жизни морально Вас калечат, потому что Вам все еще приходится питаться плодами древа познания добра и з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если Вы пробуждены Христом, то Вы в состоянии исполнить слова иерофанта, сказанные Вам: "О горнем помышляйте." Дайте вести себя космическому сознанию — сверхсознанию, в котором Христос "сидит одесную Отца", в котором — изначальная прана Жизни, целиком связанная с универсальным Логосом. Тогда к Вам можно будет обратиться со сло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стра, брат, посмотрите: Вы умерли. Вы освободились от диалектики, однако совершенная Жизнь еще сокрыта со Христом в Боге. Итак, умертвите постепенно Ваши члены, которые от земли. Тогда Вы сможете идти дальше от Силы к Силе. И тайное станет все более явным через Него, в ком Жизнь наша. Тогда, по свершению трансфигурации, Вы проявитесь в Сла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т быть, Вам кажется, что между Вами и этим мощным откровением в Вашей жизни еще стоит непреодолимое препятствие. Это препятствие заключается в том, что семь лучей Света изначальной праны еще не проникли в подсознание, или в том, что Вы еще не смогли правильно среагировать на них, так что труба еще не смогла прозвуч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в следующих главах мы хотим пояснить Вам мистерию семи зовущих лучей в колодце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X</w:t>
        <w:br/>
        <w:t>ИЗЛИЯНИЕ СЕМИ ЛУЧЕЙ СВЕТА ИЗНАЧАЛЬНОЙ ПР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единый, неделимый Свет прикасается к микрокосмосу ученика, последний обнаруживает, что этот Свет принимается семью аспектами его микрокосмической сист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ошлой главе мы говорили о том, что весь микрокосмос состоит из семи аспектов, и каждый из них делится еще на семь. Поэтому, если говорится о святом семеричном Свете, то это означает, что единый, неделимый Свет изначальной праны действует в семеричной микрокосмической системе человека. Когда в микрокосмосе завершается эта работа Святого Духа, то возрожденный таким образам Человек держит в своей правой руке семь звезд. Тогда все структуры микрокосмоса полностью соответствуют сущности Света изначальной праны, и вся система человека свидетельствует об этой побе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вольного каменщика необходимым условием каждой трансфигурации является разрушение и строительство с помощью Света изначальной праны. Ведь этот Свет — это Хлеб Жизни, вновь дарующий микрокосмосу истинную Жизнь. Тот, кто может питаться этим Хлебом, обладает вечной Жизнью, обладает Дао. Тот, кто может питаться этим универсальным Хлебом, обнаруживает, что Свет изначальной праны, как чистый лоток силы, как вино Духа, струится через всю его систему. Это и есть универсальный поток, у которого должен быть построен Град Божий — возрожденный микрокосмос. В этом заключается значение Тайной Вечери, принятия Хлеба и Вина. Это означает быть полностью принятым в Свет изначальной праны, под его нача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зднование принятия причастия в том виде, как это привыкли делать в природно-религиозных кругах, несет в себе очень убогий смысл, а кроме того, оно крайне опасно. Если природный человек, полностью настроенный на горизонтальную линию своего существования, набожно и по мистической привычке празднует принятие причастия, то на него не изливается вино Духа, а возникает еще одна связь с иерархией зеркальной сферы; он заново, в бесчисленный раз приковывает себя к коле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много лет назад начали работу в Школе Розенкрейца, перед нами возник вопрос о восстановлении истинного праздника Тайной Вечери. Мы искали "дверь", помня слова: "Се, стою у двери и стучу: если кто услышит голос Мой и отворит дверь, войду к нему, и буду вечерять с ним, и он со мною." Поэтому мы начали с трезвых, чисто символических действий, чтобы пробудить предвоспоминание и сохранить его — до тех пор, пока не настало врем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умный настрой ученика заключается в том, чтобы он задал себе вопрос, каким образом Свет изначальной праны может с ним соединиться, чтобы снова оказывать творческое, созидающее действие. Разумный настрой ученика заключается в том, чтобы он размышлял, каким образом он на деле может стать вольным каменщи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начальный смысл понятия "вольный каменщик", а особенно слов "вольный" или "свободный" означает не обостренный индивидуализм, не гражданскую эгоцентричность, а умение работать с воистину освобождающей силой, находясь в ее излучении. Поэтому любое стремление, которое отделено от Гнозиса, является по своему результату отрицательным и увеличивает страдание и заботу. Эта сила Свободы — Свет изначальной праны, Хлеб и Вино — "стучит в двер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ы можете ее открыть? "Если кто услышит голос Мой и отворит дверь, войду к нему и буду вечерять с ним, и он со Мною." Как Вы можете открыть эту дверь? Как раз этому хочет Вас научить Школа Розенкрейца: каким образом открыть дверь в вечную Свободу. Поэтому мы хотим с вами поговорить об излиянии семи лучей Света изначальной пр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ядя на звездное небо, Вы видите много небесных тел. Все они вращаются внутри большого светового поля, сами, однако, оставаясь темными. Мы можем их воспринимать только из-за того, что они слегка отражают космический свет. Так происходит со всеми темными предметами. Мы воспринимаем их лишь благодаря присутствию света. Вы можете себе представить, что и Свет изначальной праны существует и что он вездесущ. Он образует световое попе, в котором люди вращаются, как темные небесные тела. Временами Вы более или менее осознаете, что находитесь в этом Свете, что Вы существуете благодаря милости этой Универсальной Любви. Однако такое сознание само по себе не имеет большой ц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ремя от времени посланники Универсального Света приходят в тусклые обители нашего бытия, чтобы сказать: "Свет существует. Се, я стою у двери и стучу." Этот призыв обращен к Вам, чтобы направить Ваше сознание на Свет. На это Вы не можете ответить: "Пусть Свет ко мне прикоснется и будет мне помощью во тьме", — как если бы Вы механически зажигали так называемый свет. Ведь механически освещенная тьма остается тьмой, так же, как одеяние из светового эфира, в которое облекается существо из зеркальной сферы, нисколько не свидетельствует о божественном Свете изначальной пр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 диалектическая действительность, весь природный порядок существования и его существа называются в Библии тьмой. Тьму и Свет изначальной праны невозможно друг с другом примирить. Поэтому дверь остается закрытой до тех пор, пока Вы не допустите этой святой борьбы Ваш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предполагаете, что Свет приходит к Вам, чтобы озарить Вас в Вашем настоящем состоянии бытия, и радостно об этом свидетельствуете, то такая связь является результатом ложного Гнозиса, с которым Вы находитесь в естественном равновесии. Вы должны для себя открыть, что все Ваше существование, каким бы механическим способом оно ни было освещено, остается полной тьмой и не предлагает никакого выхода. Вы это откроете, когда испробуете все мыслимые возможности освобождения, став очищенным и одновременно разочарованным диалектическим челове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усталый и разбитый, приходит к такому открытию, он может занять две позиции. Он может отказаться его признать и не понести из него последствий. Тогда он будет скрывать свое достойное сожаления состояние за видимым миром и равновесием. Однако он может и принять условия святой борьбы. В таком случае он открывает дверь и дает доступ святому семеричному Свету. Тогда он не испытывает на себе ласкового, утешающего прикосновения, как от весеннего солнышка, а вносит в свою жизнь целый ряд новых конфликтов. Но о таких конфликтах можно сказать: "Эта болезнь приводит не к смерти, а к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альность тьмы должна быть разбита и умереть; жизненный обман должен быть сметен. Поэтому Тайная Вечеря является тризной. После причастия обман с его бесконечными конфликтами гибнет — он гибнет на крестном пути в утро Воскрес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стать сопричастным Христу, прежде чем прикрепить к кресту Розу утра Воскресения, Вы должны отпраздновать Вашу Тайную Вечерю. И это причастие является тризной. Оно связано с излиянием на Вас семи лучей Света изначальной пр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уховной Школе это состояние называют Вечерей, потому что оно указывает на прощание. День старой, привычной диалектической жизни уходит. Вечером этого дня ученик поворачивается к новому, вечному дню и надеется вскоре увидеть его зар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кола Розенкрейца — это попытка Универсального Братства привести Вас к этой Вечере. Вы не придете к ней автоматически. Вы должны сами на это решиться. Вы должны сами завершить свой день природы своим разумным, индивидуальным настроем. Поэтому "Алхимическая Свадьба Христиана Розенкрейца" начинается с важного сообщения о том, что вечером в канун Пасхи Христиан Розенкрейц был занят приготовлением своего дорогого пасхального Агн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мы можем разделить Путь на четыре главные фазы. Во-первых, это приготовление, во-вторых, празднование Тайной Вечери, в-третьих. Крестный Путь и в-четвертых, Воскресение. Нам известно, что у многих учеников Школы Розенкрейца есть готовность перейти ко второй фазе. Поэтому Школа хочет сообщить Вам всё, на что Вы должны обратить внимание и к чему Вы должны быть гото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торой фазе Гнозис, Свет изначальной праны, начинает осуществлять в Вас процесс, на который Вы сами решились. Процесс этот — борьба, нападение на все диалектическое существо силами не от мира сего. Ученик должен быть вытащен из колодца. Для этого, как мы уже говорили, в колодец умирания опускаются семь веревок. По описаниям всех благоверных книг видно, что это является сигналом к началу интенсивной борьб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оганн Валентин Андреэ описывает это как чувство скованности тяжелыми цепями вместе с другими людьми, роящимися в беспорядке, как пчелы. Никто не может ничего увидеть и услышать. В активной борьбе каждый пытается использовать другого, чтобы самому подняться наверх. Все упрекают друг друга в слепоте и несвободе. Битва по-настоящему разгорается, когда Свет изначальной праны начинает процесс. Каждый бьет и толкает вокруг себя. Христиан Розенкрейц рассказывает, что он руками и ногами защищался от многочисленных нападений. Насилие и хаос усиливаются по мере опускания веревок; Христиан Розенкрейц не в состоянии описать всю сумятиц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найти объяснение этому огромному возбуждению. В одной из предыдущих глав Вы читали, что Свет изначальной праны сначала стремится к тому, чтобы привести к совершенно новому состоянию подсознание в крестцовом сплетении (plexus sacralis). Крестцовое сплетение, измененное таким способом, образует ту самую дверь обновления и трансмутации всего микрокосмоса. С момента, когда крестцовое сплетение может исполнять положенную ему функцию отражения. Хлеб и Вино Гнозиса могут начать свою раб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во второй фазе спасения центр тяжести работы вольного каменщика лежит на том, чтобы ученик приложил все усилия, правильно полируя зеркало подсознания. об этой необходимой работе ученика, опирающейся на спонтанную реакцию на прикосновение Гнозиса, мы можем сообщить Вам следующ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Универсальном Учении известно, что в нашем теле находятся сорок девять сплетений, семь групп по семь сплетений в каждой. В большинстве своем эти сорок девять нервных точек, или нервных узлов, невидимы через микроскоп, поэтому Вы их не найдете в учебнике анатомии. Эти семь групп нервных узлов распространены по всему телу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ая группа находится в голове, центр ее — plexus caristicus (сплетение зе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торая группа находится в горле и имеет свой центр — plexus pharyngeus (гортанное сплет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ретью группу мы найдем в легких, центр ее — plexus pulmonalis, легочное сплет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твертая группа лежит в сердце и имеет своим центром plexus cardiacus, сердечное сплет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ятая группа находится в полости живота, центром ее является plexus solaris, солнечное сплет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шестая группа расположена в крестцовом святилище; центром ее является plexus pelvinus, сплетение надпочечников, связанное с половыми орган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дьмую группу мы найдем в системе змеиного огня, а ее центр — в plexus sacralis, крестцовом сплет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й системой сплетений руководит седьмая группа. Поэтому можно сказать, что крестцовое сплетение является центром сорока девяти нервных уз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все это хорошо понять. Вы должны знать, что система сплетений еще и тесно связана с системой желез внутренней секреции. У человека есть также сорок девять органов внутренней секреции, которые тоже разделяются на семь групп по семь органов в каждой. Здесь Вы не должны забывать о сорока девяти аспектах крови. Картина Вашего существования такова: состояние Вашей крови является базой Вашего существования, в то время как внутренняя секреция вместе с системой сплетений определяют жизнь Вашего сознания и Ваших дей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три аспекта находятся в постоянном взаимодействии. Изменение в работе сплетений неминуемо приводит к изменению во внутренней секреции; с другой стороны, внутренняя секреция может непосредственно изменить базу кро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ученику через свое долго применяемое действие удается изменить базу крови, то действие, которого он решил придерживаться, больше не будет ему стоить ни малейшего усилия. Он одержал победу — победу, которая будет выжжена в крови. Он владеет новым сокровищем.</w:t>
      </w:r>
    </w:p>
    <w:p>
      <w:pPr>
        <w:pStyle w:val="Normal"/>
        <w:spacing w:lineRule="auto" w:line="240" w:before="280" w:after="280"/>
        <w:rPr/>
      </w:pPr>
      <w:r>
        <w:rPr>
          <w:rFonts w:eastAsia="Times New Roman" w:cs="Times New Roman" w:ascii="Times New Roman" w:hAnsi="Times New Roman"/>
          <w:color w:val="000000"/>
          <w:sz w:val="27"/>
          <w:szCs w:val="27"/>
          <w:lang w:eastAsia="ru-RU"/>
        </w:rPr>
        <w:t>Но обратите внимание на следующее: если Вы, устав от борьбы в этом мире, открываете, что тьма никогда не станет светом и может только механическим способом быть использована как замена света, то Ваши действия будут об этом свидетельствовать. Если Вы поняли то, о чем мы только что писали, то Вам стало ясно, что этим вы изменили и базу Вашей кро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новой базе крови Школа Розенкрейца может Вас ввести в первую фазу процесса освящения. Это значит, что Школа может направить Ваше внимание на Другое Царство, на Гнозис, на изначальную прану, на действительность истин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может случиться, что после более или менее длительного пребывания в обличающем излучении Любви Вы примете решение вырваться из плена Вашего обычного существования и пуститься в странствие к единственной истинной Жизни. Если это решение принято не в эмоциональном всплеске или в интеллектуальных блужданиях, а исходя из действительной жизненной нужды, то оно является воистину тем действием, которое нападает на внутреннюю секрецию и кровь. Этим действием Вы сами открываете двер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происходит на самом деле? Благодаря этому поворотному решению одна из роз в голове в большей или меньшей степени раскрывается, потому что такое Ваше действие влияет на внутреннюю секрецию. Как только роза раскрывается, первый луч Света изначальной праны может пробиться, спускаясь, как веревка, через змеиный огонь, и попытаться пробудить к высшей Жизни спящую систему крестцового сплет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опытка Гнозиса удается, то следствием будут новые действия, открывающие вторую розу и позволяющие опуститься второй веревке. И так будет продолжаться, пока семеричный Дух не исполнит свою работу, а ученик не даст семь ответов. Тогда Тайная Вечеря свершается, и ученик встает на Крестный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ледующих главах мы подробно опишем семь освобождающих действий во время Тайной Вече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XI</w:t>
        <w:br/>
        <w:t>СЕМЬ ОСВОБОЖДАЮЩИХ ДЕЙСТВИЙ (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усталые от борьбы в нашем мире, открываете, что тьма никогда не станет Светом, а можно только механическим способом создать замену Свету, то Ваши действия, все Ваше поведение в этом мире будут об этом свидетельств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слова из нашей предыдущей главы относятся к человеку, который, полный надежд, обращается к Школе Мистерий. У того, кто еще ожидает от диалектической жизни чего-то значительного, кто в ней еще не окончательно зашел в тупик, есть, быть может, большой интерес к трансфигуристскому учению и его вопросам, но Гнозис не может его затронуть своим освобождающим аспектом ни с одной стороны. Такой интерес является в лучшем случае плодом разума или эмо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в Преддверии Школы Розенкрейца пребывают два вида заинтересованных людей: просто интересующиеся и участвующие по внутренней необходимости. Только последним можно непосредственно помо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е хотим сказать, что тем, кто лишь интересуется, лучше было бы уйти из Школы, ведь не исключено, что такого рода ученики со временем вспомнят о некоторых аспектах учения, лучше их поймут и среагируют на них положительно. Но эта группа учеников должна понять, что Хлеб Жизни может получить лишь тот, кто приближается к Гнозису по внутренней нуж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т быть, у Вас в тревоге и волнении возникает вопрос, не происходят ли в Школе Розенкрейца на каждом шагу ошибки, когда, неправильно судя о некоторых учениках, им не дается Пища Освобождения, хотя у них есть на это право. Такого рода ошибочные суждения абсолютно исключены, потому что каждый ученик сам определяет свою зрелость и готовность. Моменты ассимиляции зависят от него самого, от его правильного действия. И если он через свое правильное действие развивает подходящий момент ассимиляции, то Гнозис, Свет изначальной праны, всегда присутствует, чтобы войти через эту открытую двер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еще задаете себе вопрос: "Не могут ли меня забыть или перепутать?" — то в Вас говорят старые нормы, и Вы подчиняетесь закону. Однако Вы должны сами исполнять закон, сами стать зако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полнение закона Новой Жизни — это не изучение или выучивание наизусть некоторых параграфов и внешнее следование им, а поведение, принятое через новое действие, благодаря которому разделение между Вами и Гнозисом исчезает. Пока эта дверь закрыта. Вам мало что остается делать. Вы сами должны открыть дверь своим новым действием, которое является следствием внутренней нужды. Мы не можем в достаточной степени привлечь Ваше внимание на эту проблему. Не начинайте с подражания Новой Жизни, не начинайте упражняться в Новой Жизни — это Вам никак не удастся. Новое действие должно родиться спонтанно, по внутренней необходим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такое действие, такое поведение укрепляется, то может осуществиться первая фаза процесса освящения. Тогда ученик становится заблудившимся, чужеземцем. У него есть только одно стремление: "Вернуться домой!" Вначале он не знает, куда ему направиться, в каком направлении он сможет найти "дом". Тогда развивается нечто, что мы можем назвать отчаянием, поиском как будто бы в состоянии внутренней нуж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ужный момент на этот поиск отвечает правильно понятое воздействие Розенкрейца. С этого мига учение, доклады и другие действия Братства видятся ученику в совершенно ином св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прошествии этой фразы ориентации, уже зная, куда направить свой компас, чтобы найти путь домой, ученик должен решить, действительно ли он хочет идти по Пути. Это решение, конечно, тоже является настоящим действием. В ночи своего существования заблудший ищет Света. Неожиданно на него падает светлый луч. Ведомый им, он поворачивается к далекой цели. Этим действием ученик сам открывает двер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таким образом подготовленный ученик решается пуститься в путешествие к истинной Жизни, то это решение является следствием работы его сплетений. Это можно назвать определенным нервным напряжением, к которому должны приспособиться внутренняя секреция и кровь. В такой ситуации, возникшей вследствие самоосвобождающего действия, в святилище головы открывается одна из роз, благодаря чему первый луч Света изначальной праны может проникнуть в змеиный огонь, чтобы повлиять на зеркало подсознания, находящееся в крестцовом сплет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уже известно, что таким образом человеческую систему должны пронизать все семь лучей и вызвать семь реакций. Эти семь реакций называют семью освобождающими действиями или семью освобождающими действиями во время Тайной Вечери. Мы хотели бы их описать. Мы надеемся и просим, чтобы это описание не увеличило Ваш интеллектуальный багаж, а особенно помогло бы освобождению и развитию Вашего паломни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ель семи усилий Света изначальной праны — вытянуть Вас из колодца смерти, освободить Вас из башни диалектического безумия. Поэтому здесь говорится о семи действиях. Вы всегда должны ясно понимать, что медитации и размышления не могут Вам помочь. Только поведение, рожденное верой — а это есть состояние идущего домой ученика — может Вас освободить. Поэтому в книге "Алхимическая Свадьба Христиана Розенкрейца" рассказывается о том, как необходимо схватиться за семь веревок, которые опускают вниз, что с этим связана большая внутренняя борьба, которая во всех отношениях проявляется и внеш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отправляется в путешествие к Новой Жизни, должен преодолеть сопротивление закона диалектической природы. Даже если настрой, готовность и пригодность ученика идеальны, нужно считаться с тем, что вся его личность принадлежит природе наше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первый луч Света изначальной праны имеет целью поддерживать природное, диалектическое влияние в таком ограниченном состоянии, как это только возможно, и довести его до необходимого минимума. Эта работа должна свершиться с помощью семи сплетений, имеющих свой центр в зеве. При этом сплетение зева имеет решающее зна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известно, что через свое дыхание и органы восприятия человек связан с окружающим его миром. И важнейшие, и побочные функции дыхания и органов восприятия контролируются вышеназванной группы сплетений. Все силы, вещества и вибрации в атмосфере, все световые, цветовые и звуковые вибрации улавливаются этой первой группой сплетений и, более или менее измененные, передаются дальше, в сист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му, кто является чужестранцем в нашем мире и с тоской стремится к истинной родине, известно, что от всех сил, материалов и вибраций, от света, краски и звука земной природы исходит яд — привязывающее к природе действие. И поскольку вся личность — продукт этой природы — должна черпать жизненные силы из окружающего мира и за счет своего происхождения крепко связана со световыми и звуковыми вибрациями этого мира, должно еще очень многое свершиться, прежде чем эта личность сможет принимать участие в процессе регенерации, который развивается из вибрации совершенно иного мирового порядка. Вы понимаете, что здесь можно говорить о пле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мы хотели бы подумать, как может произойти это освобождение. Сперва Вы должны обратить внимание на тот факт, что здесь должна состояться битва. Жизнь должна начать осуществляться такими действиями, чтобы группа сплетений зева получила возможность сильно измениться. Благодаря этому она сможет защититься от многих природных влияний, а действие других влияний сильно уменьшить и довести до минимума и полностью открыться лучу Света изначальной праны, который отражается крестцов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летением. Если ученику удается выполнить это задание, то первая веревка с успехом опущена в колодец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Вам, вероятно, понятно, что в этой первой фазе процесса Тайной Вечери благодаря действию создаются условия для трансмутации всей природы. Такая трансмутация может быть достигнута только в том случае, если активность привычной природы сведена до минимума, чтобы новая природа без помех привела в действие свои силы. Момент, когда может начаться эта работа — отражение первого луча Света изначальной праны в крестцовом сплетении — в Библии называется праздником опресноков. Момент, когда начинается изменение группы сплетений зева, символизируется отсыпкой Петра и Иоанна для приготовления Пасхи. Эти указания Вы можете найти, к примеру, в двадцать второй главе Евангелия от Лу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ал же день опресноков, в который надлежало заклать агнца. И послал Иисус Петра и Иоанна, сказав: пойдите, приготовьте нам есть Пасху. Они же сказали Ему: где велишь нам приготовить? Он сказал им; вот, при входе вашем в город, встретится с вами человек, несущий кувшин воды; последуйте за ним в дом, в который войдет он, и скажите хозяину дома: "Учитель говорит тебе: где комната, в которой бы Мне есть Пасху с учениками Моими?" И он покажет вам горницу большую устланную; там приготовь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нь опресноков — это час, когда ученик готов принять Свет изначальной праны как Хлеб Жизни, чистый, не квасной, без примеси диалектической натуры. К этой задаче призван каждый ученик, и он может исполнить эту задачу, когда встретит человека, несущего кувш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речь идет о первом луче божественного Света, который сперва опускается через спинальную систему в крестцовое сплетение и затем поднимается через симпатическую нервную систему к группе сплетений зева, где находится дверь в святилище головы, в горницу. И сказано: "Там приготовьте". Петру и Иоанну дается задание исполнить это пору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ученик в этой стадии своего паломничества следует за человеком, несущим кувшин с водой, если в этом следовании явно проявляются признаки Петра и Иоанна, то он приводит нервную систему в особенное напряжение, к особенной вибрации. Знаки Петра и Иоанна — это динамика и любовная отдача ради одной цели. Если ученик занял такую позицию, если она проявляется в нем, то обязательно развивается такая особенная вибрация нервов. Эту вибрацию мы хотим связать с понятием Урана и описать как взрывчатую и обновляющую. Во всех ситуациях такая вибрация действует на создания земной природы разрушающе, приводит к хаосу, сжигает и разбив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ученику, которого мы здесь представляем, важно приготовить Пасху и отпраздновать Тайную Вечерю. Поэтому он подготовлен ко всем последствиям, вызванным пробужденной таким образом нервной вибрацией. Он точно знает, что непосредственно после этого разразится буря. Вспомните хотя бы начало "Алхимической Свадьбы Христиана Розенкрейца". Вечером в канун Пасхи Христиан Розенкрейц был занят приготовлением своего дорогого пасхального Агнца, и тут разразилась буря, угрожающая снести всю его хижину. Эту первую бурю должен выстоять каждый ученик. Причину этой бури объяснить просто: это столкновение с силами истинной Жизни в сплетениях зева. Обе группы учеников хотят держать под контролем систему своей личности: одна для поддержания старой жизни, другая для восхождения к нов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этой бури, у этой битвы столько подробностей, что понадобилось бы много часов, чтобы хотя бы в общих чертах нарисовать картину этого сражения. Поэтому мы ограничимся некоторыми фрагментарными указаниями. Эта борьба, эта буря, которую здесь нужно выстоять, как Вы теперь понимаете, имеет своей целью закрыть группу сплетений зева с биологической, моральной и духовной стороны, то есть сделать ее способной воспринимать только биологически необходимое. В дальнейшем эта группа сплетений должна помочь процессу трансфигу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для начинающего ученика имеют большое значение три следующих указания: во-первых, не исключай из нашей природы то, что может послужить делу. Во-вторых, ограничь другие влияния до минимума. В-третьих, будь всегда открыт и готов к принятию нового Света, Света изначальной праны. Именно тут начинается повторение борьбы, о которой можно было бы поверхностно судить, что она уже давно позади. Поэтому обратите еще раз внимание на начало этой главы, где сказано: ученик может лишь по внутренней необходимости, то есть после того, как он устал от борений этого мира, приблизиться к Гнози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итва, которая должна произойти в канун Пасхи, с этого начинается. Реакцией на новую нервную деятельность под влиянием изначальной праны будет полная концентрация сил нашей природы с целью направить весь интерес ученика на земной мир. В диком хаосе всевозможных влияний должно выясниться, способен ли ученик уделить внимание приглашению на Свадьб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может описать насилие, возникающее вследствие этого конфликта? Разве нет у всех людей своих амбиций, забот и интересов, которые их явно или скрыто привязывают к этому миру, хотя они уже нейтрализованы? Сколько наших учеников абсолютно открыты для всего, что происходит в мире? Если так складывается ситуация, то он их полностью занимает. Сколько существует научных и художественных увлечений, умеющих завладеть учеником? Сколько имеется ловушек, чтобы крайне хитрым способом завлечь его в тот момент, когда зовет новая Жизнь? Как приукрашивает он бесчисленные ситуации, при которых он терпит полную неудачу, отдаваясь на волю судьбы? И как он пугающе забывчив, когда приходится смотреть на собственные ошибки с правильной сторо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не делаете из чистых указаний универсального Света гордиев узел, который никому не приносит пользы, то Вы должны решиться с безоглядной смелостью посмотреть в самих себя и увидеть свою жизнь такой, какая она в действительности есть. Ученик, принятый в эту борьбу, в борьбу приготовления к празднику Пасхи, каждую секунду своей жизни стоит на перепутьи двух дорог, по которым он может идти, между двумя решениями, из которых он должен выбирать. Первый путь — это путь нашей природы, второй — путь новой Жизни. Если Вы это проверите, то обнаружите, что истинный Путь, до самых мельчайших деталей, всегда перед 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 знает свою обязанность. Ему указал на нее в горнице человек с кувшином воды. Теперь нужно эту обязанность исполнить. Если он таким образом ее исполняет, то в определенный момент буря утихнет и группа сплетений зева перейдет в состояние, при котором старый путь и старые методы останутся позади. Тогда ученик входит в тишину горницы. Тогда битва свершена. Яд природы не может ему больше повредить. Тогда он поднялся наверх на первой веревке. В мире, он больше не от мира с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XII</w:t>
        <w:br/>
        <w:t>СЕМЬ ОСВОБОЖДАЮЩИХ ДЕЙСТВИЙ (I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Вы знаете, что первое освобождающее действие — результат правильной реакции на первый луч Света изначальной праны, павший в змеиный огонь, — вызывает совершенно новую функцию в группе сплетений зе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первая веревка опущена в колодец смерти и ученик правильным образом за нее схватился, влияния диалектической природы — например, действия света, звука и атмосферы — сводятся до биологического минимума. Тогда ученик может внешне и внутренне правильно свершать свой масонский труд без особого притяжения снизу, препятствующего ему. Тогда первое сражение уже позади, и ученик может войти в тихую горницу, чтобы приготовить свою Пасх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нам нужно настроиться на три следующих аспекта процедуры Тайной Вечери, так как их надо рассматривать в общем контексте. В то время как первое освобождающее действие относится к подготовлению к Пасхе, следующие три связаны с приготовлением учеником самой Пасхи. Они исходят из изменений, которые должны произойти в группах гортанного, легочного и сердечного сплет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три новые фазы процесса освящения могут начаться только тогда, когда ученик, полностью соответствуя требованию, среагировал на первый луч Света изначальной праны, благодаря чему группа сплетений зева изменила свою функцию. Если достигнуто это первичное изменение, и ученик продолжает выполнять в горнице свое задание правильным образом, то быстро совершаются три новых прикосновения Света изначальной праны, благодаря чему у него появляется способность реально приготовить пасхального Агн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три новых божественных прикосновения Света проходят тем же путем, что и первое. Свет входит в святилище головы, опускается вниз по каналу змеиного огня, отражается крестцовым сплетением и спешит по симпатической нервной системе снова наверх, к данным ему целям. Эти цели находятся главным образом в святилище сердца и тесно связаны со всем тем, что уже было осуществлено учеником в святилище голо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ученик Алхимии Христа приступает к очень основательному приготовлению своего дорогого пасхального Агнца. Чаша Грааля должна быть воздвигнута в святилище сердца. При этом Вы не должны думать о мистически-эмоциональном процессе. Нет, Великий Труд должен как бы взойти в пла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ачале слово "Пасха" означала "переступить порог". Благодаря правильной реакции на первый луч Света изначальной праны создается такой порог, то есть новая возможность. И, переступив этот порог, ученик входит в совершенно другой мир, в жизненную сферу с абсолютно другими аспектами, действиями и задачами. Это жизненная сфера спасения. В этой жизненной сфере Агнец Божий — Сила Христа, спасительный божественный Свет — полностью принимает участие в работе и, принося себя в дар в неизречимой Любви, начинает строить фундамент, на котором ученику дается возможность вернуться в Отчий Д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важно, чтобы Вы поняли, что происходит в системе личности и насколько разумно должны быть употреблены возможности, заложенные в микрокосмосе. И тут Вам надо понять слова из Библии о том, что божественная Сила, Божий Промысел, совершается в немощи. Это значит, что все, что укрепляется в личности в процессах Тайной Вечери, имеет целью не поддержать эту личность, но сделать ее способной встать на Крестный Путь в абсолютной гармонии и глубокой рад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мы не хотим забегать вперед, говоря о том, что желает Вам сообщить Гнозис, но все же было бы хорошо, если бы Вы уже сейчас ясно поняли: Крестный Путь не имеет ничего общего с тем, что о нем думают, говорят и пишут в природной рели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над чем теперь работает ученик, это воссоздание единства головы и сердца. Может быть, Вы знаете, что и природный оккультизм направлен на осуществление этой цели. Вспомните хотя бы девиз некоторых природно-оккультных групп: "Светлый разум и любящее серд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существует большая разница в том, как Вы понимаете этот девиз — в смысле природно-оккультного стремления личности или же в смысле трансфигурации. В первом случае Вы стараетесь сымитировать изначального Человека, существо Христа, исходя из безумия Вашего "я". Но таким образом Вам никогда не удастся достичь своей цели, и Вы заблудитесь в иллюзиях зеркальной сферы. Во втором случае Вы идете по пути Христиана Розенкрейца, по пути трансфигурации, на котором теряется "я" ради того, чтобы найти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над чем теперь работает ученик, связано с предвкушением будущей славы, так же как Тайная Вечеря является предвкушением будущего свершения. Апостол Павел, говоря об этих вещах, — а он говорит, исходя из собственного опыта, поскольку он уже полностью приготовил Пасху, — называет последствия этого приготовления "залогом Духа в сердце", или "письмом, написанным в сердце". Далее он говорит о себе: "Мое сердце широко", — а о других: "В вашем сердце узко" и "станьте тоже широк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пересечь порог к такому обновлению сердца, которое является как бы залогом Духа. Иметь в сердце такой залог Духа — это великая и дающая радость милость, несмотря на то, что она рождается в большом потрясении и боли. Об этом говорит мудрый Проповедник: "Здесь весь будущий новый век как будто бы скрыт в серд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ймите и не забывайте никогда, что изменение сердца, о котором постоянно говорит Библия, никак не связано с изменением Ваших чувств, со сменой Ваших эмоциональных настроений. Каким образом происходит последнее. Вы знаете: "я" сидит в засаде и обдумывает, как осуществить свои планы. И если один способ оказывается неудачным, то ему приходится действовать инач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вестно ли Вам, что каждое слово рождается в святилище сердца? Известно ли Вам, что у каждого слова есть своя вибрация? Известно ли Вам, что поэтому качество каждого слова можно исследовать с помощью органов восприятия, что помогает с точностью установить внутреннее состояние серд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имаете ли Вы, почему в этом контексте можно говорить о сладостном аромате или же об ужасном зловонии, так что становится совершенно ясно, являются ли сердечная разбитость, проблемы и заботы, поднимающиеся из сердца, следствием импульсов и гонки Вашего "я", или же результатом борения на Пути? Вам не удастся обмануть Братство и его служи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говорится: "Вознесите Ваши сердца!" — то под этим не подразумевается размышление на высокие божественные темы в мистическом экстазе. У этих слов совершенно другое зна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иблии сказано: "Бог смотрит на сердце, Бог испытывает наши сердца". Итак Бог, Дух, Свет изначальной праны, изливается на человека. И если ученик перешагнул порог, то в чем бы ни проявлялась его сердечная боль, к нему обращаются со словами: "Вознеси свое сердц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 вознесением сердца имеется в виду воссоздание равновесия между головным и сердечным святилищами, необходимое для ученика единство сердца и головы. Каждый ученик, переступивший порог и вытащенный первой веревкой из колодца смерти, другими словами, закончивший свою подготовку, ставится перед этой новой задачей. Следовательно, это нечто совершенно другое, чем мистически-эмоциональный экстаз, словесная или молитвенная экзальта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ы же, когда молишься, войди в комнату твою и, затворив дверь твою, помолись Отцу твоему. Который втайне; и Отец твой, видящий тайное, воздаст тебе явно." В Нагорной Проповеди под молитвой подразумевается работа по приготовлению Пасхи, работа над единством системы сердца и голо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будет нам дано сообщить Вам об этом более подробно. Систему сердца и головы надлежит рассматривать как нечто абсолютно цельное. Если мы приблизимся к этой системе на основе Универсального Учения, то увидим, что сердце и голова анатомически и органически отражают друг друга. Сердце и голова представляют собой один сфероид, а малый круг кровообращения заботится в этом цельном сфероиде о процессе циркуляции различных 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диалектического человека это единство полностью нарушено. У человека земной природы между головой и сердцем постоянно происходит жесточайшая борьба. И побеждает то голова, то сердце. Поэтому людей различают на людей рассудочных и эмоциональных. Это нарушение передается по наследству и выражается в органах человека. По этой причине сегодняшний диалектический род людей является крайне противоестестве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это понять, мы должны представить себе распределение сил на идеальной планете: центр сил притяжения планеты — северный полюс, а центр манифестации — южный. В соответствии с направлением полюса манифестации центр притяжения притягивает все нужные силы. Между астральной и спинальной областью царит абсолютное равновесие, и это равновесие обязательно должно проявиться в поле манифес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человека это равновесие полностью нарушено и органически повреждено. Поэтому сознание реагирует произвольно, то головой, то сердцем. Равновесие, поддерживаемое божественным сознанием, выражалось бы в мудрости и вечном становлении, в то время как нарушенное равновесие рождает в голове рассудительность, а в сердце эмоции, чувства. На двух последних проявлениях лежит ответственность за кристаллизацию, за любое уплотнение личности. Дело в том, что оба этих аспекта системы являются очень динамичными. И если из-за фундаментального повреждения они действуют по отдельности, то они толкают человека на различные поступки. Но так как эти поступки не основаны на Мудрости и являются лишь механической реакцией на динамичные импульсы сердца или головы, то они ведут ко все большей изоляции и вызывают все большее нарушение во всей систе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жду головой и сердцем находится гортань. Она расположена у входа в дыхательное горло и представляет собой хрящевое образование, через которое натянуты голосовые связки. Струя воздуха, выталкиваемая в процессе дыхания вверх из сужающейся грудной полости, приводит голосовые связки в состояние вибрации, в результате чего рождается звук. Голосовые органы, то есть полость рта, нос, язык и щеки, придают ему различные оттенки. Так образуется язык, с помощью которого мы выражаем наши мысли и чувства. Гортань дает нам также возможность пе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ечи и пении скрыта великая магия, в которой проявляется состояние всего существа. Речь или пение, производимые человеком, занятым приготовлением своего дорогого пасхального Агнца, создали бы своей вибрацией аромат, благоухающий пред Ликом Божиим. Это позволило бы с колоссальными возможностями ввести во всю систему Свет изначальной пряны. Тогда вся система созрела бы для этого божественного прикоснов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же речь и пение проявились бы, напротив, в человеке, полностью направленном на природу, то это бы вызвало вибрацию, кажущуюся зловонием пред Ликом Божиим и действующую крайне изолирующе. В таком случае человек затронул бы то, чего он не достоин, и причинил бы себе большой вред — изнеможение. Вы должны совершенно серьезно на это рассчиты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говорят о "поставленном" и "непоставленном" голосе. "Непоставленный голос" — это, как правило, обычный голос человека, выражающий его состояние. Истинный голос человека безотказно свидетельствует о состоянии системы головы и сердца. Из-за того, что такое состояние иногда бывает не совсем приятным или не выгодным для различных целей, с самых древних времен совершали попытки "поставить" голос, подражая им тому или иному состоянию 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конечно, поймете, что такая культура действует всегда изолирующе. Подумайте только о елейных голосах некоторых богословов, о священнических обрядах, поющихся на латыни, о грегорианских хоралах, о культуре придавать своему голосу различные чувства. Подумайте о старании некоторых кругов выражаться нарочито грубо. Подумайте также о культуре вокала. Все эти имитации ежесекундно способствуют превращению нашего мира в адскую пропасть. Очень важно, чтобы Вы были в курсе всех этих действий, чтобы получить твердую опору для своего понимания во время приготовления Тайной Вече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XIII</w:t>
        <w:br/>
        <w:t>СЕМЬ ОСВОБОЖДАЮЩИХ ДЕЙСТВИЙ (II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несите Ваши сердца!" — звучит призыв к ученику, который должен приготовить своего дорогого пасхального Агнца. Как мы уже заметили, это вознесение сердца на имеет ничего общего с каким бы то ни было видом эмоционально-религиозного экстаза, а указывает на полное изменение святилища сердца. Вознесение сердца направляет разум на восстановление единства головы и сердца как на основу для процесса спасения, предшествующего трансфигу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хотите узнать, что происходит в жизни ученика, перед которым ставят эту задачу, то важно еще раз подчеркнуть, что когда Библия говорит о сердце и его необходимом приготовлении к принятию божественного Света, она никогда не имеет в виду мистическое пережи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стическое переживанием эмоционально-религиозный экстаз являются следствием жизни чувств, имеющей в диалектическом природном порядке большую культуру, способствующую как положительному, так и отрицательному развитию. Если Ваши ощущения, стремления и желания направлены на религиозные или философские объекты, то результатом всегда будет отрицательное и чисто земное эмоциональное состояние. Если человек придает подобным чувствам форму, то он всегда доказывает свой отрицательный настрой своими действиями. По отношению к отрицательной эмоциональной жизни людей ответ на отрицательное магнитное излучение будет всегда положитель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такой ответ никогда не будет божественным. Он может быть исключительно земным прикосновением, исходящим из сферы отражающего эфира. В диалектическом мире положительное и отрицательное действуют всегда вместе. Хотя они и нейтрализуют друг друга, они все же не в состоянии освободить от колеса даже одного-единственного человека. Вы должны ясно понять всю иллюзорность представления религиозных масс о том, что благодаря мистическому переживанию они якобы соединяются с божественным нача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ы также должны осознать, что и Ваш разум Вам не поможет. Божественный Свет изначальной праны может войти только в святилище сердца, полностью к этому подготовленное, ведь в доме можно обитать только тогда, когда он построен. И если дом существует лишь в Вашей фантазии, то и жизнь в нем будет нереаль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ученики Школы Розенкрейца, которые поняли, что интеллект не несет в себе освобождения, имеют склонность прибегать к культуре эмоциональной жизни, считая, что так им откроется дверь к освобождению. Однако мы должны отнять у Вас эту надежду. Оба этих способа целиком относятся к нашей природе и неизбежно привязывают к ней. Рассудок, как правило, служит тому, что мы привыкли называть наукой, а чувство — природной религии. Ясный ум и любящее сердце являются аспектами и проявлениями одного и того же пл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верно заметили некоторые эзотерические писатели. Поэтому они пишут об "охлаждении" разума и чувства. Под этим охлаждением следует понимать не противоположность тепла, а отсутствие органической восприимчивости. В гражданском смысле под холодным человеком подразумевают человека черствого и закостенелого, который, как палач, глух к стенаниям своей жертвы. Но ученик-гностик, "охладевший" к импульсам разума и чувства этой природы и убивший в своей натуре эти функции, вносит тем самым значительный вклад в приготовление своего дорогого пасхального Агнца. Он занят воздвижением в сердечном святилище Святого Гра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т быть, Вы знакомы с легендой о Святом Граале. Согласно этой древней легенде, Грааль — это чаша, которую Иисус Христос использовал во время Тайной Вечери. По легенде Иосиф Аримафейский наполнил чашу кровью Распятого и сберег ее. Позже его последователи привезли Грааль на Запад, где он и по сей день хранится в тай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предание, которым мистики всевозможными путями злоупотребляли для своих эмоциональных измышлений и которое в Средневековье служило темой для многих поэтических произведений мистических подражателей, в своей простоте называет все гностические качества, которые нам необходимы, чтобы понять, что такое Грааль, как его сделать и где его най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проникнуть в эту мистерию, мы указываем сперва на уже обсуждбнное нами евангельское повествование о призвании апостолов Петра и Иоанна для приготовления Тайной Вечери. Грааль должен быть сделан самим учеником, для того чтобы после этого Господь Иисус сам смог им воспользов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атомически чаша Грааля образуется тремя группами сплетений, о которых мы Вам уже говорили, а именно группами сплетений гортани, легких и сердца. Верхняя часть священного сосуда связана с гортанной системой, ножка воздвигается в легких, а основание хрустальной чаши находится в устье сердца. Итак, возможность изготовления свадебной чаши заложена в каждом человеке. И если только ученик готов использовать эту возможность, следуя указаниям Священной Науки, то это ему несомненно удас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ы видели, первое освобождающее действие ограждает ученика от влияний диалектической природы, касающихся света, звука и атмосферы. Оно уменьшает их до биологического минимума. Это первое освобождающее действие ведет ученика через порог: теперь он может приготовить Пасх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этим следуют три новых освобождающих действия. Ученик должен среагировать на эфирные силы Неподвижного Царства, на три вида священной пищи, которые посылаются ему на помощь и опускаются в колодец смерти, подобно тр*м веревкам. Далее ученик должен создать в святилище сердца возможность удержать эту силу. Таким образом, благодаря использованию имеющихся возможностей Грааль воздвиг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ученик становится восприимчивым к новым эфирам, он впитывает их через носовую решетчатую кость. При первом освобождающем действии, при переходе через порог, носовая кость к этому подготовляется, а также закрывается для влияний диалектических с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новые эфиры входят через дыхательное горло, наполняют все легкие, достигают таким образом устья сердца и после выполнения своей функции частично выдыхаются. При вдохе совершается воздействие на левую боковую долю щитовидной железы, а при выдохе — на правую. Таким образом, очертания, силовые линии чаши Грааля запечатлеваются в сердечном святилище. Если Вы немного знакомы с анатомией, то Вы увидите, что эта структура силовых линий по форме действительно напоминает чащу. Апостол Павел называет запечатление этой структуры, это препарирование новыми эфирами, "обрезанием сердца". И это действительно вер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анатомическая подготовка осуществляется новым химическим, новым жизненным и новым световым эфирами. Химический эфир придает чаще Грааля форму, отливает сосуд. Новый жизненный эфир дает чаше Грааля возможность принять Хлеб Жизни, а новый световой эфир готовит ее к принятию Вина Духа. Химический эфир проявляется главным образом через группу гортанных сплетений, жизненный — через группу легочных сплетений, а световой — через группу сплетений устья серд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тогда раздается призыв: "Вознесите Ваши сердца!", — то речь идет о вознесении изготовленной чаши Гра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опрос "Готов ли ты?" Свет и Сила нового Царства восходят из сердца и легких наверх, в грудную полость. И там, где грудная полость сужается, завершаясь гортанью, рождается новый звук, издающий новый ликующий возглас: "Да, Господи, я готов!" Тогда пасхальный Агнец приготовлен. Он приготовлен в "драгоценной вазе", как называли Грааль на древнейшем гностическом языке. Итак, этот священный сосуд теперь готов принять святой Огонь, или, как говорят восточные братья, кундали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настало время появления Иосифа Аримафейского — ведь он должен поднять Грааль и наполнить его кровью Распятого. Чтобы Вы это поняли, мы должны еще раз посмотреть на начало "Алхимической Свадьбы Христиана Розенкрейца". Мы читаем, что и Христиан Розенкрейц занят приготовлением своего дорогого пасхального Агнца. Вдруг поднимается сильная буря, грозящая разрушить его "хижину", построенную на "хол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классическом повествовании мы снова находим понятие "Иосиф Аримафейский". Дело в том, что этот человек не является историческим лицом, имеющим такую фамилию. Его имя — это символ каждого человека, начинающего и выполняющего Великий Труд вольного каменщ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имени "Иосиф" мы видим идею "хижины", или "строительной хижины". "Строительная хижина" — это, по универсальному гностическому учению, рабочее место. В такой "строительной хижине", на таком рабочем месте должен свершиться "Великий Труд": должен быть приготовлен дорогой пасхальный Агнец, то есть Граа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прежде, чем этот священный труд может быть осуществлен, необходимо создать рабочее место на "холме". Этот труд можно выполнить, когда первое освобождающее действие завершено, и ученик переступил через "порог". Такое магическое обозначение холма мы находим в имени "Аримафея". Поэтому Иосиф Аримафейский подымает Грааль, чтобы наполнить его кровью Распя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вь Распятого — это Гнозис, божественный Огонь, кундалини. Воистину животворная субстанция льется золотыми каплями на розы в святилище головы, чтобы, как мы уже писали, спуститься к крестцовому святилищу, а оттуда заново подняться. Так капля за каплей падает в поднятый Граа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огда будет видно, правильно ли врезан в сердце этот священный сосуд. Тогда будет ясно, действительно ли строитель стал Мастером-строителем. Тогда нужно пройти через испытание огнем. При прикосновении священного Огня Грааль — крестец Мастера-строителя — не должен разбиться. Сделанное им должно быть в состоянии выдержать священный Огонь. Это и есть та буря, через которую должен пройти Христиан Розенкрейц после встречи с Огненной Дев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гонь, или кундалини, даруемый Христиану Розенкрейцу, приносит дева. Это означает, что божественный Огонь не от мира сего, что он не запятнан ни одним диалектическим влиянием. Кто может выдержать Огонь в поднятом Граале, кто в состоянии сохранить его, как Иосиф Аримафейский, тот несет наполненный таким образом священный сосуд на Запад, в страну заходящего солнца. Это момент, когда солнце обычной природы заходит, чтобы над горизонтом могло взойти солнце нов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апостолы Петр и Иоанн, взойдя в горницу, приготовили пасхального Агнца. Чаша Грааля отлита из чистейшего хрусталя новых эфиров и наполнена священным Огнем. Теперь сам Господь может прийти и свершить Вечерю. Хлеб и Вино приготовл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должно быть ясно, что от этого приготовленного стола Господня подымается сладостный аромат. Если Вы поняли анатомическую структуру чаши Грааля, то Вы знаете, что этот сладостный запах проявляется на новом языке, в новом слове, восходящем из обновленного сердца. Это новое слово — блеск божественного кундалини, это слово воскресшего в Боге сердца, охладевшего и потерявшего чувство к этой природе и обретшего единство со святилищем головы. Дай Бог, чтобы Вам однажды было дано говорить на этом новом языке сердца — в доказательство того, что Вы отчетливо видите перед собой Путь Святого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также поймете, что отливание чаши Грааля из благороднейшего эфирного хрусталя не является работой, которую можно сделать в час досуга после выполнения своих общественных обязанностей или же в гражданские будни. Отливание чаши Грааля, отливание Стеклянного Моря — это труд, который может быть закончен лишь после многочисленных разочарований и интенсивного борения. Это буря, упомянутая в "Алхимической Свадь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тому, кто способен выстоять бурю и укротить бушующий вал, открывается Брачный Чертог. И новый язык звучит на его устах вечной пес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XIV</w:t>
        <w:br/>
        <w:t>СЕМЬ ОСВОБОЖДАЮЩИХ ДЕЙСТВИЙ (I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обсудили с Вами четыре освобождающих действия; за ними в магическом процессе Тайной Вечери следуют еще т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значение этих семи действий во время Тайной Вечери прочно укрепилось в Вашем сознании, мы хотим еще раз четко обрисовать свойство и сущность этого процесса. Для этой цели мы приводим некоторые выдержки из того, что мы уже подробно обсудили, и надеемся, что это короткое описание семи освобождающих действий станет для Вас достаточной базой, чтобы ясно увидеть перед собой дверь к трансфигу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ире диалектики весь наш микрокосмос находится в плену у личности, которая по своей природе едина с нашим миром. Этот плен является причиной того, что весь микрокосмос, как на вертящемся колесе, непрерывно влачат с однообразной регулярностью рождения, расцвета и увядания через все сферы диалектики. Складывающаяся из-за этого ситуация свидетельствует о постоянном и сильном страдании, заботах и боли, не сулящих никакого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на основе своего опыта ученик начинает это понимать, то есть когда его понимание рождается из смерти и нужды, то он начинает поиск. Этот поиск не будет основан на разуме или чувстве, а на жизненной необходимости. Тогда на него отвечает луч Розенкрейца. Благодаря этому излучению учение, доклады и вся деятельность Братства будут поняты в истинном свете. В этом излучении внимание ученика целиком направляется на изначальную родину его микрокосмоса, и ему будет объяснено, каким образом можно снова ее най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 открывает, что его личность является якорем, который не отпускает микрокосмос, и смутно узнает возможность строительства нового храма. В ночи своего существования заблудившийся ищет Свет. Неожиданно луч Света падает на него, и он, ведомый им по Пути, обращается к далекой цели. Таким действием он сам открывает дверь к освобождающим мистер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дверь открыта, развивается новый процесс. Первый процесс служил лишь для ориентации; целью второго процесса является сделать природную личность, в которой мы увидели причину плена и денатурализации, способной к трансфигурации и возрождению. Слом личности к "я" — это не самоуничтожение. Ведь если бы обычное Эго было насильно уничтожено, то у микрокосмоса все еще на было бы другого "я", способного перенять работу. Поэтому разрушение природы, то есть трансмутация, может совершиться и стать реальностью только при наличии новой природы, ново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за того, что новое "я" не может появиться без ликвидации старого "я", это могло бы стать непосильным трудом. Но его можно совершить через посредника — Святого Духа, через Свет изначальной праны. Прикосновение этого Света приведет диалектическую личность ученика к состоянию, в котором в микрокосмосе сможет реально начаться процесс трансмутации и образуется новая личность, в определенное время перенимающая работу старой. Этот процесс, проводимый посредником, никогда не культивирует личность и не приковывает её сильнее к колесу, но действительно готовит ее к отходу, к фундаментальной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природная личность, без собственного возвышения, становится базой для трансфигурации. Поэтому мы говорим, что новая Жизнь должна качаться сни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второй процесс мы называем Тайной Вечерей; он состоит из семи аспектов, из семи освобождающих дей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я первого освобождающего действия диалектическая личность ограждается от всесторонних влияний окружающих её природных сил. Эти влияния сводятся до минимума, учитывая биологическое функционирование лич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ие три освобождающих действия способствуют формированию Святого Грааля. Грааль — это единство головы и сердца, за счет которого Свет изначальной праны укрепляется в системе личности, так чтобы она смогла работать с помощью силы, которая не от мира с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первом освобождающем действии ученик выходит, чтобы приготовить Пасху; три следующих действия направлены на изготовление Святого Причас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ет изначальной праны собирается в поднятой чаше, от которой исходит чудесный аромат, и проявляется в новом языке, в новом слове. Хлеб и Вино приготовлены. Теперь может прийти Господь, чтобы Самому раздать Святое Причаст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шу задачу входит обратить Ваше внимание на три последних освобождающих действия, во время которых Господь входит в горницу. Его окружают ученики, и Он говорит: "Приимите, ядите, сие есть Тело Мое, которое за Вас предается." Действуйте в полном соответствии с этим. "Сия чаша есть Новый Завет в Моей Крови, которая за вас пролив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заметили, какой критерий содержится в этих словах. Когда Грааль наполняется золотым Светом изначальной праны, этот Свет дарится ученику для того, чтобы он его применял в полном согласии с ним. Поэтому апостол Павел говорит, что каждый ученик, который ест и пьет эту золотую субстанцию, ест и пьет осуждение себе. Это значит, что за тем, что делает ученик с врученным ему Граалем, внимательно наблюдают. Если ученик применяет эту священную materia magica для диалектических, самоутверждающих целей, то Грааль тут же разбив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апостол Павел предупреждает своих учеников: "Ибо всякий раз, когда вы едите хлеб и геэёте чашу сию, смерть Господню возвещаете, доколе Он придет." Это значит: каждый раз, когда Вы используете священную materia magica, думайте о том, что Вы делаете это только в служении процессу трансфигурации, до тех пор, пока не завершится Великий Тру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критерий причастия направляет Ваше внимание на три еще не описанные группы сплетений, из которых первая находится в области желудка, вторая в нижней части живота и связана с половыми органами, а третья приводит к нашей исходной точке, к крестцовому святилищу, находящемуся в конце системы змеиного огн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роятно, Вы с удивлением задаете себе вопрос, почему в процессе семи освобождающих действий группам сплетений придаётся такое значение. На этот вопрос мы хотим еще раз ответить, на этот раз более подроб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известно, что по всему телу распространена необычайно тонкая сеть нервных волокон. Сплетения являются узлами этой нервной системы, точками трансформации, точками сбора нервной силы. Нервный флюид Вы должны рассматривать как флюид сознания. Флюид сознания оказывает влияние на внутреннюю секрецию и через нее на основу крови. Если сознание настроено на земную природу, на собственную жизнь, на "я" и круг его действий, то основа крови будет об этом свидетельствовать. Если сознание фундаментально изменяется, кровь должна за ним следовать. Итак, изменение жизни начинается первично не из крови и не через кровь, но через нервный флюи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люди — к ним относятся все природные оккультисты — пытаются изменить основу крови диетой или упражнениями. Этим они хотя и вызывают изменение внутренней секреции, но из-за того, что сознание продолжает соответствовать своему изначальному, обычному состоянию, так называемое расширение сознания всегда является попадением под атаку со стороны зеркальной сф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Великий Труд должен начаться с сознания. Сознание должно, как мы подробно обсудили, открыться посреднику — Христу. В процессе святой Тайной Вечери речь идет о том, чтобы распределить Свет изначальной праны по всей нервной системе и привести ее с этим Светом в гармонию, поскольку лишь таким образом может родиться освобождающее действие. Таким образом, центром работы, которую Вы должны сделать, является освобождение Вашей нервной системы через прикосновение Святого Духа. Пока в Вас еще присутствуют признаки искажающей Вас нервозности, это является знаком того, что Вы еще далеко не свободны, а привязаны к этому миру с его страхами, предрассудками и иллюз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дро нервной системы лежит в змеином огне, основа которого находится в крестцовом сплетении. Если эта основа открыта, и змея вознесена в Вашей пустыне, то освобождающий Свет может сиять во всей системе. Голова змеи открывается огню Святого Духа и полностью окружена пламенем. С ослепительным блеском огонь устремляется вниз и, отраженный крестцовым святилищем, распространяет новый, золотой флюид по всей нервной системе, влияя на все группы сплетений по очереди. Сперва это совершается для защиты личности от диалектических силовых волн, затем для отлития Грааля, и в конце для получения святого причас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первого освобождающего действия, "порога", из чистейшего эфирного хрусталя может быть изготовлена святая ваза, и затем приходит сам Господь Жизни, чтобы раздать причастие. Вокруг него собрались двенадцать апостолов, двенадцать мозговых нервов, контролирующих все тело, управляющих всеми органами и делающих возможными все действия. К этим двенадцати апостолам обращены слова: "Приимите, ядите, сне есть Тело Мое" и "Пейте из чаши с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понимаете значение этих слов. Приготовленная в чаше Грааля субстанция проводится, как внутренняя сила, через всю нервную систему, и вследствие этого ученик действительно может жить во Христе, из Христа и через Христа, то есть в процессе Тайной Вече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руппа сплетений желудка дает ученику возможность проводить в кровообращение все новые питательные вещества Священной Пищи и огня сознания. Если действие этой группы сплетений гармонирует с действием почек и влияет на них, то в результате новое действие этой группы сплетений выводит из крови все вредные вещества и кристаллизирующие силы, которые входят в кровь обычных людей и отвечают за образование опасного глют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из тех, кто занимается изучением Священной Науки, безрезультатно задают себе вопрос, что общего могут иметь почки с процессом освящения. Но теперь Вы поймете, почему псалмопевец поет: "Искуси меня, Господи, и испытай меня; расплавь почки мои и сердце мое; ибо милость Твоя пред моими очами, и я ходил в истине Тво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ми словами говорит ученик, совершающий пятое освобождающее действие. В системе желудка и почек должно царить полное равновесие. Когда звучит мантра: "Приимите, ядите, сне есть Тело Мое", — то эта система должна функционировать соответственно требованию. Потому что ученик, получающий это задание, находится в чужой земле, и его личность диалектична. Окружающие его опасности — не плоды вообра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группа сплетений желудка действует правильным образом, то одновременно жизненная энергия может быть распределена и применена согласно ее назначению. В данном случае усталость и излишний расход энергии могут быть предотвращены. Почки расположены по левую и правую сторону от позвоночника со змеиным огнем, на высоте столь важных первых трех поясничных позвонков. У почек имеются отростки, известные под названием надпочечников. Надпочечники — это органы внутренней секреции, гормон которых поставляет энергию. Если вся система желудка, почек, надпочечников и соответствующего трансформатора нервной силы плохо построена, то за каждым прикосновением внеприродной силы будет следовать неправильное действие, и количество глютина в крови увеличи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система тесно связана с системой головы и сердца, поэтому чрезмерно напряженная эмоциональная жизнь вызывает ревматизм или диабет. Но ученик "пятой веревки" может говорить словами двадцать пятого псалма: "Буду обходить жертвенник Твой, Господи!" и смело сказать: "Искуси меня, Господи, и испытай меня; расплавь почки мои и сердце мое." Так приводятся в полное равновесие флюид сознания, внутренняя секреция и кровь, что обеспечивает новое освобождающее дейст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следует последний критерий, выраженный в следующих словах Господа: "Сия чаша есть Новый Завет в Моей Крови, которая за вас проливается. Приидите и лайте от нее." Эта мантра Грааля направляет Ваше внимание на группу сплетений живота и на преобразование творческой силы. Если пять предыдущик освобождающих действий исполнились в соответствии с требованием Света изначальной праны, то шестой шаг не будет вызывать ни малейшей сложности, и на шестой веревке ученик может быть окончательно вытащен из колодца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у нас получается следующее схематичное описание процесса святой Тайной Вече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получение иммунитета против диалектических сил, сводя их влияние до биологического минимума, переступание пор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литье чаши Грааля с помощью новых эфи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изменение крови, выравнивание энергии и получение уверенности в выделении из крови диалектических отход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преобразование творческой силы, позволяющее ученику держать под контролем все свои 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раз веревка опускается в колодец, и видно, что сопротивление преодолено. Связь между Светом изначальной праны и микрокосмосом окончательно установлена. Теперь может начаться эндура. Теперь ученик может "возвещать смерть Господню, доколе Он при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ятое причастие разделено, и все поднимаются, чтобы идти в Гефсиманский с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XV</w:t>
        <w:br/>
        <w:t>ЧУДЕСНЫЙ ГЕФСИМАНСКИЙ СА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принимаете к сведению всё, что мы рассказали Вам о Гнозисе, то Вы знаете, что Евангелие надо рассматривать как мистерию посвящения. Мы видим в Библии не историческое повествование, а актуальное свидетельство, предназначенное для человека, стремящегося следовать Пути, ведущему ввы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одно из проявлений Универсального Учения, Евангелие всегда остается новым и ставит ученику прямые и самые актуальные требования. Если он посмотрит на Евангелие с такой точки зрения, то он снова сможет освободиться от цепей прошлого, сковывающих его самого и всех его окружающих, которые глядят назад на эти якобы исторические происшествия, сентиментально отражая их в проповеди, музыке и пении, ни слова в них не понимая. Поэтому мы рассматриваем эти вещи с новой, гностической стороны, ведя друг друга на этом Пути к оливковой роще, в Гефсиманию. Мы надеемся и просим, чтобы в Истине и Духе нам было дано понять друг дру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ристианская мистерия посвящения является своеобразным и весьма странным событием. Это целый ряд процессов, которые не могут быть поняты профанами, так как требуют глубокого проникновения в священную, универсальную Науку. Однако тем, кто вытянут семеричной веревкой семи освобождающих действий, дается милость понять эти процес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оранжевая Роза сможет раскрыться в солнечном свете, корни цветка должны прорвать темную кору земли, чтобы добыть нужное питание. Для того, чтобы понять все, касающееся новой, истинной и изначальной Жизни, необходимо обладать соответствующим сознанием. Человек, у которого отсутствует такое сознание, слышит и видит, будучи глухим и слепым. Никто и ничто не может ему помочь — ему просто не хватает для этого нужного органа восприя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существует диалектическое сознание и гностическое сознание, равно как и два совершенно разных типа человека, отличных друг от друга не только в духовном и моральном смысле, но и телесно. Различия между этими двумя типами людей с определенного момента становятся настолько фундаментальными, что они в конце концов не могут больше жить в одном и том же мире. Обоим типам необходимо свое жизненное попе, дыхательное попе и вибрационное попе. Поэтому в мировой истории время от времени проводится разделение между земным типом человека и человеком из новой жизненной сферы, разделение между козлами и овцами, между несправедливыми и праведными, говоря языком Библ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овый день Откровения Иерархия Христа, действующая в сфере павшего человечества, начинает принимать всех людей (которые в это время представляют собой довольно однородный тип) в процесс регенерации и совершает на них нападение. В этом процессе Иерархия среди прочего воздействует на элементы воспоминания, сохранившегося в некоторых людях. На протяжении этого процесса все больше из них начинают реагировать положительно, в то время как иные реагируют отрицательно. При этом остаться безучастным невозможно. В завершение этот процесс совершенно логично приводит к духовному и естественнонаучному кризису, к историческому и окончательному разделению между этими двумя расходящимися типами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можно оптимистично говорить о двух половинах, то одна половина человечества, со всеми вытекающими из этого последствиями, остается в природном порядке, с которым она так хорошо знакома. Другая же половина вступает в новую жизненную сферу, космически, атмосферно и духовно подготовленную Иерархией Христа. Исторические и естественнонаучные последствия такого разделения, которое происходило уже не раз, показывают снова и снова, что та половина человечества, которая цепляется за материальную Землю, ставит не на ту кар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егодня человечество приближается к такому разделению. Поэтому сейчас совершенно отчетливо проявляются два состояния сознания, а это неизбежно ведет к тому, что люди начинают говорить на разных языках. Это очень печально, потому что хотелось бы, чтобы человечество говорило на одном языке. Этим оно бы доказало, что его можно вывести наверх, в новую жизненную сферу. С другой стороны, такое взаимное непонимание свидетельствует о том, что Иерархия Христа трудилась не зря. Два типа людей стоят друг против друга — конечно, они больше друг друга не поним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ется, что разделительная черта проходит совершенно произвольно. Часто она пролегает через семью, родственников или разные группы, безнадежно их разделяя. В такой разрозненности мы находимся и в наши дни. Это в некоторой степени грустно и драматично, но в то же время это признак великого переворота. И мы узнаем его во всех областях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вайте представим себе, что мы принадлежим к отделяющемуся типу людей, а Вы нет. Тогда все разговоры и философствования были бы абсолютно бесполезны, потому что в таком случае разница стала бы уже слишком большой. Тогда Вы могли бы следовать своему пути, вежливо и доброжелательно говоря: "Лучше не будем действовать друг другу на нервы. Оставьте меня в покое." Это было бы концом работы, проводимой, к примеру, Школой Розенкрей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на нашем временном рубеже существует еще один, третий, постоянно уменьшающийся тип людей. Об этом типе можно сказать: "Он ни рыба ни мясо, ни положительный, ни отрицательный, ни горячий, ни холодный." Человек такого рода обладает мистически и интеллектуально развитой памятью и соответствующим интересом. До определенной степени он способен прочувствовать и понять то, что относится к новой жизненной сфере. Но такой человек еще не принял окончательного решения и не выполнил ни одного условия, он еще не встал на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ди, принадлежащие к этому типу, подвергаются в нашем мире влиянию с двух сторон: во-первых, со стороны Иерархии Христа, чьей целью является привести их фундаментально и структурно к новой Жизни; а во-вторых, со стороны ее противника, с целью воспрепятствовать этому возможному Пути и приковать их к земной природе. Следовательно, к этой третьей категории относится лишь временно существующая группа людей, о которых еще нельзя сказать, будут ли они принадлежать к новой или старой природе. Тот факт, что эта группа относительно невелика, доказывает, насколько близко мы подошли к большому историческому измен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Вас предупредить насчет Вашей интеллектуальной и эмоциональной жизни. Оба этих состояния бытия не являются реально освобождающими качествами. Они напоминают обманчивые плоты, на которых плывет. Ваша биологическая жизнь, а также щупальца, которыми Вы, как насекомые, исследуете Ваше окружение. Если Вы способны прочувствовать или понять то, что относится к новой Жизни, то это еще далеко не значит, что Вы находитесь в этой новой Жизни. Если Вы при этом крепко держитесь за биологическую мистику и биологический разум и нисколько не меняетесь, то это является крайним самоослепл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здесь Вы с нами согласны, то Вы достаточно подготовлены к тому, чтобы приблизиться к чудесному Гефсиманскому саду. Поверхностно читая о событиях Гефсиманского сада, складывается впечатление, что они ясно изображают расщепление сознания: с одной стороны страдающий Иисус, а с другой — не понимающие его, спящие апостолы. Однако такое понимание совершенно неверно. Драма Гефсиманского сада является состоянием в определенной фазе мистерии посвящения, обрисованной в Евангел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мистерия посвящения делится на семь фаз. Во-первых, священной Науке Возрождения известен процесс прорыва, то есть сознания греховности, обозначаемого мистерией Иоанна Крест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вторых, нам знаком процесс излияния Света изначальной праны, соединения небесного излучения с человеком земной природы. Этот процесс называется Рождеством Христовым в ясл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ретьих, христианская мистерия посвящения включает в себя мистическое и философское взаимодействие между Святым Духом и личностью, описываемое как пребывание Иисуса на Зем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увенчать этот процесс окончательным, полным успехом, необходима четвертая фаза: призвание двенадцати учеников. Эти двенадцать сил диалектического человека, или двенадцать лучей диалектической души (их также называют двенадцатью хлебами земного храма), призывает, то есть берет во впадение, человек-Иисус. Это двенадцать мозговых нервов с сорока девятью сплетениями. С того момента, как человек-Иисус овладел в микрокосмосе этими двенадцатью силами нервной системы личности и приобрел над ними контроль, судьба земной природы реш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легенде о короле Артуре и двенадцати рыцарях Круглого Стола говорится о том же самом процессе. Небесное — то, что не от этой природы — соединяется за Круглым Столом с земным, с тем, что принадлежит нашему миру. Поэтому за таким Круглым Столом всегда присутствует элемент конфликта — Иуда или Мордред. Это с природной необходимостью ведет к разрушению. Божественное, небесное невозможно примирить с диалектическим, земным. Земное хочет втянуть небесное в сферу своего действия, стараясь его использовать, в то время как небесное стремится к полной ликвидации зем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тоды, применяемые обоими противниками для достижения своей цели, переплетаются: земное хочет втянуть небесное в сферу своего действия. Небесное отдается в плен, предупреждая: "Царство Мое не от мира сего". Благодаря такой жертве небесной природы гибель земной природы должна стать реаль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за процессом соединения Иисуса с двенадцатью аспектами диалектической жизненной сферы следует пятая фаза драмы Христа: фаза жертвы. Однако эта жертва Иисуса совершается лишь в том ученике, который прошел на своем Пути все четыре предыдущих фазы процесса освящения. Пятая фаза проходит только в ученике, который идет по Пути освобождающих дей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ние, что, принеся себя один раз в жертву где-то в Палестине, Господь Иисус две тысячи лет тому назад искупил вину буквально всего человечества, что Господь Иисус спас нас от грехов наших, заплатив за них, как это утверждает Гейдельбергский Катехизис, является колоссальным обманом. Это чудовищность ортодоксии, лжеучение, подложенное старой церковью. Из-за этого учения церковь на сегодняшний день впала в состояние беспомощности и стала карикатур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ократная жертва должна произойти в Вас самих, а крест — это Ваша диалектическая плоть. Голгофа — это лобное место, где начинается и заканчивается процесс распятия, шестая фаза мистерии посвящения, чтобы смогла исполниться седьмая фаза — мистерия Воскрес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хорошо понять слова Евангелия: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Это настолько конкретно, так отрезвляет и пробуждает, что трудно себе представить, почему так мало людей осознают значение этих с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ученик проходит через пятую фазу — соединение с Иисусом, жертву Иисуса — в своем теле, то тогда он от Бога и в Боге. Если он способен испытывать и исповедывать это во плоти, тогда он в Гнозисе. Такая жертва во плоти ведет к Воскрес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еще не в состоянии это исповедывать и испытывать, тот не от Бога. Для него Бог — лишь слово, звук или туманное понят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словам апостола Павла, "мы же исповедуем", то есть испытываем, — "что Иисус пришел во плоти", — Вы можете увидеть Его состояние бытия. Вся ортодоксальная братия убеждена, что способна повторить это вслед за апостолом, думая при этом об историческом рождении Иисуса. Понимаете ли Вы, насколько это глупо и примитивно? Ведь в аду тоже все знают, что Иисус пришел во плоти. Понимате ли Вы теперь слова Ангела Силезского:</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был бы Иисус сто раз в яслях рожден,</w:t>
        <w:br/>
        <w:t>А не в тебе самом, ты не был бы спас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ознаете ли Вы кошмарный, глубокий распад мистической жизни нашего времени? Чувствуете ли Вы, насколько необходимо стало разделение между людьми и рождение друго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цесс жертвы небесного Человека за человека земного, пятая фаза драмы Христа, начинается с Тайной Вечери, подробно описанной нами. Во время Тайной Вечери также происходит пленение: двенадцать сил — или качеств — двенадцати диалектических мозговых нервов окончательно захватываются Иисусом. Смоковница поднимается. Тогда Иуда вынужден уйти: "Что делаешь, делай скорее." Конфликт начин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Иисус ведет учеников в Гефсиманию. Он берет с собой трех апостолов: Петра, Иакова и Иоанна. Петр символизирует элемент воли, Иаков — элемент разума, а Иоанн — элемент чувства, то есть всю полноту единства головы и сердца. Иисус возносит эти три ведущих фактора земной природы в уединение, в сад Души. Он ставит их перед новой Жизн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ждом древнем учении мудрости Гефсимания — это сад Души, Розовый Двор, в котором перед учеником возникает ясный образ Пути освобождения и вжигается в него. Признак этого события — одиночество, глубокая, великая тишина. Ученик переносится в такую область, где на все диалектическое неизбежно находит сон, куда диалектическое сознание не может следовать. Первоначально в Евангелии не говорилось, что Иисус печалился или боялся. Он лишь безмерно заботился об удаче этого чудесного процесса. Это забота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раскрыть еще одну мистификацию. Словами Иисуса: "Отче Мой! если возможно, да минует Меня чаша сия; впрочем не как Я хочу, но как Ты" и "Отче Мой! если не может чаша сия миновать Меня, чтобы Мне не пить ее, да будет воля Твоя" — церковные мистики создали образ страждущего и обпивающегося кровавым потом Спасителя, который в последнюю секунду молит о пощаде, но в конце концов все-таки сдается. Таким Его изображало искусство всех времен. На протяжении столетий из Него делали диалектического страдаль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ученик, к которому прикасается Свет изначальной праны, читает и испытывает нечто совершенно иное. Чашей для него является созданный в новом святилище соединенных головы и сердца Грааль. Повседневно применяя содержимое этого Святого Грааля, ученик должен совершить великое чудо трансфигурации. Цель удивительного опыта, приобретенного в Гефсиманском Саду, — дать ученику полностью понять магическое содержимое Святого Граа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того, как ученик, исполнив семь освобождающих действий, был вознесен в новую жизненную сферу, а все диалектическое в нем уснуло, этот процесс проходит в нем в трех фаз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ть, лежащий теперь перед ним, проносится мимо него, как повесть, как песня. В саду цветут розы и благоухает миндаль. Ученик слышит, видит и познает из первых рук то, что от него требует Гнозис. И тогда он говорит: "Отче, если возможно, да не минует меня чаша сия, как хочу я, но как Ты хоче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ова "как хочу я" говорят о вероятности диалектических влияний, еще способных всему повредить. С помощью этой магической мантры ученик добивается абсолютной чистоты воззрения и, как в древности, соединяется с Богом в добровольном послуш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это свершилось, то следует вторая мантра. Чаша появляется снова, и на этот раз ученик-гностик из нее пьет. Пробужденный новый Человек приступает к новому действию, чтобы окончательно воссоздать некогда нарушенную связь. "Отче Мой! не дай чаше сей миновать Меня, не дав мне выпить из нее; да будет воля Тво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посредственно после этого новое единство сердца и головы положительно пробуждается к труду вольного каменщика в возвышенном вакууме Гефсимании. Грааль поднимается, чтобы дать возможность напиться, контакт между Богом и человеком окончательно установлен. Завет обновл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этого момента ученик отдает себя в плен великому, чудесному процессу возрождения в реальности Жизни, процессу эндуры. Начинается великая трансмутация, из неблагородных металлов добывается Золото. В микрокосмосе горит вечный Огонь над Святили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XVI</w:t>
        <w:br/>
        <w:t>МИСТЕРИЯ ЭНДУ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европейский человек, рожденный и воспитанный из крови бесчисленных европейских родов, впервые в своей жизни узнает что-то об учении манихеев или катаров, или об исторически более близких розенкрейцерах — последователях Валентина Андреэ, то он бывает крайне удивлен и занимает по отношению к их изложению христианского учения совершенно противоположную пози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нии понимания и развития церковного христианства и вышеназванных братств настолько расходятся, что уже нужно говорить не о различных точках зрения, а о полной и обоюдной чужеродности. Вследствие этого непредвзятый исследователь должен задать себе волос: "С какой же стороны разделительной черты находится настоящее христиан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человек совершенно объективно задает себе этот вопрос, и его захватывает дух воистину ищущей жизни, то на его вопрос несомненно придет отклик, поскольку в Библии он найдет ясный ответ — с тем условием, что он ей откроется, освободившись от многовековых теологических толков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ите, к примеру, столь яростно критикуемую и абсолютно неправильно понятую эндуру катаров. Были изданы толстые книги об этом "безбожном методе самоубийства" старого южнофранцузского братства. И все же этот так называемый безбожный метод в мельчайших подробностях разбирается в четырех Евангелиях, на которых воспитывались Вы и бесчисленные предшествующие поко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понять этот факт и ясно принять его своим творческим сознанием. Вы должны хорошо помнить, в чем заключается эндура. Эндура означает сознательно проведанную и методически совершаемую смерть небожественной природы в микрокосмо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 желающий осуществить эндуру, исходит из знания, что одна часть его микрокосмической системы не не соответствует законам божественного Строительства и что эта дегенерированная часть мешает остальной системе принимать участие в божественной жизни, благодаря чему микрокосмос буквально объят мертвым сном. Ученик, который это открыл, переходит к нейтрализации этой небожественной части микрокосмоса через эндуру, потому что устранение небожественного — это начало освящения всей сист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й основе эндуры строится возврат к божественной жизни. На этом основана вся трансфигурация, или евангельское возрождение. Поэтому метод этого евангельского возрождения, этого полного, вечного воскресения первоначальной природы должен быть целиком освещен на святом языке Евангелия. Поэтому можно, даже нужно сказать, что в Евангелиях содержится метод эндуры. Если все, что нам передают эти евангельские методы, верно исполняется, то следствием может быть только одно: встреча с Господом Всего Живого в новом эфирном пото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считаем нужным показать здесь, как церковная мистика понимает евангельское возрождение. Под влиянием князя мира сего она сместила цель эндуры и подчинила небожественную часть микрокосмоса целой системе мистической культуры доброты. И сегодня она занимается тем же. В наших кругах об этом уже так много писалось, что нет необходимости вдаваться в подробности, если Вам понятно, что церковный мистицизм и все богословие, из которого он исходит, не имеют ни малейшего права называться именем Иисуса Хри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Школе Розенкрейца эндуру рассматривают как основное евангельское послание, и для того, чтобы ее понять, нам не надо годами искать и исследовать оригинальные документы старых благоверных братств. Все, что нам нужно знать, мы имеем в Библии. Далее мы должны глубоко осознавать тот факт, что призыв к возрождению нам передают не только христианские Евангелия, но что этот призыв звучит в каждой ветви Универсального Учения. Это призыв к возвращению, это призыв Гнози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мы рады выполнить наше задание и в ряде глав познакомить Вас с этим классическим Путем возвращения, потому что он связывает Вас с божественным посланием всех времен. Поэтому мы снова беремся за нить там, где отпустили ее в предыдущей главе, и ставим Вас, соответственно порядку наших наблюдений, перед эндурой. Не так, как ее исповедуют или практикуют те или другие люди, но так, как нам это сообщается в Библии как актуальное задание: "Следуйте за м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Вам становится понятно, что эндура направляет внимание на ликвидацию небожественной части микрокосмоса. В этой небожественной части находится личность, низшее "я". Многие, стремясь применить эндуру и следовать святым требованиям, старательно применяли всевозможные методы разрушения "я", чтобы в конце концов открыть, что все эти добрые намерения не произвели ни малейшего действия. И это совершенно логично, ведь "я", которое хочет само себя ликвидировать, этим себя и поддерживает. Наше "я", подвергая себя тому или другому методу, укрепляет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к человечеству приходит Гнозис, Свет изначальной праны, чтобы в этой божественной силе исполнить невозможное. Не "я" должно совершить эндуру, а Гнозис, или, по мистически-христианскому выражению, "Христос во м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ам пояснили, как вначале эта божественная сила начинает действовать в системе через импульсы, а затем божественный Свет устанавливает семеричную связь с павшей системой. Шаг за шагом процесс продвигается вперед. В нем действует не природное "я", а Святой Дух, Гнозис, Христос в нас. Когда Тайная Вечеря таким образом получает благословение, то после этой трапезы, когда последний день природной жизни достиг своей глубочайшей точки, ученик выходит в Гефсиманский сад. В этом саду, как мы видели, начинается уже новый день, день трансму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одъеме чувств, в полном вознесении на новые эфирные пути, ученик получает ясную картину всего предстоящего процесса трансмутации, названного в Библии "распинанием". Во всем этом процессе распинания, или трансмутации, различают двенадцать главных моментов, начинающихся со взятия в плен и кончающихся смертью человека-Иису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постараемся Вам разъяснить, что всё это означает. Если Вы хотите понять глубокий смысл эпоса распятия, то мы Вам еще раз настойчиво советуем оставить все дошедшие до нас евангельские и культурные трактовки. Они настолько сильно вошли в Вашу кровь и благодаря Вашим предкам так глубоко в Вас проникли, что стали самым значительным фактором, привязывающим Вас к коле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пос распятия не имеет ничего общего с кровью, слезами, бичеванием и пригвожденным к кресту умирающим телом. При этом не используется ни один кусочек дерева. Хотя евангельские рассказы и были преступно искажены, нельзя сказать, что они описывают исключительно символические действия. Эпос распятия рассказывает о глубоком двенадцатиступенном процессе, о двенадцати песнях. Он является конечной фазой святого гностического процесса спасения, когда он проводится внутри диалектическ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начинаете это понимать, то одновременно Вам становится очевидно, какая гигантская пропасть лежит между мистериальным и церковным христианством. Задавали ли Вы себе вопрос, почему церковные руководители так крепко держатся за повторяющиеся, шаблонные празднования главных событий церковного года? — Это доведенный научным способом до крайности метод усыпления с целью помешать массам когда-либо предположить о существовании Ист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ей обязанностью является показать, что стоит между Вами и действительностью — это Ваша церковь или Ваше искусство, это хаос древнейшего предательства, царящий в Вашей кро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почти полностью уничтоженном красном потоке мы ищем некоторые элементы, сохранившие изначальную чувствительность. Эти несколько глав являются вызовом Братства на реакцию. Если такие элементы еще имеются, то Вы можете понять, что говорит Вам Гнози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стое, неиспорченное христианство, Универсальное Учение, изначальная религия сохранились исключительно в мистериях. Иерофанты мистерий никогда не основывали церквей или магически-мистических заведений. Все рассказы об этом являются большим обма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рисовали такую картину: церкви существуют для толпы, для обычных людей, а мистерии для посвященных, для особенно предрасположенных. Кем и чем являются эти избранные, и где они находятся, сказать Вам никто не может. Никак нельзя установить, относитесь Вы к ним или нет. Вы — только часть толпы, Вы стали частью толпы, дегенерировали до уровня толпы. Вы находитесь в сфере земной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получилось, что Вы принадлежите к этому стаду? Кажется ли Вам это приятным? Где причина Вашего падения? Конечно, многое Вы сами в себе загубили, но разве Вы это сделали нарочно? Разве нельзя приписать большую часть вины неведению? Или же это случилось потому, что Вы пошли по путаным путям, намеренно спроектированным на Ваше сознание? Понимаете ли Вы, что в земной природе существовала и существует власть, с самого начала абсолютно враждебная и приведшая Вас за время бесчисленных оборотов колеса к бессознанию, к полному ограничению сознания? Понимаете ли Вы, что в бесчисленном ряду имитаций этот враг использует все возможное, чтобы навсегда Вас прик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кто поддерживают эти имитации, часто исполняют это с самой доброй верой, тем самым делая всю ситуацию ещё более запутанной и безнадеж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ина, божественная Мистерия, едина и неделима, и ничто не стоит между Гнозисом и Вами, и нет ни одного посредника. За исключением того случая, когда Вы сами создаете себе идо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жете нам возразить, что Господь Иисус тоже различал между толпой и посвященными. Разве Он не говорил с народом притчами, а с учениками совершенно инач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ить с кем-то притчами не значит тем или иным способом приобщать его к имитации. Абсолютная Мистерия одинаково открыта для всех и хочет к Вам приблизиться, хочет Вас спасти и говорит с Вами так, что Вы можете ее понять. И если Вы понимаете, то тогда вы получаете не утешение своим собственным состоянием бытия, а призыв приблизиться к самой святой Мистерии: "Придите ко Мне, все труждающиеся и обремененные, и Я успокою вас." Все пришедшие идут по Пути, который мы Вам описали, и находятся в конечной диалектической фазе великого путешествия перед эпосом распя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ам подробно рассказали, как во время Тайной Вечери на все группы сплетений нападает Свет изначальной праны с целью дать новое начало. Вся система диалектической личности постепенно подчиняется контролю Гнозиса. Сплетения — это узловые точки нервной системы, расположенные вокруг Древа Жизни и разделяемые на двенадцать вид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ся мистериальная смоковница вибрирует в Свете изначальной праны, то внутренняя секреция — деятельность гормонов, с помощью которых поддерживается и функционирует кровь и вся остальная система человека, — переходит в совершенно особое состояние. Вся земная природа охвачена новой, божественной природой, и в заключение база для трансмутации окончательно гот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следствие этого состояния развиваются два новых процесса: фундаментальная смерть старой природы и фундаментальное восхождение новой природы, умирание и воскрес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 влиянием двенадцати видов Священной Пищи вокруг тонкой сети смоковницы будет "из Воды и Духа" построена новая, состоящая из двенадцати аспектов личность, в то время как под этим же влиянием старая личность умирает. То есть эпос распятия является эпосом нового рождения. Проклятое исчезает, а освященное поднимается ввы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 этом процессе апостол Павел говорит своим ученикам во Втором послании к Коринфянам. Но обратите внимание, что он обращается только к тем ученикам, которые вступили в этот процесс. Горе Вам, если Вы ему подражаете. "Ибо знаем, что когда земной наш дом, эта хижина разрушится, мы имеем от Бога жилище на небесах, дом нерукотворённый, веч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т быть, Вы стремитесь к тому, чтобы облечься в святое Одеяние, но подумайте и о том, что Вы не должны быть найдены обнаженными. Может быть, Вы вздыхаете, что должны еще пребывать в земных хижинах, но помните о том, что смертное должно быть поглощено истинной Жизнью, в которой нужно действовать и развив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у способность дает Вам Гнозис, дав залогом Святой Ду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XVII</w:t>
        <w:br/>
        <w:t>СЛАВНОЕ ВОСКРЕС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венадцатью песнями эпоса распятия ученик завершает свое странствование через диалектические области существования на Пути в Отчий Дом. Настало Утро Воскресения, и теперь мы хотим посмотреть, какую роль в гностическом смысле играет для Вас это великое преодоление. Чтобы хорошо понять все, что происходит во время Воскресения. Вы должны полностью себе разъяснить, что и кто восстает из гроба и что это за гроб.</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городе Иерусалиме есть церковь Гроба Господня. Когда Иерусалим был разрушен Титом и позже заново восстановлен, в городе был найден искусственный холм, называемый Голгофой. В 326 году холм сравняли с землей, а на его месте построили часовню. Позже эта часовня также несколько раз подвергалась разрушению. Сегодня на ее месте стоит большая церковь. В ней, помимо всего остального, находятся гроб, камень для бальзамирования и темница Христа. Под стеклом там хранятся кусочки древка креста. Их украсили золотом и положили на синий бархат. Имеются платки и плащаницы, покрытые каплями пота и крови страждущего Спас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ы должны полностью раскрыть этот великий, исторический и нарочно распространенный обман, так как Гроб Господень находится везде, где ученик следует Пути Гнозиса. Вам не нужно искать священную гробницу в песчаных холмах или каменных ущельях, ибо Вы найдете ее только в живом и вибрирующем микрокосмосе. Гроб — это та небожественная часть микрокосмоса, где проявляется чуждая божественной природе система личности; а Гроб Господень находится там, где новая, преображенная личность в новый день воскресает с микрокосмосом, вновь примиренным с Бо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ы знаете, Гроб Господень находится в саду Иосифа Аримафейского, то есть в микрокосмосе Мастера-строителя, достигнувшего этого преодоления, идя по гностическому Пути. Если Вы хотите немного понять спасительные события Воскресения, то Вы должны направить свой взгляд на актуальную действительность. Равно как и Христос вчера был тот же, что и сегодня, так и Воскресение. Быть причастным Воскресению Христову означает осуществить ту же спасительную реальность в своей жизни и нату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теперь Вы прочно укрепите понимание всего этого в своем собственном существе, в своем собственном сознании, так, чтобы унаследованные наклонности крови больше не смогли затмить это понимание, то можно будет успешно настроиться на великое и кажущееся чудесным изменение, происходящее во время процесса Воскрес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ы помните, эпос распятия посвящен двенадцатикратному вторжению Гнозиса в нервную систему, относящуюся к змеиному огню и называемую фиговым деревом или смоковницей. Благодаря этому двенадцатикратному вторжению божественного Учителя природная личность вскрыв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 природной личностью мы подразумеваем все четыре тела — физическое, эфирное, астральное и ментальное, а также и тройное земное сознание. Вся эта система при вторжении божественного Учителя нарушается не произвольно, а в процес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ет быть, Вам известно, что у священной смоковницы двадцать четыре ветви, то есть двенадцать пар мозговых нервов, контролирующих всю систему личности. Имеется двенадцать положительных и двенадцать отрицательных полюсов и, следовательно, двадцать четыре различных функций. Каждую из этих двадцати четырех функций можно с точностью определить, и каждому ученику Духовной Школы Универсального Братства поручается рассматривать эти функции в виде двадцати четырёх заданий, выполнению которых он — вольный каменщик — имеет право и должен содействовать. Потому что на двенадцатикратное божественное вторжение Учителя ученик должен ответить соответствующи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каждой ветвью священной смоковницы связаны некоторые из сорока девяти сплетений и некоторые органы внутренней секреции. Вы, конечно, можете себе представить, что каждый из этих аспектов подобен рабочему месту, на котором прилежно осуществляется великий Тру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мы пронаблюдаем работу на одном из двенадцати таких рабочих мест, то мы ясно увидим, что эта работа состоит из двух аспектов: из накопления основных веществ и их применения. Через отрицательный полюс гностические вещества притягиваются, а через положительный, излучающий полюс они доставляются к месту работы, а именно в нервные узлы, эндокринные и кровообразующие орг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их рабочих местах личности должна полностью свершиться цель Великого Труда. В терминах диалектики эту реализацию можно лучше всего выразить как создание "кажущегося обличья". При этом ученик обладает личностью, которую можно воспринимать, которая все еще существует и живет совершенно нормальной жизнью, но которая, однако, по своей глубочайшей сути больше не принадлежит этому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не совершите страшной ошибки, называя этот кажущийся облик небесным обличьем, так как он, в сущности, — ничто. Он больше не относится ни к материальной, ни к зеркальной или к какой-нибудь другой природной сфере. Он не принадлежит ни к чему и существует лишь в качестве временного носителя, который сразу, как только его покидают, распадается на отдельные атомы. Понятно, что такое кажущееся обличье живет лишь кажущейся жизнью и имеет лишь видимое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мистификация держится до определенного психологического момента, когда уже приготовлено тело Воскресения. Вы понимаете, что создание кажущегося обличья, плавный переход диалектической действительности в образ пустоты, мы философски обозначаем как "эндуру", как эпос распя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вайте же посмотрим, благодаря чему создается тело Воскресения. Вы не должны ни в коей мере сравнивать личность истинного божественного Человека с личностью человека земного. Божественный Человек не является облагороженным земным человеком, вроде одухотворенного Аполлона или Венеры. Божественного Человека лучше всего сравнить с божественным, ярким и светящимся скоплением Света, который может принять различные образы или же проявляться вовсе вне фор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только ученик целиком растворяет небожественную часть микрокосмоса в излучении Милости Гнозиса, изначальный микрокосмический Логос, в том же темпе, в каком проходит эндура, получает возможность снова занять свой прежний трон в микрокосмосе. Таким образом, ничто земное не может превратиться в изначальное. Все земное полностью растворяется и переходит в небытие. Как только достигнуто такое состояние небытия, в Святилище вновь стоит Тот, Изначальный, Освященный. И тогда наступает славная, святая и божественная минута, когда Неописуемо Великий встает перед кажущимся обличьем, доказывая тем самым, что Воскресение стало действительностью. Кажущийся образ исчезает или же получает определенное задание в процессе освящения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вайте посмотрим, о чем свидетельствует в этом контексте Библия. Сперва обратите Ваше внимание на повествование о Марии Магдалине. Оно начинается в первый день нового периода. Прочтите его вместе с нами в свете только что описанного вы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рия Магдалина изображена обращенной женщиной — это, в смысле трансфигурации, человек, который прошел путь небытия. В это прекрасное утро она находит "гроб" пустым. Камень отодвинут. В пустоте гробницы и в отодвинутом камне содержится глубокий смысл. В процессе, который нам было позволено описать, наступает момент, который действительно можно назвать "опустошенной гробницей". Гроб, как Вы знаете, является небожественной частью микрокосмоса, в которую в эпосе распятия опускается диалектическая личность, населяющая эту небожественную ча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эти события свершились, когда диалектическая личность добилась состояния абсолютного небытия, создан и кажущийся образ: Мария Магдалина, живущая в скале, однажды выходит наружу. Тогда она находится как бы "вне" своего микрокосмоса. Тогда ученик внутренне испытывает, что гробница в самом деле пуста, то есть что микрокосмос полностью освобожден от всего небожественного. Камень, на протяжении эонов закрывавший гробницу, отодвин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но себе представить, что первое ощущение этой новой жизненной вершины является очень непривычным переживанием, в первый момент немного пугающим ученика. Депо в том, что в гробнице кажущийся облик был связан с Гнозисом, и между Святым Духом и совершающей эндуру личностью существовало взаимодействие. Но теперь эта связь неожиданно нарушается, поэтому можно понять непроизвольный вздох души: "Унесли Господа мо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этот Господь, эта связь с Гнозисом, приходит к Марии совершенно другим образом. Теперь она сталкивается с Гнозисом как с изначальным Человеком, стоящим вне ее, в котором она нутром узнает Освященного. И она слышит предостережение: "Не прикасайся ко Мне." Связь не может быть восстановлена в том виде, в каком она существовала раньше. Отныне все направлено на Вознесение всего микрокосмоса, наставшее для того, кто воскрес. Мария идет своим путем, кажущийся образ отступ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Господь микрокосмоса, который может снова властвовать в Своем Царстве, приступает к последней работе: "Вечером первого дня недели Господь стал посреди учеников Своих и говорит им: Мир вам! Он показал им руки и ребра Свои. И ученики глубоко возрадовал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адеемся, что Вы поймете и этот аспект Евангелия. Кажущийся облик, который после Воскресения видит свою изначальную связь с Гнозисом нарушенной, не брошен на произвол судьбы. Наоборот, его еще долгое время используют во служение Свету. После того, как устанавливаются новые отношения и сказано: "Не прикасайся ко Мне", — после ощущения этого нового одиночества, Гнозис опять приходит к ученику с новым поруч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едыдущий день, благодаря своей полной жертве, ученик дал "Изначальному" возможность воскреснуть. А теперь этот Воскресший берет ученика к себе в услужение, и он начинает жизнь в служении Богу. И теперь ученик получает настоящее задание. Теперь Учитель использует его на поле жатвы душ в качестве "ловца челове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виде знамения Гнозис показывает ему Свои руки и ребра, возвышенные признаки Святого Духа. И когда Гнозис показывает эти знаки, раздаётся новая мантра: "Мир с вами! Как Отец послал Меня, так и Я посылаю в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ндидата, потерявшего свое "я", захватывает сильная буря, и вокруг него вьется дикий вихрь. Раздаются мощные голоса: "Примите Духа Святого. Кому простите грехи, тому простятся, на ком вы их оставите, на том останутся. Аминь, да, Ами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ак ученики, апостолы этой степени, обходят всю Землю, отражая везде, даже в темных пещерах, Святой Ду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озрожденный сопровождает их по всем странам. Ученики не являются Светом, но они посланы Богом, дабы свидетельствовать о Свете. Так кажущееся обличье распространяет яркий свет. Свет Освященного, Который был, есть и гря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только Вы хотите это понять, то везде в Библии Вы найдете знамения славного Воскресения и его последствий. Все, что Вы поймете, станет Вам указателем на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ть еще одна опасность, угрожающая всем ученикам, которым было дано отпраздновать в своей сущности славное Воскресение, а именно опасность малодушия и непостоянства. Об этой опасности говорится в эпизоде у Тивериадского мо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 получивший поручение, занят ловлей рыбы, но не может ничего поймать. На вопрос: "Есть ли у вас какая пища?" — ему приходится ответить: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овом отношении, в котором к нему теперь находится Гнозис, в отношении, которое никогда не нарушится, к нему обращен гностический импульс: "Закинь сеть по правую сторону лодки, и поймаешь." И невод вытягивается на берег, и он попон рыбы: сто пятьдесят три рыбы — образ заверш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тот, кому было дано справить славный праздник Воскресения, является победителем и триумфатором и в качестве ловца человеков. Несмотря на то, что улов состоит из большого количества рыбы, сеть все-таки не рвется. Все, кто надеются или со страхом ожидают, что какой-нибудь рабочий аппарат, построенный на Камне Христовом, может отказать, узнают из Библии, что невод никогда не порв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ночью и смертью неизбежно наступит утр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XVIII</w:t>
        <w:br/>
        <w:t>ЧУДЕСНЫЙ У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известно, что в Библии содержится много различных рассказов о ловле рыбы и рыбаках. Мы читаем об удивительной ловле, когда из-за огромного количества рыбы сети рвутся или же чудесным образом остаются целы. Мы встречаем рассказы об удивительном насыщении, при котором кроме хлеба раздается и рыба, а многие, особенно ученики Христа, являются рыбаками по профессии. Этих учеников Христос призывает в то время, как они заняты ловлей рыбы или плетением се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уже часто слышали эти рассказы, а ученики Школы Розенкрейца полагают, что они очень хорошо поняли их значение. Большинство из них считают, что это пройденный материал, который они могут отложить ко всему остальному, не относящемуся более к жизненной действительности. Однако сам Гнозис хочет привлечь Ваше внимание на призвание рыболова и на все особенности этой профессии, поскольку не исключено, что пожелтевшие страницы отброшенного материала откроют Вам много того, о чем Вы до сих пор не предполага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е хотим представить Вам спекулятивные сведения, о которых Вы скажете: "Кто бы мог подумать?" — Нет, просто на наш взгляд не исключено, что как раз среди известных и хорошо понятых вещей скрыты сокровища, которые Вы до сегодняшнего дня не замечали. Поэтому мы вначале хотим обратить Ваше внимание на сочетание "хлеб и рыба", использованное при чудесном насыщ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леб — это символ Святого Духа, Света изначальной праны, а символ рыб подчеркивает жертвенную любовь, не в смысле обычной человеческой любви как качества, а в смысле особенной любви к людям, которую "применяют", которая превращает стремление человека в действие. Рыба символизирует лишь тех, кто, не обращая внимание на свое "я", не придавая своему "я" значения, полностью забывая свое "я", врываются в ужасную действительность диалектики, чтобы работать для ближнего сво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умеется, такая работа по природной закономерности приносит боль, однако гностическая действительность дарит неизмеримую, небесную радость. Следовательно, в этом свете символ рыбы указывает на универсальный гностический Хлеб, трансмутированный учени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а, делающего первые шаги на Пути освобождения, насыщают Хлебом Жизни — Гнозисом. Когда ученик действительно может вкушать этот Хлеб, то это одновременно означает и вкушение рыб, а это значит, что прикосновение Святого Духа к системе сплетений вызывает в ученике особое состояние — напряжение, стремление, рожденное непосредственно Гнозисом, побуждение, ведущее к большой активности на горизонтальной ли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ученик достиг этого состояния, то он владеет в себе самом "трансмутированным Святым Духом", и он не может иначе, он должен по внутреннему побуждению начать работать. Он действует! Он должен действовать! Так благодаря вкушению Хлеба и Рыбы он становится рыба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гностическое призвание развивается из прикосновения Святого Духа — Хлеба — и из возможности этого прикосновения оказывать продолжительное влияние на систему сплетений. Если такое изменение в системе сплетений не происходит, то не может быть речи о призвании рыба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этого состояние есть, конечно же, свое знамение. Оно относится к словам: "Испытывайте духов, от Бога ли они." Из этих слов Вы должны понять, что любовь к ближнему, применяемая любовь к ближнему в гностическом смысле никогда не объясняется добром нашей природы. Природное добро, обозначаемое нами общим словом "гуманизм", резко отличается от любви к ближнему, развившейся под влиянием Гнози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есть две категории работы в нашем мире: категория культуры добра и категория божественной природы. Работники одной категории работают над поддержанием земного мира, работники другой хотят привести заблудившихся домой, в Неподвижное Цар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рез Святого Духа ученик приходит к категории истинного рыболова, он размышляет над следующими словами: "Со страхом и трепетом совершайте свое спасение." Поскольку строительный материал для обновления был получен учеником как бы из рук Господних, он теперь должен сам, шаг за шагом исследовать Путь своим освобождающим действием. Ничто не приобретается. даром. За достижение цели нужно боро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 поймет, что ему необходимы сети и корабль, поскольку лишь имея в своем распоряжении оба этих атрибута он может исполнять работу рыбака. Его жизнь, его собственная личностная система, его собственный микрокосмос должен быть посвящен великой цели Гнозиса. Для исполнения работы внешнего масонства необходима интенсивная работа над самим собой, интенсивное самомасонство. Кто не работает над самим собой, тот не имеет права протягивать руку к другим. Кто не может вытащить бревно из собственного глаза, тот не в состоянии удалить соломинку из глаза другого. Поэтому желание стать рыбаком означает в первую очередь работу над самим собой, самомасонство, строительство кораб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за эту работу активно берутся, то одновременно становится ощутима потребность в истинном масонском атрибуте — в рыболовной сети. Рыболовная сеть — это рабочий аппарат гностиков. С помощью своего корабля и своего рабочего аппарата работник устремляется через жизненное море на ловлю людей. Теперь ученик понимает, что "корабль" и "рыболовная сеть" должны развиваться параллельно. Оба этих развития целиком и полностью связаны друг с другом и оказывают обоюдную помощь при достижении целей каждого из них. Когда внутри ученика бурлит и напирает трансмутированная гностическая сила, он должен к этому прислушаться. Поэтому вначале ему непременно придется неоднократно чинить свои се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там, где присутствует напор, эта двойная деятельность никогда не отступает. Даже если результаты её пока негативны, а ученик близок к отчаянию из-за рвущихся сетей, напор Гнозиса не убывает. И второй улов будет проведен динамичнее, с большей легкостью, чем безнадежный перв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снова скрыто знамение. Рыболов с гностическим знаком никогда не сдается, и любое его разочарование всегда приносит победу. Вы должны обратить на это внимание, чтобы отличить истинное от поддельного. В нашем мире корабль и рыболовную сеть можно разнообразнейшими способами подделать. Но эти подделки не могут быть долговечными — они или рассеиваются, или разоблача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только ученик-рыболов после многих кажущихся разочарований, бывших всего лишь верстовыми столбами в его развитии, достиг того, что его корабль и его сети, его самомасонство, его внутреннее состояние и его внешний рабочий аппарат соответствуют минимальным требованиям, настал момент для новой связи с Гнозисом. Рыболов действительно становится ловцом людей, и сети не рвутся. Рыболов переживает исторический момент, на берег вытягивается большое количество рыб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наступления этого момента прошли, вероятно, многие годы нелегких усилий и почти бесконечный рад разочарований. Но все это было необходимо, чтобы обучиться священному делу и приблизить к осуществлению великую цель Универсального Брат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скольку Вы принадлежите к нашей Школе, чтобы когда-нибудь начать исполнять священную работу, Вы должны понять, что промысел рыболова может и должен проводиться совместно с другими людьми. Это возможно и желательно, чтобы все при условии, что их корабли готовы, — тянули одну общую сеть через глубины жизненного мо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кола Розенкрейца — это место обучения ловцов людей. В ней Вы учитесь строить Ваши корабли в силе излучения Гнозиса, и вследствие этого в той степени, в какой продвигается строительство, Вы будете заняты и плетением сетей, ведь стремление к освобождающему действию идет в ногу со строительством. Школа дает Вам возможность внутри ее силового поля прислушаться к этому стремлению, и за ошибки, совершаемые Вами, за разорванные по Вашей вине сети расплачивается Шко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хорошо осознавать это огромное преимущество, есть работники, обреченные на одиночество без чьей-либо помощи, без защищающих крыльев какой-либо духовной школы. К ним обращены слова: "Действуйте, покуда еще день, скоро наступит ночь". И каждая совершенная ими ошибка мстит за себя, каждая порванная сеть приводит к почти безнадежной ситуации, а жизненное море яростно бросает по волнам их корабл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Вам это удается и Вы достигаете успеха, то развивается нечто, известное нам как Духовная Школа. Все пойманные сетями, которые не могут разорваться, приходят в Школу для обучения рыбачьему делу; то есть они живут в силовом поле, в диалектическом вакууме, в котором поддерживается вибрация Святого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Вам должно быть понятно, что в таком вибрационном поле, резко отличающемся от нашего мира, несравненно легче научиться профессии, и ошибки мстят ученикам далеко не так сильно, как тем, кто сам должен был строить силовое поле. Все совершаемые Вами ошибки выравниваются силовым по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Вы поймете, что эта милость Школы имеет границы. Поэтому Вы должны глубоко понимать свою ответственность перед Школой. Если работники какого-либо центра Школы допускают ошибку или грубость или вредят работе своей невнимательностью, то они часто безо всяких усилий выходят из положения и часто не осознают своих ошибок, или же они через несколько дней снова совершенно забывают, как они разорвали сети. Но силовое поле и те, кто несут за него ответственность, должны принимать на себя все последствия ошибок и стремиться к тому, чтобы установилось равновес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участник служб в одной из точек концентрации силового поля забирает какую-то часть его жизненной силы. Б'ольшая часть участников, не удовлетворяющая определенным требованиям, способна за один раз его полностью опустошить. Их критические чувства и мысли, все их отношение к Школе ежедневно наносит раны вибрационному по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нятно ли Вам, что вследствие этого другим приходится буквально страдать, что другие принимают Ваше страдание на себя? И понимаете ли Вы, что эта жертва не совершается необдума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тство Жизни не тратит ни грамма энергии напрасно. Если выясняется, что какой-то ученик не имеет не малейшего намерения обучиться святому делу, когда выясняется, что у него другие цели, когда жертва Школы бесконечно тяжелее, чем собственный настрой ученика, то в этом случае подобных паразитов уместно удалить из Шко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умайте об ответственности работников, которые, допуская недостойных учеников, увеличивают уравновешивающее страдание и настолько отягощают путь развития Школы, что продвижение вперед становится практически невозмож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этого момента не думайте о Вашем ученичестве легкомысленно. Обратите внимание на то, что оно связано с интенсивным страданием и жертвой ради Вас, о которых Вы ничего не знаете. И обратите внимание на то, что все это совершается с той целью, чтобы Вы в кратчайший срок и наипростейшим путем изучили дело, чтобы дать Вам способность помогать тянуть большую сеть. Каждый обязан усилять силовое поле, облегчать и наполнять Светом жертву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это должно происходить? Благодаря сказанному слову? Благодаря чувственному или мысленному посылу? Благодаря материальной жер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только если Вы в полном самомасонстве, в освобождающем действии строите свой корабль, если Вы для этого устремляете свой взгляд исключительно на работу в собственном существе, то совершаемая за Вас жертва не будет напрасной. Тогда после многих трудов и многих отрицательных действий за счет Школы Вы когда-нибудь сможете забрасывать с нею сети с правой сторо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новый призыв Гнозиса хочет Вам пояснить, как Иерархия Христа и ее служители хотят приблизиться к вам через свою жертву, чтобы Вам служить, чтобы Вам сказать, что эта жертва приносится разумно и динамично и что на нее необходимо ответить так же разумно, своевременно и динами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уществующем силовом поле, в котором мы находимся в наши дни, потребление сил необычайно велико, и приносимая жертва очень значительна. Поэтому поймите и призыв к тому, чтобы на эту жертву было отвечено своевременным результатом с Вашей стороны, чтобы сохранилось равновесие, и Вы утвердились бы в своем ученич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адеемся и просим, чтобы и Вы вскоре показали себя способными забросить свои сети с правой сторо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XIX</w:t>
        <w:br/>
        <w:t>СЕТЬ РЫБА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шей прошлой главе о Гнозисе у нас была возможность направить Ваше внимание на священный чин, выполняемый учеником, а именно на работу рыбака, на ловлю человеков. Теперь нашей задачей является вызвать в Вашем сознании образ инструмента истинного работника — рыболовные сети, чтобы священный чин предстал перед Вами в таком ясном виде, как никог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ти символизируют в личности поле ауры, или дыхательное поле, в Духовной Школе — силовое поле, а в Универсальном Братстве — всё Неподвижное Царство. Сущность Христа является сетью, с которой Универсальное Братство приходит в павший мир, чтобы охватить его и павшее человеч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ыхательное поле каждого человека обладает двумя магнитными свойствами: свойством притяжения и свойством отталкивания. Вид и качество этих магнитных способностей тесно связаны с кровью, нервными флюидами и внутренней секрецией. То есть можно сказать, что сеть, которой владеет каждый человек, сплетена совершенно особым образом. Сетью человеческой ауры можно поймать только то, что соответствует качеству самой сети. об этом постоянно заботится естественное свойство магнитного притяжения ауры. Но в ауру не может проникнуть ничего, что бы с ней не гармонировало. об этом заботится ее естественное отталкивающее свой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ы знаете, в человеческом сознании заложена определенная воля. Эта воля разжигается или разумом, или желанием, или и тем, и другим. Поэтому может произойти так, что человек в определенный момент хочет оттолкнуть от себя то, что совершенно естественным путем было притянуто его аурой, или притянуть к себе что-либо, не совпадающее с качеством его ауры. В первом случае разгорается отчаянная борьба, в которой человек всегда проигрывает. Во втором случае происходит разрушение ауры, а значит, и тела, другими словами, сеть рвется со всеми роковыми последств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волю не случайно называют безудержной силой. С помощью волевого огня можно вызвать большое несчастье. Каждый ученик должен понимать, что прежде, чем он имеет право воспользоваться волей, необходимо принять некоторые подготовительные м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ля является магической и творческой способностью. Поэтому логично, что ее дозволительно применять лишь тогда, когда она находится в полном соответствии с полем творения. Сфера ауры должна быть достаточно сильной, чтобы оттолкнуть то, что хочет оттолкнуть воля, или, в силу своего состояния, притянуть то, что воля хочет внести в свою сист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аура всегда могла действовать в согласовании с безудержной волей, необходимо, разумеется, полное изменение жизни, фундаментальный поворот. По этой причине почти все люди повседневно и с большим усердием развивают в своей системе различные плоды действий их огненной в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сеть порвана, то есть, если человек живет описанным нами неправильным образом, из-за чего естественное состояние ауры полностью нарушается, то рано или поздно он становится игрушкой всевозможных сил, пользующихся его состоянием бытия и злоупотребляющих им. Разорванными сетями он не может удержать ничего из того, что мог удержать раньше, и он также не способен отстранить от себя то, что он мог бы отстранить в нормальных условиях. Море жизни вносит в него весь сор, который плывет на его поверхности. Причина этого всегда одна: злоупотребление волей, злоупотребление творческой способностью, и в результате — разрушение, уничтожение сети ау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когда Ваш разум или Ваши желания побуждают к действию волю, всегда спрашивайте себя, соответствуют ли Ваши намерения естественным способностям Вашей личности. А естественные способности сети ауры можно изменить, только радикально изменив всю свою жизненную пози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понимаете, что с этими словами мы передаем Вам серьезное предупреждение со стороны Гнозиса. Вас как ученика Духовной Школы уже в течение многих лет направляют на новую Жизнь, на зов Неподвижного Царства, Ваше сознание всеми возможными способами настраивают на истинный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только Вы, без всякой подготовки, направляете Вашу волю, безудержный огонь Вашего диалектического состояния, прямо на высшую Жизнь, происходит несчастье. Если свойство Вашей ауры не способно принять новые эфирные силы, но Вы, несмотря на это, гонитесь за ними с помощью своей воли, то сеть ауры рвется. И вместо новой эфирной силы море жизни вносит в Вас всю свою гряз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тите внимание на то, что при любых обстоятельствах главную роль играет изменение Вашей жизненной позиции в смысле освобождающей Жизни. Если Ваш разум заинтересован в высшей Жизни, а Ваши чувства полны энтузиазма, то не следуйте обычному диалектическому пути, направляя свою волю, как пламя, на эту цель. Роковые последствия такого действия невозможно перечислить. Вы не можете прожечь себе путь через Дверь Дверей. Только когда ученик готов, полностью подготовлен, приходит Учит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должны также понять, что это связано с известным законом: "подобное притягивает подобное". Многие удивляются, почему определенные жизненные силы, ненавистные им по горькому опыту, а также определенные люди, связанные с этими силами, тем не менее продолжают назойливо появляться у них на горизонте. Все нежелаемое Вами вечно к Вам возвращается. Понимаете ли Вы, что во всех этих явлениях виновато одно лишь качество Вашей ауры? Вашей сетью Вы всегда ловите тех рыб, которых Вы дост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поляризации своих сетей, люди постоянно ищут друг друга. Такая поляризация может действовать возвышающе, но также и уничтожающе. Когда сходится много людей, побуждаемых низменными интересами и мещанской глупостью, все они тянут друг друга вниз. Причина ясна: общий настрой усиливает коллективное притягивающее свойство со всеми последств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льянский философ Сципио Сигеле написал книгу под названием "Психология толпы и массовых преступлений". В ней он показывает, как люди совершенно обычного поведения способны в массе разжечь адское пламя. История неоднократно это доказыв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такими Вы можете себе представить "сети зла". В мире диалектики расставляются бесчисленные силки с целью поймать простаков. Многих удается опутать сетями, из которых они в состоянии освободиться лишь пройдя через много страданий и горького опыта. Почему? — Мы объяснили Вам причину, и, немного подумав об этом. Вы всегда сможете сами найти реш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пустим, что в Вас пробудился интерес и энтузиазм к новой и изначальной Жизни, и Вы приняли к сердцу наше предупреждение не охотиться с огнем Вашей воли за объектом Вашего интереса. Вы поняли, что перед тем, как золотое Сокровище новой Жизни может в Вас войти, необходимо сперва изнутри сплести сеть ауры, согласовываясь с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тут появляются искусители с тонко и хитро сплетенными сетями. Многими имитациями они пытаются внушить Вам, что Вы уже достигли цели. И если Вы среагируете на это естественным притягивающим свойством Вашей ауры, то Вы вдохнете в себя разрушительный яд, затягивающий Вашу личность в пропасть и уничтожающий Вашу кровь. А враг, опутавший Вас своими сетями, добьется своего, сделав Вас на долгое время невосприимчивыми к Гнози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контексте многим кажется очень трудно отличить истину от обмана. Вы же должны понять, что нет ничего более простого. Все, что обращается к Вашему интересу, к Вашему стремлению, к Вашей скрытой и обузданной воле, другими словами — к Вашей природной вере, надежде и любви, то есть к функциям Эго-сознания, является в любом случае обма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если Вы не способны обличить искусителя, даже если его прикосновение кажется Вашему сознанию ярчайшим светом. Вы всё же должны быть достаточно смелыми, чтобы его радикально отвергнуть. Гнозис, Свет изначальной праны, никогда не обращается к диалектическому сознанию, даже к самому развитому. Если вы всегда будете придерживаться этого золотого правила, то в этом отношении Вам ничто не причинит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нозис действует независимо от Вашего сознания, от Ваших мыслей, чувств и воли. Может быть, Вам трудно с этим согласиться. Но Вы знаете, что и солнце светит совершенно независимо от Ваших мыслей, чувств и вопи. Солнце всходит и заходит в определенное время на основе закономерности движения нашей планетной оси. Было бы бессмысленным хотеть увидеть солнечные лучи ночью. Если какое-нибудь существо решило бы ночью сымитировать солнце, то Ваш рассудок дал бы понять, что Вас пытаются обмануть. А когда солнце утром всходит, освещая своими лучами пробуждающиеся поля, никто не может сказать: "Я захотел солнца, вот оно и взош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же депо обстоит с гностическим Светом. Вы не можете его хотеть, желать или притягивать к себе с помощью разума. Солнце Духа не заботится об этом. Если какое-нибудь существо утверждает, что может дать Вам лучи Духовного Солнца, то это на самом деле не так. Солнце Духа не светит для того, чтобы соединиться с диалектическим человечеством. Солнце Духа не всходит, оно есть! Его может воспринять только микрокосмос, вышедший из разрухи диалектическ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иблия в нескольких местах очень ясно говорит о том, что излияние Света изначальной праны в освобожденный от "я" диалектический микрокосмос происходит для Эго всегда непредвиденно и проявляется абсолютно вне сознания. При этом речь идет не о спиритическом затм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мена жизни, которую Гнозис ожидает от своих учеников, несет за собой чудесные последствия. Когда Эго ученика, его сознание, откажется от своего природного влечения и, как верно говорит Псалтирь, "успокоится перед Богом", кровь и внутренняя секреция начнут изменяться. Воля, желания и разум вкусят эту тишину, которая так важна. И теперь, как Вы легко поймете, оба аспекта магнетизма ауры полностью изменятся. Они практически нейтрализуются. Ученику нечего больше притягивать или отталкивать. Он стал тихим перед Светом Гнози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й чудесной тишине, начиная с определенного момента, ни одна природная сила не может более овладеть системой ученика. Между личностью и различными эфирными силами остается лишь биологическая взаимосвязь для снабжения личности жизненно необходимым. В этом состоянии диалектический сфероид становится во всей своей полноте открытым для Света Духа и принимается в него. Появляется определенная восприимчивость по отношению к гностическому излучению, и благодаря этой связи начинается трансмутация с известными Вам последствиями. Тогда ученик принимается в сеть Гнозиса и может стать ловцом челове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 процессе самоумерщвления диалектический сфероид становится восприимчивым к Гнозису, развивается некоторая способность отражения. Лучи Гнозиса отражаются и направляются в темное царство Земли, благодаря чему ученик может работать в служении Братству ловцом человеков. Его сеть уже не может порваться, ибо действует не он, но Христос в нем. Его дыхательное поле дышит в излучении Гнозиса, и в этом дыхании пробуждается новое существо возрожденный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XX</w:t>
        <w:br/>
        <w:t>ИТО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человечества никогда не было недостатка в людях, рисующих ему великую и освобождающую трансфигуристскую жизнь в самом реальном виде. В непрекращающемся ряду возвышенных изображений человечество, от падения Адама до наших дней, видело, что фундаментальное возрождение не только возможно, но и держится на совершенно разумной осно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просветленные учителя, жившие в нашей природе, но не от этой природы, подарили человечеству универсальную науку трансфигуризма, в которой оно может найти все, что касается Пути и истинной Жизни. Используя практически все дозволенные разумом и моралью средства, эта наука стала настолько доступна человечеству, что просто непостижимо, почему лишь так мало людей несут в своем сознании хоть какое-то понимание трансфигуристского 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не менее, в подсознании многих все еще осталось некое воспоминание. Это не воспоминание об изначальной божественной Жизни, а смутная память о имевших место в прошлых существованиях контактах с рабочими группами Универсального Братства, которые в далеком прошлом говорили о необходимости трансфигуризма. Это воспоминание является доказательством того, что в прошлом они отвергли Путь Возрождения. Поэтому и Вы остались прикованными к колесу жизни и смерти. Если у Вас сохранилось такое воспоминание, то с его помощью в храме современного Розенкрейца, в котором снова звучит эта древнейшая весть, старая рана открывается, и Вы, живущие на повороте колеса, снова встаете перед тем же конфлик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помним в этом контексте известные слова: "Я пришел принести не мир, но меч." Эти слова говорят не о крупных мировых конфликтах, следующих один за другим, а о борьбе в собственной сущности, начинающейся непосредственно при знакомстве с Универсальным Уч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нь странно наблюдать за тем, как Слово Жизни вызывает конфликт в человеческой душе, и как поле служения Духовной Школы порой напоминает попе боя. Некоторые люди, у которых из-за отсутствия воспоминания нельзя вызвать психологической реакции, сильно удивляются: "О чем тут речь? Где цель? Тут нет ни одной интеллектуальной или мистической зацепки! Разве это не предел глупости и безум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ие люди, у которых открываются старые раны, могут страшно рассвирепеть, разволноваться, сильно испугаться или сконфузиться. Поэтому обвинения, направленные на сотрудников Школы, иногда встречаются на повестке дня: "Разве это то самое учение о Любви, которое проповедовал Христос? Разве в этом выражаются слова: "Придите ко Мне все страждующие и обремененные"? Вы превращаете Вашу Школу в каторгу и рано или поздно приведете людей к самоубийству. Ваш храм является никак не храмом покоя, а наоборот, местом постоянных потряс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гражданском смысле от Духовной Школы ожидается, что в ней обучат какой-нибудь этической системе для развития высшего сознания или методу культивации, с помощью которого тело, душа и дух смогли бы вознестись, подобно Богу. При этом многие были бы готовы подвергнуть себя различным испытаниям и перенести всевозможные лишения. И пусть все это будет недешево. Но было бы хорошо, если бы в целом, на разных спиралях жизни, можно было заметить некоторое "обога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Вы не глупы, чтобы подвергать себя риску, ибо Вы очень серьезны. Вы осведомлены о различных духовно-культурных течениях. Вы, как все культурные люди, очень доброжелательны. Вы внимательно прислушиваетесь, так как все Вам что-то предлагают. Наконец, Вы принимаете решение. Вы обращаетесь к тому течению, которое кажется Вам наиболее выгодным и, будучи деловыми людьми, не теряете голову, обнаружив другое, еще более выгод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в Школе Розенкрейца Вам ничего не предлагают. Вас, наоборот, хотят от чего-то избавить. Ведь учение о трансфигурации основывается на том факте, что фундаментальная сущность диалектического человека, затрагивающая все структуры, не включена в божественную природу и что, следовательно, найти истинную Жизнь можно только отбросив эту диалектическую сущ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и есть причина борьбы, вызванной Духовной Школой: ученик проникает в самую глубину значения фундаментальной смерти природы, чувствуя весь ее размах, и в то же время он все-таки наотрез отказывается следовать этому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шь очень немногие люди, знакомясь с Универсальным Учением, не осознают требований трансфигуризма. Очень многие хорошо понимают причину этих требований и даже обнаруживают их удивительную логи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именно это и злит людей. Достаточно некоторого знания психологии, чтобы это понять: человек осознает в определенных вещах всю логику и неумолимость и в то же время наотрез отказывается принять соответствующие м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ждый человек создал себе некую сферу "достигнутого", иллюзию понимания и довольства. Это то, что Библия называет "одеянием" человека. При этом многие прошли длинный путь этической и гражданской культуры. Их одеяния имеют пышный покрой и чудесную окраску. И никому, естественно, не хочется стягивать с себя это одеяние, исполняя слова, некогда сказанные юноше, богатому гражданскими, этическими, гуманистическими и природно-религиозными добродетелями: "Пойди, оставь всё, что имеешь, и следуй за М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ьше сказано: "Юноша отошел с печалью." Но разочарование — часто лишь первая реакция. За ней следует расстройство, раздражение и в конечном итоге вражда со всеми ее последствиями. Человек, чувствующий себя разоблаченным, ведет себя, как правило, бесцеремонно и крайне грубо, отстаивая свое существо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ансфигуризм — это магическое начало ненасильственной мировой революции. Трансфигуризм нападает на все основы диалектики. Поэтому, в какой бы он форме не возникал, с ним всегда ведут жесточайшую борьбу те, кто знают, но не хот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трансфигуризм всегда побеждал тем, что он не сражался; эта победа, с течением веков будет все более явной. Мир шествует навстречу своему концу, и в новом, предстоящем периоде человечества великая победа трансфигуризма еще сильнее подчеркнет этот полный конец. Везде, во всём мире большие и маленькие группы готовятся к практическому применению различных аспектов трансфигуризма или таких взглядов на жизнь, которые рано или поздно к нему привед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пределенный момент все эти группы открыто объединятся, чтобы, как говорит "Fama Fraternitatis", подарить миру "излияние Милости и Блага, за счет чего познание людьми Иисуса Христа и изначальной Природы будет все больше расти." Тогда исполнится слово из десятой главы Евангелия от Иоанна: "И будет одно стадо и один Пастырь." Эта мысль основана не на идеалистических вымыслах с туманной сутью, а на том факте, что в данный момент все названные группы действительно направлены в сторону совместной раб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ошлом подобные тенденции всегда сопровождались определенными явлениями, имеющими место и сегодня. Диалектические движения также стараются сплотиться в мировом единстве. Они подражают поручению Братства, данному различным школам — сменить национальный аспект на международ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если Вы хотите в будущей работе достичь великой цели, то Вы должны не только в совершенстве понять всю суть трансфигуризма, но и применить это знание на деле. А так как действию должно предшествовать ясное понимание, Гнозис желает еще раз указать Вам на самые характерные аспекты Пути, опираясь на только что процитированную нами десятую главу Евангелия от Иоан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у любит Меня Отец, что Я отдаю жизнь Мою, чтобы опять принять ее. Никто не отнимает ее у Меня, но Я сам отдаю ее. Имею власть отдать ее и имею власть опять принять ее. Сию заповедь получил Я от Отца Мо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м простым языком Евангелие говорит об эндуре. Итак, практическое применение эндуры основано на Библии, на Евангелии, на словах Господа Иисуса. Из-за этих слов осуждали катаров, обвиняли их в том, что они якобы следуют наущениям дьявола, мучали их огнем, голодом, мечом и пытк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ова "Потому любит Меня Отец" значат, что связь между Вашим микрокосмосом и универсальным Светом восстанавливается только тогда, когда Вы отбросите свою жизнь, чтобы вновь обрести её.</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слова толковали и проверяли на практике самыми разными способами, чаще всего в них видели чудо. Считается, что Иисус говорит здесь о Своей предстоящей смерти на кресте и Воскресении на третий де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гословы считают, что через природно-религиозную веру можно приобщиться к смерти, а также и к Воскресению Господа. Ведь Христос прошел за нас по этому пути, единожды пожертвовав Собою, благодаря чему по ту сторону могилы нас ожидает слава Воскрес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ие исходят из того, что через положительный образ жизни в соответствии с гражданскими нормами человек встает на путь развития, который в конце концов должен привести его в совершен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ансфигуризм же рассматривает эти слова в свете Универсального Учения. Один раз произошедшие смерть и Воскресение Христа говорят о том, что от колеса рождения и смерти освобожден лишь тот, кто следует Пути эндуры. Этот Путь во много раз великолепнее, чудеснее и божественнее, чем это может себе представить самая смелая фантазия, потому что по этому Пути истинного Спасения ученики Гнозиса идут каждый день, реально испытывая его на практ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знаете, что речь идет о полном разрушении всей диалектической природы, затрагивающем сознание, душу и тело; и это должно произойти не между делом, а в определенном процессе, во время которого из пепла старого существа воскресает другая сущность, наделенная Сознанием, Душой и Духом. Универсальное Учение объясняет нам, каким образом этот процесс свершается, из каких элементов он состоит и каковы его результ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но себе представить, что существуют люди, реагирующие следующим образом: "Глядя на длинную цепь свидетелей трансфигуризма и на их жизнь, я вижу, что в этом странном учении все-таки содержится нечто, интересующее меня. Поэтому я хочу сначала хорошенько сориентироваться и испробовать этот Путь, конечно, только до определенной границы, чтобы окончательно решить, нравится ли он мне, или нет." Такие спекулянты несомненно добьются отрицательного результата и пополнят стан против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быть в состоянии следовать Пути трансфигурации, Вы должны иметь власть. Поэтому Иисус говорит: "Имею власть отдать её и имею власть опять принять её." Если такая власть Вам не дана, то все попытки напрасны. Можно даже выразиться так, что если человеку дана эта власть, то он должен добиться трансфигуристских результа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ученики Школы Розенкрейца думали, что наше природное "я" должно напрячь свою силу воли и что эту власть можно получить, живя эгоцентричной жизнью. Другие же пали жертвой одержимости и всех ее последствий. Однако ключ Пути заключается во владении этой властью. Все предыдущие девятнадцать глав о Гнозисе должны были Вам показать, каким образом ученик получает крылья и власть, чтобы стать способным следовать Пути. Библия называет эту власть обладанием Святого Духа. Другими словами, речь идет о появлении другого микрокосмическо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только Ваш микрокосмос приобретет хоть что-то от этого другого сознания, на Вас снизойдут иной Дух и иная впасть. В этой власти Вам дается способность отбросить природное "я" и его сущность и постепенно восстановить первоначальное состояние микрокосмоса. Это задача, которую Вам поручает Свет изначальной пр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дойдя до корня проблемы, мы видим, что речь идёт о владении крыльями и властью Святого Духа. Без них все остальное — лишь неведение, обман, страдание, скорбь, непрекращающаяся междуусобная борьба, ведущаяся в жесточайшей вражде до последней капли крови. Без Святого Духа Вы всегда будете снова и снова возвращаться к своему прежнему состоянию крови, слыша в себе все те же голоса предков и внимая все тем же ветхим напевам. В Духовной Школе речь идет о единственно существенном владении: о владении Светом изначальной праны в собственной сущности. Кто владеет этим Духом, тот непременно достигнет Возрождения. А кто Его еще не имеет, тот до времени должен остаться чуж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ОССАР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нозис: 1. Дыхание Любви Бога, Полнота Света, исходящая от Логоса, Источника всего сущего, для того, чтобы павший человек смог через Него и в Его силе выполнить великий Божий Промысел Спасения. Эта Полнота Света дарит человеку, соразмерно его обращению к Свету, необходимые для этого Премудрость, Любовь и Силу. 2. Универсальное Братство как носитель и откровение поля излучения Хрис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иалектика: наше сегодняшнее жизненное поле, в котором всё проявляется лишь в связи со своей противоположностью. День и ночь, свет и тьма, радость и боль, молодость и старость, добро и зло, жизнь и смерть нераздельно связаны между собой, следуя друг за другом и порождая друг друга. По этому фундаментальному закону все земное подвержено постоянному изменению и разрушению, рождению, расцвету и увяданию. Из-за этого наша жизненная сфера является областью преходящего, боли, страдания, распада, болезни и смерти. С другой стороны, на более высоком уровне закон диалектики одновременно является законом божественной Милости. Благодаря непрекращающемуся распаду и обновлению он не допускает окончательной кристаллизации человека, то есть его явной гибели. Этот закон дарит ему, то есть микрокосмосу, все новые возможности проявления, а тем самым и шанс найти смысл своей жизни и встать на путь возвращения через трансфигурацию (возрождение от Воды и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ховное Солнце: изначальное поле Духа, называемое также Vulcanus, которое окружает и пронизывает со всех сторон всю нашу планетную сферу. Видимое нами Солнце является точкой концентрации (фокусом) жизненного поля диале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ховная Школа: см. Универсальное Брат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ыхательное поле, или поле откровения: силовое поле, непосредственно окружающее человека и делающее возможной жизнь личности. Оно является полем, в котором существо ауры соединяется с личностью. Благодаря своим функциям притяжения и отталкивания сил и веществ для поддержки жизни в личности, дыхательное поле находится с ней в полной гармо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фесянин: ищущий человек, идущий в своем стремлении к истинному возвышению и очищению жизни на этом жизненном уровне путем добра. Рано или поздно он обнаружит, что этот путь доводит до определенной вершины или границы, которую человек этого мира не в состоянии перейти. Искатель, дошедший до этого рубежа, называется в Библии Ефесянином. Такой человек стоит перед выбором: освободиться ли через фундаментальный жизненный поворот от ограничений диалектики, или же остаться прикованным к вращающемуся колесу, испытывая боль неотвратимой, закономерной гиб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меиный огонь: творческая сила воли биологического сознания (см. сознание), циркулирующая в системе позвоночника и руководящая через эту систему и нервы всей диалектической манифестац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ерофанты Христа: см. Универсальное Брат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нал змеиного огня: позвоночни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ндалини: кольцо из бесчисленных мельчайших шарообразных точек, окружающих pinealis (шишковидную железу). Когда новый электромагнитный поток дотрагивается через Духовный Атом, тимус и кровь до святилища головы, эти точки, у каждой из которых есть своя функция, свои возможности и свое действие, начинают излучать многокрасочный свет — огненный круг кундалини. Соразмерно тому, как шишковидная железа открывается непосредственному излиянию Гнозиса, сила излучения и действие кундалини приобретают все б'ольшую интенсивность и великолеп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лесо диалектики: рождение, жизнь, смерть и реинкарнация в постоянно повторяющемся процесс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нтра: здесь: ряд слов, которые, если они лаются или произносятся в определенном состоянии и настрое сознания, освобождают мощные силы. Мантры только тогда действуют освобождающе, если ими пользуется человек, связанный с Гнозисом, в служении великому Делу. Все остальные применения мантр вызывают лишь природные силы, создают карму и тем самым сильнее приковывают к колесу диале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териальная сфера/зеркальная сфера: две половины существования диалектического природного порядка. Материальная сфера — это сфера, в которой мы живем в нашем материальном проявлении. Зеркальная сфера — это сфера, в которой, среди прочего, проходят различные процессы между смертью и новым воплощением. Помимо сфер ада и чистилища, она состоит и из области, называемой в природной религии и в оккультизме "небом" и "вечной жизнью". Однако эти небесные сферы и жизнь там подвержены, как и жизнь в материальной сфере, закону времени и распада. Итак, зеркальная сфера — это временное место пребывания мертвых, что не значит, что умершая личность получает там новую жизнь, так как существование четверичной личности не продолжается. Только самое глубинное зерно сознания, духовная молния, или диалектическая искра, временно возвращается в существо ауры и создает базу сознания для новой личности, которая строится существом ауры вместе с силами, действующими в мате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крокосмос: человек образует, будучи minutus mundis — маленьким миром — многослойную, шарообразную жизненную систему, в которой, начиная с середины, находятся: личность, поле откровения, существо ауры и семеричное магнитное поле духа. Истинный Человек является микрокосмосом. В нашем мире под словом "человек" подразумевают всего лишь искалеченную личность дегенерированного микрокосмоса. Наше сегодняшнее сознание — это сознание личности. Поэтому оно осознает лишь ту сферу существования, к которой она принадлеж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ситель образа: в божественном Плане, предназначенном для вынужденного порядка павшего человечества, в человеке заложена возможность, пройдя через школу опыта, выполнить изначальный план Логоса. Залог этого скрыт в Розе Сердца, в Духовном Атоме-Искре, или Атоме Христа, связанным с правым желудочком сердца. Этот Первоначальный Атом, пережиток изначальной божественной Жизни, называемый также Горчичным Зерном или чудесной Жемчужиной в цветке Лотоса, является ростком совершенно нового микрокосмоса. Это божественное Зерно хранится как завет божьей Милости в павшем человеке, до тех пор, пока он не созреет через горький опыт и, вспомнив о своем происхождении, не исполнится желания вернуться в свой Отчий Дом. Тогда Розовому Бутону дается возможность пробудиться Светом универсальной сущности Христа и выйти из своего скрытого состояния. Этим закладывается фундамент для процесса регенерации человека — нового человеческого становления по образу и подобию Божи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е откровения: см. дыхательное по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мпатическая нервная система: часть нервной системы, находящаяся вне контроля диалектического человека и действующая автоматически, в особенности оба ее нервных ствола, расположенные справа и слева от канала спинного мозга. Оба этих ствола встречаются в самой верхней части спинного мозга — у шишковидной железы (pinealis).</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стема змеиного огня: система головного и спинного мозга, местонахождение огня души и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знание, биологическое: биологический, природный центр сознания тройной диалектической системы человека, окруженной дыхательным полем. Биологическое сознание нельзя ни в коем случае путать с высшим духовным аспектом, хотя этот высший духовный аспект находится в плену биологическо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о ауры, или липика: совокупность сил, качеств и связей, являющихся результатом жизни различных проявлений личности в поле откровения. Все эти силы, качества и связи представляют собой светила, звезды микрокосмического небосвода. Эти светила являются магнитными фокусами и руководят соразмерно своему виду свойствами магнитного поля духа, то есть родом сил и веществ, притягиваемых из атмосферы и входящих в систему микрокосмоса, то есть и в личность. Итак, личность соответствует качеству этих светил. Поэтому смене сущности личности должна предшествовать смена сущности небосвода, а это возможно только через добровольную жертву сущности Эго, через полное разрушение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ниверсальное Братство: божественная иерархия Неподвижного Царства, живое Тело Господне. Встречается также под многими именами, как, например. Школа Мистерий Иерофантов Христа, Братство Шамбалы, невидимая Церковь Христова или Духовная Школа Иерофан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ниверсальное Учение: не является учением в обычном смысле слова; оно не записано в книгах. В своем глубинном смысле оно является живой действительностью Божией, в которой зрелое для этого сознание (герметическое или пимандрическое сознание) способно читать и понимать Всепремудрость Твор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арство Небесное: божественный порядок, изначальная сфера жизни, человечества, из которой оно было изгнано из-за космической катастрофы, известной как "падение". Заложенное в глубине каждого человека стремление к освобождению или спасению, призыв и действие всех посланников универсальной братской Цепи, приходящих во все времена, направлены на возвращение к этой истинной жизненной сфере человечества. Очень важно не путать Царство Небесное с местом пребывания мертвых в потустороннем мире, которое совершенно неверно называют Небесным Царством. (см. материальная сфера/зеркальная сфера). Так называемая небесная область, населенная умершими, так же преходяща, как и наша материальная сфера, населенная так называемыми живыми. Она является лишь переходом к новому рождению в прикованности к колесу жизни и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ндура: путь разрушения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оны: иерархическая группа властелинов времени и пространства. Вершинная метафизическая формация, происшедшая от павшего человечества, злоупотребляющая всеми силами диалектической природы и человечества и подталкивающая их к антибожественному действию для осуществления своих низменных целей. За счет невыразимого страдания человечества эти сущности получили освобождение от колеса диалектики, освобождение, которое они могут сохранить только благодаря самоутверждению, увеличивая до бесконечности страдания мира и поддерживая их. В своей совокупности они также называются диалектической иерархией или великими мира с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120765" cy="1270"/>
                <wp:effectExtent l="0" t="0" r="0" b="0"/>
                <wp:docPr id="2"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3">
        <w:r>
          <w:rPr>
            <w:rStyle w:val="InternetLink"/>
            <w:rFonts w:cs="Times New Roman" w:ascii="Times New Roman" w:hAnsi="Times New Roman"/>
            <w:color w:val="0000FF"/>
            <w:sz w:val="32"/>
            <w:u w:val="single"/>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YD%5C&#1047;&#1072;&#1075;&#1088;&#1091;&#1079;&#1082;&#1080;%5C&#1044;&#1083;&#1103;%20&#1057;&#1072;&#1081;&#1090;&#1072;%5C&#1058;&#1077;&#1086;&#1089;&#1086;&#1092;&#1080;&#1103;%5Calch-sw.htm" TargetMode="External"/><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9:36:00Z</dcterms:created>
  <dc:creator>Ян ван Райкенборг;Катароза де Петри</dc:creator>
  <dc:description/>
  <cp:keywords/>
  <dc:language>en-US</dc:language>
  <cp:lastModifiedBy>FJ</cp:lastModifiedBy>
  <dcterms:modified xsi:type="dcterms:W3CDTF">2020-08-13T15:02:00Z</dcterms:modified>
  <cp:revision>4</cp:revision>
  <dc:subject/>
  <dc:title/>
</cp:coreProperties>
</file>