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800080"/>
          <w:sz w:val="24"/>
        </w:rPr>
      </w:pPr>
      <w:r>
        <w:rPr>
          <w:rFonts w:cs="Times New Roman" w:ascii="Times New Roman" w:hAnsi="Times New Roman"/>
          <w:b/>
          <w:color w:val="800080"/>
          <w:sz w:val="24"/>
        </w:rPr>
        <w:t>АКАДЕМИЯ НАУК СССР</w:t>
      </w:r>
    </w:p>
    <w:p>
      <w:pPr>
        <w:pStyle w:val="PlainText"/>
        <w:jc w:val="center"/>
        <w:rPr>
          <w:rFonts w:ascii="Times New Roman" w:hAnsi="Times New Roman" w:cs="Times New Roman"/>
          <w:b/>
          <w:b/>
          <w:color w:val="800080"/>
          <w:sz w:val="24"/>
        </w:rPr>
      </w:pPr>
      <w:r>
        <w:rPr>
          <w:rFonts w:cs="Times New Roman" w:ascii="Times New Roman" w:hAnsi="Times New Roman"/>
          <w:b/>
          <w:color w:val="800080"/>
          <w:sz w:val="24"/>
        </w:rPr>
        <w:t>ИНСТИТУТ ВОСТОКОВЕДЕНИЯ</w:t>
      </w:r>
    </w:p>
    <w:p>
      <w:pPr>
        <w:pStyle w:val="PlainText"/>
        <w:jc w:val="center"/>
        <w:rPr>
          <w:rFonts w:ascii="Times New Roman" w:hAnsi="Times New Roman" w:cs="Times New Roman"/>
          <w:b/>
          <w:b/>
          <w:color w:val="800080"/>
          <w:sz w:val="24"/>
        </w:rPr>
      </w:pPr>
      <w:r>
        <w:rPr>
          <w:rFonts w:cs="Times New Roman" w:ascii="Times New Roman" w:hAnsi="Times New Roman"/>
          <w:b/>
          <w:color w:val="800080"/>
          <w:sz w:val="24"/>
        </w:rPr>
        <w:t>ПАМЯТНИКИ ЛИТЕРАТУРЫ НАРОДОВ ВОСТОКА</w:t>
      </w:r>
    </w:p>
    <w:p>
      <w:pPr>
        <w:pStyle w:val="PlainText"/>
        <w:spacing w:before="360" w:after="360"/>
        <w:jc w:val="center"/>
        <w:rPr>
          <w:rFonts w:ascii="Times New Roman" w:hAnsi="Times New Roman" w:cs="Times New Roman"/>
          <w:b/>
          <w:b/>
          <w:color w:val="0000FF"/>
          <w:sz w:val="40"/>
        </w:rPr>
      </w:pPr>
      <w:r>
        <w:rPr>
          <w:rFonts w:cs="Times New Roman" w:ascii="Times New Roman" w:hAnsi="Times New Roman"/>
          <w:b/>
          <w:color w:val="0000FF"/>
          <w:sz w:val="40"/>
        </w:rPr>
        <w:t>ЗАКОНЫ МАНУ</w:t>
      </w:r>
    </w:p>
    <w:p>
      <w:pPr>
        <w:pStyle w:val="PlainText"/>
        <w:spacing w:before="0" w:after="120"/>
        <w:jc w:val="center"/>
        <w:rPr>
          <w:rFonts w:ascii="Times New Roman" w:hAnsi="Times New Roman" w:cs="Times New Roman"/>
          <w:b/>
          <w:b/>
          <w:color w:val="800080"/>
          <w:sz w:val="24"/>
        </w:rPr>
      </w:pPr>
      <w:r>
        <w:rPr>
          <w:rFonts w:cs="Times New Roman" w:ascii="Times New Roman" w:hAnsi="Times New Roman"/>
          <w:b/>
          <w:color w:val="800080"/>
          <w:sz w:val="24"/>
        </w:rPr>
        <w:t>Перевод С.Д.ЭЛЬМАНОВИЧА</w:t>
      </w:r>
    </w:p>
    <w:p>
      <w:pPr>
        <w:pStyle w:val="PlainText"/>
        <w:spacing w:before="0" w:after="120"/>
        <w:jc w:val="center"/>
        <w:rPr>
          <w:rFonts w:ascii="Times New Roman" w:hAnsi="Times New Roman" w:cs="Times New Roman"/>
          <w:b/>
          <w:b/>
          <w:color w:val="800080"/>
          <w:sz w:val="24"/>
        </w:rPr>
      </w:pPr>
      <w:r>
        <w:rPr>
          <w:rFonts w:cs="Times New Roman" w:ascii="Times New Roman" w:hAnsi="Times New Roman"/>
          <w:b/>
          <w:color w:val="800080"/>
          <w:sz w:val="24"/>
        </w:rPr>
        <w:t>Проверенный и исправленный Г.Ф.ИЛЬИНЫМ</w:t>
      </w:r>
    </w:p>
    <w:p>
      <w:pPr>
        <w:pStyle w:val="PlainText"/>
        <w:pBdr>
          <w:bottom w:val="thinThickSmallGap" w:sz="24" w:space="1" w:color="0000FF"/>
        </w:pBdr>
        <w:spacing w:before="0" w:after="120"/>
        <w:rPr>
          <w:rFonts w:ascii="Times New Roman" w:hAnsi="Times New Roman" w:cs="Times New Roman"/>
          <w:b/>
          <w:b/>
          <w:color w:val="800080"/>
          <w:sz w:val="24"/>
        </w:rPr>
      </w:pPr>
      <w:r>
        <w:rPr>
          <w:rFonts w:cs="Times New Roman" w:ascii="Times New Roman" w:hAnsi="Times New Roman"/>
          <w:b/>
          <w:color w:val="800080"/>
          <w:sz w:val="24"/>
        </w:rPr>
      </w:r>
    </w:p>
    <w:p>
      <w:pPr>
        <w:pStyle w:val="Heading2"/>
        <w:ind w:right="-2" w:hanging="0"/>
        <w:rPr/>
      </w:pPr>
      <w:r>
        <w:rPr/>
        <w:t>СОДЕРЖАНИЕ</w:t>
      </w:r>
    </w:p>
    <w:sdt>
      <w:sdtPr>
        <w:docPartObj>
          <w:docPartGallery w:val="Table of Contents"/>
          <w:docPartUnique w:val="true"/>
        </w:docPartObj>
      </w:sdtPr>
      <w:sdtContent>
        <w:p>
          <w:pPr>
            <w:pStyle w:val="Contents1"/>
            <w:spacing w:before="0" w:after="120"/>
            <w:ind w:right="1134" w:firstLine="1134"/>
            <w:rPr>
              <w:sz w:val="24"/>
              <w:highlight w:val="cyan"/>
            </w:rPr>
          </w:pPr>
          <w:r>
            <w:fldChar w:fldCharType="begin"/>
          </w:r>
          <w:r>
            <w:rPr>
              <w:sz w:val="24"/>
              <w:highlight w:val="cyan"/>
              <w:color w:val="000080"/>
              <w:lang w:val="en-US" w:eastAsia="en-US"/>
            </w:rPr>
            <w:instrText xml:space="preserve"> TOC \o "1-1" </w:instrText>
          </w:r>
          <w:r>
            <w:rPr>
              <w:sz w:val="24"/>
              <w:highlight w:val="cyan"/>
              <w:color w:val="000080"/>
              <w:lang w:val="en-US" w:eastAsia="en-US"/>
            </w:rPr>
            <w:fldChar w:fldCharType="separate"/>
          </w:r>
          <w:r>
            <w:rPr>
              <w:color w:val="000080"/>
              <w:sz w:val="24"/>
              <w:highlight w:val="cyan"/>
              <w:lang w:val="en-US" w:eastAsia="en-US"/>
            </w:rPr>
            <w:t>ГЛАВА I</w:t>
            <w:tab/>
          </w:r>
          <w:hyperlink w:anchor="__RefHeading___Toc8385386">
            <w:r>
              <w:rPr>
                <w:rStyle w:val="IndexLink"/>
                <w:color w:val="000080"/>
                <w:sz w:val="24"/>
                <w:highlight w:val="cyan"/>
                <w:lang w:val="en-US" w:eastAsia="en-US"/>
              </w:rPr>
              <w:t>9</w:t>
            </w:r>
          </w:hyperlink>
        </w:p>
        <w:p>
          <w:pPr>
            <w:pStyle w:val="Contents1"/>
            <w:rPr>
              <w:sz w:val="24"/>
              <w:highlight w:val="cyan"/>
            </w:rPr>
          </w:pPr>
          <w:r>
            <w:rPr>
              <w:sz w:val="24"/>
              <w:highlight w:val="cyan"/>
            </w:rPr>
            <w:t>ГЛАВА II</w:t>
            <w:tab/>
          </w:r>
          <w:hyperlink w:anchor="__RefHeading___Toc8385387">
            <w:r>
              <w:rPr>
                <w:rStyle w:val="IndexLink"/>
                <w:sz w:val="24"/>
                <w:highlight w:val="cyan"/>
              </w:rPr>
              <w:t>16</w:t>
            </w:r>
          </w:hyperlink>
        </w:p>
        <w:p>
          <w:pPr>
            <w:pStyle w:val="Contents1"/>
            <w:rPr>
              <w:sz w:val="24"/>
              <w:highlight w:val="cyan"/>
            </w:rPr>
          </w:pPr>
          <w:r>
            <w:rPr>
              <w:sz w:val="24"/>
              <w:highlight w:val="cyan"/>
            </w:rPr>
            <w:t>ГЛАВА III</w:t>
            <w:tab/>
          </w:r>
          <w:hyperlink w:anchor="__RefHeading___Toc8385388">
            <w:r>
              <w:rPr>
                <w:rStyle w:val="IndexLink"/>
                <w:sz w:val="24"/>
                <w:highlight w:val="cyan"/>
              </w:rPr>
              <w:t>30</w:t>
            </w:r>
          </w:hyperlink>
        </w:p>
        <w:p>
          <w:pPr>
            <w:pStyle w:val="Contents1"/>
            <w:rPr>
              <w:sz w:val="24"/>
              <w:highlight w:val="cyan"/>
            </w:rPr>
          </w:pPr>
          <w:r>
            <w:rPr>
              <w:sz w:val="24"/>
              <w:highlight w:val="cyan"/>
            </w:rPr>
            <w:t>ГЛАВА IV</w:t>
            <w:tab/>
          </w:r>
          <w:hyperlink w:anchor="__RefHeading___Toc8385389">
            <w:r>
              <w:rPr>
                <w:rStyle w:val="IndexLink"/>
                <w:sz w:val="24"/>
                <w:highlight w:val="cyan"/>
              </w:rPr>
              <w:t>47</w:t>
            </w:r>
          </w:hyperlink>
        </w:p>
        <w:p>
          <w:pPr>
            <w:pStyle w:val="Contents1"/>
            <w:rPr>
              <w:sz w:val="24"/>
              <w:highlight w:val="cyan"/>
            </w:rPr>
          </w:pPr>
          <w:r>
            <w:rPr>
              <w:sz w:val="24"/>
              <w:highlight w:val="cyan"/>
            </w:rPr>
            <w:t>ГЛАВА V</w:t>
            <w:tab/>
          </w:r>
          <w:hyperlink w:anchor="__RefHeading___Toc8385390">
            <w:r>
              <w:rPr>
                <w:rStyle w:val="IndexLink"/>
                <w:sz w:val="24"/>
                <w:highlight w:val="cyan"/>
              </w:rPr>
              <w:t>62</w:t>
            </w:r>
          </w:hyperlink>
        </w:p>
        <w:p>
          <w:pPr>
            <w:pStyle w:val="Contents1"/>
            <w:rPr>
              <w:sz w:val="24"/>
              <w:highlight w:val="cyan"/>
            </w:rPr>
          </w:pPr>
          <w:r>
            <w:rPr>
              <w:sz w:val="24"/>
              <w:highlight w:val="cyan"/>
            </w:rPr>
            <w:t>ГЛАВА VI</w:t>
            <w:tab/>
          </w:r>
          <w:hyperlink w:anchor="__RefHeading___Toc8385391">
            <w:r>
              <w:rPr>
                <w:rStyle w:val="IndexLink"/>
                <w:sz w:val="24"/>
                <w:highlight w:val="cyan"/>
              </w:rPr>
              <w:t>72</w:t>
            </w:r>
          </w:hyperlink>
        </w:p>
        <w:p>
          <w:pPr>
            <w:pStyle w:val="Contents1"/>
            <w:rPr>
              <w:sz w:val="24"/>
              <w:highlight w:val="cyan"/>
            </w:rPr>
          </w:pPr>
          <w:r>
            <w:rPr>
              <w:sz w:val="24"/>
              <w:highlight w:val="cyan"/>
            </w:rPr>
            <w:t>ГЛАВА VII</w:t>
            <w:tab/>
          </w:r>
          <w:hyperlink w:anchor="__RefHeading___Toc8385392">
            <w:r>
              <w:rPr>
                <w:rStyle w:val="IndexLink"/>
                <w:sz w:val="24"/>
                <w:highlight w:val="cyan"/>
              </w:rPr>
              <w:t>78</w:t>
            </w:r>
          </w:hyperlink>
        </w:p>
        <w:p>
          <w:pPr>
            <w:pStyle w:val="Contents1"/>
            <w:rPr>
              <w:sz w:val="24"/>
              <w:highlight w:val="cyan"/>
            </w:rPr>
          </w:pPr>
          <w:r>
            <w:rPr>
              <w:sz w:val="24"/>
              <w:highlight w:val="cyan"/>
            </w:rPr>
            <w:t>ГЛАВА Vlll</w:t>
            <w:tab/>
          </w:r>
          <w:hyperlink w:anchor="__RefHeading___Toc8385393">
            <w:r>
              <w:rPr>
                <w:rStyle w:val="IndexLink"/>
                <w:sz w:val="24"/>
                <w:highlight w:val="cyan"/>
              </w:rPr>
              <w:t>91</w:t>
            </w:r>
          </w:hyperlink>
        </w:p>
        <w:p>
          <w:pPr>
            <w:pStyle w:val="Contents1"/>
            <w:rPr>
              <w:sz w:val="24"/>
              <w:highlight w:val="cyan"/>
            </w:rPr>
          </w:pPr>
          <w:r>
            <w:rPr>
              <w:sz w:val="24"/>
              <w:highlight w:val="cyan"/>
            </w:rPr>
            <w:t>ГЛАВА IX</w:t>
            <w:tab/>
          </w:r>
          <w:hyperlink w:anchor="__RefHeading___Toc8385394">
            <w:r>
              <w:rPr>
                <w:rStyle w:val="IndexLink"/>
                <w:sz w:val="24"/>
                <w:highlight w:val="cyan"/>
              </w:rPr>
              <w:t>115</w:t>
            </w:r>
          </w:hyperlink>
        </w:p>
        <w:p>
          <w:pPr>
            <w:pStyle w:val="Contents1"/>
            <w:rPr>
              <w:sz w:val="24"/>
              <w:highlight w:val="cyan"/>
            </w:rPr>
          </w:pPr>
          <w:r>
            <w:rPr>
              <w:sz w:val="24"/>
              <w:highlight w:val="cyan"/>
            </w:rPr>
            <w:t>ГЛАВА Х</w:t>
            <w:tab/>
          </w:r>
          <w:hyperlink w:anchor="__RefHeading___Toc8385395">
            <w:r>
              <w:rPr>
                <w:rStyle w:val="IndexLink"/>
                <w:sz w:val="24"/>
                <w:highlight w:val="cyan"/>
              </w:rPr>
              <w:t>135</w:t>
            </w:r>
          </w:hyperlink>
        </w:p>
        <w:p>
          <w:pPr>
            <w:pStyle w:val="Contents1"/>
            <w:rPr>
              <w:sz w:val="24"/>
              <w:highlight w:val="cyan"/>
            </w:rPr>
          </w:pPr>
          <w:r>
            <w:rPr>
              <w:sz w:val="24"/>
              <w:highlight w:val="cyan"/>
            </w:rPr>
            <w:t>ГЛАВА XI</w:t>
            <w:tab/>
          </w:r>
          <w:hyperlink w:anchor="__RefHeading___Toc8385396">
            <w:r>
              <w:rPr>
                <w:rStyle w:val="IndexLink"/>
                <w:sz w:val="24"/>
                <w:highlight w:val="cyan"/>
              </w:rPr>
              <w:t>143</w:t>
            </w:r>
          </w:hyperlink>
        </w:p>
        <w:p>
          <w:pPr>
            <w:pStyle w:val="Contents1"/>
            <w:rPr>
              <w:sz w:val="24"/>
              <w:highlight w:val="cyan"/>
            </w:rPr>
          </w:pPr>
          <w:r>
            <w:rPr>
              <w:sz w:val="24"/>
              <w:highlight w:val="cyan"/>
            </w:rPr>
            <w:t>ГЛАВА XII</w:t>
            <w:tab/>
          </w:r>
          <w:hyperlink w:anchor="__RefHeading___Toc8385397">
            <w:r>
              <w:rPr>
                <w:rStyle w:val="IndexLink"/>
                <w:sz w:val="24"/>
                <w:highlight w:val="cyan"/>
              </w:rPr>
              <w:t>159</w:t>
            </w:r>
          </w:hyperlink>
        </w:p>
        <w:p>
          <w:pPr>
            <w:pStyle w:val="Contents1"/>
            <w:rPr>
              <w:sz w:val="24"/>
              <w:highlight w:val="cyan"/>
            </w:rPr>
          </w:pPr>
          <w:r>
            <w:rPr>
              <w:sz w:val="24"/>
              <w:highlight w:val="cyan"/>
            </w:rPr>
            <w:t>ПРИМЕЧАНИЯ</w:t>
            <w:tab/>
          </w:r>
          <w:hyperlink w:anchor="__RefHeading___Toc8385398">
            <w:r>
              <w:rPr>
                <w:rStyle w:val="IndexLink"/>
                <w:sz w:val="24"/>
                <w:highlight w:val="cyan"/>
              </w:rPr>
              <w:t>166</w:t>
            </w:r>
          </w:hyperlink>
          <w:r>
            <w:rPr>
              <w:rStyle w:val="IndexLink"/>
              <w:sz w:val="24"/>
              <w:highlight w:val="cyan"/>
            </w:rPr>
            <w:fldChar w:fldCharType="end"/>
          </w:r>
        </w:p>
      </w:sdtContent>
    </w:sdt>
    <w:p>
      <w:pPr>
        <w:pStyle w:val="2"/>
        <w:rPr>
          <w:sz w:val="24"/>
          <w:highlight w:val="cyan"/>
        </w:rPr>
      </w:pPr>
      <w:r>
        <w:rPr>
          <w:sz w:val="24"/>
          <w:highlight w:val="cyan"/>
        </w:rPr>
      </w:r>
    </w:p>
    <w:p>
      <w:pPr>
        <w:pStyle w:val="2"/>
        <w:rPr/>
      </w:pPr>
      <w:r>
        <w:rPr/>
      </w:r>
      <w:r>
        <w:br w:type="page"/>
      </w:r>
    </w:p>
    <w:p>
      <w:pPr>
        <w:pStyle w:val="Heading2"/>
        <w:rPr/>
      </w:pPr>
      <w:r>
        <w:rPr/>
        <w:t>ПРЕДИСЛОВИЕ</w:t>
      </w:r>
    </w:p>
    <w:p>
      <w:pPr>
        <w:pStyle w:val="PlainText"/>
        <w:spacing w:before="0" w:after="120"/>
        <w:ind w:firstLine="397"/>
        <w:jc w:val="both"/>
        <w:rPr/>
      </w:pPr>
      <w:r>
        <w:rPr>
          <w:rFonts w:cs="Times New Roman" w:ascii="Times New Roman" w:hAnsi="Times New Roman"/>
          <w:sz w:val="24"/>
        </w:rPr>
        <w:t>"Законы Ману" (rnanavadharma^astra) — самый известный широкому кругу читателей и наиболее часто используемый специалистами-индологами памятник древнеиндийской литературы и исторический источник.</w:t>
      </w:r>
    </w:p>
    <w:p>
      <w:pPr>
        <w:pStyle w:val="PlainText"/>
        <w:spacing w:before="0" w:after="120"/>
        <w:ind w:firstLine="397"/>
        <w:jc w:val="both"/>
        <w:rPr/>
      </w:pPr>
      <w:r>
        <w:rPr>
          <w:rFonts w:cs="Times New Roman" w:ascii="Times New Roman" w:hAnsi="Times New Roman"/>
          <w:sz w:val="24"/>
        </w:rPr>
        <w:t>Этот сборник пользовался большим авторитетом у индийцев в древности и в средние века. Традиция, нашедшая отражение и в самом памятнике, приписывает его составление мифическому прародителю людей Ману. На самом же деле этот сборник не такой уж древний.</w:t>
      </w:r>
    </w:p>
    <w:p>
      <w:pPr>
        <w:pStyle w:val="PlainText"/>
        <w:spacing w:before="0" w:after="120"/>
        <w:ind w:firstLine="397"/>
        <w:jc w:val="both"/>
        <w:rPr/>
      </w:pPr>
      <w:r>
        <w:rPr>
          <w:rFonts w:cs="Times New Roman" w:ascii="Times New Roman" w:hAnsi="Times New Roman"/>
          <w:sz w:val="24"/>
        </w:rPr>
        <w:t>В VI-V вв. до н.э. в Индии, в долине Ганга, возникали крупные рабовладельческие государства. Новые государства выходили за племенные рамки не только территориально: приспособлялись к новым условиям родо-племенные институты, происходили изменения в идеологии и т. д. Обычное право и устные традиции уже не могли удовлетворять потребности государства. Возникли дхармасутры-основанные на "священном откровении" (на Веде) сборники фиксированных письменных правовых норм. Составлялись дхармасутры не органами государственного управления, а богословскими школами; они были сборниками не действующего законодательства, а поучений и рекомендаций к применению обычных правовых норм. Изложение отличалось бессистемностью, стиль — лапидарностью; дхармасутры не столько излагали, сколько напоминали основные положения, которые читателю должны были быть и так известны.</w:t>
      </w:r>
    </w:p>
    <w:p>
      <w:pPr>
        <w:pStyle w:val="PlainText"/>
        <w:spacing w:before="0" w:after="120"/>
        <w:ind w:firstLine="397"/>
        <w:jc w:val="both"/>
        <w:rPr/>
      </w:pPr>
      <w:r>
        <w:rPr>
          <w:rFonts w:cs="Times New Roman" w:ascii="Times New Roman" w:hAnsi="Times New Roman"/>
          <w:sz w:val="24"/>
        </w:rPr>
        <w:t>Из дхармасутр выросли дхармащастры — правовые трактаты, более систематизированные, предназначенные для изучения и лучшего запоминания, написанные стихами. Видный санскритолог Г. Бюлер утверждал, что основой дхармащастры Ману явилась какая-то недошедшая до нас дхармасутра i. Его точка зрения встретила серьезные возражения со стороны П.В.Кане ^ и К. П. Джаясвалы 2, отстаивающих самостоятельный характер возникновения "Манавадхармащастры". Спор будет решен в пользу Г. Бюлера, конечно, только тогда, когда древняя дхармасутра будет найдена. Но точка зрения Г. Бюлера, что дхармащастра Ману в том виде, в каком она дошла до нас, сложилась во II в. до н.э.-II в. н. э. *, в науке утвердилась ^ При этом не весь материал, содержащийся в сборнике, может относиться именно к указываемому периоду. Относительно новыми признаются первая и последняя (XII) главы. Из остальных глав более древними считаются II-VI главы. Но и в них имеются стихи, которые признают позднейшими добавлениями. "Законы Ману" оставляют впечатление большей целостности в композиционном отношении, чем дхармасутры, но и здесь имеются многочисленные повторения и неоправданные отступления; очень много противоречий, причем иногда противоречивые мнения приводятся непосредственно одно за другим.</w:t>
      </w:r>
    </w:p>
    <w:p>
      <w:pPr>
        <w:pStyle w:val="PlainText"/>
        <w:spacing w:before="0" w:after="120"/>
        <w:ind w:firstLine="397"/>
        <w:jc w:val="both"/>
        <w:rPr/>
      </w:pPr>
      <w:r>
        <w:rPr>
          <w:rFonts w:cs="Times New Roman" w:ascii="Times New Roman" w:hAnsi="Times New Roman"/>
          <w:sz w:val="24"/>
        </w:rPr>
        <w:t>"Законы Ману" в средние века неоднократно переписывали и комментировали, что само по себе показывает большое значение, которое придавалось в Индии этому древнему сборнику. До нас дошли комментарии Медхатитхи (IX в.), Говиндараджи "ХП- XIII вв.), Нараяны (XIV в.), Куллюкабхатты (XV в.), Рагхавананды (XVII-XVIII вв.), Нанданы и Рамачандры (XVIII в.); имеется и анонимный кашмирский комментарий. также, по-видимому, довольно поздний. То обстоятельство, что комментаторов отделяли от времени составления. "Законов Ману" многие века, что они жили в эпоху с иными общественными условиями и воззрениями, не могло не наложить отпечатка на их творчество; и не удивительно, что при толковании отдельных стихов сборника (особенно в религиозно-философских разделах) мнения комментаторов редко бывают единодушными. И все же работы средневековых индийских комментаторов (особенно Медхатитхи и Куллюкабхатты) имеют огромное значение — без них многие стихи "Законов Ману" оказались бы совершенно непонятными ".</w:t>
      </w:r>
    </w:p>
    <w:p>
      <w:pPr>
        <w:pStyle w:val="PlainText"/>
        <w:spacing w:before="0" w:after="120"/>
        <w:ind w:firstLine="397"/>
        <w:jc w:val="both"/>
        <w:rPr/>
      </w:pPr>
      <w:r>
        <w:rPr>
          <w:rFonts w:cs="Times New Roman" w:ascii="Times New Roman" w:hAnsi="Times New Roman"/>
          <w:sz w:val="24"/>
          <w:lang w:val="en-US"/>
        </w:rPr>
        <w:t xml:space="preserve">I. The laws of Manu, transi. by G. Buhler, Oxford, 1866, p. XVIIIXLV ("The sacred books of the East", vol. </w:t>
      </w:r>
      <w:r>
        <w:rPr>
          <w:rFonts w:cs="Times New Roman" w:ascii="Times New Roman" w:hAnsi="Times New Roman"/>
          <w:sz w:val="24"/>
        </w:rPr>
        <w:t>XXV).</w:t>
      </w:r>
    </w:p>
    <w:p>
      <w:pPr>
        <w:pStyle w:val="PlainText"/>
        <w:spacing w:before="0" w:after="120"/>
        <w:ind w:firstLine="397"/>
        <w:jc w:val="both"/>
        <w:rPr>
          <w:rFonts w:ascii="Times New Roman" w:hAnsi="Times New Roman" w:cs="Times New Roman"/>
          <w:sz w:val="24"/>
          <w:lang w:val="en-US"/>
        </w:rPr>
      </w:pPr>
      <w:r>
        <w:rPr>
          <w:rFonts w:cs="Times New Roman" w:ascii="Times New Roman" w:hAnsi="Times New Roman"/>
          <w:sz w:val="24"/>
          <w:lang w:val="en-US"/>
        </w:rPr>
        <w:t>2. P. V. Kane, History of dharmasustra, vol. I-V, Poona, 1930-1956; vol. 1, 1930, p. 79-85.</w:t>
      </w:r>
    </w:p>
    <w:p>
      <w:pPr>
        <w:pStyle w:val="PlainText"/>
        <w:spacing w:before="0" w:after="120"/>
        <w:ind w:firstLine="397"/>
        <w:jc w:val="both"/>
        <w:rPr/>
      </w:pPr>
      <w:r>
        <w:rPr>
          <w:rFonts w:cs="Times New Roman" w:ascii="Times New Roman" w:hAnsi="Times New Roman"/>
          <w:sz w:val="24"/>
          <w:lang w:val="en-US"/>
        </w:rPr>
        <w:t xml:space="preserve">* </w:t>
      </w:r>
      <w:r>
        <w:rPr>
          <w:rFonts w:cs="Times New Roman" w:ascii="Times New Roman" w:hAnsi="Times New Roman"/>
          <w:sz w:val="24"/>
        </w:rPr>
        <w:t>К</w:t>
      </w:r>
      <w:r>
        <w:rPr>
          <w:rFonts w:cs="Times New Roman" w:ascii="Times New Roman" w:hAnsi="Times New Roman"/>
          <w:sz w:val="24"/>
          <w:lang w:val="en-US"/>
        </w:rPr>
        <w:t>. P. Jayasvala, Manu and Yajnavalkya, Calcutta, 1930, p. 46-49.</w:t>
      </w:r>
    </w:p>
    <w:p>
      <w:pPr>
        <w:pStyle w:val="PlainText"/>
        <w:spacing w:before="0" w:after="120"/>
        <w:ind w:firstLine="397"/>
        <w:jc w:val="both"/>
        <w:rPr>
          <w:rFonts w:ascii="Times New Roman" w:hAnsi="Times New Roman" w:cs="Times New Roman"/>
          <w:sz w:val="24"/>
          <w:lang w:val="en-US"/>
        </w:rPr>
      </w:pPr>
      <w:r>
        <w:rPr>
          <w:rFonts w:cs="Times New Roman" w:ascii="Times New Roman" w:hAnsi="Times New Roman"/>
          <w:sz w:val="24"/>
          <w:lang w:val="en-US"/>
        </w:rPr>
        <w:t>* The laws of Manu, p. CVI-CXVIII.</w:t>
      </w:r>
    </w:p>
    <w:p>
      <w:pPr>
        <w:pStyle w:val="PlainText"/>
        <w:spacing w:before="0" w:after="120"/>
        <w:ind w:firstLine="397"/>
        <w:jc w:val="both"/>
        <w:rPr/>
      </w:pPr>
      <w:r>
        <w:rPr>
          <w:rFonts w:cs="Times New Roman" w:ascii="Times New Roman" w:hAnsi="Times New Roman"/>
          <w:sz w:val="24"/>
        </w:rPr>
        <w:t>* П. В. Кане, принявший точку зрения Г. Бюлера в первых трех томах своей "History of dharmasastra", в т. IV уточняет ее, ограничив датировку II в. до н.э.-1 в. н.э. (см. Хронологическую таблицу). К. П. Джаясвала (стр. 20-44) указывает еще более точную дату: 150-120 гг. до н. э.</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В примечаниях к этому изданию перевода на русский язык приведены некоторые из наиболее важных противоречий.</w:t>
      </w:r>
    </w:p>
    <w:p>
      <w:pPr>
        <w:pStyle w:val="PlainText"/>
        <w:spacing w:before="0" w:after="120"/>
        <w:ind w:firstLine="397"/>
        <w:jc w:val="both"/>
        <w:rPr/>
      </w:pPr>
      <w:r>
        <w:rPr>
          <w:rFonts w:cs="Times New Roman" w:ascii="Times New Roman" w:hAnsi="Times New Roman"/>
          <w:sz w:val="24"/>
        </w:rPr>
        <w:t>Первый перевод "Законов Ману" с санскрита на английский язык был издан еще В. Джонсом в 1794 г.; "Законы Ману" и после этого неоднократно переводились полностью или частично на европейские языки и на некоторые языки Инли'и. Наиболее совершенны уже упоминавшийся английский перевод Г. Бюлера, а также А. К. Бернелла и Е. У. Хопкинса s. Следует упомянуть также переводы, изданные М. Н. Даттом " и Г. Н. Джха '".</w:t>
      </w:r>
    </w:p>
    <w:p>
      <w:pPr>
        <w:pStyle w:val="PlainText"/>
        <w:spacing w:before="0" w:after="120"/>
        <w:ind w:firstLine="397"/>
        <w:jc w:val="both"/>
        <w:rPr/>
      </w:pPr>
      <w:r>
        <w:rPr>
          <w:rFonts w:cs="Times New Roman" w:ascii="Times New Roman" w:hAnsi="Times New Roman"/>
          <w:sz w:val="24"/>
        </w:rPr>
        <w:t>В 1913 г. вышел в Петербурге перевод "Законов Ману" С. Д. Эльмановича ". Уже тогда русские санскритологи были не вполне удовлетворены этим переводом; в некоторых отношениях он действительно имел серьезные недостатки (о них будет сказано ниже). И все же опубликование этого перевода имело немалое значение. Широкая читающая публика в нашей стране смогла ознакомиться на своем родном языке с одним из самых замечательных памятников индийской литературы, сохранившим сведения о многих важнейших сторонах жизни древнеиндийского общества. Не только специалисты-индологи. но и историки самых различных профилей — историки культуры, религии и т. д., юристы, этнографы и др.-использовали в своей работе данные "Законов Ману". В советских университетах на исторических факультетах в студенческих семинарах неизменно изучают "Законы Ману" как исторический источник.</w:t>
      </w:r>
    </w:p>
    <w:p>
      <w:pPr>
        <w:pStyle w:val="PlainText"/>
        <w:spacing w:before="0" w:after="120"/>
        <w:ind w:firstLine="397"/>
        <w:jc w:val="both"/>
        <w:rPr/>
      </w:pPr>
      <w:r>
        <w:rPr>
          <w:rFonts w:cs="Times New Roman" w:ascii="Times New Roman" w:hAnsi="Times New Roman"/>
          <w:sz w:val="24"/>
        </w:rPr>
        <w:t xml:space="preserve">* Все комментарии (кроме кашмирского) собраны в издании. </w:t>
      </w:r>
      <w:r>
        <w:rPr>
          <w:rFonts w:cs="Times New Roman" w:ascii="Times New Roman" w:hAnsi="Times New Roman"/>
          <w:sz w:val="24"/>
          <w:lang w:val="en-US"/>
        </w:rPr>
        <w:t>Manavadharmasustram (Institutes of Manu). With the commentaries of Medhatithi, Sarvajuanarayana, Kulluka, Raghavananda, Nandana and Ramachandra and Appendix. Ed. by V. N. Mandlik, vol. 1-3, Bombay, 1886.</w:t>
      </w:r>
    </w:p>
    <w:p>
      <w:pPr>
        <w:pStyle w:val="PlainText"/>
        <w:spacing w:before="0" w:after="120"/>
        <w:ind w:firstLine="397"/>
        <w:jc w:val="both"/>
        <w:rPr/>
      </w:pPr>
      <w:r>
        <w:rPr>
          <w:rFonts w:cs="Times New Roman" w:ascii="Times New Roman" w:hAnsi="Times New Roman"/>
          <w:sz w:val="24"/>
          <w:lang w:val="en-US"/>
        </w:rPr>
        <w:t xml:space="preserve">* The Ordinances of Manu, transi. A. C. Burnell and </w:t>
      </w:r>
      <w:r>
        <w:rPr>
          <w:rFonts w:cs="Times New Roman" w:ascii="Times New Roman" w:hAnsi="Times New Roman"/>
          <w:sz w:val="24"/>
        </w:rPr>
        <w:t>Е</w:t>
      </w:r>
      <w:r>
        <w:rPr>
          <w:rFonts w:cs="Times New Roman" w:ascii="Times New Roman" w:hAnsi="Times New Roman"/>
          <w:sz w:val="24"/>
          <w:lang w:val="en-US"/>
        </w:rPr>
        <w:t>. W. Hopkins, London, 1884.</w:t>
      </w:r>
    </w:p>
    <w:p>
      <w:pPr>
        <w:pStyle w:val="PlainText"/>
        <w:spacing w:before="0" w:after="120"/>
        <w:ind w:firstLine="397"/>
        <w:jc w:val="both"/>
        <w:rPr/>
      </w:pPr>
      <w:r>
        <w:rPr>
          <w:rFonts w:cs="Times New Roman" w:ascii="Times New Roman" w:hAnsi="Times New Roman"/>
          <w:sz w:val="24"/>
          <w:lang w:val="en-US"/>
        </w:rPr>
        <w:t xml:space="preserve">* The dharma sastra (text and translation of the twenty samhitas). Ed. and publ. by </w:t>
      </w:r>
      <w:r>
        <w:rPr>
          <w:rFonts w:cs="Times New Roman" w:ascii="Times New Roman" w:hAnsi="Times New Roman"/>
          <w:sz w:val="24"/>
        </w:rPr>
        <w:t>М</w:t>
      </w:r>
      <w:r>
        <w:rPr>
          <w:rFonts w:cs="Times New Roman" w:ascii="Times New Roman" w:hAnsi="Times New Roman"/>
          <w:sz w:val="24"/>
          <w:lang w:val="en-US"/>
        </w:rPr>
        <w:t>. N. Dutt (Shastri), vol. II, Calcutta, 1908.</w:t>
      </w:r>
    </w:p>
    <w:p>
      <w:pPr>
        <w:pStyle w:val="PlainText"/>
        <w:spacing w:before="0" w:after="120"/>
        <w:ind w:firstLine="397"/>
        <w:jc w:val="both"/>
        <w:rPr>
          <w:rFonts w:ascii="Times New Roman" w:hAnsi="Times New Roman" w:cs="Times New Roman"/>
          <w:sz w:val="24"/>
          <w:lang w:val="en-US"/>
        </w:rPr>
      </w:pPr>
      <w:r>
        <w:rPr>
          <w:rFonts w:cs="Times New Roman" w:ascii="Times New Roman" w:hAnsi="Times New Roman"/>
          <w:sz w:val="24"/>
          <w:lang w:val="en-US"/>
        </w:rPr>
        <w:t>* Manu-Sm;ti, The laa's of Manu with the Bhusya of Medh'al'^W., transi. by Ganga-Natha Jha, vol. 1-5, Calcutta, 1920-1926.</w:t>
      </w:r>
    </w:p>
    <w:p>
      <w:pPr>
        <w:pStyle w:val="PlainText"/>
        <w:spacing w:before="0" w:after="120"/>
        <w:ind w:firstLine="397"/>
        <w:jc w:val="both"/>
        <w:rPr/>
      </w:pPr>
      <w:r>
        <w:rPr>
          <w:rFonts w:cs="Times New Roman" w:ascii="Times New Roman" w:hAnsi="Times New Roman"/>
          <w:sz w:val="24"/>
        </w:rPr>
        <w:t>* С. Д. Эльманович, Законы Ману. Перевод с санскритского, СПб.. 1913.</w:t>
      </w:r>
    </w:p>
    <w:p>
      <w:pPr>
        <w:pStyle w:val="PlainText"/>
        <w:spacing w:before="0" w:after="120"/>
        <w:ind w:firstLine="397"/>
        <w:jc w:val="both"/>
        <w:rPr/>
      </w:pPr>
      <w:r>
        <w:rPr>
          <w:rFonts w:cs="Times New Roman" w:ascii="Times New Roman" w:hAnsi="Times New Roman"/>
          <w:sz w:val="24"/>
        </w:rPr>
        <w:t>Перевод С. Д. Эльмановича, выпущенный небольшим тиражом, стал уже библиографической редкостью. Поэтому решено было переиздать его, подвергнув проверке и переработке.</w:t>
      </w:r>
    </w:p>
    <w:p>
      <w:pPr>
        <w:pStyle w:val="PlainText"/>
        <w:spacing w:before="0" w:after="120"/>
        <w:ind w:firstLine="397"/>
        <w:jc w:val="both"/>
        <w:rPr/>
      </w:pPr>
      <w:r>
        <w:rPr>
          <w:rFonts w:cs="Times New Roman" w:ascii="Times New Roman" w:hAnsi="Times New Roman"/>
          <w:sz w:val="24"/>
        </w:rPr>
        <w:t>С. Д. Эльманович переводил с текста, изданного Делоншаном ". В свое время это было хорошее издание. Вообще многочисленные манускрипты с текстом "Законов Ману", сохранившиеся в Индии, отличаются единством — различия в них невелики. Все же представлялось целесообразным новое издание перевода давать не по изданию Делоншана, а по более новому. Выбрано было издание Джолли ^; это лучшее из имеющихся в нашем распоряжении изданий текста "Законов Ману".</w:t>
      </w:r>
    </w:p>
    <w:p>
      <w:pPr>
        <w:pStyle w:val="PlainText"/>
        <w:spacing w:before="0" w:after="120"/>
        <w:ind w:firstLine="397"/>
        <w:jc w:val="both"/>
        <w:rPr/>
      </w:pPr>
      <w:r>
        <w:rPr>
          <w:rFonts w:cs="Times New Roman" w:ascii="Times New Roman" w:hAnsi="Times New Roman"/>
          <w:sz w:val="24"/>
        </w:rPr>
        <w:t>Подавляющее большинство стихов (щлок), содержащих установления, приписываемые прародителю людей Ману, написано в желательном наклонении — оптативе, называемом также потенциалис. В санскритском языке оптатив применялся в тех случаях, когда давалось предписание или рекомендация, когда подчеркивалась условность действия и т. д. В русском языке желательное наклонение как самостоятельная грамматическая форма отсутствует, но возможности относительно точной его передачи имеются. Предложения с применением оптатива точнее всего переводятся на русский язык выражениями: "надо сделать то-то", "пусть поступает так", "если случится то-то, ему следует действовать так-то" и т. д. Этим подчеркивается желательность или необходимость того или иного действия, но не его обязательность, установленная в законодательном порядке. Однако почти всюду С. Д. Эльманович переводил такие предложения оборотами долженствования.</w:t>
      </w:r>
    </w:p>
    <w:p>
      <w:pPr>
        <w:pStyle w:val="PlainText"/>
        <w:spacing w:before="0" w:after="120"/>
        <w:ind w:firstLine="397"/>
        <w:jc w:val="both"/>
        <w:rPr/>
      </w:pPr>
      <w:r>
        <w:rPr>
          <w:rFonts w:cs="Times New Roman" w:ascii="Times New Roman" w:hAnsi="Times New Roman"/>
          <w:sz w:val="24"/>
          <w:lang w:val="en-US"/>
        </w:rPr>
        <w:t>12 Manava-Dharma-Sastra, Lois de Manou. Publ. en Sanscrit... A. Deslongchamps, Paris, 1830.</w:t>
      </w:r>
    </w:p>
    <w:p>
      <w:pPr>
        <w:pStyle w:val="PlainText"/>
        <w:spacing w:before="0" w:after="120"/>
        <w:ind w:firstLine="397"/>
        <w:jc w:val="both"/>
        <w:rPr/>
      </w:pPr>
      <w:r>
        <w:rPr>
          <w:rFonts w:cs="Times New Roman" w:ascii="Times New Roman" w:hAnsi="Times New Roman"/>
          <w:sz w:val="24"/>
          <w:lang w:val="en-US"/>
        </w:rPr>
        <w:t xml:space="preserve">* Manava Dharma-sastra. The code of Manu. Critically cd. by J. Jolly. </w:t>
      </w:r>
      <w:r>
        <w:rPr>
          <w:rFonts w:cs="Times New Roman" w:ascii="Times New Roman" w:hAnsi="Times New Roman"/>
          <w:sz w:val="24"/>
        </w:rPr>
        <w:t>London, 188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 позволю себе привести лишь несколько взятых наудачу примеров неуместности перевода оптатива долженствованием.</w:t>
      </w:r>
    </w:p>
    <w:p>
      <w:pPr>
        <w:pStyle w:val="PlainText"/>
        <w:spacing w:before="0" w:after="120"/>
        <w:ind w:firstLine="397"/>
        <w:jc w:val="both"/>
        <w:rPr/>
      </w:pPr>
      <w:r>
        <w:rPr>
          <w:rFonts w:cs="Times New Roman" w:ascii="Times New Roman" w:hAnsi="Times New Roman"/>
          <w:sz w:val="24"/>
        </w:rPr>
        <w:t>В стихе IV, 61 говорится о том, что благочестивому брахману не следует жить (па nivaset) в стране, где царем щудра, где много людей неблагочестивых и т.д. С. Д. Эльманович переводит: "он не должен жить...". Но выражение "не должен", _конечно, не точно, так как здесь нет долга, отсутствует обязательство перед кем бы то ни было. Достаточно посмотреть контекст, чтобы убедиться, что речь идет именно о рекомендациях и советах. В качестве примера можно привести также стихи IV, 73 ("Он должен входить в огороженное селение или в дом только через ворота и ночью должен держаться вдали от корней деревьев"), IV, 77 и многие другие.</w:t>
      </w:r>
    </w:p>
    <w:p>
      <w:pPr>
        <w:pStyle w:val="PlainText"/>
        <w:spacing w:before="0" w:after="120"/>
        <w:ind w:firstLine="397"/>
        <w:jc w:val="both"/>
        <w:rPr/>
      </w:pPr>
      <w:r>
        <w:rPr>
          <w:rFonts w:cs="Times New Roman" w:ascii="Times New Roman" w:hAnsi="Times New Roman"/>
          <w:sz w:val="24"/>
        </w:rPr>
        <w:t>Обратим также внимание на стих VII, 170 в переводе С. Д. Эльмановича: "Но когда он (царь. — Г. И.) находит своих подданных очень довольными, а самого себя достигшим высшей степени [власти], тогда он должен предпринять войну (tada kurvita vigraham)". Однако тут нет никакого долженствования. Здесь просто дается царю совет начинать войну только при определенных благоприятных для него обстоятельствах; при этом царь руководствуется соображениями политической целесообразности и выгоды, а отнюдь не долгом. В других рядом находящихся стихах даются советы, при каких условиях не следует начинать войну, а лучше прибегнуть к другим формам политики; С. Д. Эльманович же всюду повторяет: "должен", "должен", "должен"... Если бы лишь несколько стихов было переведено с использованием долженствования (в некоторых случаях это не вызвало бы серьезных возражений), беда была бы невелика, но когда так переведено почти все, это необходимо исправить. В обыденной жизни неоднократно приходится сталкиваться с тем, что долженствование применяется и в тех случаях, когда имеется в виду только желательность того или иного действия. Однако при переводе текстов, имеющих значение исторического источника, смешение наклонений нежелательно; оно способно исказить общий характер источника и придать "Законам Ману" в общем несвойственный им характер обязательности.</w:t>
      </w:r>
    </w:p>
    <w:p>
      <w:pPr>
        <w:pStyle w:val="PlainText"/>
        <w:spacing w:before="0" w:after="120"/>
        <w:ind w:firstLine="397"/>
        <w:jc w:val="both"/>
        <w:rPr/>
      </w:pPr>
      <w:r>
        <w:rPr>
          <w:rFonts w:cs="Times New Roman" w:ascii="Times New Roman" w:hAnsi="Times New Roman"/>
          <w:sz w:val="24"/>
        </w:rPr>
        <w:t>В сущности и перевод названия сборника-"Законы Ману" не совсем точно передает санскритское наименование гпапаvadharma^astra. Следовало бы перевести точнее: "Наставления Ману в дхарме".</w:t>
      </w:r>
    </w:p>
    <w:p>
      <w:pPr>
        <w:pStyle w:val="PlainText"/>
        <w:spacing w:before="0" w:after="120"/>
        <w:ind w:firstLine="397"/>
        <w:jc w:val="both"/>
        <w:rPr/>
      </w:pPr>
      <w:r>
        <w:rPr>
          <w:rFonts w:cs="Times New Roman" w:ascii="Times New Roman" w:hAnsi="Times New Roman"/>
          <w:sz w:val="24"/>
        </w:rPr>
        <w:t>В русском языке нет слова, которое в точности соответствует санскритскому dharma. Приведу пример того, как в нескольких случаях его вынужден переводить С. Д. Эльманович: 1, 26-достоинство; 1, 29-добродетель; 1, 81-правда; 1, 82-заслуга; 1, 85- обязанность; 1, 98-священный закон; 1, 99-закон; 1, 108-главнейший закон; 1, 114-закон, обязанность; 1, 118-законы, правила; II, 25-законоположение; II, 35-духовная заслуга; II, 150-предписанная обязанность; II, 229-достойное награды деяние; III, 29-34- форма (брака); VIII, 17-правосудие; VIII, 44-право; VIII, 49-нравственное убеждение; IX, 66-обычай; IX, 238- религиозный обряд; IX, 251-справедливость; IX, 273-религиозный обряд, обязанность, долг; X, 77-возложенное дело; X, 81-исполнение обязанностей; X, 90-религиозная цель; X, 101-образ (действий); X, 117-благочестивая цель. Очевидно, лучше этот термин совсем не переводить ^.</w:t>
      </w:r>
    </w:p>
    <w:p>
      <w:pPr>
        <w:pStyle w:val="PlainText"/>
        <w:spacing w:before="0" w:after="120"/>
        <w:ind w:firstLine="397"/>
        <w:jc w:val="both"/>
        <w:rPr/>
      </w:pPr>
      <w:r>
        <w:rPr>
          <w:rFonts w:cs="Times New Roman" w:ascii="Times New Roman" w:hAnsi="Times New Roman"/>
          <w:sz w:val="24"/>
        </w:rPr>
        <w:t>* "Дхарма — одно из тех санскритских слов, которые делают тщетными все попытки найти точное соответствие в английском или в какомлибо другом языке". Так начинает П. В. Кане свое фундаментальное исследование "History of dharmasastra" (vol. I, p. 7).</w:t>
      </w:r>
    </w:p>
    <w:p>
      <w:pPr>
        <w:pStyle w:val="PlainText"/>
        <w:spacing w:before="0" w:after="120"/>
        <w:ind w:firstLine="397"/>
        <w:jc w:val="both"/>
        <w:rPr/>
      </w:pPr>
      <w:r>
        <w:rPr>
          <w:rFonts w:cs="Times New Roman" w:ascii="Times New Roman" w:hAnsi="Times New Roman"/>
          <w:sz w:val="24"/>
        </w:rPr>
        <w:t>Условия материальной и духовной жизни и общественные отношения в древней Индии отличались большим свособразием, поэтому и общественно-политическая терминология того времени весьма сложна, и во многих случаях термины не могут быть точно переведены на русский язык. Употребление в русском переводе таких терминов, как дхарма, гуру, снатака, млеччха, дасью, риши, щастра, атман, мантра (наряду с ужь вошедшими в русский язык — брахман, кшатрий и некоторыми другими), представляется нам закономерным и оправданным.</w:t>
      </w:r>
    </w:p>
    <w:p>
      <w:pPr>
        <w:pStyle w:val="PlainText"/>
        <w:spacing w:before="0" w:after="120"/>
        <w:ind w:firstLine="397"/>
        <w:jc w:val="both"/>
        <w:rPr/>
      </w:pPr>
      <w:r>
        <w:rPr>
          <w:rFonts w:cs="Times New Roman" w:ascii="Times New Roman" w:hAnsi="Times New Roman"/>
          <w:sz w:val="24"/>
        </w:rPr>
        <w:t>Под законом в настоящее время обычно понимается обязательная норма, установленная высшим законодательным органом власти. Слово "дхарма" не имело такого значения; оно означало совокупность правовых, моральных, этических и других норм, определяющих добродетельность человека и правила жизни в зависимости от его общественного положения. В стихе VI, 92 дается следующее перечисление признаков дхармы: "Постоянство, снисходительность, смирение, не-похище-ние, чистота, обуздание чувств, благоразумие. знание Веды, справедливость и негневливость — образуют дхарму, обладающую десятью признаками". Приведем также стих IV, 138: "Надо говорить правду, говорить приятное, не следует говорить неприятную правду, не следует говорить приятную ложь — такова вечная дхарма" ^. Выполнение этих общих предписаний наряду с присущими каждой варне и означало выполнение дхармы. Итак, дхармащастра Ману-это сборник таких предписаний члену общества, исполнение которых считается в соответствии с господствующей системой взглядов и религией добродетелью. Дхармащастры были только основой законодательства, но отнюдь не кодексами самих действующих законов.</w:t>
      </w:r>
    </w:p>
    <w:p>
      <w:pPr>
        <w:pStyle w:val="PlainText"/>
        <w:spacing w:before="0" w:after="120"/>
        <w:ind w:firstLine="397"/>
        <w:jc w:val="both"/>
        <w:rPr/>
      </w:pPr>
      <w:r>
        <w:rPr>
          <w:rFonts w:cs="Times New Roman" w:ascii="Times New Roman" w:hAnsi="Times New Roman"/>
          <w:sz w:val="24"/>
        </w:rPr>
        <w:t>* Переведено у С. Д. Эльмановича так: "Он должен говорить правду, должен говорить приятное, он не должен говорить неприятной правды и не должен говорить приятной лжи: таков вечный закон".</w:t>
      </w:r>
    </w:p>
    <w:p>
      <w:pPr>
        <w:pStyle w:val="PlainText"/>
        <w:spacing w:before="0" w:after="120"/>
        <w:ind w:firstLine="397"/>
        <w:jc w:val="both"/>
        <w:rPr/>
      </w:pPr>
      <w:r>
        <w:rPr>
          <w:rFonts w:cs="Times New Roman" w:ascii="Times New Roman" w:hAnsi="Times New Roman"/>
          <w:sz w:val="24"/>
        </w:rPr>
        <w:t>В младших классах школы в дореволюционной России преподавался "закон божий"; вели этот предмет обычно священнослужители. На уроках детям внушались правила морали, основанные на "священном писании". Многое из того что осуждалось в "законе божьем", государственная власть считала наказуемым деянием (убийство, кража, насилие, мошенничество и т. д.), многое же осуждалось только с точки зрения "закона божьего", но не считалось преступлением с точки зрения действующего законодательства (лживость, тщеславие,. скупость, пренебрежение религиозными обязанностями и т. д.). Нельзя утверждать, что "закон божий" и древнеиндийская дхарма — одно и то же, но общее сходство имеется. Вследствие этого дхармащастры и являются столь разнохарактерными по содержанию — они включают предписания не только относительно гражданского и уголовного законодательства, но и относительно обязанностей членов различных вари, норм семейной жизни, культовые и даже санитарно-гигиеническне предписания и т. д.</w:t>
      </w:r>
    </w:p>
    <w:p>
      <w:pPr>
        <w:pStyle w:val="PlainText"/>
        <w:spacing w:before="0" w:after="120"/>
        <w:ind w:firstLine="397"/>
        <w:jc w:val="both"/>
        <w:rPr/>
      </w:pPr>
      <w:r>
        <w:rPr>
          <w:rFonts w:cs="Times New Roman" w:ascii="Times New Roman" w:hAnsi="Times New Roman"/>
          <w:sz w:val="24"/>
        </w:rPr>
        <w:t>Заглавие "Законы Ману", по-видимому, придется оставить,. несмотря на его неточность: слишком уж прочно оно укоренилось. Но, надо надеяться, оно не будет столь же неправильно ориентировать читателя, как прежде, поскольку здесь дано разъяснеинс, а главное, раз оптатив не будет переводиться; долженствованием. Читателю должно быть ясно, что это не свод действующего законодательства, а только крайне тенденциозный (хотя и весьма авторитетный) сборник поучений в добродетели, да к тому же и составленный только одной из многочисленных брахманских школ, изучавших ведийские тексты.</w:t>
      </w:r>
    </w:p>
    <w:p>
      <w:pPr>
        <w:pStyle w:val="PlainText"/>
        <w:spacing w:before="0" w:after="120"/>
        <w:ind w:firstLine="397"/>
        <w:jc w:val="both"/>
        <w:rPr/>
      </w:pPr>
      <w:r>
        <w:rPr>
          <w:rFonts w:cs="Times New Roman" w:ascii="Times New Roman" w:hAnsi="Times New Roman"/>
          <w:sz w:val="24"/>
        </w:rPr>
        <w:t>При редактировании перевода С. Д. Эльмановича выяснялась необходимость внести и некоторые стилистические изменения. Дхармащастры отличаются лапидарностью. Характерно при этом широкое использование причастий и деепричастий: в санскрите они вообще играют важную роль. К сожалению, в переводе С. Д. Эльмановича вместо причастных и деепричастных оборотов слишком часто употребляются придаточные предложения. Русский язык по особенностям своего грамматического строя дает значительные, однако мало использованные переводчиком возможности точной передачи литературного стиля подлинника.</w:t>
      </w:r>
    </w:p>
    <w:p>
      <w:pPr>
        <w:pStyle w:val="PlainText"/>
        <w:spacing w:before="0" w:after="120"/>
        <w:ind w:firstLine="397"/>
        <w:jc w:val="both"/>
        <w:rPr/>
      </w:pPr>
      <w:r>
        <w:rPr>
          <w:rFonts w:cs="Times New Roman" w:ascii="Times New Roman" w:hAnsi="Times New Roman"/>
          <w:sz w:val="24"/>
        </w:rPr>
        <w:t>Приведу только один пример. Стих IV, 101 переведен С. Д. Эльмановичем так: "Тот, кто изучает, должен всегда избегать (чтения) в следующих обстоятельствах, когда изучение Веды запрещено, и тот, кто обучает учеников, согласно предписанному правилу (должен поступать подобным образом)". Между тем при переводе причастий, содержащихся в тексте, он выглядит так: "Изучающий {сам] и обучающий учеников, согласно предписанному правилу, пусть избегает следующих [обстоятельств], не допускающих чтения Веды".</w:t>
      </w:r>
    </w:p>
    <w:p>
      <w:pPr>
        <w:pStyle w:val="PlainText"/>
        <w:spacing w:before="0" w:after="120"/>
        <w:ind w:firstLine="397"/>
        <w:jc w:val="both"/>
        <w:rPr/>
      </w:pPr>
      <w:r>
        <w:rPr>
          <w:rFonts w:cs="Times New Roman" w:ascii="Times New Roman" w:hAnsi="Times New Roman"/>
          <w:sz w:val="24"/>
        </w:rPr>
        <w:t>В санскритском языке вообще и, в частности, в "Законах Ману" широко используется пассивная глагольная форма. Не во всех случаях пассивная форма подлинника может быть передана на русском языке, но иногда переводчик без большой необходимости переводил пассивный оборот активным (например, III, 212; V, 147; VIII, 312; XI, 18 и др.).</w:t>
      </w:r>
    </w:p>
    <w:p>
      <w:pPr>
        <w:pStyle w:val="PlainText"/>
        <w:spacing w:before="0" w:after="120"/>
        <w:ind w:firstLine="397"/>
        <w:jc w:val="both"/>
        <w:rPr/>
      </w:pPr>
      <w:r>
        <w:rPr>
          <w:rFonts w:cs="Times New Roman" w:ascii="Times New Roman" w:hAnsi="Times New Roman"/>
          <w:sz w:val="24"/>
        </w:rPr>
        <w:t>В тех случаях, когда в "Законах Ману" речь идет о культе или религиозно-философских вопросах, ошибки, неточное употребление терминов и т. п. встречаются сравнительно редко. Что же касается явлений хозяйственной или общественной жизни, то здесь исправления пришлось делать чаще. По-видимому, это объясняется характерной для буржуазной исторической науки недооценкой социальных и экономических факторов в истории. Считалось, что небрежности в этой области более извинительны, чем в вопросах, касающихся религии, философии и т. д.</w:t>
      </w:r>
    </w:p>
    <w:p>
      <w:pPr>
        <w:pStyle w:val="PlainText"/>
        <w:spacing w:before="0" w:after="120"/>
        <w:ind w:firstLine="397"/>
        <w:jc w:val="both"/>
        <w:rPr/>
      </w:pPr>
      <w:r>
        <w:rPr>
          <w:rFonts w:cs="Times New Roman" w:ascii="Times New Roman" w:hAnsi="Times New Roman"/>
          <w:sz w:val="24"/>
        </w:rPr>
        <w:t>В результате переводчик, как это и было принято в его время, различные термины varna и jati перевел одним и тем же сотовом "каста"; между тем они обозначали не тождественные, хотя и сходные общественные институты. Современного читателя может ввести в заблуждение перевод в стихе III, 77 термина a^rama словом "класс"; в VI, 87 упоминается даже "класс домохозяев". Неправилен перевод в стихе X, 59 duryoni как "незаконнорожденный"; это слово означало "имеющий низкое происхождение", что ясно и по контексту. Слово dvijati, которое в большинстве случаев правильно передается как "дваждырожденный", иногда (например, II, 108) переводится словом "ариец". Переводчик имеет право думать, что это одно и то же, но не имеет права переводить произвольно.</w:t>
      </w:r>
    </w:p>
    <w:p>
      <w:pPr>
        <w:pStyle w:val="PlainText"/>
        <w:spacing w:before="0" w:after="120"/>
        <w:ind w:firstLine="397"/>
        <w:jc w:val="both"/>
        <w:rPr/>
      </w:pPr>
      <w:r>
        <w:rPr>
          <w:rFonts w:cs="Times New Roman" w:ascii="Times New Roman" w:hAnsi="Times New Roman"/>
          <w:sz w:val="24"/>
        </w:rPr>
        <w:t>Стих VI, 45 переводчик дал в следующем виде: "Он не должен желать умереть, он не должен желать жить; он должен' ждать [своего назначенного] часа, как раб [ждет] уплаты своего жалованья". О том, что не следует переводить оптатив долженствованием, уже говорилось. В данном случае привлекает внимание другое. По смыслу перевода оказывается, что' раб получает жалованье (nirve^a). Однако в тексте стоит слово bhrtaka, что значит "слуга". Легко понять, как это меняет смысл стиха и к каким недоразумениям может привести.</w:t>
      </w:r>
    </w:p>
    <w:p>
      <w:pPr>
        <w:pStyle w:val="PlainText"/>
        <w:spacing w:before="0" w:after="120"/>
        <w:ind w:firstLine="397"/>
        <w:jc w:val="both"/>
        <w:rPr/>
      </w:pPr>
      <w:r>
        <w:rPr>
          <w:rFonts w:cs="Times New Roman" w:ascii="Times New Roman" w:hAnsi="Times New Roman"/>
          <w:sz w:val="24"/>
        </w:rPr>
        <w:t>В стихе VII, 24 мы читаем: "Все касты испортились бы [от смешения], все преграды рушились бы и все люди пришли бы в ярость [один против другого] вследствие ошибок относительно наказания". Я уже упоминал о том, что не следует употреблять термин "каста" в равной степени для перевода двух санскритских терминов varna и jati (в этом случае в подлиннике дается термин varna); поэтому обращаю внимание только на. конъектуру "один против другого". Введение ее явно искажает общий смысл, потому что общественное явление объясняется как вопрос личных отношений; выражение же в подлиннике ясно и не требует конъектур: sarvalokaprakopa — "возмущение (или "восстание". -Г. И.) всего народа". Общий контекст и особенно непосредственно следующий стих (даже и в том виде, как он переведен самим С. Д. Эльмановичем) позволяют думать, что речь идет именно об общественных потрясениях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У Г. Бюлера конъектура основана, по-видимому, на толковании: Нараяной слова prakopa как anyonyavaira. С. Д. Эльманович некритически следует Бюлеру.</w:t>
      </w:r>
    </w:p>
    <w:p>
      <w:pPr>
        <w:pStyle w:val="PlainText"/>
        <w:spacing w:before="0" w:after="120"/>
        <w:ind w:firstLine="397"/>
        <w:jc w:val="both"/>
        <w:rPr/>
      </w:pPr>
      <w:r>
        <w:rPr>
          <w:rFonts w:cs="Times New Roman" w:ascii="Times New Roman" w:hAnsi="Times New Roman"/>
          <w:sz w:val="24"/>
        </w:rPr>
        <w:t>Совершенно непонятно, зачем переводчику понадобилось добавлять в стихе IV, 159 в скобках конъектуру "успех", которая искажает смысл стиха, имеющего принципиальное значение: "Он должен тщательно избегать всякого дела, [успех]" которого зависит от других; но он должен ревностно приниматься за то, [исполнение] чего зависит от него самого". Между тем стих нетруден для перевода и не требует конъектур: "Надо тщательно избегать всякого дела, зависящего от чужой воли, но, что зависит от своей воли, надо исполнять ревностно". Судя по переводу С. Д. Эльмановича, составители сборника по неизвестной причине возражают против коллективных усилий в труде, на самом же деле речь идет о желательности сохранения экономической независимости. Это показывает и следующий стих ("Все, зависящее от чужой воли, — зло, зависящее от своей воли — благо; необходимо знать это краткое определение блага и зла"), переведенный и С. Д. Эльмановичем в основном правильно.</w:t>
      </w:r>
    </w:p>
    <w:p>
      <w:pPr>
        <w:pStyle w:val="PlainText"/>
        <w:spacing w:before="0" w:after="120"/>
        <w:ind w:firstLine="397"/>
        <w:jc w:val="both"/>
        <w:rPr/>
      </w:pPr>
      <w:r>
        <w:rPr>
          <w:rFonts w:cs="Times New Roman" w:ascii="Times New Roman" w:hAnsi="Times New Roman"/>
          <w:sz w:val="24"/>
        </w:rPr>
        <w:t>Имеются и прямые ошибки в переводе. Приведу только некоторые. Так, слово tvac в IV, 221 С. Д. Эльманович перевел как "водка", хотя оно означает "кожа". В VIII, 297 слово panca^at переведено как "пятьсот", хотя оно означает "пятьдесят". В VIII, 326 слово sutra переведено как "волокно". тогда как это — "пряжа". В стихе X, 45 слово bahu переведено как "мышцы", хотя это, конечно, "рука"; кстати, в 1, 87, где говорится о сотворении четырех варн и употребляется то же выражение (mukhabahurupajjanam — "рожденных от уст, рук, бедер и ступней"), перевод слова bahu дан верно. В VIII, 303 слово daksina ("жертвенный дар") переведено как "жертвенный огонь". В III, 142vaptar ("сеятель") переведено словом "домохозяин". В III. 158 garada ("отравитель") переведено как "арестант". В V, 100 dvijottama неудачно переведено "дваждырожденнейший", тогда как надо перевести "лучший из дваждырожденных" (обычный эпитет брахмана). Подобного рода примеров можно привести множество; в одной только главе VIII можно указать, кроме ранее упомянутых, стихи 195, 202, 221, 222, 229, 281, 294, 313, 349, 365, 388, 398, 408.</w:t>
      </w:r>
    </w:p>
    <w:p>
      <w:pPr>
        <w:pStyle w:val="PlainText"/>
        <w:spacing w:before="0" w:after="120"/>
        <w:ind w:firstLine="397"/>
        <w:jc w:val="both"/>
        <w:rPr/>
      </w:pPr>
      <w:r>
        <w:rPr>
          <w:rFonts w:cs="Times New Roman" w:ascii="Times New Roman" w:hAnsi="Times New Roman"/>
          <w:sz w:val="24"/>
        </w:rPr>
        <w:t>В некоторых случаях пропущены отдельные слова. Иногда это не меняет существенным образом смысла, но иногда меняет. Так, стих V, 33 разрешает есть мясо лишь по определенным правилам, но имеется оговорка, что это не касается исключительных случаев; однако слово anapadi ("за исключением крайних обстоятельств") оказалось опущенным при переводе. В стихе VIII, 121 опущено слово ^ate ("сто"); вместо штрафа в две сотни пан получился штраф в две паны. В том же стихе paiam переведено как "средний", тогда как это значит "высший". В стихе IX, 139 не переведено слово amutra, подчеркивающее, что речь идет о посмертном спасении человека, в XI, 78 trir — "трижды", в XI, 181 samvatsarena — "в течение года". Каждый из этих пропусков существенно меняет смысл.</w:t>
      </w:r>
    </w:p>
    <w:p>
      <w:pPr>
        <w:pStyle w:val="PlainText"/>
        <w:spacing w:before="0" w:after="120"/>
        <w:ind w:firstLine="397"/>
        <w:jc w:val="both"/>
        <w:rPr/>
      </w:pPr>
      <w:r>
        <w:rPr>
          <w:rFonts w:cs="Times New Roman" w:ascii="Times New Roman" w:hAnsi="Times New Roman"/>
          <w:sz w:val="24"/>
        </w:rPr>
        <w:t>Основным недостатком перевода С. Д. Эльмановича следует считать слишком близкое следование английскому переводу Г. Бюлера. Каждому, кто сверит оба перевода, это неизбежно бросится в глаза. Все толкования терминов, особенности оборотов, конъектуры в скобках и без них принадлежат Бюлеру. Иногда создается впечатление, что С. Д. Эльманович переводил скорее Бюлера, чем санскритский текст. В подтверждение этого можно привести следующие примеры. Стих II, 21 таков: "Та страна, которая [находится] между Химаватом и Виндхьей, к востоку от Винащаны (pragvina^anad) и к западу от Праяги (pratyageva prayagacca), называется Мадхьядещей". У Бюлера переведено: "...to the east ot Prayaga and to the west of Vina^ana...", что противоречит не только тексту, но и здравому смыслу, ибо Винащана находилась западнее Праяги. Имея перед собой текст подлинника и перевод Г. Бюлера, можно легко обнаружить погрешность. Однако С. Д. Эльманович сделал такую же ошибку еще раз; это тем более говорит не в его пользу, что в "Additions and corrections" (стр. 613) Г. Бюлер эту свою ошибку отмечает. В стихе II, 70 слово udanmukhah ("с лицом, обращенным к северу") Г. Бюлер не перевел; не перевел его и С. Д. Эльманович. В II, 146 оба пропустили слово viprasya ("брахмана"). В переводе стиха XI, 133 Г. Бюлер упоминает "сто йоджан", основываясь, по-видимому, на комментарии Медхатитхи; С. Д. Эльманович, который не пользовался комментариями, тоже указывает сто йоджан, тогда как в тексте говорится об одной йоджане. К IX, 326 у Бюлера дается ссылка на X. 77-78; она не точна — надо было указать X, 78-79; и эта же ошибка допущена С. Д. Эльмановичем.</w:t>
      </w:r>
    </w:p>
    <w:p>
      <w:pPr>
        <w:pStyle w:val="PlainText"/>
        <w:spacing w:before="0" w:after="120"/>
        <w:ind w:firstLine="397"/>
        <w:jc w:val="both"/>
        <w:rPr/>
      </w:pPr>
      <w:r>
        <w:rPr>
          <w:rFonts w:cs="Times New Roman" w:ascii="Times New Roman" w:hAnsi="Times New Roman"/>
          <w:sz w:val="24"/>
        </w:rPr>
        <w:t>"Законы Ману"-источник сложный, трудный для понимания. К сожалению, комментарии к старому изданию перевода очень скудны; их пришлось значительно расширить. Места, к которым даны примечания, отмечены звездочками. Составлены также указатели.</w:t>
      </w:r>
    </w:p>
    <w:p>
      <w:pPr>
        <w:pStyle w:val="PlainText"/>
        <w:spacing w:before="0" w:after="120"/>
        <w:ind w:firstLine="397"/>
        <w:jc w:val="both"/>
        <w:rPr/>
      </w:pPr>
      <w:r>
        <w:rPr>
          <w:rFonts w:cs="Times New Roman" w:ascii="Times New Roman" w:hAnsi="Times New Roman"/>
          <w:sz w:val="24"/>
        </w:rPr>
        <w:t>Конъектуры даны в квадратных скобках. В круглых скобках приводится транскрипция терминов и особенно важных слов.</w:t>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right"/>
        <w:rPr>
          <w:rFonts w:ascii="Times New Roman" w:hAnsi="Times New Roman" w:cs="Times New Roman"/>
          <w:b/>
          <w:b/>
          <w:i/>
          <w:i/>
          <w:sz w:val="24"/>
        </w:rPr>
      </w:pPr>
      <w:r>
        <w:rPr>
          <w:rFonts w:cs="Times New Roman" w:ascii="Times New Roman" w:hAnsi="Times New Roman"/>
          <w:b/>
          <w:i/>
          <w:sz w:val="24"/>
        </w:rPr>
        <w:t>Г. ф. Ильин</w:t>
      </w:r>
    </w:p>
    <w:p>
      <w:pPr>
        <w:pStyle w:val="Heading1"/>
        <w:rPr/>
      </w:pPr>
      <w:bookmarkStart w:id="0" w:name="__RefHeading___Toc8385386"/>
      <w:bookmarkEnd w:id="0"/>
      <w:r>
        <w:rPr/>
        <w:t>ГЛАВА I</w:t>
      </w:r>
    </w:p>
    <w:p>
      <w:pPr>
        <w:pStyle w:val="PlainText"/>
        <w:spacing w:before="0" w:after="120"/>
        <w:ind w:firstLine="397"/>
        <w:jc w:val="both"/>
        <w:rPr/>
      </w:pPr>
      <w:r>
        <w:rPr>
          <w:rFonts w:cs="Times New Roman" w:ascii="Times New Roman" w:hAnsi="Times New Roman"/>
          <w:sz w:val="24"/>
        </w:rPr>
        <w:t>[1. Почтив самосущего Брахму, наделенного неизмеримым блеском, я изложу различные дхармы, объявленные М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Великие риши^, приблизившись к Ману*, сидевшему углубившись в себя, почтив его должным образом, сказали такую реч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О божественный! Благоволи сказать нам точно и в должном порядке дхармы* всех [четырех] варн и имеющих смешанное происхождени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 Ибо ты. Владыка, один знаешь истинный смысл обрядов всего непостижимого, неизмеримого предписания * Самосущего".</w:t>
      </w:r>
    </w:p>
    <w:p>
      <w:pPr>
        <w:pStyle w:val="PlainText"/>
        <w:spacing w:before="0" w:after="120"/>
        <w:ind w:firstLine="397"/>
        <w:jc w:val="both"/>
        <w:rPr/>
      </w:pPr>
      <w:r>
        <w:rPr>
          <w:rFonts w:cs="Times New Roman" w:ascii="Times New Roman" w:hAnsi="Times New Roman"/>
          <w:sz w:val="24"/>
        </w:rPr>
        <w:t>4. Он, обладающий неизмеримым могуществом, так спрошенный теми, обладающими великой душой, должным образом почтив всех тех великих риши, ответил так: "Да будет выслушано!</w:t>
      </w:r>
    </w:p>
    <w:p>
      <w:pPr>
        <w:pStyle w:val="PlainText"/>
        <w:spacing w:before="0" w:after="120"/>
        <w:ind w:firstLine="397"/>
        <w:jc w:val="both"/>
        <w:rPr/>
      </w:pPr>
      <w:r>
        <w:rPr>
          <w:rFonts w:cs="Times New Roman" w:ascii="Times New Roman" w:hAnsi="Times New Roman"/>
          <w:sz w:val="24"/>
        </w:rPr>
        <w:t>5. Этот [мир] неведомый, неопределимый, недоступный для разума, непознаваемый, как бы совершенно погруженный в сон, был тьмо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Тогда божественный Самосущий невидимый, [но] делающий [все] это — великие элементы * и прочее — видимым, проявляющий энергию, появился, рассеивая тьму.</w:t>
      </w:r>
    </w:p>
    <w:p>
      <w:pPr>
        <w:pStyle w:val="PlainText"/>
        <w:spacing w:before="0" w:after="120"/>
        <w:ind w:firstLine="397"/>
        <w:jc w:val="both"/>
        <w:rPr/>
      </w:pPr>
      <w:r>
        <w:rPr>
          <w:rFonts w:cs="Times New Roman" w:ascii="Times New Roman" w:hAnsi="Times New Roman"/>
          <w:sz w:val="24"/>
        </w:rPr>
        <w:t>7. Тот, кто постижим [только] умом, неосязаемый, невидимый, вечный, заключающий в себе все живые существа *, удивительный (acintya), проявился сам [по собственной воле].</w:t>
      </w:r>
    </w:p>
    <w:p>
      <w:pPr>
        <w:pStyle w:val="PlainText"/>
        <w:spacing w:before="0" w:after="120"/>
        <w:ind w:firstLine="397"/>
        <w:jc w:val="both"/>
        <w:rPr/>
      </w:pPr>
      <w:r>
        <w:rPr>
          <w:rFonts w:cs="Times New Roman" w:ascii="Times New Roman" w:hAnsi="Times New Roman"/>
          <w:sz w:val="24"/>
        </w:rPr>
        <w:t>8. Вознамерившись произвести из своего тела различные существа, он * вначале сотворил воды и в них испустил свое сем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 Оно стало золотым яйцом, по блеску равным солнцу; в нем он сам родился [как] Брахма *, прародитель всего ми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 Воды называются нара (пага), ибо воды-.действительно порождение Нары *; они — первое местопребывание _'его, поэтому он именуется Нараяной *.</w:t>
      </w:r>
    </w:p>
    <w:p>
      <w:pPr>
        <w:pStyle w:val="PlainText"/>
        <w:spacing w:before="0" w:after="120"/>
        <w:ind w:firstLine="397"/>
        <w:jc w:val="both"/>
        <w:rPr/>
      </w:pPr>
      <w:r>
        <w:rPr>
          <w:rFonts w:cs="Times New Roman" w:ascii="Times New Roman" w:hAnsi="Times New Roman"/>
          <w:sz w:val="24"/>
        </w:rPr>
        <w:t>II. Из этой [первопричины*, невидимой, вечной, образующей реальное и нереальное '*, возник [дух] Пуруша (purusa), который в мире прославляется [под именем]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 Он, божественный, прожив в том яйце целый год*, сам же силой своей мысли разделил это яйцо надв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 и из тех двух половинок он создал небо и землю, между ними атмосферу (vyoiri..in), восемь стран света * и вечное местопребывание вод *</w:t>
      </w:r>
    </w:p>
    <w:p>
      <w:pPr>
        <w:pStyle w:val="PlainText"/>
        <w:spacing w:before="0" w:after="120"/>
        <w:ind w:firstLine="397"/>
        <w:jc w:val="both"/>
        <w:rPr/>
      </w:pPr>
      <w:r>
        <w:rPr>
          <w:rFonts w:cs="Times New Roman" w:ascii="Times New Roman" w:hAnsi="Times New Roman"/>
          <w:sz w:val="24"/>
        </w:rPr>
        <w:t>14. Из самого себя он также извлек разум (inanas), образующий реальное и нереальное; из разума же — сознание (ahankara), имеющее способность самосознания [и] господствующ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кроме того,-Великую душу*, все [творения], одаренные тремя качествами *, и по порядку пять органов чувств *, воспринимающие предметы ми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 Соединяя малые частицы этих шести *, обладающие чрезвычайной энергией, с частицами самого себя, он создал все существа.</w:t>
      </w:r>
    </w:p>
    <w:p>
      <w:pPr>
        <w:pStyle w:val="PlainText"/>
        <w:spacing w:before="0" w:after="120"/>
        <w:ind w:firstLine="397"/>
        <w:jc w:val="both"/>
        <w:rPr/>
      </w:pPr>
      <w:r>
        <w:rPr>
          <w:rFonts w:cs="Times New Roman" w:ascii="Times New Roman" w:hAnsi="Times New Roman"/>
          <w:sz w:val="24"/>
        </w:rPr>
        <w:t>17. Так как эти шесть [родов] малых частиц его облика входят (a-cri) в эти существа, его облик мудрые назвали телом (^arira).</w:t>
      </w:r>
    </w:p>
    <w:p>
      <w:pPr>
        <w:pStyle w:val="PlainText"/>
        <w:spacing w:before="0" w:after="120"/>
        <w:ind w:firstLine="397"/>
        <w:jc w:val="both"/>
        <w:rPr/>
      </w:pPr>
      <w:r>
        <w:rPr>
          <w:rFonts w:cs="Times New Roman" w:ascii="Times New Roman" w:hAnsi="Times New Roman"/>
          <w:sz w:val="24"/>
        </w:rPr>
        <w:t>18. В него входят великие элементы со своими функциями и разум со своими малыми частицами — вечный творец всех сущест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Из малых [образующих] тело частиц этих семи могущественных принципов * происходит этот [мир], приходящий из неизменного.</w:t>
      </w:r>
    </w:p>
    <w:p>
      <w:pPr>
        <w:pStyle w:val="PlainText"/>
        <w:spacing w:before="0" w:after="120"/>
        <w:ind w:firstLine="397"/>
        <w:jc w:val="both"/>
        <w:rPr/>
      </w:pPr>
      <w:r>
        <w:rPr>
          <w:rFonts w:cs="Times New Roman" w:ascii="Times New Roman" w:hAnsi="Times New Roman"/>
          <w:sz w:val="24"/>
        </w:rPr>
        <w:t>20. Среди них каждый последующий приобретает качество каждого предыдущего, и считается, что какое место каждый из них занимает, столькими качествами он облад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Вначале же он определил для всех — для каждого в отдельности, — в согласии со словами Вед, имена, род деятельности (karman) и особое положение (samst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 Он, Владыка, создал богов деятельных и одушевленных и неосязаемый сонм садхьев *, а также вечное жертвопринош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Из огня, ветра и солнца он извлек тройную вечную Веду, состоящую из Риг, Яджур и Сама, ради снискания успеха в жертвоприношени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он создал] время и разделение времени, звезды и также планеты, реки, океаны, горы, равнины и неровности,</w:t>
      </w:r>
    </w:p>
    <w:p>
      <w:pPr>
        <w:pStyle w:val="PlainText"/>
        <w:spacing w:before="0" w:after="120"/>
        <w:ind w:firstLine="397"/>
        <w:jc w:val="both"/>
        <w:rPr/>
      </w:pPr>
      <w:r>
        <w:rPr>
          <w:rFonts w:cs="Times New Roman" w:ascii="Times New Roman" w:hAnsi="Times New Roman"/>
          <w:sz w:val="24"/>
        </w:rPr>
        <w:t>25. аскетизм (tapas), речь, наслаждение, желание и гнев; и, желая сотворить эти живые существа, он создал это творение.</w:t>
      </w:r>
    </w:p>
    <w:p>
      <w:pPr>
        <w:pStyle w:val="PlainText"/>
        <w:spacing w:before="0" w:after="120"/>
        <w:ind w:firstLine="397"/>
        <w:jc w:val="both"/>
        <w:rPr/>
      </w:pPr>
      <w:r>
        <w:rPr>
          <w:rFonts w:cs="Times New Roman" w:ascii="Times New Roman" w:hAnsi="Times New Roman"/>
          <w:sz w:val="24"/>
        </w:rPr>
        <w:t>26. Для различения же деяний он отделил дхарму от адхармы * и подчинил эти живые существа двойственным состояниям — [например], наслаждению и страданию и т. д.</w:t>
      </w:r>
    </w:p>
    <w:p>
      <w:pPr>
        <w:pStyle w:val="PlainText"/>
        <w:spacing w:before="0" w:after="120"/>
        <w:ind w:firstLine="397"/>
        <w:jc w:val="both"/>
        <w:rPr/>
      </w:pPr>
      <w:r>
        <w:rPr>
          <w:rFonts w:cs="Times New Roman" w:ascii="Times New Roman" w:hAnsi="Times New Roman"/>
          <w:sz w:val="24"/>
        </w:rPr>
        <w:t>27. Посредством тех, которые были упомянуты как мелкие, подвергшиеся изменениям частицы пяти [элементов], создано в должном порядке все эт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 И к какой деятельности Владыка предназначил каждое ^существо], ее только оно само и выполняет, возрождаясь опять и опять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 Какое качество он установил для каждого при сотворении — зловредность или безвредность, мягкость или жестокость, дхарму или адхарму, правду или ложь, — то само по себе проникло в него.</w:t>
      </w:r>
    </w:p>
    <w:p>
      <w:pPr>
        <w:pStyle w:val="PlainText"/>
        <w:spacing w:before="0" w:after="120"/>
        <w:ind w:firstLine="397"/>
        <w:jc w:val="both"/>
        <w:rPr/>
      </w:pPr>
      <w:r>
        <w:rPr>
          <w:rFonts w:cs="Times New Roman" w:ascii="Times New Roman" w:hAnsi="Times New Roman"/>
          <w:sz w:val="24"/>
        </w:rPr>
        <w:t>30. Как при смене времен года [каждое] само по себе при_обретает свои отличительные признаки, так и существа, одаренные телом, — свои виды деятельности.</w:t>
      </w:r>
    </w:p>
    <w:p>
      <w:pPr>
        <w:pStyle w:val="PlainText"/>
        <w:spacing w:before="0" w:after="120"/>
        <w:ind w:firstLine="397"/>
        <w:jc w:val="both"/>
        <w:rPr/>
      </w:pPr>
      <w:r>
        <w:rPr>
          <w:rFonts w:cs="Times New Roman" w:ascii="Times New Roman" w:hAnsi="Times New Roman"/>
          <w:sz w:val="24"/>
        </w:rPr>
        <w:t>31. А ради процветания миров он создал из своих уст, рук, бедер и ступней [соответственно] брахмана, кшатрия, вайщия и шуд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 Разделив свое тело, он стал посредством [одной] половины мужчиной, [другой] половины — женщиной; от нее тот Владыка произвел Вирадж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Но знайте, достойнейшие из дваждырожденных, что я, которого создал сам мужчина Вирадж, исполнив покаяние, творец всего этого [мира].</w:t>
      </w:r>
    </w:p>
    <w:p>
      <w:pPr>
        <w:pStyle w:val="PlainText"/>
        <w:spacing w:before="0" w:after="120"/>
        <w:ind w:firstLine="397"/>
        <w:jc w:val="both"/>
        <w:rPr/>
      </w:pPr>
      <w:r>
        <w:rPr>
          <w:rFonts w:cs="Times New Roman" w:ascii="Times New Roman" w:hAnsi="Times New Roman"/>
          <w:sz w:val="24"/>
        </w:rPr>
        <w:t>34. И я, желая произвести существа, совершив весьма трудный для исполнения аскетический подвиг (tapas), создал сначала владык существ — десять великих риш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 Маричи, Атри, Ангираса, Пуластью, Пулаху, Крату, Прачетаса, Васиштху, Бхригу и Нараду.</w:t>
      </w:r>
    </w:p>
    <w:p>
      <w:pPr>
        <w:pStyle w:val="PlainText"/>
        <w:spacing w:before="0" w:after="120"/>
        <w:ind w:firstLine="397"/>
        <w:jc w:val="both"/>
        <w:rPr/>
      </w:pPr>
      <w:r>
        <w:rPr>
          <w:rFonts w:cs="Times New Roman" w:ascii="Times New Roman" w:hAnsi="Times New Roman"/>
          <w:sz w:val="24"/>
        </w:rPr>
        <w:t>36. Они создали семь других Ману, преисполненных блеска, богов, местопребывания богов * и великих риши, обладающих неизмеримым могущ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якшей *, ракшасов *, пищачей *, гандхарвов *, апсар *, асуров *, нагов *, змей, супарн * и разные сонмы предк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 молнии, громы и тучи, полные и неполные радуги, метеоры, небесные шумы, кометы и различные небесные свети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киннаров *, обезьян, рыб, различных птиц, домашний скот и диких животных людей и плотоядных животных с двумя рядами зубов,</w:t>
      </w:r>
    </w:p>
    <w:p>
      <w:pPr>
        <w:pStyle w:val="PlainText"/>
        <w:spacing w:before="0" w:after="120"/>
        <w:ind w:firstLine="397"/>
        <w:jc w:val="both"/>
        <w:rPr/>
      </w:pPr>
      <w:r>
        <w:rPr>
          <w:rFonts w:cs="Times New Roman" w:ascii="Times New Roman" w:hAnsi="Times New Roman"/>
          <w:sz w:val="24"/>
        </w:rPr>
        <w:t>40. червей и насекомых, молей, вшей, мух, клопов, всех жалящих и кусающих и недвижущихся разного рода.</w:t>
      </w:r>
    </w:p>
    <w:p>
      <w:pPr>
        <w:pStyle w:val="PlainText"/>
        <w:spacing w:before="0" w:after="120"/>
        <w:ind w:firstLine="397"/>
        <w:jc w:val="both"/>
        <w:rPr/>
      </w:pPr>
      <w:r>
        <w:rPr>
          <w:rFonts w:cs="Times New Roman" w:ascii="Times New Roman" w:hAnsi="Times New Roman"/>
          <w:sz w:val="24"/>
        </w:rPr>
        <w:t>41. Таким образом, все это-недвижущееся и движущееся — было произведено этими, обладающими великой душой, посредством аскетизма и по моему повелению, согласно карм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Какого рода деятельность установлена здесь* для каких живых существ, это я подлинно объявлю вам, а также способ ро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Домашний скот и дикие животные, плотоядные с двумя рядами зубов, ракшасы, пищачи и люди — живородящ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Рожденные из яйца — птицы, змеи, крокодилы, рыбы с черепахами и разряды [животных], которые рождены на суше, а также в воде.</w:t>
      </w:r>
    </w:p>
    <w:p>
      <w:pPr>
        <w:pStyle w:val="PlainText"/>
        <w:spacing w:before="0" w:after="120"/>
        <w:ind w:firstLine="397"/>
        <w:jc w:val="both"/>
        <w:rPr/>
      </w:pPr>
      <w:r>
        <w:rPr>
          <w:rFonts w:cs="Times New Roman" w:ascii="Times New Roman" w:hAnsi="Times New Roman"/>
          <w:sz w:val="24"/>
        </w:rPr>
        <w:t>45. Рожденные от теплоты — жалящее и кусающее, вошь, муха, клоп и другое подобное, которое рождается от пота.</w:t>
      </w:r>
    </w:p>
    <w:p>
      <w:pPr>
        <w:pStyle w:val="PlainText"/>
        <w:spacing w:before="0" w:after="120"/>
        <w:ind w:firstLine="397"/>
        <w:jc w:val="both"/>
        <w:rPr/>
      </w:pPr>
      <w:r>
        <w:rPr>
          <w:rFonts w:cs="Times New Roman" w:ascii="Times New Roman" w:hAnsi="Times New Roman"/>
          <w:sz w:val="24"/>
        </w:rPr>
        <w:t>46. Все растения, размножающиеся посредством семени или стебля, растут из отпрыска; однолетние растения-[те,. которые], принеся много цветов и плодов, погибают после созревания пл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7. Те, которые дают плод, не давая цветов, называются ванаспати (vanaspati), но приносящие цветы и плоды называются врикша (vrks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8. Различные кустарниковые (gucchaguirna) растения, а также разного рода травы, вьющиеся и ползучие растения произрастают от семян и стебл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9. Окруженные темнотой, имеющей многие виды *, — следствием кармы — они наделены самоощущением и исполнены наслаждений и страданий.</w:t>
      </w:r>
    </w:p>
    <w:p>
      <w:pPr>
        <w:pStyle w:val="PlainText"/>
        <w:spacing w:before="0" w:after="120"/>
        <w:ind w:firstLine="397"/>
        <w:jc w:val="both"/>
        <w:rPr/>
      </w:pPr>
      <w:r>
        <w:rPr>
          <w:rFonts w:cs="Times New Roman" w:ascii="Times New Roman" w:hAnsi="Times New Roman"/>
          <w:sz w:val="24"/>
        </w:rPr>
        <w:t>50. [Таковы], начиная с Брахмы и кончая этими [растениями], упомянутые состояния в этом всегда страшном, постоянно движущемся круговороте душ *.</w:t>
      </w:r>
    </w:p>
    <w:p>
      <w:pPr>
        <w:pStyle w:val="PlainText"/>
        <w:spacing w:before="0" w:after="120"/>
        <w:ind w:firstLine="397"/>
        <w:jc w:val="both"/>
        <w:rPr/>
      </w:pPr>
      <w:r>
        <w:rPr>
          <w:rFonts w:cs="Times New Roman" w:ascii="Times New Roman" w:hAnsi="Times New Roman"/>
          <w:sz w:val="24"/>
        </w:rPr>
        <w:t>51. Так все это и меня создав, он, чье могущество непостижимо, погрузился в самого себя*, неоднократно выжимая время временем *.</w:t>
      </w:r>
    </w:p>
    <w:p>
      <w:pPr>
        <w:pStyle w:val="PlainText"/>
        <w:spacing w:before="0" w:after="120"/>
        <w:ind w:firstLine="397"/>
        <w:jc w:val="both"/>
        <w:rPr/>
      </w:pPr>
      <w:r>
        <w:rPr>
          <w:rFonts w:cs="Times New Roman" w:ascii="Times New Roman" w:hAnsi="Times New Roman"/>
          <w:sz w:val="24"/>
        </w:rPr>
        <w:t>52. Когда он, божественный, бодрствует, тогда этот мир находится в движении; когда он спокойно спит, тогда все спит.</w:t>
      </w:r>
    </w:p>
    <w:p>
      <w:pPr>
        <w:pStyle w:val="PlainText"/>
        <w:spacing w:before="0" w:after="120"/>
        <w:ind w:firstLine="397"/>
        <w:jc w:val="both"/>
        <w:rPr/>
      </w:pPr>
      <w:r>
        <w:rPr>
          <w:rFonts w:cs="Times New Roman" w:ascii="Times New Roman" w:hAnsi="Times New Roman"/>
          <w:sz w:val="24"/>
        </w:rPr>
        <w:t>53. Когда он спит в этом спокойном состоянии, одаренные телом существа, по природе деятельные, отвращаются от своих дел и разум (manas) расслабля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Когда же они одновременно погружаются в тот великий атман, то он — душа всех существ — мирно почивает в совершенном спокойств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5. Погрузившись же в темноту, он _"" долго сохраняет способность чувствовать, но не исполняет своих функций; затем он выходит из т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6. Когда, состоя из крошечных частиц, он проникает в семя — растительное или животное — тогда, соединившись [с ним], он принимает телесный обл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Так он, неизменный, пробуждением все движущееся и недвижущееся всегда оживляет и разруш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8. И эту щастру * создав, он сначала меня должным образом ознакомил, я же — Маричи и других мудрец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9. Эту щастру вам без остатка изложит этот Бхригу; ибо этот мудрец узнал ее всю без пропусков от ме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0. Тогда тот великий риши Бхригу, когда ему было так сказано тем Many, сказал всем тем риши: "Да будет выслушано!</w:t>
      </w:r>
    </w:p>
    <w:p>
      <w:pPr>
        <w:pStyle w:val="PlainText"/>
        <w:spacing w:before="0" w:after="120"/>
        <w:ind w:firstLine="397"/>
        <w:jc w:val="both"/>
        <w:rPr/>
      </w:pPr>
      <w:r>
        <w:rPr>
          <w:rFonts w:cs="Times New Roman" w:ascii="Times New Roman" w:hAnsi="Times New Roman"/>
          <w:sz w:val="24"/>
        </w:rPr>
        <w:t>61. Другие шестеро Ману*, принадлежащих к роду Ману, происшедшего от Самосущего, — все творящие существа, обладающие великой душой и неизмеримым могущ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это] — Сварочиша, Ауттами, Тамаса, а также Райвата, Чакшуша, обладающий великим блеском, а также сын Вивасвата.</w:t>
      </w:r>
    </w:p>
    <w:p>
      <w:pPr>
        <w:pStyle w:val="PlainText"/>
        <w:spacing w:before="0" w:after="120"/>
        <w:ind w:firstLine="397"/>
        <w:jc w:val="both"/>
        <w:rPr/>
      </w:pPr>
      <w:r>
        <w:rPr>
          <w:rFonts w:cs="Times New Roman" w:ascii="Times New Roman" w:hAnsi="Times New Roman"/>
          <w:sz w:val="24"/>
        </w:rPr>
        <w:t>63. Эти семь Ману, начиная с. происшедшего от Самосущего, обладающие большим блеском, каждый в свое время произведя все это движущееся и недвижущееся, владели [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Восемнадцать нимеш* [составляют] каштху (kasfha); те тридцать-калу (kala); мухурта (muhurta) состоит из тридцати кал; столько же [мухурт составляют] день и ночь *.</w:t>
      </w:r>
    </w:p>
    <w:p>
      <w:pPr>
        <w:pStyle w:val="PlainText"/>
        <w:spacing w:before="0" w:after="120"/>
        <w:ind w:firstLine="397"/>
        <w:jc w:val="both"/>
        <w:rPr/>
      </w:pPr>
      <w:r>
        <w:rPr>
          <w:rFonts w:cs="Times New Roman" w:ascii="Times New Roman" w:hAnsi="Times New Roman"/>
          <w:sz w:val="24"/>
        </w:rPr>
        <w:t>65. Солнце отделяет день и ночь — человеческие и божественные; ночь [предназначена] для сна живых существ, день — для совершения д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6. У предков день и ночь — месяц, но разделенный на две половины: темная — день для совершения дел, светлая — ночь для сн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У богов день и ночь — [человеческий] год, опять разделенный на двое: день — период движения солнца к северу, ночь — период движения к югу *.</w:t>
      </w:r>
    </w:p>
    <w:p>
      <w:pPr>
        <w:pStyle w:val="PlainText"/>
        <w:spacing w:before="0" w:after="120"/>
        <w:ind w:firstLine="397"/>
        <w:jc w:val="both"/>
        <w:rPr/>
      </w:pPr>
      <w:r>
        <w:rPr>
          <w:rFonts w:cs="Times New Roman" w:ascii="Times New Roman" w:hAnsi="Times New Roman"/>
          <w:sz w:val="24"/>
        </w:rPr>
        <w:t>68. Теперь выслушайте вкратце, каков размер ночи и дня Брахмы и веков * — одного за другим по порядку.</w:t>
      </w:r>
    </w:p>
    <w:p>
      <w:pPr>
        <w:pStyle w:val="PlainText"/>
        <w:spacing w:before="0" w:after="120"/>
        <w:ind w:firstLine="397"/>
        <w:jc w:val="both"/>
        <w:rPr/>
      </w:pPr>
      <w:r>
        <w:rPr>
          <w:rFonts w:cs="Times New Roman" w:ascii="Times New Roman" w:hAnsi="Times New Roman"/>
          <w:sz w:val="24"/>
        </w:rPr>
        <w:t>69. Сказали _"', [что] четыре тысячи лет [составляют] век Крита; сумерки, предшествующие ему, [имеют] столько же сотен [лет] "", сумерки последующие — столько ж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0. В другие три [века] с их сумерками' — предшествующими и последующими — тысячи и сотни уменьшаются на единицу [в каждом случае].</w:t>
      </w:r>
    </w:p>
    <w:p>
      <w:pPr>
        <w:pStyle w:val="PlainText"/>
        <w:spacing w:before="0" w:after="120"/>
        <w:ind w:firstLine="397"/>
        <w:jc w:val="both"/>
        <w:rPr/>
      </w:pPr>
      <w:r>
        <w:rPr>
          <w:rFonts w:cs="Times New Roman" w:ascii="Times New Roman" w:hAnsi="Times New Roman"/>
          <w:sz w:val="24"/>
        </w:rPr>
        <w:t>71. Эти двенадцать тысяч [лет], только что упомянутые как сумма четырех [человеческих] веков называются веком бог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Да будет известно, что сумма тысячи божественных веков — один день Брахмы, столько же — ночь *.</w:t>
      </w:r>
    </w:p>
    <w:p>
      <w:pPr>
        <w:pStyle w:val="PlainText"/>
        <w:spacing w:before="0" w:after="120"/>
        <w:ind w:firstLine="397"/>
        <w:jc w:val="both"/>
        <w:rPr/>
      </w:pPr>
      <w:r>
        <w:rPr>
          <w:rFonts w:cs="Times New Roman" w:ascii="Times New Roman" w:hAnsi="Times New Roman"/>
          <w:sz w:val="24"/>
        </w:rPr>
        <w:t>73. Те [лишь, которые] знают, что святой день Брахмы оканчивается по [прошествии] тысячи веков [богов] и ночь такова же, [суть именно] люди, знающие, [что такое] день и ночь.</w:t>
      </w:r>
    </w:p>
    <w:p>
      <w:pPr>
        <w:pStyle w:val="PlainText"/>
        <w:spacing w:before="0" w:after="120"/>
        <w:ind w:firstLine="397"/>
        <w:jc w:val="both"/>
        <w:rPr/>
      </w:pPr>
      <w:r>
        <w:rPr>
          <w:rFonts w:cs="Times New Roman" w:ascii="Times New Roman" w:hAnsi="Times New Roman"/>
          <w:sz w:val="24"/>
        </w:rPr>
        <w:t>74. По окончании того дня и ночи он, спящий, пробуждается, а пробудившись, создает разум (rnanas) — реальный и нереальн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5. Разум, побуждаемый желанием [Брахмы] творить, видоизменяет сотворенное [и] поэтому порождает эфир (aka^a); они объявили, что его качество — зву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От эфира вследствие его видоизменения происходит разносящий всякий запах, чистый, могучий ветер; он .считается обладающим качеством осяз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От ветра вследствие его видоизменения происходит озаряющий и разгоняющий тьму лучезарный свет; качеством его считается форма;</w:t>
      </w:r>
    </w:p>
    <w:p>
      <w:pPr>
        <w:pStyle w:val="PlainText"/>
        <w:spacing w:before="0" w:after="120"/>
        <w:ind w:firstLine="397"/>
        <w:jc w:val="both"/>
        <w:rPr/>
      </w:pPr>
      <w:r>
        <w:rPr>
          <w:rFonts w:cs="Times New Roman" w:ascii="Times New Roman" w:hAnsi="Times New Roman"/>
          <w:sz w:val="24"/>
        </w:rPr>
        <w:t>78. а от света вследствие его видоизменения — воды; они считаются обладающими качеством вкуса; от вод — земля, обладающая качеством запаха. Так было создано вначал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Ранее упомянутый век богов-двенадцать тысяч [лет]- взятый семьдесят один раз, называется здесь манвантарой (manvantara).</w:t>
      </w:r>
    </w:p>
    <w:p>
      <w:pPr>
        <w:pStyle w:val="PlainText"/>
        <w:spacing w:before="0" w:after="120"/>
        <w:ind w:firstLine="397"/>
        <w:jc w:val="both"/>
        <w:rPr/>
      </w:pPr>
      <w:r>
        <w:rPr>
          <w:rFonts w:cs="Times New Roman" w:ascii="Times New Roman" w:hAnsi="Times New Roman"/>
          <w:sz w:val="24"/>
        </w:rPr>
        <w:t>80. Манвантары, создания и разрушения {мира], бесчисленны: Высочайшее Существо (paramesthin), как бы играя, создает их каждый ра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 В век Крита дхарма-четвероногая^ и полная, также и истина; никакой выгоды не было людям от адхармы.</w:t>
      </w:r>
    </w:p>
    <w:p>
      <w:pPr>
        <w:pStyle w:val="PlainText"/>
        <w:spacing w:before="0" w:after="120"/>
        <w:ind w:firstLine="397"/>
        <w:jc w:val="both"/>
        <w:rPr/>
      </w:pPr>
      <w:r>
        <w:rPr>
          <w:rFonts w:cs="Times New Roman" w:ascii="Times New Roman" w:hAnsi="Times New Roman"/>
          <w:sz w:val="24"/>
        </w:rPr>
        <w:t>82. Но в другие [века] из-за [стремления к] выгоде дхарма теряет постепенно по ноге; и из-за воровства (caurika), лжи (ani-ta) и обмана (maya) дхарма исчезает четверть за четвер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Свободные от болезней, достигающие всех целей [люди] в век Крита живут по четыреста лет, но в Трета и прочих их жизнь уменьшается на одну четверть *.</w:t>
      </w:r>
    </w:p>
    <w:p>
      <w:pPr>
        <w:pStyle w:val="PlainText"/>
        <w:spacing w:before="0" w:after="120"/>
        <w:ind w:firstLine="397"/>
        <w:jc w:val="both"/>
        <w:rPr/>
      </w:pPr>
      <w:r>
        <w:rPr>
          <w:rFonts w:cs="Times New Roman" w:ascii="Times New Roman" w:hAnsi="Times New Roman"/>
          <w:sz w:val="24"/>
        </w:rPr>
        <w:t>84. Жизнь смертных, упоминаемая в Беде, желанные результаты жертвенных обрядов и сила одаренных телом распределяются соответственно ве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5. Одни дхармы — в век Крита, другие — в Трета и Двапара, иные — в век Кали, соответственно укорочению ве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6. В век Крита объявили главным аскетизм, в Трета — знание, в Двапара же — жертвоприношение, в век Кали — одну щедр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7. А для сохранения всей этой вселенной он, пресветлый, для рожденных от уст, рук, бедер и ступней установил особые занятия.</w:t>
      </w:r>
    </w:p>
    <w:p>
      <w:pPr>
        <w:pStyle w:val="PlainText"/>
        <w:spacing w:before="0" w:after="120"/>
        <w:ind w:firstLine="397"/>
        <w:jc w:val="both"/>
        <w:rPr/>
      </w:pPr>
      <w:r>
        <w:rPr>
          <w:rFonts w:cs="Times New Roman" w:ascii="Times New Roman" w:hAnsi="Times New Roman"/>
          <w:sz w:val="24"/>
        </w:rPr>
        <w:t>88. Обучение (adhyapana), изучение [Веды] (adhyayana), жертвоприношение для себя (yajana) и жертвоприношение для других (yajana), раздачу (dana) и получение (pratigraha) [милостыни] он установил для брахма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9. Охрану подданных, раздачу [милостыни], жертвоприношение (i.iya), изучение [Веды] и неприверженность к мирским утехам он указал для кшатрия *.</w:t>
      </w:r>
    </w:p>
    <w:p>
      <w:pPr>
        <w:pStyle w:val="PlainText"/>
        <w:spacing w:before="0" w:after="120"/>
        <w:ind w:firstLine="397"/>
        <w:jc w:val="both"/>
        <w:rPr/>
      </w:pPr>
      <w:r>
        <w:rPr>
          <w:rFonts w:cs="Times New Roman" w:ascii="Times New Roman" w:hAnsi="Times New Roman"/>
          <w:sz w:val="24"/>
        </w:rPr>
        <w:t>90. Пастьбу скота (pa^unam raksana) и также раздачу [милостыни], жертвоприношение, изучение [Веды], торговлю (vanikpatha), ростовщичество (kusida) и земледелие (krsi)- для вайщ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Но только одно занятие Владыка указал для щудры — служение (^u^ru^a) этим варнам со смирение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Выше пупа человек считается более чистым, именно поэтому наиболее чистыми объявлены Самосущим его уста *.</w:t>
      </w:r>
    </w:p>
    <w:p>
      <w:pPr>
        <w:pStyle w:val="PlainText"/>
        <w:spacing w:before="0" w:after="120"/>
        <w:ind w:firstLine="397"/>
        <w:jc w:val="both"/>
        <w:rPr/>
      </w:pPr>
      <w:r>
        <w:rPr>
          <w:rFonts w:cs="Times New Roman" w:ascii="Times New Roman" w:hAnsi="Times New Roman"/>
          <w:sz w:val="24"/>
        </w:rPr>
        <w:t>93. Вследствие происхождения из наилучшей части тела [Брахмы], вследствие первородства *, знания Веды, брахман по праву господин всего этого творен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ибо Самосущий, совершив аскетические подвиги, создал сначала из своих уст его для приношения жертв богам и предкам, для сохранения всего этого.</w:t>
      </w:r>
    </w:p>
    <w:p>
      <w:pPr>
        <w:pStyle w:val="PlainText"/>
        <w:spacing w:before="0" w:after="120"/>
        <w:ind w:firstLine="397"/>
        <w:jc w:val="both"/>
        <w:rPr/>
      </w:pPr>
      <w:r>
        <w:rPr>
          <w:rFonts w:cs="Times New Roman" w:ascii="Times New Roman" w:hAnsi="Times New Roman"/>
          <w:sz w:val="24"/>
        </w:rPr>
        <w:t>95. Какое живое существо лучше того, устами которого всегда поглощают жертвенную пищу (havya) небожители, а поминальные приношения (kavya) — предки? *</w:t>
      </w:r>
    </w:p>
    <w:p>
      <w:pPr>
        <w:pStyle w:val="PlainText"/>
        <w:spacing w:before="0" w:after="120"/>
        <w:ind w:firstLine="397"/>
        <w:jc w:val="both"/>
        <w:rPr/>
      </w:pPr>
      <w:r>
        <w:rPr>
          <w:rFonts w:cs="Times New Roman" w:ascii="Times New Roman" w:hAnsi="Times New Roman"/>
          <w:sz w:val="24"/>
        </w:rPr>
        <w:t>96. Из живых существ наилучшими считаются одушевленные, между одушевленными — разумные, между разумными — люди, между людьми — брахманы;</w:t>
      </w:r>
    </w:p>
    <w:p>
      <w:pPr>
        <w:pStyle w:val="PlainText"/>
        <w:spacing w:before="0" w:after="120"/>
        <w:ind w:firstLine="397"/>
        <w:jc w:val="both"/>
        <w:rPr/>
      </w:pPr>
      <w:r>
        <w:rPr>
          <w:rFonts w:cs="Times New Roman" w:ascii="Times New Roman" w:hAnsi="Times New Roman"/>
          <w:sz w:val="24"/>
        </w:rPr>
        <w:t>97. между брахманами — знающие [Веду], между знающими — признающие, между признающими — исполняющие, между исполняющими — познающие брах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Само рождение брахмана — вечное воплощение дхармы, ибо он рожден для дхармы и предназначен для отождествления с брахмой.</w:t>
      </w:r>
    </w:p>
    <w:p>
      <w:pPr>
        <w:pStyle w:val="PlainText"/>
        <w:spacing w:before="0" w:after="120"/>
        <w:ind w:firstLine="397"/>
        <w:jc w:val="both"/>
        <w:rPr/>
      </w:pPr>
      <w:r>
        <w:rPr>
          <w:rFonts w:cs="Times New Roman" w:ascii="Times New Roman" w:hAnsi="Times New Roman"/>
          <w:sz w:val="24"/>
        </w:rPr>
        <w:t>99. Ведь брахман, рождаясь для охранения сокровищницы дхармы, занимает высшее место на земле как владыка всех существ.</w:t>
      </w:r>
    </w:p>
    <w:p>
      <w:pPr>
        <w:pStyle w:val="PlainText"/>
        <w:spacing w:before="0" w:after="120"/>
        <w:ind w:firstLine="397"/>
        <w:jc w:val="both"/>
        <w:rPr/>
      </w:pPr>
      <w:r>
        <w:rPr>
          <w:rFonts w:cs="Times New Roman" w:ascii="Times New Roman" w:hAnsi="Times New Roman"/>
          <w:sz w:val="24"/>
        </w:rPr>
        <w:t>100. Все, что существует в мире, это собственность (sva) брахмана; вследствие превосходства рождения именно брахман имеет право на все это *.</w:t>
      </w:r>
    </w:p>
    <w:p>
      <w:pPr>
        <w:pStyle w:val="PlainText"/>
        <w:spacing w:before="0" w:after="120"/>
        <w:ind w:firstLine="397"/>
        <w:jc w:val="both"/>
        <w:rPr/>
      </w:pPr>
      <w:r>
        <w:rPr>
          <w:rFonts w:cs="Times New Roman" w:ascii="Times New Roman" w:hAnsi="Times New Roman"/>
          <w:sz w:val="24"/>
        </w:rPr>
        <w:t>101. Брахман ест только свое, носит — свое и дает — свое; ведь другие люди существуют по милости 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С целью определения обязанностей (karman) его* и остальных мудрый Ману, происшедший от Самосущего, составил эту щаст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3. Она должна быть тщательно изучена и правильно сообщена ученикам [только] ученым брахманом, никем други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Брахман, изучающий эту щастру и ведущий образ жизни, соответствующий объявленному [в ней], никогда не пятнается грехами, [совершенными] в мыслях, [а также] словесными и телесными.</w:t>
      </w:r>
    </w:p>
    <w:p>
      <w:pPr>
        <w:pStyle w:val="PlainText"/>
        <w:spacing w:before="0" w:after="120"/>
        <w:ind w:firstLine="397"/>
        <w:jc w:val="both"/>
        <w:rPr/>
      </w:pPr>
      <w:r>
        <w:rPr>
          <w:rFonts w:cs="Times New Roman" w:ascii="Times New Roman" w:hAnsi="Times New Roman"/>
          <w:sz w:val="24"/>
        </w:rPr>
        <w:t>105. Он очищает [всякое] сборище и родичей — семь предшествующих и семь последующих [поколений]; только он один имеет право на всю эту земл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6. Эта [щастра обеспечивает] наилучшее благополучие, увеличение разумения, вечную славу, высшее блажен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7. В ней полностью изложена дхарма, добродетельность и греховность деяний, а также извечное правило жизни четырех вар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8. [Это] правило жизни — высшая дхарма, изложенная в священном откровении *, а также в священном предании *; поэтому желающий себе блага дваждырожденный * пусть всегда следует е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9. Брахман, пренебрегающий правилом добродетельного поведения, не вкушает плода Веды *, но следующий ему считается вкушающим обильный плод.</w:t>
      </w:r>
    </w:p>
    <w:p>
      <w:pPr>
        <w:pStyle w:val="PlainText"/>
        <w:spacing w:before="0" w:after="120"/>
        <w:ind w:firstLine="397"/>
        <w:jc w:val="both"/>
        <w:rPr/>
      </w:pPr>
      <w:r>
        <w:rPr>
          <w:rFonts w:cs="Times New Roman" w:ascii="Times New Roman" w:hAnsi="Times New Roman"/>
          <w:sz w:val="24"/>
        </w:rPr>
        <w:t>110. Мудрецы, видя, что дхарма исходит из такого правила, приняли правило благочестивого поведения за лучшее основание всякого благочест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Сотворение мира, правило ритуальных действий, выполнение религиозных обетов, поведение и важнейшее правило омовения *,</w:t>
      </w:r>
    </w:p>
    <w:p>
      <w:pPr>
        <w:pStyle w:val="PlainText"/>
        <w:spacing w:before="0" w:after="120"/>
        <w:ind w:firstLine="397"/>
        <w:jc w:val="both"/>
        <w:rPr/>
      </w:pPr>
      <w:r>
        <w:rPr>
          <w:rFonts w:cs="Times New Roman" w:ascii="Times New Roman" w:hAnsi="Times New Roman"/>
          <w:sz w:val="24"/>
        </w:rPr>
        <w:t>112. бракосочетание и описание свадебных обрядов, правило великих жертвоприношений * и вечный порядок щраддх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описание [способов] снискания средств к жизни, обязанности снатаки *, пища дозволенная и недозволенная, ритуальное очищение и очищение вещ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исполнение дхармы женщинами, отшельничество, конечное освобождение и отречение от мира, полная дхарма царя и способ решения тяжб,</w:t>
      </w:r>
    </w:p>
    <w:p>
      <w:pPr>
        <w:pStyle w:val="PlainText"/>
        <w:spacing w:before="0" w:after="120"/>
        <w:ind w:firstLine="397"/>
        <w:jc w:val="both"/>
        <w:rPr/>
      </w:pPr>
      <w:r>
        <w:rPr>
          <w:rFonts w:cs="Times New Roman" w:ascii="Times New Roman" w:hAnsi="Times New Roman"/>
          <w:sz w:val="24"/>
        </w:rPr>
        <w:t>115. правило опроса свидетелей, а также дхарма жены и мужа, дхарма наследования, игра и удаление шипов *,</w:t>
      </w:r>
    </w:p>
    <w:p>
      <w:pPr>
        <w:pStyle w:val="PlainText"/>
        <w:spacing w:before="0" w:after="120"/>
        <w:ind w:firstLine="397"/>
        <w:jc w:val="both"/>
        <w:rPr/>
      </w:pPr>
      <w:r>
        <w:rPr>
          <w:rFonts w:cs="Times New Roman" w:ascii="Times New Roman" w:hAnsi="Times New Roman"/>
          <w:sz w:val="24"/>
        </w:rPr>
        <w:t>116. поведение вайщиев и щудр, происхождение смешанных каст (sarnkirna), дхарма для [всех] варн при бедственных обстоятельствах, а также правило искупления грехов,</w:t>
      </w:r>
    </w:p>
    <w:p>
      <w:pPr>
        <w:pStyle w:val="PlainText"/>
        <w:spacing w:before="0" w:after="120"/>
        <w:ind w:firstLine="397"/>
        <w:jc w:val="both"/>
        <w:rPr/>
      </w:pPr>
      <w:r>
        <w:rPr>
          <w:rFonts w:cs="Times New Roman" w:ascii="Times New Roman" w:hAnsi="Times New Roman"/>
          <w:sz w:val="24"/>
        </w:rPr>
        <w:t>117. тройственный вид переселений душ, происходящий от деяний, высшее блаженство, различение добрых и дурных качеств дея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8. вечные дхармы страны, дхармы каст (j'ati), дхармы семей, дхармы еретиков * и обществ * — [все это] Ману объявил в этой щаст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9. Как это объявил в щастре некогда спрошенный мною Ману, так это вы теперь от меня узнай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перва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p>
    <w:p>
      <w:pPr>
        <w:pStyle w:val="Heading1"/>
        <w:rPr/>
      </w:pPr>
      <w:bookmarkStart w:id="1" w:name="__RefHeading___Toc8385387"/>
      <w:bookmarkEnd w:id="1"/>
      <w:r>
        <w:rPr/>
        <w:t>ГЛАВА II</w:t>
      </w:r>
    </w:p>
    <w:p>
      <w:pPr>
        <w:pStyle w:val="PlainText"/>
        <w:spacing w:before="0" w:after="120"/>
        <w:ind w:firstLine="397"/>
        <w:jc w:val="both"/>
        <w:rPr/>
      </w:pPr>
      <w:r>
        <w:rPr>
          <w:rFonts w:cs="Times New Roman" w:ascii="Times New Roman" w:hAnsi="Times New Roman"/>
          <w:sz w:val="24"/>
        </w:rPr>
        <w:t>1. "Узнайте ту дхарму, которая одобрена сердцем, которой следуют ученые, добродетельные, свободные от ненависти и страст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Желание не похвально *, но в этом мире нет отсутствия желания, ибо на этом желании основано изучение Веды, исполнение ведийских обрядов.</w:t>
      </w:r>
    </w:p>
    <w:p>
      <w:pPr>
        <w:pStyle w:val="PlainText"/>
        <w:spacing w:before="0" w:after="120"/>
        <w:ind w:firstLine="397"/>
        <w:jc w:val="both"/>
        <w:rPr/>
      </w:pPr>
      <w:r>
        <w:rPr>
          <w:rFonts w:cs="Times New Roman" w:ascii="Times New Roman" w:hAnsi="Times New Roman"/>
          <w:sz w:val="24"/>
        </w:rPr>
        <w:t>3. Желание имеет корень в представлении о выгоде, жертвоприношение имеет происхождение в представлении о выгоде, обеты * и дхарма, предписывающая воздержание "_, — все считаются родившимися от представления о выг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В этом мире никогда не увидишь что-либо, сделанное при отсутствии желания [награды]; ведь все, что [человек] делает, исполнено из желания.</w:t>
      </w:r>
    </w:p>
    <w:p>
      <w:pPr>
        <w:pStyle w:val="PlainText"/>
        <w:spacing w:before="0" w:after="120"/>
        <w:ind w:firstLine="397"/>
        <w:jc w:val="both"/>
        <w:rPr/>
      </w:pPr>
      <w:r>
        <w:rPr>
          <w:rFonts w:cs="Times New Roman" w:ascii="Times New Roman" w:hAnsi="Times New Roman"/>
          <w:sz w:val="24"/>
        </w:rPr>
        <w:t>5. Правильно * живущий по этим [предписаниям] * достигает бессмертного состояния (amaralokata), а в этом мире достигает [исполнения] всех задуманных жела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Корень дхармы — вся Веда *, священное предание (smrti) и поведение знающих [Веду], а также поведение добродетельных людей* и самоудовлетвор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Какой закон для кого ни был бы объявлен Ману, он весь изложен в Веде, ибо он [был] всезнающ.</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 Рассмотрев все это * глазом знания *, разумный согласно авторитету священного откровения пусть стремится [к исполнению] своей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 Ибо человек, следуя дхарме, объявленной в священном откровении и священном предании, достигает в этом мире славы, после смерти — наивысшего блаженства.</w:t>
      </w:r>
    </w:p>
    <w:p>
      <w:pPr>
        <w:pStyle w:val="PlainText"/>
        <w:spacing w:before="0" w:after="120"/>
        <w:ind w:firstLine="397"/>
        <w:jc w:val="both"/>
        <w:rPr/>
      </w:pPr>
      <w:r>
        <w:rPr>
          <w:rFonts w:cs="Times New Roman" w:ascii="Times New Roman" w:hAnsi="Times New Roman"/>
          <w:sz w:val="24"/>
        </w:rPr>
        <w:t>10. Под священным откровением (?ruti) разумеется Веда, а под священным преданием (sm^i) — щастры, [содержащие предписания] дхармы (dharma^astra); эти оба во всех делах не должны быть оспариваемы, так как дхарма возникла от н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 Тот дваждырожденный, который, опираясь на логику, презирает их, должен быть изгнан добродетельными [как] безбожник^ и хулитель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 Веду, священное предание, поведение добродетельных и самоудовлетворение — это объявили четырьмя очевидными источниками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 Знание дхармы предписывается для непривязанных к выгоде и желаниям; для желающих знать дхарму священное откровение — высший авторит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 Когда имеется противоречие в двух отрывках из священного откровения, они оба считаются дхармой, потому что они оба объявлены правильной дхармой.</w:t>
      </w:r>
    </w:p>
    <w:p>
      <w:pPr>
        <w:pStyle w:val="PlainText"/>
        <w:spacing w:before="0" w:after="120"/>
        <w:ind w:firstLine="397"/>
        <w:jc w:val="both"/>
        <w:rPr/>
      </w:pPr>
      <w:r>
        <w:rPr>
          <w:rFonts w:cs="Times New Roman" w:ascii="Times New Roman" w:hAnsi="Times New Roman"/>
          <w:sz w:val="24"/>
        </w:rPr>
        <w:t>15. [Так, например], агнихотру* [каждый может] совершать всегда — после восхода солнца, до восхода, а также когда ни солнца, ни звезд не видно: так это [говорит] ведийское священное откровение.</w:t>
      </w:r>
    </w:p>
    <w:p>
      <w:pPr>
        <w:pStyle w:val="PlainText"/>
        <w:spacing w:before="0" w:after="120"/>
        <w:ind w:firstLine="397"/>
        <w:jc w:val="both"/>
        <w:rPr/>
      </w:pPr>
      <w:r>
        <w:rPr>
          <w:rFonts w:cs="Times New Roman" w:ascii="Times New Roman" w:hAnsi="Times New Roman"/>
          <w:sz w:val="24"/>
        </w:rPr>
        <w:t>16. Да будет известно, что для кого предписаны обряды, сопровождаемые [чтением] священных текстов (mantra), начиная с обряда при зачатии и кончая обрядом на похоронах,- для того [существует] право на эту щастру, ни для кого другого *.</w:t>
      </w:r>
    </w:p>
    <w:p>
      <w:pPr>
        <w:pStyle w:val="PlainText"/>
        <w:spacing w:before="0" w:after="120"/>
        <w:ind w:firstLine="397"/>
        <w:jc w:val="both"/>
        <w:rPr/>
      </w:pPr>
      <w:r>
        <w:rPr>
          <w:rFonts w:cs="Times New Roman" w:ascii="Times New Roman" w:hAnsi="Times New Roman"/>
          <w:sz w:val="24"/>
        </w:rPr>
        <w:t>17. Страну, созданную богами, которая [лежит] между божественными реками Сарасвати * и Дришадвати *, называют Брахмаварт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Какое поведение традиционно в этой стране, такое объявлено добродетельным поведением для [чистых] варн и имеющих смешанное происхожд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Равнина Куру^, [территория] матсьев, панчалов и щурасенаков — это страна Брахмариши^, [следующая] непосредственно за Брахмавартой [по своей свят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У брахмана *, рожденного в этой стране, пусть все люди на земле изучают свой образ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Та страна, которая [лежит] между [горами] Хим^ват* и Виндхья, к востоку от Винащаны * и к западу от Праяги *, называется Мадхьядеще^.</w:t>
      </w:r>
    </w:p>
    <w:p>
      <w:pPr>
        <w:pStyle w:val="PlainText"/>
        <w:spacing w:before="0" w:after="120"/>
        <w:ind w:firstLine="397"/>
        <w:jc w:val="both"/>
        <w:rPr/>
      </w:pPr>
      <w:r>
        <w:rPr>
          <w:rFonts w:cs="Times New Roman" w:ascii="Times New Roman" w:hAnsi="Times New Roman"/>
          <w:sz w:val="24"/>
        </w:rPr>
        <w:t>22. [Пространство] же от Восточного океана и до Западного океана между теми горами мудрые назвали Арьявартой".</w:t>
      </w:r>
    </w:p>
    <w:p>
      <w:pPr>
        <w:pStyle w:val="PlainText"/>
        <w:spacing w:before="0" w:after="120"/>
        <w:ind w:firstLine="397"/>
        <w:jc w:val="both"/>
        <w:rPr/>
      </w:pPr>
      <w:r>
        <w:rPr>
          <w:rFonts w:cs="Times New Roman" w:ascii="Times New Roman" w:hAnsi="Times New Roman"/>
          <w:sz w:val="24"/>
        </w:rPr>
        <w:t>23. Страна, в которой в природном состоянии (svabhavatah) водится черная антилопа, должна быть признана годной для жертвоприношений, но далее этого — страна млеччх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Дваждырожденному следует стремиться в эта страны; щудра же, понуждаемый необходимостью изыскания средств к жизни, может жить в любой.</w:t>
      </w:r>
    </w:p>
    <w:p>
      <w:pPr>
        <w:pStyle w:val="PlainText"/>
        <w:spacing w:before="0" w:after="120"/>
        <w:ind w:firstLine="397"/>
        <w:jc w:val="both"/>
        <w:rPr/>
      </w:pPr>
      <w:r>
        <w:rPr>
          <w:rFonts w:cs="Times New Roman" w:ascii="Times New Roman" w:hAnsi="Times New Roman"/>
          <w:sz w:val="24"/>
        </w:rPr>
        <w:t>25. Таким образом, происхождение дхармы вкратце объявлено [так же, как] и происхождение всего этого мира; узнайте [теперь] дхармы варн.</w:t>
      </w:r>
    </w:p>
    <w:p>
      <w:pPr>
        <w:pStyle w:val="PlainText"/>
        <w:spacing w:before="0" w:after="120"/>
        <w:ind w:firstLine="397"/>
        <w:jc w:val="both"/>
        <w:rPr/>
      </w:pPr>
      <w:r>
        <w:rPr>
          <w:rFonts w:cs="Times New Roman" w:ascii="Times New Roman" w:hAnsi="Times New Roman"/>
          <w:sz w:val="24"/>
        </w:rPr>
        <w:t>26. При святых ведийских обрядах — обряде при зачатии и других — для дваждырожденных должна быть исполнена церемония очищения тела, очищающая и после смерти и зде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Жертвами на огне, относящимися к зародышу (garbha), обрядом при рождении (jatakarman), пострижением (cauda), возложением священного шнура из травы мунджа (maufijinibandhana) у дваждырожденных очищаются отцовский и материнский грех (enas).</w:t>
      </w:r>
    </w:p>
    <w:p>
      <w:pPr>
        <w:pStyle w:val="PlainText"/>
        <w:spacing w:before="0" w:after="120"/>
        <w:ind w:firstLine="397"/>
        <w:jc w:val="both"/>
        <w:rPr/>
      </w:pPr>
      <w:r>
        <w:rPr>
          <w:rFonts w:cs="Times New Roman" w:ascii="Times New Roman" w:hAnsi="Times New Roman"/>
          <w:sz w:val="24"/>
        </w:rPr>
        <w:t>28. Благодаря изучению Веды, обетам *, жертвам на огне *, тройственному священному знанию *, жертвам (ijya) *, сыновьям, великим жертвоприношениям (mahayajna), ведийским жертвоприношениям (yajna) это тело делается достойным [соединения с] брахм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 Раньше отрезания пуповины мальчик допускается к обряду при рождении и к вкушению им золота *, меда и масла, сопровождаемому произнесением мантр.</w:t>
      </w:r>
    </w:p>
    <w:p>
      <w:pPr>
        <w:pStyle w:val="PlainText"/>
        <w:spacing w:before="0" w:after="120"/>
        <w:ind w:firstLine="397"/>
        <w:jc w:val="both"/>
        <w:rPr/>
      </w:pPr>
      <w:r>
        <w:rPr>
          <w:rFonts w:cs="Times New Roman" w:ascii="Times New Roman" w:hAnsi="Times New Roman"/>
          <w:sz w:val="24"/>
        </w:rPr>
        <w:t>30. На десятый или двенадцатый день пусть отец позаботится о совершении обряда наречения именем (namadheya) в счастливый лунный день или минуту, или при благоприягном созвездии.</w:t>
      </w:r>
    </w:p>
    <w:p>
      <w:pPr>
        <w:pStyle w:val="PlainText"/>
        <w:spacing w:before="0" w:after="120"/>
        <w:ind w:firstLine="397"/>
        <w:jc w:val="both"/>
        <w:rPr/>
      </w:pPr>
      <w:r>
        <w:rPr>
          <w:rFonts w:cs="Times New Roman" w:ascii="Times New Roman" w:hAnsi="Times New Roman"/>
          <w:sz w:val="24"/>
        </w:rPr>
        <w:t>31. [Именем] брахмана пусть будет [слово] благоприятствующее, кшатрия — исполненное силы, вайщия — соединенное с богатством, но у щудры — презрительное;</w:t>
      </w:r>
    </w:p>
    <w:p>
      <w:pPr>
        <w:pStyle w:val="PlainText"/>
        <w:spacing w:before="0" w:after="120"/>
        <w:ind w:firstLine="397"/>
        <w:jc w:val="both"/>
        <w:rPr/>
      </w:pPr>
      <w:r>
        <w:rPr>
          <w:rFonts w:cs="Times New Roman" w:ascii="Times New Roman" w:hAnsi="Times New Roman"/>
          <w:sz w:val="24"/>
        </w:rPr>
        <w:t>32. [именем] брахмана пусть будет [слово), выражающее счастье, кшатрия — исполненное защиты, вайщия — связанное с процветанием, щудры — связанное с услужение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У женщин [желательно имя] легко произносимое, не страшное, имеющее ясный смысл, приятное, благоприятствующее, оканчивающееся долгим гласным, содержащее благословение.</w:t>
      </w:r>
    </w:p>
    <w:p>
      <w:pPr>
        <w:pStyle w:val="PlainText"/>
        <w:spacing w:before="0" w:after="120"/>
        <w:ind w:firstLine="397"/>
        <w:jc w:val="both"/>
        <w:rPr/>
      </w:pPr>
      <w:r>
        <w:rPr>
          <w:rFonts w:cs="Times New Roman" w:ascii="Times New Roman" w:hAnsi="Times New Roman"/>
          <w:sz w:val="24"/>
        </w:rPr>
        <w:t>34. По истечении четвертого месяца должен быть исполнен обряд первого выноса [младенца] из дома (niskramana), по истечении шести месяцев — обряд первого кормления рисом (аппарга^апа) или какой-нибудь [другой] жертвенный обряд, благоприятный для семьи ^</w:t>
      </w:r>
    </w:p>
    <w:p>
      <w:pPr>
        <w:pStyle w:val="PlainText"/>
        <w:spacing w:before="0" w:after="120"/>
        <w:ind w:firstLine="397"/>
        <w:jc w:val="both"/>
        <w:rPr/>
      </w:pPr>
      <w:r>
        <w:rPr>
          <w:rFonts w:cs="Times New Roman" w:ascii="Times New Roman" w:hAnsi="Times New Roman"/>
          <w:sz w:val="24"/>
        </w:rPr>
        <w:t>35. Согласно предписанию священного откровения обряд пострижения (cudakarrnan) должен быть совершен ради дхармы для всех дваждырождснных по прошествии первого или третьего года.</w:t>
      </w:r>
    </w:p>
    <w:p>
      <w:pPr>
        <w:pStyle w:val="PlainText"/>
        <w:spacing w:before="0" w:after="120"/>
        <w:ind w:firstLine="397"/>
        <w:jc w:val="both"/>
        <w:rPr/>
      </w:pPr>
      <w:r>
        <w:rPr>
          <w:rFonts w:cs="Times New Roman" w:ascii="Times New Roman" w:hAnsi="Times New Roman"/>
          <w:sz w:val="24"/>
        </w:rPr>
        <w:t>36. На восьмом году от зачатия надо произвести посвящение (upanayana) для брахмана, на одиннадцатом от зачатия — для кшатрия, на двенадцатом от зачатия — для вайщ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Посвящение] брахмана, желающего [приобрести] священное знание, может быть .произведено на пятом [году], кшатрия, желающего могущества, — на шестом, вайщия, желающего богатств, — на восьмо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 [Время чтения] "Савитри"* для брахмана не истекает до шестнадцати лет, для кшатрия — до двадцати двух, вайщия — до двадцати четырех.</w:t>
      </w:r>
    </w:p>
    <w:p>
      <w:pPr>
        <w:pStyle w:val="PlainText"/>
        <w:spacing w:before="0" w:after="120"/>
        <w:ind w:firstLine="397"/>
        <w:jc w:val="both"/>
        <w:rPr/>
      </w:pPr>
      <w:r>
        <w:rPr>
          <w:rFonts w:cs="Times New Roman" w:ascii="Times New Roman" w:hAnsi="Times New Roman"/>
          <w:sz w:val="24"/>
        </w:rPr>
        <w:t>39. После этого эти трое, не получившие своевременно посвящения, лишаются посвящения, становятся Братьями * презираемыми ариями.</w:t>
      </w:r>
    </w:p>
    <w:p>
      <w:pPr>
        <w:pStyle w:val="PlainText"/>
        <w:spacing w:before="0" w:after="120"/>
        <w:ind w:firstLine="397"/>
        <w:jc w:val="both"/>
        <w:rPr/>
      </w:pPr>
      <w:r>
        <w:rPr>
          <w:rFonts w:cs="Times New Roman" w:ascii="Times New Roman" w:hAnsi="Times New Roman"/>
          <w:sz w:val="24"/>
        </w:rPr>
        <w:t>40. С ними, не очищенными должным образом, никогда, даже в бедственных обстоятельствах, брахману не следует вступать в сношения — ни посредством Веды *, ни посредством брака.</w:t>
      </w:r>
    </w:p>
    <w:p>
      <w:pPr>
        <w:pStyle w:val="PlainText"/>
        <w:spacing w:before="0" w:after="120"/>
        <w:ind w:firstLine="397"/>
        <w:jc w:val="both"/>
        <w:rPr/>
      </w:pPr>
      <w:r>
        <w:rPr>
          <w:rFonts w:cs="Times New Roman" w:ascii="Times New Roman" w:hAnsi="Times New Roman"/>
          <w:sz w:val="24"/>
        </w:rPr>
        <w:t>41. Ученикам (brahmacarin) * полагается носить должным образом шкуры черных антилоп, оленей, козлов, а также {одежды], сделанные из пеньки, льна и овечьей шерсти.</w:t>
      </w:r>
    </w:p>
    <w:p>
      <w:pPr>
        <w:pStyle w:val="PlainText"/>
        <w:spacing w:before="0" w:after="120"/>
        <w:ind w:firstLine="397"/>
        <w:jc w:val="both"/>
        <w:rPr/>
      </w:pPr>
      <w:r>
        <w:rPr>
          <w:rFonts w:cs="Times New Roman" w:ascii="Times New Roman" w:hAnsi="Times New Roman"/>
          <w:sz w:val="24"/>
        </w:rPr>
        <w:t>42. Тройной пояс (mekhala) брахмана, гладкий и мягкий, должен быть сделан из [травы] мунджа, [пояс] кшатрия, как тетива лука, [должен быть] сделан из [травы] мурвы, вайщияиз пеньковых нитей.</w:t>
      </w:r>
    </w:p>
    <w:p>
      <w:pPr>
        <w:pStyle w:val="PlainText"/>
        <w:spacing w:before="0" w:after="120"/>
        <w:ind w:firstLine="397"/>
        <w:jc w:val="both"/>
        <w:rPr/>
      </w:pPr>
      <w:r>
        <w:rPr>
          <w:rFonts w:cs="Times New Roman" w:ascii="Times New Roman" w:hAnsi="Times New Roman"/>
          <w:sz w:val="24"/>
        </w:rPr>
        <w:t>43. При' недостатке [травы] мунджа они должны делаться из [травы] куща, ащмантака, бальбаджа с одним тройным узлом или с тремя, или с пятью.</w:t>
      </w:r>
    </w:p>
    <w:p>
      <w:pPr>
        <w:pStyle w:val="PlainText"/>
        <w:spacing w:before="0" w:after="120"/>
        <w:ind w:firstLine="397"/>
        <w:jc w:val="both"/>
        <w:rPr/>
      </w:pPr>
      <w:r>
        <w:rPr>
          <w:rFonts w:cs="Times New Roman" w:ascii="Times New Roman" w:hAnsi="Times New Roman"/>
          <w:sz w:val="24"/>
        </w:rPr>
        <w:t>44. Священный шнур (upavita) для брахмана полагается из хлопковых нитей, перевитый втрое, кшатрия — [сделанный] из пеньковых нитей, вайщия — из шерстяных нитей.</w:t>
      </w:r>
    </w:p>
    <w:p>
      <w:pPr>
        <w:pStyle w:val="PlainText"/>
        <w:spacing w:before="0" w:after="120"/>
        <w:ind w:firstLine="397"/>
        <w:jc w:val="both"/>
        <w:rPr/>
      </w:pPr>
      <w:r>
        <w:rPr>
          <w:rFonts w:cs="Times New Roman" w:ascii="Times New Roman" w:hAnsi="Times New Roman"/>
          <w:sz w:val="24"/>
        </w:rPr>
        <w:t>45. Согласно дхарме достойны посохов: брахман — [сделанного] из бильвы или палащи, кшатрий — из [дерева] вата или кхадира и вайщий — из пилу или удумбары.</w:t>
      </w:r>
    </w:p>
    <w:p>
      <w:pPr>
        <w:pStyle w:val="PlainText"/>
        <w:spacing w:before="0" w:after="120"/>
        <w:ind w:firstLine="397"/>
        <w:jc w:val="both"/>
        <w:rPr/>
      </w:pPr>
      <w:r>
        <w:rPr>
          <w:rFonts w:cs="Times New Roman" w:ascii="Times New Roman" w:hAnsi="Times New Roman"/>
          <w:sz w:val="24"/>
        </w:rPr>
        <w:t>46. Посох брахмана должен быть сделан размером до верха волос, кшатрия — достигающим лба, вайщия — до но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7. Всем этим посохам полагается быть прямыми, без повреждений, приятными и нестрашными на вид, сохраняющими кору, непопорченными огнем.</w:t>
      </w:r>
    </w:p>
    <w:p>
      <w:pPr>
        <w:pStyle w:val="PlainText"/>
        <w:spacing w:before="0" w:after="120"/>
        <w:ind w:firstLine="397"/>
        <w:jc w:val="both"/>
        <w:rPr/>
      </w:pPr>
      <w:r>
        <w:rPr>
          <w:rFonts w:cs="Times New Roman" w:ascii="Times New Roman" w:hAnsi="Times New Roman"/>
          <w:sz w:val="24"/>
        </w:rPr>
        <w:t>48. Получив желанный посох, почтив солнце, обойдя огонь, имея его с правой стороны, [ученик] пусть собирает милостыню согласно правила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9. Посвященный брахман пусть просит милостыню, начиная [свою просьбу] с [почтительного слова] "господин" (bhavant), кшатрий — [помещая слово] "господин" в середине, а вайщий — [помещая слово] "господин" в конце [фраз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Сначала следует просить милостыню у матери или сестры или у родной сестры матери и [всякой другой женщины].. которая не унизит его [отказ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1. Собрав милостыни сколько нужно, показав без обмана гуру *, он может есть, обратившись лицом к востоку, очистившись прихлебыванием воды.</w:t>
      </w:r>
    </w:p>
    <w:p>
      <w:pPr>
        <w:pStyle w:val="PlainText"/>
        <w:spacing w:before="0" w:after="120"/>
        <w:ind w:firstLine="397"/>
        <w:jc w:val="both"/>
        <w:rPr/>
      </w:pPr>
      <w:r>
        <w:rPr>
          <w:rFonts w:cs="Times New Roman" w:ascii="Times New Roman" w:hAnsi="Times New Roman"/>
          <w:sz w:val="24"/>
        </w:rPr>
        <w:t>52. При вкушении с лицом, обращенным к востоку, [достигается] долголетие, с лицом, обращенным к югу,-слава, с лином, обращенным к западу, — благополучие, с лицом, w цащенн-ым к северу, — правед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3. Совершив омовение, дваждырожденный пусть всегда * ест пищу внимательно, а поев, совершит должным образом омовение и [при этом] омоет впадины [на голов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Надо всегда чтить пищу и есть ее без пренебреженья, увидев [ее] — радоваться, чувствовать себя удовлетворенным и всегда принимать с благодарностью.</w:t>
      </w:r>
    </w:p>
    <w:p>
      <w:pPr>
        <w:pStyle w:val="PlainText"/>
        <w:spacing w:before="0" w:after="120"/>
        <w:ind w:firstLine="397"/>
        <w:jc w:val="both"/>
        <w:rPr/>
      </w:pPr>
      <w:r>
        <w:rPr>
          <w:rFonts w:cs="Times New Roman" w:ascii="Times New Roman" w:hAnsi="Times New Roman"/>
          <w:sz w:val="24"/>
        </w:rPr>
        <w:t>55. Ведь всегда почитаемая пища дает силу и энергию; но не почитаемая, она, [даже] съеденная, губит и то и другое.</w:t>
      </w:r>
    </w:p>
    <w:p>
      <w:pPr>
        <w:pStyle w:val="PlainText"/>
        <w:spacing w:before="0" w:after="120"/>
        <w:ind w:firstLine="397"/>
        <w:jc w:val="both"/>
        <w:rPr/>
      </w:pPr>
      <w:r>
        <w:rPr>
          <w:rFonts w:cs="Times New Roman" w:ascii="Times New Roman" w:hAnsi="Times New Roman"/>
          <w:sz w:val="24"/>
        </w:rPr>
        <w:t>56. Пусть он никому не дает остаток и не ест в промежутке ""', пусть не ест слишком много и не отправляется куда-либо, не очистившись [посл.е 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Чрезмерная еда вредна для здоровья, препятствует долголетию и достижению неба; она мешает приобретению духовной заслуги и противна людям; поэтому следует избегать 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8. Брахману полагается касаться губ [при питье воды] частью руки, посвященной * Брахме, или посвященной Праджапати и богам, — никогда посвященной предкам.</w:t>
      </w:r>
    </w:p>
    <w:p>
      <w:pPr>
        <w:pStyle w:val="PlainText"/>
        <w:spacing w:before="0" w:after="120"/>
        <w:ind w:firstLine="397"/>
        <w:jc w:val="both"/>
        <w:rPr/>
      </w:pPr>
      <w:r>
        <w:rPr>
          <w:rFonts w:cs="Times New Roman" w:ascii="Times New Roman" w:hAnsi="Times New Roman"/>
          <w:sz w:val="24"/>
        </w:rPr>
        <w:t>59. В поверхности [ладони], у основания большого пальца, видят место, посвященное Брахме, у основания мизинца — посвященное Праджапати, у концов [пальцев] — посвященное богам, а ниже тех двух, [большого и указательного пальцев],-- предк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0. Сперва пусть он трижды хлебнет воды, потом дважды омоет рот, а также омоет впадины [на голове], [местопребывание] души "" и голову.</w:t>
      </w:r>
    </w:p>
    <w:p>
      <w:pPr>
        <w:pStyle w:val="PlainText"/>
        <w:spacing w:before="0" w:after="120"/>
        <w:ind w:firstLine="397"/>
        <w:jc w:val="both"/>
        <w:rPr/>
      </w:pPr>
      <w:r>
        <w:rPr>
          <w:rFonts w:cs="Times New Roman" w:ascii="Times New Roman" w:hAnsi="Times New Roman"/>
          <w:sz w:val="24"/>
        </w:rPr>
        <w:t>61. Знающий дхарму, желающий очищения, пусть всегда прихлебывает воду негорячую, непенистую [предписанною] частью руки в уединенном месте, обратившись лицом к востоку или северу.</w:t>
      </w:r>
    </w:p>
    <w:p>
      <w:pPr>
        <w:pStyle w:val="PlainText"/>
        <w:spacing w:before="0" w:after="120"/>
        <w:ind w:firstLine="397"/>
        <w:jc w:val="both"/>
        <w:rPr/>
      </w:pPr>
      <w:r>
        <w:rPr>
          <w:rFonts w:cs="Times New Roman" w:ascii="Times New Roman" w:hAnsi="Times New Roman"/>
          <w:sz w:val="24"/>
        </w:rPr>
        <w:t>62. Брахман очищается водой, достигающей сердца, кшатрий — достигающей горла, вайщий — водой, взятой в рот, щудра — тронутой кончиками [губ].</w:t>
      </w:r>
    </w:p>
    <w:p>
      <w:pPr>
        <w:pStyle w:val="PlainText"/>
        <w:spacing w:before="0" w:after="120"/>
        <w:ind w:firstLine="397"/>
        <w:jc w:val="both"/>
        <w:rPr/>
      </w:pPr>
      <w:r>
        <w:rPr>
          <w:rFonts w:cs="Times New Roman" w:ascii="Times New Roman" w:hAnsi="Times New Roman"/>
          <w:sz w:val="24"/>
        </w:rPr>
        <w:t>63. Дваждырожденный. когда у него поднята правая рука, [а священный шнур, проходя под ней, лежит на левом плече), называется упавитином (upavitin), когда [поднята^ левая, — прачинамавитином (pracinama^itin), когда висит вокруг шеи, — нивитином (nivit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Бросив в воду пришедшие в негодность пояс, шкуру, посох, священный шнур, сосуд, пусть он возьмет другие, произнося мантр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5. Обряд стрижки волос (ke^anta) полагается для брахмана на шестнадцатом году, для кшатрия — на двадцать втором, для вайщия — двумя [годами] позже этого.</w:t>
      </w:r>
    </w:p>
    <w:p>
      <w:pPr>
        <w:pStyle w:val="PlainText"/>
        <w:spacing w:before="0" w:after="120"/>
        <w:ind w:firstLine="397"/>
        <w:jc w:val="both"/>
        <w:rPr/>
      </w:pPr>
      <w:r>
        <w:rPr>
          <w:rFonts w:cs="Times New Roman" w:ascii="Times New Roman" w:hAnsi="Times New Roman"/>
          <w:sz w:val="24"/>
        </w:rPr>
        <w:t>66. Все это должно быть таким же образом исполняемо для очищения тела женщины в должное время, в должном порядке, но без чтения мант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Брачный обряд считается для женщин [равным] ведийскому ритуалу, служение мужу — жизни у гуру, домашнее хозяйство — поддержанию священного ог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8. Это изложено правило посвящения дваждырожденных, указывающее [второе] рождение *, освящающее; узнайте [теперь об] исполнении обязанност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9. Исполнив обряд посвящения, гуру пусть сначала преподает ученику [правила] очищения, доброго поведения, хранения священного огня и богослужения в сумерки, [утренние и вечерние].</w:t>
      </w:r>
    </w:p>
    <w:p>
      <w:pPr>
        <w:pStyle w:val="PlainText"/>
        <w:spacing w:before="0" w:after="120"/>
        <w:ind w:firstLine="397"/>
        <w:jc w:val="both"/>
        <w:rPr/>
      </w:pPr>
      <w:r>
        <w:rPr>
          <w:rFonts w:cs="Times New Roman" w:ascii="Times New Roman" w:hAnsi="Times New Roman"/>
          <w:sz w:val="24"/>
        </w:rPr>
        <w:t>70. Желающий изучать [Веду] должен приступить к занятиям согласно щастрам, очистившись прихлебыванием воды, с лицом, обращенным к северу, сделав брахманджали *, имея чистую одежду *, обуздав чув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1. Перед началом [чтения] Веды и по окончании всегда. должны быть обнимаемы ноги гуру; читать следует сложив руки: это и называется брахманджа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Обнимание [ног] гуру должно быть произведено скрещенными руками — левой должна быть тронута левая [нога],- правой же — прав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3. Приготовившемуся читать пусть гуру, всегда бодрый) говорит: "Ну, читай!"; [когда учитель скажет]: "Да будет остановка!" '- надо остановить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4. Все.гяа — в начале и в конце [чтения] В.еды — надо произносить слог "0м" (pranava); если слог "0м"* не предшествует [чтению, урок] исчезает [из памяти], если не сопровождает, — пропадает*.</w:t>
      </w:r>
    </w:p>
    <w:p>
      <w:pPr>
        <w:pStyle w:val="PlainText"/>
        <w:spacing w:before="0" w:after="120"/>
        <w:ind w:firstLine="397"/>
        <w:jc w:val="both"/>
        <w:rPr/>
      </w:pPr>
      <w:r>
        <w:rPr>
          <w:rFonts w:cs="Times New Roman" w:ascii="Times New Roman" w:hAnsi="Times New Roman"/>
          <w:sz w:val="24"/>
        </w:rPr>
        <w:t>75. Сев на пучки травы куща, обращенные на восток, очищенный павитрами*, очистившись тремя удержаниями дыхания, он [становится] достойным [произнести] слог "0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Праджапати извлек из трех Вед звуки ,,а", "у" и "м" и (слова] бхух, бхувах и свах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Из тех трех Вед — по одной стопе из каждой — Праджапати Всевышний (paramesthin) извлек гимн (гс), посвященный Савита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 Брахман, изучивший Веду, произносящий утром и вечером этот слог "0м" (aksara) и этот [гимн "Савитри"], предваряемый [произнесением] священных слов (vyahi-U), достигает заслуги, [приобретаемой чтением] Ве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Дваждырожденный, повторяя эту триаду тысячу раз {ежедневно] вне [селения], через месяц освобождается даже от великого греха, как змея от кожи'.</w:t>
      </w:r>
    </w:p>
    <w:p>
      <w:pPr>
        <w:pStyle w:val="PlainText"/>
        <w:spacing w:before="0" w:after="120"/>
        <w:ind w:firstLine="397"/>
        <w:jc w:val="both"/>
        <w:rPr/>
      </w:pPr>
      <w:r>
        <w:rPr>
          <w:rFonts w:cs="Times New Roman" w:ascii="Times New Roman" w:hAnsi="Times New Roman"/>
          <w:sz w:val="24"/>
        </w:rPr>
        <w:t>80. Пренебрегающий [произнесением] этого стиха и своевременным [исполнением] присущих ему обрядов брахман, кшатрий и вайщий подвергаются порицанию у добродетельных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 Да будет известно, что три негибнущие великие священные слова (mahavyahi-ti), предваряемые слогом "0м", а также трехстопный (tripada) "Савитри" — уста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Кто ежедневно неустанно повторяет его (,,Савитри") три года, тот соединяется с высшей брахмой *, став подобным ветру, превратившись в эфи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Односложное слово ["0м"] — высшая брахма, удержания дыхания — высший аскетический обет; но нет ничего выше "Савитри"; правдивость превосходит молчание.</w:t>
      </w:r>
    </w:p>
    <w:p>
      <w:pPr>
        <w:pStyle w:val="PlainText"/>
        <w:spacing w:before="0" w:after="120"/>
        <w:ind w:firstLine="397"/>
        <w:jc w:val="both"/>
        <w:rPr/>
      </w:pPr>
      <w:r>
        <w:rPr>
          <w:rFonts w:cs="Times New Roman" w:ascii="Times New Roman" w:hAnsi="Times New Roman"/>
          <w:sz w:val="24"/>
        </w:rPr>
        <w:t>84. Все ведийские обряды, приношения на огне и [другие] жертвоприношения — исчезают*, но да будет известно, что слог "0м" — негибнущий, он — Брахма и Праджапати.</w:t>
      </w:r>
    </w:p>
    <w:p>
      <w:pPr>
        <w:pStyle w:val="PlainText"/>
        <w:spacing w:before="0" w:after="120"/>
        <w:ind w:firstLine="397"/>
        <w:jc w:val="both"/>
        <w:rPr/>
      </w:pPr>
      <w:r>
        <w:rPr>
          <w:rFonts w:cs="Times New Roman" w:ascii="Times New Roman" w:hAnsi="Times New Roman"/>
          <w:sz w:val="24"/>
        </w:rPr>
        <w:t>85. Жертвоприношение, состоящее из шепотом произносимых [священных формул]*, в десять раз действительнее жертвоприношения, исполненного согласно правилам [Веды], [из произнесенных] мысленно — считается [превосходящим его) в тысячу раз.</w:t>
      </w:r>
    </w:p>
    <w:p>
      <w:pPr>
        <w:pStyle w:val="PlainText"/>
        <w:spacing w:before="0" w:after="120"/>
        <w:ind w:firstLine="397"/>
        <w:jc w:val="both"/>
        <w:rPr/>
      </w:pPr>
      <w:r>
        <w:rPr>
          <w:rFonts w:cs="Times New Roman" w:ascii="Times New Roman" w:hAnsi="Times New Roman"/>
          <w:sz w:val="24"/>
        </w:rPr>
        <w:t>86. Четыре пакаяджны * вместе с жертвоприношениями, предписанными правилами Веды, — все вместе нс равняются шестнадцатой части жертвоприношения, состоящего из шепотом произносимых [моли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7. Только произнесением молитвы шепотом брахман может достичь цели — здесь нет сомнения; совершает он или не совершает иное, [истинным] брахманом считается дружественно относящийся [к живым существа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Мудрому надо старательно обуздывать органы чувств, вступающие в контакт с соблазнами внешнего мира. как вознице — коней.</w:t>
      </w:r>
    </w:p>
    <w:p>
      <w:pPr>
        <w:pStyle w:val="PlainText"/>
        <w:spacing w:before="0" w:after="120"/>
        <w:ind w:firstLine="397"/>
        <w:jc w:val="both"/>
        <w:rPr/>
      </w:pPr>
      <w:r>
        <w:rPr>
          <w:rFonts w:cs="Times New Roman" w:ascii="Times New Roman" w:hAnsi="Times New Roman"/>
          <w:sz w:val="24"/>
        </w:rPr>
        <w:t>89. Те одиннадцать органов, которые в древности объявили мудрецы, я точно назову как полагается [и] в должном порядк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0. ухо, кожа. глаза, язык и пятый — нос, задний проход, орган рождения, рука и нога, а десятым считается [орган] реч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Пять из них — уши и прочие — называют органами чувствования, а пять — задний проход и прочие — органами действов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Да будет известно, что разум (manas) — одиннадцатый, по своему качеству он относится к обеим [группам]; когда он обуздан, — становятся обузданными обе эти группы, состоящие [каждая] из пяти.</w:t>
      </w:r>
    </w:p>
    <w:p>
      <w:pPr>
        <w:pStyle w:val="PlainText"/>
        <w:spacing w:before="0" w:after="120"/>
        <w:ind w:firstLine="397"/>
        <w:jc w:val="both"/>
        <w:rPr/>
      </w:pPr>
      <w:r>
        <w:rPr>
          <w:rFonts w:cs="Times New Roman" w:ascii="Times New Roman" w:hAnsi="Times New Roman"/>
          <w:sz w:val="24"/>
        </w:rPr>
        <w:t>93. Вследствие привязанности [к чувственным удовольствиям, человек], несомненно, идет ко греху (dosa), но, обуздывая их, — добивается успех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Желание никогда не угасает от наслаждения желанными предметами; как огонь от возлияния масла, оно ещо больше возрастает.</w:t>
      </w:r>
    </w:p>
    <w:p>
      <w:pPr>
        <w:pStyle w:val="PlainText"/>
        <w:spacing w:before="0" w:after="120"/>
        <w:ind w:firstLine="397"/>
        <w:jc w:val="both"/>
        <w:rPr/>
      </w:pPr>
      <w:r>
        <w:rPr>
          <w:rFonts w:cs="Times New Roman" w:ascii="Times New Roman" w:hAnsi="Times New Roman"/>
          <w:sz w:val="24"/>
        </w:rPr>
        <w:t>95. Если кто-либо достигает всех этих [чувственных наслаждений] и кто-нибудь отрекается от всех них, [то] отречение от -желаемых предметов предпочитается приобретению.</w:t>
      </w:r>
    </w:p>
    <w:p>
      <w:pPr>
        <w:pStyle w:val="PlainText"/>
        <w:spacing w:before="0" w:after="120"/>
        <w:ind w:firstLine="397"/>
        <w:jc w:val="both"/>
        <w:rPr/>
      </w:pPr>
      <w:r>
        <w:rPr>
          <w:rFonts w:cs="Times New Roman" w:ascii="Times New Roman" w:hAnsi="Times New Roman"/>
          <w:sz w:val="24"/>
        </w:rPr>
        <w:t>96. Эти органы, греховные [вследствие привязанности] к чувственным наслаждениям, можно обуздать не столько воздержанием, сколько постоянным стремлением к зна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Ни [изучение] Веды, ни щедрость [в милостыне], ни жертвоприношение, ни воздержание, ни аскетизм никогда не ведут к успеху [человека], имеющего характер, оскверненный [чувственн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Кто слыша, прикасаясь и видя, вкушая и обоняя, не радуется и не печалится, тот человек должен считаться обуздавшим чувства.</w:t>
      </w:r>
    </w:p>
    <w:p>
      <w:pPr>
        <w:pStyle w:val="PlainText"/>
        <w:spacing w:before="0" w:after="120"/>
        <w:ind w:firstLine="397"/>
        <w:jc w:val="both"/>
        <w:rPr/>
      </w:pPr>
      <w:r>
        <w:rPr>
          <w:rFonts w:cs="Times New Roman" w:ascii="Times New Roman" w:hAnsi="Times New Roman"/>
          <w:sz w:val="24"/>
        </w:rPr>
        <w:t>99. Но если один из всех органов ускользает [от контроля], то мудрость * ускользает от него, как вода из [открытой] ноги м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0. Подчинив совокупность органов и подчинив также разум, он достигает всех целей, [даже] не изнуряя усиленно тел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Пусть он стоит, нашептывая "Савитри" в утренних сумерках до появления солнца, но в вечерние — сидит, до полного .появления звезд.</w:t>
      </w:r>
    </w:p>
    <w:p>
      <w:pPr>
        <w:pStyle w:val="PlainText"/>
        <w:spacing w:before="0" w:after="120"/>
        <w:ind w:firstLine="397"/>
        <w:jc w:val="both"/>
        <w:rPr/>
      </w:pPr>
      <w:r>
        <w:rPr>
          <w:rFonts w:cs="Times New Roman" w:ascii="Times New Roman" w:hAnsi="Times New Roman"/>
          <w:sz w:val="24"/>
        </w:rPr>
        <w:t>102. Если он стоит в утренних сумерках, нашептывая ["Савитри"], он удаляет ночной грех, а сидя в вечерних [сумерках] — уничтожает грех, содеянный днем.</w:t>
      </w:r>
    </w:p>
    <w:p>
      <w:pPr>
        <w:pStyle w:val="PlainText"/>
        <w:spacing w:before="0" w:after="120"/>
        <w:ind w:firstLine="397"/>
        <w:jc w:val="both"/>
        <w:rPr/>
      </w:pPr>
      <w:r>
        <w:rPr>
          <w:rFonts w:cs="Times New Roman" w:ascii="Times New Roman" w:hAnsi="Times New Roman"/>
          <w:sz w:val="24"/>
        </w:rPr>
        <w:t>103. Но кто не стоит утром и кто не сидит вечером, тотподобный щудре — должен быть удален от всех обрядов (karman) дваждырожденных.</w:t>
      </w:r>
    </w:p>
    <w:p>
      <w:pPr>
        <w:pStyle w:val="PlainText"/>
        <w:spacing w:before="0" w:after="120"/>
        <w:ind w:firstLine="397"/>
        <w:jc w:val="both"/>
        <w:rPr/>
      </w:pPr>
      <w:r>
        <w:rPr>
          <w:rFonts w:cs="Times New Roman" w:ascii="Times New Roman" w:hAnsi="Times New Roman"/>
          <w:sz w:val="24"/>
        </w:rPr>
        <w:t>104. Обуздав себя, пребывая около вод, удалившись в лес,. пусть внимательно читает "Савитри" [как] ежедневно повторяемый обряд.</w:t>
      </w:r>
    </w:p>
    <w:p>
      <w:pPr>
        <w:pStyle w:val="PlainText"/>
        <w:spacing w:before="0" w:after="120"/>
        <w:ind w:firstLine="397"/>
        <w:jc w:val="both"/>
        <w:rPr/>
      </w:pPr>
      <w:r>
        <w:rPr>
          <w:rFonts w:cs="Times New Roman" w:ascii="Times New Roman" w:hAnsi="Times New Roman"/>
          <w:sz w:val="24"/>
        </w:rPr>
        <w:t>105. При [изучении] дополнительных трактатов Вед* и [чтении текстов], ежедневно повторяемых (naityaka), можно не соблюдать перерывов*, так же как при [произнесении] мантр, сопровождающих огненное жертвоприношение.</w:t>
      </w:r>
    </w:p>
    <w:p>
      <w:pPr>
        <w:pStyle w:val="PlainText"/>
        <w:spacing w:before="0" w:after="120"/>
        <w:ind w:firstLine="397"/>
        <w:jc w:val="both"/>
        <w:rPr/>
      </w:pPr>
      <w:r>
        <w:rPr>
          <w:rFonts w:cs="Times New Roman" w:ascii="Times New Roman" w:hAnsi="Times New Roman"/>
          <w:sz w:val="24"/>
        </w:rPr>
        <w:t>106. При [чтении текстов], ежедневно повторяемых, перерыва нет, так как оно считается брахмасаттрой*; принесение жертвы в виде чтения ведийских текстов (brahmahuti) — [равно] приношению на огне и благочестиво [даже], когда [естественные явления, требующие] перерыва, заменяют восклицание "вашат!"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7. Кто обузданный, чистый целый год повторяет для себя чтение Веды согласно правилу, для того всегда течет молоко, простокваша (dadhi), коровье масло и мед *.</w:t>
      </w:r>
    </w:p>
    <w:p>
      <w:pPr>
        <w:pStyle w:val="PlainText"/>
        <w:spacing w:before="0" w:after="120"/>
        <w:ind w:firstLine="397"/>
        <w:jc w:val="both"/>
        <w:rPr/>
      </w:pPr>
      <w:r>
        <w:rPr>
          <w:rFonts w:cs="Times New Roman" w:ascii="Times New Roman" w:hAnsi="Times New Roman"/>
          <w:sz w:val="24"/>
        </w:rPr>
        <w:t>108. Дваждырожденный, получивший посвящение, пусть до самавартаны * доставляет топливо для огня, собирает милостыню, спит на земле и делает полезное для гуру.</w:t>
      </w:r>
    </w:p>
    <w:p>
      <w:pPr>
        <w:pStyle w:val="PlainText"/>
        <w:spacing w:before="0" w:after="120"/>
        <w:ind w:firstLine="397"/>
        <w:jc w:val="both"/>
        <w:rPr/>
      </w:pPr>
      <w:r>
        <w:rPr>
          <w:rFonts w:cs="Times New Roman" w:ascii="Times New Roman" w:hAnsi="Times New Roman"/>
          <w:sz w:val="24"/>
        </w:rPr>
        <w:t>109. Согласно дхарме [следующие] десять могут быть обучаемы [Веде]; сын учителя, услужливый, [могущий] передать знания, добродетельный (dharmika), чистый, достойный, способный, щедрый (arthada), благочестивый и родственный.</w:t>
      </w:r>
    </w:p>
    <w:p>
      <w:pPr>
        <w:pStyle w:val="PlainText"/>
        <w:spacing w:before="0" w:after="120"/>
        <w:ind w:firstLine="397"/>
        <w:jc w:val="both"/>
        <w:rPr/>
      </w:pPr>
      <w:r>
        <w:rPr>
          <w:rFonts w:cs="Times New Roman" w:ascii="Times New Roman" w:hAnsi="Times New Roman"/>
          <w:sz w:val="24"/>
        </w:rPr>
        <w:t>110. Не будучи спрошен, пусть никому [ничего] не объясняет, а также спрашивающему неправильно; знающий мудрец пусть ведет себя в мире, как нем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Кто неверно объяснил и кто неверно спрашивает, — каждый из них гибнет или навлекает на себя ненави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Где отсутствует дхарма и богатство или хотя бы должное послушание, там священное знание не должно сеяться, так же как [и] чистое семя в бесплодную почву (usa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Даже во время страшного бедствия^ обучающий Веде (brahmavadin) должен [лучше] добровольно умереть со своим знанием, чем сеять его в бесплодную почву (irin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Священное знание, придя к брахману, сказало: "Я — твое сокровище, береги меня, не передавай меня хулителю; тогда я могу стать могущественнейшим.</w:t>
      </w:r>
    </w:p>
    <w:p>
      <w:pPr>
        <w:pStyle w:val="PlainText"/>
        <w:spacing w:before="0" w:after="120"/>
        <w:ind w:firstLine="397"/>
        <w:jc w:val="both"/>
        <w:rPr/>
      </w:pPr>
      <w:r>
        <w:rPr>
          <w:rFonts w:cs="Times New Roman" w:ascii="Times New Roman" w:hAnsi="Times New Roman"/>
          <w:sz w:val="24"/>
        </w:rPr>
        <w:t>115. Но сообщи меня тому брахману — хранителю сокровища, — которого ты знаешь [как] чистого, обуздавшего чувства, целомудренного (brahmacarin), внимательного; тому брахману — хранителю сокровища — сообщи ме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Но кто овладевает знанием Веды без разрешения учителя, тот виновен в краже Веды (brahmasteya); он низвергается в ад.</w:t>
      </w:r>
    </w:p>
    <w:p>
      <w:pPr>
        <w:pStyle w:val="PlainText"/>
        <w:spacing w:before="0" w:after="120"/>
        <w:ind w:firstLine="397"/>
        <w:jc w:val="both"/>
        <w:rPr/>
      </w:pPr>
      <w:r>
        <w:rPr>
          <w:rFonts w:cs="Times New Roman" w:ascii="Times New Roman" w:hAnsi="Times New Roman"/>
          <w:sz w:val="24"/>
        </w:rPr>
        <w:t>117. Пусть он почтительно приветствует того, от кого он получает знание, относящееся к мирским делам, к Веде, а также о брахме.</w:t>
      </w:r>
    </w:p>
    <w:p>
      <w:pPr>
        <w:pStyle w:val="PlainText"/>
        <w:spacing w:before="0" w:after="120"/>
        <w:ind w:firstLine="397"/>
        <w:jc w:val="both"/>
        <w:rPr/>
      </w:pPr>
      <w:r>
        <w:rPr>
          <w:rFonts w:cs="Times New Roman" w:ascii="Times New Roman" w:hAnsi="Times New Roman"/>
          <w:sz w:val="24"/>
        </w:rPr>
        <w:t>118. Брахман, хорошо владеющий собой, даже знающий только "Савитри", лучше, чем знающий даже три Веды, [но] необузданный, вкушающий всякую пищу и торгующий всякими предметами' (sarvavikrayin).</w:t>
      </w:r>
    </w:p>
    <w:p>
      <w:pPr>
        <w:pStyle w:val="PlainText"/>
        <w:spacing w:before="0" w:after="120"/>
        <w:ind w:firstLine="397"/>
        <w:jc w:val="both"/>
        <w:rPr/>
      </w:pPr>
      <w:r>
        <w:rPr>
          <w:rFonts w:cs="Times New Roman" w:ascii="Times New Roman" w:hAnsi="Times New Roman"/>
          <w:sz w:val="24"/>
        </w:rPr>
        <w:t>119. Не следует располагаться на ложе или на сиденье, используемом старшим; занимающий ложе или сиденье, встав, пусть приветствует его.</w:t>
      </w:r>
    </w:p>
    <w:p>
      <w:pPr>
        <w:pStyle w:val="PlainText"/>
        <w:spacing w:before="0" w:after="120"/>
        <w:ind w:firstLine="397"/>
        <w:jc w:val="both"/>
        <w:rPr/>
      </w:pPr>
      <w:r>
        <w:rPr>
          <w:rFonts w:cs="Times New Roman" w:ascii="Times New Roman" w:hAnsi="Times New Roman"/>
          <w:sz w:val="24"/>
        </w:rPr>
        <w:t>120. Ведь жизненные силы собираются покинуть молодого человека, когда приближается старший; он их опять восстанавливает вставанием и приветствием.</w:t>
      </w:r>
    </w:p>
    <w:p>
      <w:pPr>
        <w:pStyle w:val="PlainText"/>
        <w:spacing w:before="0" w:after="120"/>
        <w:ind w:firstLine="397"/>
        <w:jc w:val="both"/>
        <w:rPr/>
      </w:pPr>
      <w:r>
        <w:rPr>
          <w:rFonts w:cs="Times New Roman" w:ascii="Times New Roman" w:hAnsi="Times New Roman"/>
          <w:sz w:val="24"/>
        </w:rPr>
        <w:t>121. У имеющего обыкновение приветствовать, всегда почитающего старших, возрастают четыре — долголетие, мудрость, слава и си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2. После [произнесения] приветствия брахман, приветствующий старшего, пусть произнесет свое имя: ,,Я — такойто по име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Тем, которые приветствия [в виде] называния имени не понимают, а также женщинам пусть говорит: ,,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При приветствии после своего имени надо произнести слово ,,бхох" *, ибо мудрыми свойство [слова] "бхох" считается свойством [всех собственных] имен.</w:t>
      </w:r>
    </w:p>
    <w:p>
      <w:pPr>
        <w:pStyle w:val="PlainText"/>
        <w:spacing w:before="0" w:after="120"/>
        <w:ind w:firstLine="397"/>
        <w:jc w:val="both"/>
        <w:rPr/>
      </w:pPr>
      <w:r>
        <w:rPr>
          <w:rFonts w:cs="Times New Roman" w:ascii="Times New Roman" w:hAnsi="Times New Roman"/>
          <w:sz w:val="24"/>
        </w:rPr>
        <w:t>125. "Будь долголетен, дорогой!" — так при приветствии должно быть сказано брахману "', а в конце [его] измени должна быть произнесена гласная "а", а предшествующая гласная должна быть продлена.</w:t>
      </w:r>
    </w:p>
    <w:p>
      <w:pPr>
        <w:pStyle w:val="PlainText"/>
        <w:spacing w:before="0" w:after="120"/>
        <w:ind w:firstLine="397"/>
        <w:jc w:val="both"/>
        <w:rPr/>
      </w:pPr>
      <w:r>
        <w:rPr>
          <w:rFonts w:cs="Times New Roman" w:ascii="Times New Roman" w:hAnsi="Times New Roman"/>
          <w:sz w:val="24"/>
        </w:rPr>
        <w:t>126. Тот брахман, который не знает ответа на приветствие, не должен быть приветствуем ученым, [ибо] он подобен щудре *.</w:t>
      </w:r>
    </w:p>
    <w:p>
      <w:pPr>
        <w:pStyle w:val="PlainText"/>
        <w:spacing w:before="0" w:after="120"/>
        <w:ind w:firstLine="397"/>
        <w:jc w:val="both"/>
        <w:rPr/>
      </w:pPr>
      <w:r>
        <w:rPr>
          <w:rFonts w:cs="Times New Roman" w:ascii="Times New Roman" w:hAnsi="Times New Roman"/>
          <w:sz w:val="24"/>
        </w:rPr>
        <w:t>127. Встретив брахмана, пусть спрашивает о счастье (ku^ala), кшатрия — о благоденствии (anamaya), вайщия — о благосостоянии (ksema), щудру — о здоровье (arogya).</w:t>
      </w:r>
    </w:p>
    <w:p>
      <w:pPr>
        <w:pStyle w:val="PlainText"/>
        <w:spacing w:before="0" w:after="120"/>
        <w:ind w:firstLine="397"/>
        <w:jc w:val="both"/>
        <w:rPr/>
      </w:pPr>
      <w:r>
        <w:rPr>
          <w:rFonts w:cs="Times New Roman" w:ascii="Times New Roman" w:hAnsi="Times New Roman"/>
          <w:sz w:val="24"/>
        </w:rPr>
        <w:t>128. К тому, кто посвящен [для совершения жертвоприношений], не должно обращаться по имени, даже к более молодому; но знающий дхарму ему, ранее упомянутому, пусть говорит "бхох" и "бхават"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 Если же это женщина — чужая жена и не родственница по происхождению (yonitah), — ей следует говорить: "госпожа" и "милая сестра".</w:t>
      </w:r>
    </w:p>
    <w:p>
      <w:pPr>
        <w:pStyle w:val="PlainText"/>
        <w:spacing w:before="0" w:after="120"/>
        <w:ind w:firstLine="397"/>
        <w:jc w:val="both"/>
        <w:rPr/>
      </w:pPr>
      <w:r>
        <w:rPr>
          <w:rFonts w:cs="Times New Roman" w:ascii="Times New Roman" w:hAnsi="Times New Roman"/>
          <w:sz w:val="24"/>
        </w:rPr>
        <w:t>130. Дядьям по матери и по отцу, тестям, жрецам, [и другим] почтенным, [даже если они] моложе, он, встав, пусть говорит: ,,Я — такой-то".</w:t>
      </w:r>
    </w:p>
    <w:p>
      <w:pPr>
        <w:pStyle w:val="PlainText"/>
        <w:spacing w:before="0" w:after="120"/>
        <w:ind w:firstLine="397"/>
        <w:jc w:val="both"/>
        <w:rPr/>
      </w:pPr>
      <w:r>
        <w:rPr>
          <w:rFonts w:cs="Times New Roman" w:ascii="Times New Roman" w:hAnsi="Times New Roman"/>
          <w:sz w:val="24"/>
        </w:rPr>
        <w:t>131. Сестра матери, жена дяди по матери, теща и сестра отца должны быть почитаемы как жена гуру, [ибо они] равны жене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 Ноги жены брата, [если она] той же варны, он должен обнимать каждый день; но [ноги] жен [других] родственников по отцу (jnati) и матери (sambandhi) он должен обнимать, {только] вернувшись из длительной отлуч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К сестре отца, [его] матери и к своей старшей сестре следует относиться, как к матери, [но] мать почтеннее их.</w:t>
      </w:r>
    </w:p>
    <w:p>
      <w:pPr>
        <w:pStyle w:val="PlainText"/>
        <w:spacing w:before="0" w:after="120"/>
        <w:ind w:firstLine="397"/>
        <w:jc w:val="both"/>
        <w:rPr/>
      </w:pPr>
      <w:r>
        <w:rPr>
          <w:rFonts w:cs="Times New Roman" w:ascii="Times New Roman" w:hAnsi="Times New Roman"/>
          <w:sz w:val="24"/>
        </w:rPr>
        <w:t>134. Жители одного города считаются друзьями [и равными, хотя бы они были] десятью годами [старше один другого], занятые той же профессией — пятью годами, знатоки Вед (^rotriya) — тремя годами, но родственники — [только] при незначительной разнице в возрас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 Десятилетнего брахмана и столетнего царя следует считать отцом и сыном, но из них двоих отец — брахм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Богатство, родство, возраст, [надлежащее исполнение] обрядов-"" и пятое — священное знание — достойны уважения, [причем] каждое последующее важнее [предшествующего].</w:t>
      </w:r>
    </w:p>
    <w:p>
      <w:pPr>
        <w:pStyle w:val="PlainText"/>
        <w:spacing w:before="0" w:after="120"/>
        <w:ind w:firstLine="397"/>
        <w:jc w:val="both"/>
        <w:rPr/>
      </w:pPr>
      <w:r>
        <w:rPr>
          <w:rFonts w:cs="Times New Roman" w:ascii="Times New Roman" w:hAnsi="Times New Roman"/>
          <w:sz w:val="24"/>
        </w:rPr>
        <w:t>137. [Если у кого-нибудь] из трех [высших] варн имеется большинство [этих] пят^ — по числу и по качеству, — тогда он достоин уважения, а щудра, — [кроме того], достигший десятого [десятка лет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8. Должно давать дорогу едущему в колеснице, тому, кому идет десятый десяток, больному, несущему тяжесть, женщинам, снатаке, царю и жених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9. Среди них встретившихся, наиболее почтенны снатака и царь; из них двоих снатака пользуется почтением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Тот брахман, который, посвятив ученика, обучает его Веде вместе с Кальпой * и Рахасьей *, называется учителем ^асагу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1. Кто преподает часть Веды или же Веданги^- ради снискания средств к жизни, тот называется преподавателем (upadhya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2. Тот брахман, который совершает согласно правилам. обряды при зачатии и прочие и- снабжает пищей, считается гур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3. Кто, будучи выбран, совершает для кого-нибудь агньядхею *, пакаяджны и жертвоприношения — агништому * и прочие, тот для него считается ритвиджем (rtvij).</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4. Кто без ошибок наполняет оба его уха Бедой, тот должен считаться матерью И отцом, и его никогда нельзя оскорбля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5. Учитель (асагуа) в десять раз почтеннее преподавателя (upadhyaya), отец — в сто раз [почтеннее] учителя; но мать превосходит почтенностью отца в тысячу раз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Из двух [отцов] — дающего рождение и дающего знание Веды — почтеннее отец, дающий знание Веды; ведь рождение, данное Ведой, вечно [и] после смерти и в этом ми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7. Так как отец и мать порождают его от взаимной любви, следует считать, что это его рождение произошло [только] от чре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8. Но рождение, которое для него посредством "Савитри" согласно правилам дает учитель, знающий всю Веду, — действительное; оно свободно от старости и смерти.</w:t>
      </w:r>
    </w:p>
    <w:p>
      <w:pPr>
        <w:pStyle w:val="PlainText"/>
        <w:spacing w:before="0" w:after="120"/>
        <w:ind w:firstLine="397"/>
        <w:jc w:val="both"/>
        <w:rPr/>
      </w:pPr>
      <w:r>
        <w:rPr>
          <w:rFonts w:cs="Times New Roman" w:ascii="Times New Roman" w:hAnsi="Times New Roman"/>
          <w:sz w:val="24"/>
        </w:rPr>
        <w:t>149. Вследствие пользы знания Веды пусть он почитает здесь как гуру того, кто кому-нибудь передает знание Веды (^ruti), — [будь то] мало или м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0. Брахман — творец рождения от Веды и наставник [в исполнении учеником] его дхармы — даже ребенок является согласно дхарме отцом старика.</w:t>
      </w:r>
    </w:p>
    <w:p>
      <w:pPr>
        <w:pStyle w:val="PlainText"/>
        <w:spacing w:before="0" w:after="120"/>
        <w:ind w:firstLine="397"/>
        <w:jc w:val="both"/>
        <w:rPr/>
      </w:pPr>
      <w:r>
        <w:rPr>
          <w:rFonts w:cs="Times New Roman" w:ascii="Times New Roman" w:hAnsi="Times New Roman"/>
          <w:sz w:val="24"/>
        </w:rPr>
        <w:t>151. Кави — юный сын Ангираса, [когда] учил своих старших родственников, отцов (pitn?) по возрасту, превосходя их знанием, обратился [к ним] так: "Дети!".</w:t>
      </w:r>
    </w:p>
    <w:p>
      <w:pPr>
        <w:pStyle w:val="PlainText"/>
        <w:spacing w:before="0" w:after="120"/>
        <w:ind w:firstLine="397"/>
        <w:jc w:val="both"/>
        <w:rPr/>
      </w:pPr>
      <w:r>
        <w:rPr>
          <w:rFonts w:cs="Times New Roman" w:ascii="Times New Roman" w:hAnsi="Times New Roman"/>
          <w:sz w:val="24"/>
        </w:rPr>
        <w:t>152. Они, преисполненные гнева, спросили относительно этого богов. Боги же, собравшись, сказали им: "Дитя обратилось к вам правиль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3. Несведущий действительно является ребенком, обучающий Веде (mantrada) является его отцом, ибо всегда говорили несведущему "дитя", а обучающему Веде — "отец".</w:t>
      </w:r>
    </w:p>
    <w:p>
      <w:pPr>
        <w:pStyle w:val="PlainText"/>
        <w:spacing w:before="0" w:after="120"/>
        <w:ind w:firstLine="397"/>
        <w:jc w:val="both"/>
        <w:rPr/>
      </w:pPr>
      <w:r>
        <w:rPr>
          <w:rFonts w:cs="Times New Roman" w:ascii="Times New Roman" w:hAnsi="Times New Roman"/>
          <w:sz w:val="24"/>
        </w:rPr>
        <w:t>154. [Величие достигается] ни летами, ни сединами, ни богатством, ни родственниками.. Мудрецы сотворили дхарму: кто знает наизусть [священные тексты] (anucana), тот для нас вел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5. Старшинство у брахманов [зависят] от знания, у кшатриев — от доблести, у вайщиев — от богатства зерном и только у щудр — от возрас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6. [Человек] является почтенным не потому, что у него седая голова; того, кто изучил Веды, боги считают почтенным даже если он юн.</w:t>
      </w:r>
    </w:p>
    <w:p>
      <w:pPr>
        <w:pStyle w:val="PlainText"/>
        <w:spacing w:before="0" w:after="120"/>
        <w:ind w:firstLine="397"/>
        <w:jc w:val="both"/>
        <w:rPr/>
      </w:pPr>
      <w:r>
        <w:rPr>
          <w:rFonts w:cs="Times New Roman" w:ascii="Times New Roman" w:hAnsi="Times New Roman"/>
          <w:sz w:val="24"/>
        </w:rPr>
        <w:t>157. Как слон, сделанный из дерева, как антилопа, сделанная из кожи, так и брахман, который не учен: они трое [только] носители' [соответствующих] имен.</w:t>
      </w:r>
    </w:p>
    <w:p>
      <w:pPr>
        <w:pStyle w:val="PlainText"/>
        <w:spacing w:before="0" w:after="120"/>
        <w:ind w:firstLine="397"/>
        <w:jc w:val="both"/>
        <w:rPr/>
      </w:pPr>
      <w:r>
        <w:rPr>
          <w:rFonts w:cs="Times New Roman" w:ascii="Times New Roman" w:hAnsi="Times New Roman"/>
          <w:sz w:val="24"/>
        </w:rPr>
        <w:t>158. Как кастрат бесплоден с женщинами, корова бесплодна с коровой, как бесплоден дар невежде, так бесполезен брахман, не знающий священных гимнов (гс)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9. Обучение существ^ благу должно производиться без причинения им страданий *; речь же должна быть применена ревнителем дхармы приятная и мягкая.</w:t>
      </w:r>
    </w:p>
    <w:p>
      <w:pPr>
        <w:pStyle w:val="PlainText"/>
        <w:spacing w:before="0" w:after="120"/>
        <w:ind w:firstLine="397"/>
        <w:jc w:val="both"/>
        <w:rPr/>
      </w:pPr>
      <w:r>
        <w:rPr>
          <w:rFonts w:cs="Times New Roman" w:ascii="Times New Roman" w:hAnsi="Times New Roman"/>
          <w:sz w:val="24"/>
        </w:rPr>
        <w:t>160. У кого речь и мысль чисты и всегда хорошо охраняемы, тот приобретает всякий плод, даваемый Ведант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1. Даже находясь в бедственном положении, пусть не уязвляет, не вредит другим ни делом, ни мыслью; пусть не устрашает никого речью, нс говорит непонят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2. Брахман пусть всегда боится почета, как яда, и всегда желает презрения, как амрит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3. Ведь презираемый спит спокойно, спокойно просыпается, спокойно Ходит в этом мире, [но] презирающий — погиб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Дваждырожденный, очистившийся этим в надлежащем порядке, живущий в доме гуру, пусть постепенно накапливает [религиозную заслугу, исполняя] обет (tapas), предписанный для изучающих Веду.</w:t>
      </w:r>
    </w:p>
    <w:p>
      <w:pPr>
        <w:pStyle w:val="PlainText"/>
        <w:spacing w:before="0" w:after="120"/>
        <w:ind w:firstLine="397"/>
        <w:jc w:val="both"/>
        <w:rPr/>
      </w:pPr>
      <w:r>
        <w:rPr>
          <w:rFonts w:cs="Times New Roman" w:ascii="Times New Roman" w:hAnsi="Times New Roman"/>
          <w:sz w:val="24"/>
        </w:rPr>
        <w:t>165. Посредством особых аскетических подвигов и различных обетов, предписываемых правилами, дваждырожденным. должна быть изучена вся Веда* с Упанишадами (rahas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6. Лучший из дваждырожденных, желающий совершить аскетические подвиги, пусть всегда изучает Веду, ибо изучение Веды считается в этом мире высшим подвигом брахмана.</w:t>
      </w:r>
    </w:p>
    <w:p>
      <w:pPr>
        <w:pStyle w:val="PlainText"/>
        <w:spacing w:before="0" w:after="120"/>
        <w:ind w:firstLine="397"/>
        <w:jc w:val="both"/>
        <w:rPr/>
      </w:pPr>
      <w:r>
        <w:rPr>
          <w:rFonts w:cs="Times New Roman" w:ascii="Times New Roman" w:hAnsi="Times New Roman"/>
          <w:sz w:val="24"/>
        </w:rPr>
        <w:t>167. Именно тот дваждырожденный до кончиков ногтей: совершает высший аскетический подвиг, кто, даже нося гирлянду, ежедневно читает Веду, как только он может.</w:t>
      </w:r>
    </w:p>
    <w:p>
      <w:pPr>
        <w:pStyle w:val="PlainText"/>
        <w:spacing w:before="0" w:after="120"/>
        <w:ind w:firstLine="397"/>
        <w:jc w:val="both"/>
        <w:rPr/>
      </w:pPr>
      <w:r>
        <w:rPr>
          <w:rFonts w:cs="Times New Roman" w:ascii="Times New Roman" w:hAnsi="Times New Roman"/>
          <w:sz w:val="24"/>
        </w:rPr>
        <w:t>168. Тот дваждырожденный, который, не изучив Веду, прилагает старание к другому [делу], уже при жизни быстро идет вместе с потомками к состоянию щуд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Согласно наставлению священного откровения для. дваждырожденного первое рождение — от матери, второе — при повязывании поясом из травы мунджа, третье — при посвящении на совершение жертвоприношения *.</w:t>
      </w:r>
    </w:p>
    <w:p>
      <w:pPr>
        <w:pStyle w:val="PlainText"/>
        <w:spacing w:before="0" w:after="120"/>
        <w:ind w:firstLine="397"/>
        <w:jc w:val="both"/>
        <w:rPr/>
      </w:pPr>
      <w:r>
        <w:rPr>
          <w:rFonts w:cs="Times New Roman" w:ascii="Times New Roman" w:hAnsi="Times New Roman"/>
          <w:sz w:val="24"/>
        </w:rPr>
        <w:t>170. При этом для него рождение от Веды (brahmajanman) [то], которое отмечено повязыванием пояса из травы мунджа, при этом его мать — "Савитри", отцом же считается учитель (асагуа).</w:t>
      </w:r>
    </w:p>
    <w:p>
      <w:pPr>
        <w:pStyle w:val="PlainText"/>
        <w:spacing w:before="0" w:after="120"/>
        <w:ind w:firstLine="397"/>
        <w:jc w:val="both"/>
        <w:rPr/>
      </w:pPr>
      <w:r>
        <w:rPr>
          <w:rFonts w:cs="Times New Roman" w:ascii="Times New Roman" w:hAnsi="Times New Roman"/>
          <w:sz w:val="24"/>
        </w:rPr>
        <w:t>171. Учителя считают отцом [ученика] вследствие того, что он дает Веду, ибо никакой обряд не исполняется при этом, до повязывания пояса из травы мунд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2. Так как он равен шудре до тех пор, пока не родился от Веды, [то] пусть не произносит ведийских текстов, кроме [употребляемых] в поминальных обряд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3. Для него, посвященного, предписывается исполнение обетов и постепенное постижение Веды при соблюдении предписанных правил.</w:t>
      </w:r>
    </w:p>
    <w:p>
      <w:pPr>
        <w:pStyle w:val="PlainText"/>
        <w:spacing w:before="0" w:after="120"/>
        <w:ind w:firstLine="397"/>
        <w:jc w:val="both"/>
        <w:rPr/>
      </w:pPr>
      <w:r>
        <w:rPr>
          <w:rFonts w:cs="Times New Roman" w:ascii="Times New Roman" w:hAnsi="Times New Roman"/>
          <w:sz w:val="24"/>
        </w:rPr>
        <w:t>174. Какая для кого установлена шкура [как накидка], какая нить и какой пояс, какой посох и какая одежда, — всеони для него [обязательны], даже при [исполнении] обетов.</w:t>
      </w:r>
    </w:p>
    <w:p>
      <w:pPr>
        <w:pStyle w:val="PlainText"/>
        <w:spacing w:before="0" w:after="120"/>
        <w:ind w:firstLine="397"/>
        <w:jc w:val="both"/>
        <w:rPr/>
      </w:pPr>
      <w:r>
        <w:rPr>
          <w:rFonts w:cs="Times New Roman" w:ascii="Times New Roman" w:hAnsi="Times New Roman"/>
          <w:sz w:val="24"/>
        </w:rPr>
        <w:t>175. Ученик (brahmacarin), живущий у гуру, пусть исполняет следующие правила, обуздывая чувства, для увеличения своей [заслуги в исполнении] аскетических подвигов.</w:t>
      </w:r>
    </w:p>
    <w:p>
      <w:pPr>
        <w:pStyle w:val="PlainText"/>
        <w:spacing w:before="0" w:after="120"/>
        <w:ind w:firstLine="397"/>
        <w:jc w:val="both"/>
        <w:rPr/>
      </w:pPr>
      <w:r>
        <w:rPr>
          <w:rFonts w:cs="Times New Roman" w:ascii="Times New Roman" w:hAnsi="Times New Roman"/>
          <w:sz w:val="24"/>
        </w:rPr>
        <w:t>176. Омывшись, чистый пусть постоянно совершает возлияние воды (tarpaira) богам, риши и предкам, а также поклонение божествам и сбор топли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7. Следует воздерживаться от меда, мяса, духов, гирлянд, приправы *, женщин, от всего прокисшего, а также от причинения вреда живым существ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8. от умащения, коллириума * для глаз, ношения обуви и зонта, любви и гнева, жадности, танцев, пения и игры [на музыкальных инструментах],</w:t>
      </w:r>
    </w:p>
    <w:p>
      <w:pPr>
        <w:pStyle w:val="PlainText"/>
        <w:spacing w:before="0" w:after="120"/>
        <w:ind w:firstLine="397"/>
        <w:jc w:val="both"/>
        <w:rPr/>
      </w:pPr>
      <w:r>
        <w:rPr>
          <w:rFonts w:cs="Times New Roman" w:ascii="Times New Roman" w:hAnsi="Times New Roman"/>
          <w:sz w:val="24"/>
        </w:rPr>
        <w:t>179. от игры, болтовни, злословия и лжи, от разглядывания женщин и прикосновения к ним, от причинения вреда другим.</w:t>
      </w:r>
    </w:p>
    <w:p>
      <w:pPr>
        <w:pStyle w:val="PlainText"/>
        <w:spacing w:before="0" w:after="120"/>
        <w:ind w:firstLine="397"/>
        <w:jc w:val="both"/>
        <w:rPr/>
      </w:pPr>
      <w:r>
        <w:rPr>
          <w:rFonts w:cs="Times New Roman" w:ascii="Times New Roman" w:hAnsi="Times New Roman"/>
          <w:sz w:val="24"/>
        </w:rPr>
        <w:t>180. Пусть всегда спит один, никогда не испускает семени; ведь если он добровольно испускает семя, он нарушает об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1. Дваждырожденный ученик, невольно испустив семяъ" сне, омывшись, пусть трижды произнесет гимн ..Опять ко мне..." *.</w:t>
      </w:r>
    </w:p>
    <w:p>
      <w:pPr>
        <w:pStyle w:val="PlainText"/>
        <w:spacing w:before="0" w:after="120"/>
        <w:ind w:firstLine="397"/>
        <w:jc w:val="both"/>
        <w:rPr/>
      </w:pPr>
      <w:r>
        <w:rPr>
          <w:rFonts w:cs="Times New Roman" w:ascii="Times New Roman" w:hAnsi="Times New Roman"/>
          <w:sz w:val="24"/>
        </w:rPr>
        <w:t>182. Сосудов для воды, цветов, коровьего помета, земли, травы куща надо приносить сколько требуется, и каждый день собирать милостыню.</w:t>
      </w:r>
    </w:p>
    <w:p>
      <w:pPr>
        <w:pStyle w:val="PlainText"/>
        <w:spacing w:before="0" w:after="120"/>
        <w:ind w:firstLine="397"/>
        <w:jc w:val="both"/>
        <w:rPr/>
      </w:pPr>
      <w:r>
        <w:rPr>
          <w:rFonts w:cs="Times New Roman" w:ascii="Times New Roman" w:hAnsi="Times New Roman"/>
          <w:sz w:val="24"/>
        </w:rPr>
        <w:t>183. Ученик, будучи чистым (prayata), пусть ежедневно приносит пищу из домов [людей], не лишенных [знания] Веды и [права совершения] жертвоприношений, известных как [следующих] присущим им занятиям (svakarman).</w:t>
      </w:r>
    </w:p>
    <w:p>
      <w:pPr>
        <w:pStyle w:val="PlainText"/>
        <w:spacing w:before="0" w:after="120"/>
        <w:ind w:firstLine="397"/>
        <w:jc w:val="both"/>
        <w:rPr/>
      </w:pPr>
      <w:r>
        <w:rPr>
          <w:rFonts w:cs="Times New Roman" w:ascii="Times New Roman" w:hAnsi="Times New Roman"/>
          <w:sz w:val="24"/>
        </w:rPr>
        <w:t>184. Не следует просить милостыни ни у семьи гуру, ни у родственников по отцу или матери; при отсутствии же других домов надо избегать сначала первых [из упомянутых].</w:t>
      </w:r>
    </w:p>
    <w:p>
      <w:pPr>
        <w:pStyle w:val="PlainText"/>
        <w:spacing w:before="0" w:after="120"/>
        <w:ind w:firstLine="397"/>
        <w:jc w:val="both"/>
        <w:rPr/>
      </w:pPr>
      <w:r>
        <w:rPr>
          <w:rFonts w:cs="Times New Roman" w:ascii="Times New Roman" w:hAnsi="Times New Roman"/>
          <w:sz w:val="24"/>
        </w:rPr>
        <w:t>185. При отсутствии же упомянутых, надо ходить по веси деревне, сохраняя молчание, будучи сдержанным; пусть избегает людей, обвиненных в грехе (abhi^as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6. Принеся топливо издалека, следует класть его на воздухе*, неустанно вечером и утром совершать с использованием его жертвоприношение в честь Аг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7. Не совершив в течение семи дней сбора милостыни, незажегши огня, — [если ученик] не болен, — полагается исполнить обет потерявшего чистоту "'.</w:t>
      </w:r>
    </w:p>
    <w:p>
      <w:pPr>
        <w:pStyle w:val="PlainText"/>
        <w:spacing w:before="0" w:after="120"/>
        <w:ind w:firstLine="397"/>
        <w:jc w:val="both"/>
        <w:rPr/>
      </w:pPr>
      <w:r>
        <w:rPr>
          <w:rFonts w:cs="Times New Roman" w:ascii="Times New Roman" w:hAnsi="Times New Roman"/>
          <w:sz w:val="24"/>
        </w:rPr>
        <w:t>188. Пусть исполняющий обет* всегда живет милостыней. пусть не ест [пищу, полученную] от одного; существование милостыней для исполняющего обет считается равным пост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9. При желании исполняющий обет, приглашенный на обряд в честь богов и предков, пусть, подобно риши *, вкушает [пищу, хотя она и дана одним человеком; в этом случае] обет его не нарушается.</w:t>
      </w:r>
    </w:p>
    <w:p>
      <w:pPr>
        <w:pStyle w:val="PlainText"/>
        <w:spacing w:before="0" w:after="120"/>
        <w:ind w:firstLine="397"/>
        <w:jc w:val="both"/>
        <w:rPr/>
      </w:pPr>
      <w:r>
        <w:rPr>
          <w:rFonts w:cs="Times New Roman" w:ascii="Times New Roman" w:hAnsi="Times New Roman"/>
          <w:sz w:val="24"/>
        </w:rPr>
        <w:t>190. Мудрецами этот образ действий предписан только для брахмана; но относительно кшатрия и вайщия это правило не предусматривается.</w:t>
      </w:r>
    </w:p>
    <w:p>
      <w:pPr>
        <w:pStyle w:val="PlainText"/>
        <w:spacing w:before="0" w:after="120"/>
        <w:ind w:firstLine="397"/>
        <w:jc w:val="both"/>
        <w:rPr/>
      </w:pPr>
      <w:r>
        <w:rPr>
          <w:rFonts w:cs="Times New Roman" w:ascii="Times New Roman" w:hAnsi="Times New Roman"/>
          <w:sz w:val="24"/>
        </w:rPr>
        <w:t>191. Побуждаемый гуру или не побуждаемый, пусть [ученик] всегда проявляет прилежание при изучении [Веды] и оказании услуг учителю (асагуа).</w:t>
      </w:r>
    </w:p>
    <w:p>
      <w:pPr>
        <w:pStyle w:val="PlainText"/>
        <w:spacing w:before="0" w:after="120"/>
        <w:ind w:firstLine="397"/>
        <w:jc w:val="both"/>
        <w:rPr/>
      </w:pPr>
      <w:r>
        <w:rPr>
          <w:rFonts w:cs="Times New Roman" w:ascii="Times New Roman" w:hAnsi="Times New Roman"/>
          <w:sz w:val="24"/>
        </w:rPr>
        <w:t>192. Обуздав тело, речь, органы чувств и разум, следует -стоять, почтительно сложив руки, глядя в лицо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3. Надо всегда иметь правую руку обнаженной, добродетельно вести себя, быть прилично одетым, и когда ему * скажут: "Садись", — нанимать место лицом к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4. В присутствии гуру надо всегда есть меньше, [чем тот]. носить худшую одежду и украшения; полагаются раньше него вставать [с постыли] и позже ложить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5. Нельзя ни отвечать, ни разговаривать [с ним] ни лежа, ни сидя, ни принимая пищу, ни стоя отвернувшись.</w:t>
      </w:r>
    </w:p>
    <w:p>
      <w:pPr>
        <w:pStyle w:val="PlainText"/>
        <w:spacing w:before="0" w:after="120"/>
        <w:ind w:firstLine="397"/>
        <w:jc w:val="both"/>
        <w:rPr/>
      </w:pPr>
      <w:r>
        <w:rPr>
          <w:rFonts w:cs="Times New Roman" w:ascii="Times New Roman" w:hAnsi="Times New Roman"/>
          <w:sz w:val="24"/>
        </w:rPr>
        <w:t>196. Надо стоять, когда [гуру] сидит, приближаться, когда тот стоит, идти навстречу приближающемуся, бежать вслед бегущему,</w:t>
      </w:r>
    </w:p>
    <w:p>
      <w:pPr>
        <w:pStyle w:val="PlainText"/>
        <w:spacing w:before="0" w:after="120"/>
        <w:ind w:firstLine="397"/>
        <w:jc w:val="both"/>
        <w:rPr/>
      </w:pPr>
      <w:r>
        <w:rPr>
          <w:rFonts w:cs="Times New Roman" w:ascii="Times New Roman" w:hAnsi="Times New Roman"/>
          <w:sz w:val="24"/>
        </w:rPr>
        <w:t>197. заходить, чтобы смотреть в лицо, если тот отвернулся. подходить близко к стоящему поодаль, наклоняться к лежащему, а также к стоящему на более низком мес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8. В присутствии гуру его ложе и сиденье пусть всегда будут низкими; на глазах гуру нельзя сидеть в вольной позе.</w:t>
      </w:r>
    </w:p>
    <w:p>
      <w:pPr>
        <w:pStyle w:val="PlainText"/>
        <w:spacing w:before="0" w:after="120"/>
        <w:ind w:firstLine="397"/>
        <w:jc w:val="both"/>
        <w:rPr/>
      </w:pPr>
      <w:r>
        <w:rPr>
          <w:rFonts w:cs="Times New Roman" w:ascii="Times New Roman" w:hAnsi="Times New Roman"/>
          <w:sz w:val="24"/>
        </w:rPr>
        <w:t>199. Даже в отсутствие его не следует произносить одно его имя без [почетных эпитетов] * и подражать его походке, речи и осанк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 Где злословят [по адресу] гуру или осуждают его, там [учеником] должны быть закрыты уши или при этом нужно уйти в другое мест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1. Из-за злословия [по адресу гуру} он становится ослом*, осуждающий — собакой, пользующийся чужим* — червем, завистник — насекомым.</w:t>
      </w:r>
    </w:p>
    <w:p>
      <w:pPr>
        <w:pStyle w:val="PlainText"/>
        <w:spacing w:before="0" w:after="120"/>
        <w:ind w:firstLine="397"/>
        <w:jc w:val="both"/>
        <w:rPr/>
      </w:pPr>
      <w:r>
        <w:rPr>
          <w:rFonts w:cs="Times New Roman" w:ascii="Times New Roman" w:hAnsi="Times New Roman"/>
          <w:sz w:val="24"/>
        </w:rPr>
        <w:t>202. Пусть не свидетельствует уважение [гуру] ни находясь в отдалении *, ни рассерженный, ни в присутствии женщины*; находясь в повозке или на сиденье, следует, [предварительно] сойдя, приветствовать его.</w:t>
      </w:r>
    </w:p>
    <w:p>
      <w:pPr>
        <w:pStyle w:val="PlainText"/>
        <w:spacing w:before="0" w:after="120"/>
        <w:ind w:firstLine="397"/>
        <w:jc w:val="both"/>
        <w:rPr/>
      </w:pPr>
      <w:r>
        <w:rPr>
          <w:rFonts w:cs="Times New Roman" w:ascii="Times New Roman" w:hAnsi="Times New Roman"/>
          <w:sz w:val="24"/>
        </w:rPr>
        <w:t>203. Не полагается сидеть с гуру с подветренной или наветренной стороны * [от него]; не следует ничего говорить вне пределов слышимости гуру.</w:t>
      </w:r>
    </w:p>
    <w:p>
      <w:pPr>
        <w:pStyle w:val="PlainText"/>
        <w:spacing w:before="0" w:after="120"/>
        <w:ind w:firstLine="397"/>
        <w:jc w:val="both"/>
        <w:rPr/>
      </w:pPr>
      <w:r>
        <w:rPr>
          <w:rFonts w:cs="Times New Roman" w:ascii="Times New Roman" w:hAnsi="Times New Roman"/>
          <w:sz w:val="24"/>
        </w:rPr>
        <w:t>204. Он может сидеть со своим гуру в повозке, влекомой быками, лошадьми или верблюдами, на террасе, на сиденье из травы и листьев, на циновке, на камне, на деревянной скамье или в лодк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5. В присутствии гуру своего гуру надо вести себя с ним, как со своим гуру; без разрешения гуру не полагается приветствовать своих почтенных родственников.</w:t>
      </w:r>
    </w:p>
    <w:p>
      <w:pPr>
        <w:pStyle w:val="PlainText"/>
        <w:spacing w:before="0" w:after="120"/>
        <w:ind w:firstLine="397"/>
        <w:jc w:val="both"/>
        <w:rPr/>
      </w:pPr>
      <w:r>
        <w:rPr>
          <w:rFonts w:cs="Times New Roman" w:ascii="Times New Roman" w:hAnsi="Times New Roman"/>
          <w:sz w:val="24"/>
        </w:rPr>
        <w:t>206. Такое же постоянное отношение [предписывается ему и к другим] гуру *, [обучающим] наукам, к его родственникам — к удерживающим его от адхармы и указывающим ему на бла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7. Надо относиться к лучшим людям всегда, как к гуру, также — к благородным (агуа) сыновьям гуру и родственникам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8. Сын гуру, обучающий-[более] юный, равный по возрасту или [сам] ученик в исполнении жертвоприношений, — Заслуживает почтения как гуру.</w:t>
      </w:r>
    </w:p>
    <w:p>
      <w:pPr>
        <w:pStyle w:val="PlainText"/>
        <w:spacing w:before="0" w:after="120"/>
        <w:ind w:firstLine="397"/>
        <w:jc w:val="both"/>
        <w:rPr/>
      </w:pPr>
      <w:r>
        <w:rPr>
          <w:rFonts w:cs="Times New Roman" w:ascii="Times New Roman" w:hAnsi="Times New Roman"/>
          <w:sz w:val="24"/>
        </w:rPr>
        <w:t>209. Пусть [ученик] не растирает членов сына гуру, не прислуживает [ему] при купанье, не ест остатков [его] пищи, не моет [его] но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0. Жены гуру, если они одной с ним варны (savarna), должны быть почитаемы как гуру, но неравной варны (asavarпа) — должны быть почтены вставанием и покло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 [Им] не должны производиться умащения жены гуру, купание, растирание членов и расчесывание [ей] волос.</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2. [Учеником], достигшим двадцати лет, знающим, [что такое] добродетель и грех (gunadosau), молодая жена гуру не должна быть приветствуема здесь [обниманием] ног.</w:t>
      </w:r>
    </w:p>
    <w:p>
      <w:pPr>
        <w:pStyle w:val="PlainText"/>
        <w:spacing w:before="0" w:after="120"/>
        <w:ind w:firstLine="397"/>
        <w:jc w:val="both"/>
        <w:rPr/>
      </w:pPr>
      <w:r>
        <w:rPr>
          <w:rFonts w:cs="Times New Roman" w:ascii="Times New Roman" w:hAnsi="Times New Roman"/>
          <w:sz w:val="24"/>
        </w:rPr>
        <w:t>213. Природа женщин в этом мире вредоносна (dusana) для мужчин; по этой причине мудрые остерегаются женщи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4. ибо женщина способна повести по неверному пути в [этом] мире [не только] глупца, но даже ученого, подверженного власти страсти и гнева (kamakrodhava^anug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5. Не следует оставаться в уединенном месте с матерью, сестрой или дочерью; ведь чувства могущественны, они увлекают даже уче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6. Но, при желании молодой [ученик] может кланяться до земли молодым женам гуру, говоря: "Я такой-т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7. Вернувшись из длительной отлучки, он может обнимать ноги и ежедневно приветствовать жен гуру, помня дхарму добродетель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8. Как человек, копающий заступом, достигает воды, так послушный ("yU^rusu) достигает знания, имеющегося у гуру.</w:t>
      </w:r>
    </w:p>
    <w:p>
      <w:pPr>
        <w:pStyle w:val="PlainText"/>
        <w:spacing w:before="0" w:after="120"/>
        <w:ind w:firstLine="397"/>
        <w:jc w:val="both"/>
        <w:rPr/>
      </w:pPr>
      <w:r>
        <w:rPr>
          <w:rFonts w:cs="Times New Roman" w:ascii="Times New Roman" w:hAnsi="Times New Roman"/>
          <w:sz w:val="24"/>
        </w:rPr>
        <w:t>219. [Ученик] может бриться, или носить волосы, или носить на голове пучок волос; пусть солнце никогда не садится и не поднимается, когда он {спит] в дерев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0. Если он намеренно спит, когда солнце восходит, или же ненамеренно, когда оно заходит, следует поститься [следующий] день, тихо произнося ["Савитри"].</w:t>
      </w:r>
    </w:p>
    <w:p>
      <w:pPr>
        <w:pStyle w:val="PlainText"/>
        <w:spacing w:before="0" w:after="120"/>
        <w:ind w:firstLine="397"/>
        <w:jc w:val="both"/>
        <w:rPr/>
      </w:pPr>
      <w:r>
        <w:rPr>
          <w:rFonts w:cs="Times New Roman" w:ascii="Times New Roman" w:hAnsi="Times New Roman"/>
          <w:sz w:val="24"/>
        </w:rPr>
        <w:t>221. Ведь спящий при заходе или восходе солнца и не исполняющий [этого] искупления впадает в большой грех.</w:t>
      </w:r>
    </w:p>
    <w:p>
      <w:pPr>
        <w:pStyle w:val="PlainText"/>
        <w:spacing w:before="0" w:after="120"/>
        <w:ind w:firstLine="397"/>
        <w:jc w:val="both"/>
        <w:rPr/>
      </w:pPr>
      <w:r>
        <w:rPr>
          <w:rFonts w:cs="Times New Roman" w:ascii="Times New Roman" w:hAnsi="Times New Roman"/>
          <w:sz w:val="24"/>
        </w:rPr>
        <w:t>222. Очистившись прихлебыванием воды, сосредоточенный, пусть в утренние и вечерние сумерки всегда сидит на чистом месте, тихо повторяя предписанную молитву согласно правилу.</w:t>
      </w:r>
    </w:p>
    <w:p>
      <w:pPr>
        <w:pStyle w:val="PlainText"/>
        <w:spacing w:before="0" w:after="120"/>
        <w:ind w:firstLine="397"/>
        <w:jc w:val="both"/>
        <w:rPr/>
      </w:pPr>
      <w:r>
        <w:rPr>
          <w:rFonts w:cs="Times New Roman" w:ascii="Times New Roman" w:hAnsi="Times New Roman"/>
          <w:sz w:val="24"/>
        </w:rPr>
        <w:t>223. Если женщина или низкорожденный (avaraja) * совершает что-нибудь хорошее, пусть и он исполняет все это как [всякое другое дозволенное дело], в котором сердце находит удовольств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4. Благом считается дхарма вместе с богатством (artha), [исполненное] желание (kama) вместе с богатством, только дхарма, или же в этом мире за благо [почитается] только богатство; но истина [состоит] в соединении [этих] тре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5*. Учитель (асагуа) — воплощение Брахмы, отец — воплощение Праджапати, мать — воплощение Притхиви *, родной брат — воплощение его самого.</w:t>
      </w:r>
    </w:p>
    <w:p>
      <w:pPr>
        <w:pStyle w:val="PlainText"/>
        <w:spacing w:before="0" w:after="120"/>
        <w:ind w:firstLine="397"/>
        <w:jc w:val="both"/>
        <w:rPr/>
      </w:pPr>
      <w:r>
        <w:rPr>
          <w:rFonts w:cs="Times New Roman" w:ascii="Times New Roman" w:hAnsi="Times New Roman"/>
          <w:sz w:val="24"/>
        </w:rPr>
        <w:t>226. Учитель, отец, мать и старший брат не должны быть презираемы даже обиженным, особенно брахма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7. Те тяготы, которые переносят родители при рождении людей, не могут быть вознаграждены даже за сотни л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8. Надо всегда делать обоим приятное, а также учителю, — ибо, когда они трое удовлетворены, [тем самым] исполняется всякий аскетический подви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9. Послушание им трем считается высшим аскетическим подвигом; не следует исполнять иную дхарму без их позволения.</w:t>
      </w:r>
    </w:p>
    <w:p>
      <w:pPr>
        <w:pStyle w:val="PlainText"/>
        <w:spacing w:before="0" w:after="120"/>
        <w:ind w:firstLine="397"/>
        <w:jc w:val="both"/>
        <w:rPr/>
      </w:pPr>
      <w:r>
        <w:rPr>
          <w:rFonts w:cs="Times New Roman" w:ascii="Times New Roman" w:hAnsi="Times New Roman"/>
          <w:sz w:val="24"/>
        </w:rPr>
        <w:t>230. Ведь они — три мира *, три ащрамы *, ведь они-три Веды, они считаются тремя огня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1. Отец-поистине [огонь] гархапатья*, мать считается дакшинагни "-, а гуру -- ахавания *; эта триада огней достойна глубокого уважения.</w:t>
      </w:r>
    </w:p>
    <w:p>
      <w:pPr>
        <w:pStyle w:val="PlainText"/>
        <w:spacing w:before="0" w:after="120"/>
        <w:ind w:firstLine="397"/>
        <w:jc w:val="both"/>
        <w:rPr/>
      </w:pPr>
      <w:r>
        <w:rPr>
          <w:rFonts w:cs="Times New Roman" w:ascii="Times New Roman" w:hAnsi="Times New Roman"/>
          <w:sz w:val="24"/>
        </w:rPr>
        <w:t>232. Если он не пренебрегает этими тремя, [даже став] домохозяином, он, сияя телом, блаженствует на небе, как бо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3. Почитанием матери он достигает этого мира, почитанием отца — среднего, послушанием гуру — мира Брахм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4. Все дхармы исполнены у того, у кого те трое почтены: у кого они не почтены, для того все обряды бесплод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5. Пока те трое живут, до тех пор пусть не делает другое; следует всегда угождать им, радуясь [возможности сделать им] приятное и полезн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6. Надо сообщать им все, что он собирается сделать мыслью, словом или делом с их разрешения ради будущего мира.</w:t>
      </w:r>
    </w:p>
    <w:p>
      <w:pPr>
        <w:pStyle w:val="PlainText"/>
        <w:spacing w:before="0" w:after="120"/>
        <w:ind w:firstLine="397"/>
        <w:jc w:val="both"/>
        <w:rPr/>
      </w:pPr>
      <w:r>
        <w:rPr>
          <w:rFonts w:cs="Times New Roman" w:ascii="Times New Roman" w:hAnsi="Times New Roman"/>
          <w:sz w:val="24"/>
        </w:rPr>
        <w:t>237. Ведь [почитанием] этих трех исполняется долг человека; это, очевидно, высшая дхарма, (paradharma), другое* считается низшей дхармой (upadharma).</w:t>
      </w:r>
    </w:p>
    <w:p>
      <w:pPr>
        <w:pStyle w:val="PlainText"/>
        <w:spacing w:before="0" w:after="120"/>
        <w:ind w:firstLine="397"/>
        <w:jc w:val="both"/>
        <w:rPr/>
      </w:pPr>
      <w:r>
        <w:rPr>
          <w:rFonts w:cs="Times New Roman" w:ascii="Times New Roman" w:hAnsi="Times New Roman"/>
          <w:sz w:val="24"/>
        </w:rPr>
        <w:t>238. Преисполненный веры может получать чистое знание лаже от низкорожденного (avara), высшую дхарму — от низшего, сокровище среди жен — даже из дурной семьи "_.</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9. Даже из яда может быть получена амрита, даже от ребенка — хороший совет, даже от врага — [пример] добродетельного поведения, даже из нечистоты — золото.</w:t>
      </w:r>
    </w:p>
    <w:p>
      <w:pPr>
        <w:pStyle w:val="PlainText"/>
        <w:spacing w:before="0" w:after="120"/>
        <w:ind w:firstLine="397"/>
        <w:jc w:val="both"/>
        <w:rPr/>
      </w:pPr>
      <w:r>
        <w:rPr>
          <w:rFonts w:cs="Times New Roman" w:ascii="Times New Roman" w:hAnsi="Times New Roman"/>
          <w:sz w:val="24"/>
        </w:rPr>
        <w:t>240. Жены-сокровища, учение, дхарма, чистота, хороший совет, [знание] безгрешных ремесел ("уПра) * — могут быть получены от всякого.</w:t>
      </w:r>
    </w:p>
    <w:p>
      <w:pPr>
        <w:pStyle w:val="PlainText"/>
        <w:spacing w:before="0" w:after="120"/>
        <w:ind w:firstLine="397"/>
        <w:jc w:val="both"/>
        <w:rPr/>
      </w:pPr>
      <w:r>
        <w:rPr>
          <w:rFonts w:cs="Times New Roman" w:ascii="Times New Roman" w:hAnsi="Times New Roman"/>
          <w:sz w:val="24"/>
        </w:rPr>
        <w:t>241. Во время крайних обстоятельств предписывается изучение' Веды {даже] у небрахмана, [а также] уважение и почтение {к такому] гуру, пока продолжается учени'е.</w:t>
      </w:r>
    </w:p>
    <w:p>
      <w:pPr>
        <w:pStyle w:val="PlainText"/>
        <w:spacing w:before="0" w:after="120"/>
        <w:ind w:firstLine="397"/>
        <w:jc w:val="both"/>
        <w:rPr/>
      </w:pPr>
      <w:r>
        <w:rPr>
          <w:rFonts w:cs="Times New Roman" w:ascii="Times New Roman" w:hAnsi="Times New Roman"/>
          <w:sz w:val="24"/>
        </w:rPr>
        <w:t>242. Пусть ученик, желающий высшего блаженства, не живет всю жизнь ни у учителя небрахмана, ни у брахмана, плохо знающего Веду (ananucana).</w:t>
      </w:r>
    </w:p>
    <w:p>
      <w:pPr>
        <w:pStyle w:val="PlainText"/>
        <w:spacing w:before="0" w:after="120"/>
        <w:ind w:firstLine="397"/>
        <w:jc w:val="both"/>
        <w:rPr/>
      </w:pPr>
      <w:r>
        <w:rPr>
          <w:rFonts w:cs="Times New Roman" w:ascii="Times New Roman" w:hAnsi="Times New Roman"/>
          <w:sz w:val="24"/>
        </w:rPr>
        <w:t>243'. Но если он предпочитает постоянную жизнь в доме гуру, пусть усердно служит ему до освобождения от т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4. Тот брахман, который служит гуру до полного разрушения [тела], идет прямо в вечную обитель Брахмы.</w:t>
      </w:r>
    </w:p>
    <w:p>
      <w:pPr>
        <w:pStyle w:val="PlainText"/>
        <w:spacing w:before="0" w:after="120"/>
        <w:ind w:firstLine="397"/>
        <w:jc w:val="both"/>
        <w:rPr/>
      </w:pPr>
      <w:r>
        <w:rPr>
          <w:rFonts w:cs="Times New Roman" w:ascii="Times New Roman" w:hAnsi="Times New Roman"/>
          <w:sz w:val="24"/>
        </w:rPr>
        <w:t>245. Знающий дхарму пусть ничего не дает гуру заранее; но, готовясь к [последнему] омовению, с дозволения гуру надо преподнести, что он может, в качестве платы гуру за обучение.</w:t>
      </w:r>
    </w:p>
    <w:p>
      <w:pPr>
        <w:pStyle w:val="PlainText"/>
        <w:spacing w:before="0" w:after="120"/>
        <w:ind w:firstLine="397"/>
        <w:jc w:val="both"/>
        <w:rPr/>
      </w:pPr>
      <w:r>
        <w:rPr>
          <w:rFonts w:cs="Times New Roman" w:ascii="Times New Roman" w:hAnsi="Times New Roman"/>
          <w:sz w:val="24"/>
        </w:rPr>
        <w:t>246. Следует преподнести угодное гуру: поле (ksetra), золото, _корову, лошадь, зонтик, в крайнем случае — обувь, зерно, одежды или зеле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7. Когда умрет учитель (асагуа), следует далее служить сыну гуру *, наделенному хорошими качествами, жене гуру или [его] сапинд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8. Если никто из этих не остался в живых, надо поддерживать священный огонь, стоя [днем] и сидя [ночью], и таким образом окончить жиз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9. Тот брахман, который так ж^вет, соблюдая обет ученичества (brahmacarya), идет [по смерти] в высшую обитель и не возрождается в этом мире".</w:t>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вторая глава.</w:t>
      </w:r>
    </w:p>
    <w:p>
      <w:pPr>
        <w:pStyle w:val="Heading1"/>
        <w:rPr/>
      </w:pPr>
      <w:bookmarkStart w:id="2" w:name="__RefHeading___Toc8385388"/>
      <w:bookmarkEnd w:id="2"/>
      <w:r>
        <w:rPr/>
        <w:t>ГЛАВА 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Обет изучения трех Вед у гуру должен быть исполнен в течение тридцати шести лет, половины этого [срока], четверти, или до полного усвоения.</w:t>
      </w:r>
    </w:p>
    <w:p>
      <w:pPr>
        <w:pStyle w:val="PlainText"/>
        <w:spacing w:before="0" w:after="120"/>
        <w:ind w:firstLine="397"/>
        <w:jc w:val="both"/>
        <w:rPr/>
      </w:pPr>
      <w:r>
        <w:rPr>
          <w:rFonts w:cs="Times New Roman" w:ascii="Times New Roman" w:hAnsi="Times New Roman"/>
          <w:sz w:val="24"/>
        </w:rPr>
        <w:t>2. Изучив в должном порядке Веды, [все три], или две или даже одну, без нарушения 'обета ученика (brahmacarya), пусть живет в ащраме домохозяина.</w:t>
      </w:r>
    </w:p>
    <w:p>
      <w:pPr>
        <w:pStyle w:val="PlainText"/>
        <w:spacing w:before="0" w:after="120"/>
        <w:ind w:firstLine="397"/>
        <w:jc w:val="both"/>
        <w:rPr/>
      </w:pPr>
      <w:r>
        <w:rPr>
          <w:rFonts w:cs="Times New Roman" w:ascii="Times New Roman" w:hAnsi="Times New Roman"/>
          <w:sz w:val="24"/>
        </w:rPr>
        <w:t>3. Его, признанного исполнившим свою дхарму, получившего от отца * в виде наследства Веду, украшенного гирляндой, сидящего на ложе, пусть он * почтит сначала коровой *.</w:t>
      </w:r>
    </w:p>
    <w:p>
      <w:pPr>
        <w:pStyle w:val="PlainText"/>
        <w:spacing w:before="0" w:after="120"/>
        <w:ind w:firstLine="397"/>
        <w:jc w:val="both"/>
        <w:rPr/>
      </w:pPr>
      <w:r>
        <w:rPr>
          <w:rFonts w:cs="Times New Roman" w:ascii="Times New Roman" w:hAnsi="Times New Roman"/>
          <w:sz w:val="24"/>
        </w:rPr>
        <w:t>4. Омывшись с позволения гуру, исполнив, согласно правилу обряд возвращения домой (samavrtta) *, дваждырожденному надо взять жену одной с ним варны, обладающую благоприятными знаками '"'.</w:t>
      </w:r>
    </w:p>
    <w:p>
      <w:pPr>
        <w:pStyle w:val="PlainText"/>
        <w:spacing w:before="0" w:after="120"/>
        <w:ind w:firstLine="397"/>
        <w:jc w:val="both"/>
        <w:rPr/>
      </w:pPr>
      <w:r>
        <w:rPr>
          <w:rFonts w:cs="Times New Roman" w:ascii="Times New Roman" w:hAnsi="Times New Roman"/>
          <w:sz w:val="24"/>
        </w:rPr>
        <w:t>5. [Девушка], которая не сапинда * со стороны матери и не принадлежит к тому же роду *, что и отец, предписывается дваждырожденным для брака и любовных отнош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При заключении брака (strisambandha) надо избегать следующие десять семейств (kula), даже [если они] большие (mahat) и богаты коровами, козами, овцами, деньгами и зерном:</w:t>
      </w:r>
    </w:p>
    <w:p>
      <w:pPr>
        <w:pStyle w:val="PlainText"/>
        <w:spacing w:before="0" w:after="120"/>
        <w:ind w:firstLine="397"/>
        <w:jc w:val="both"/>
        <w:rPr/>
      </w:pPr>
      <w:r>
        <w:rPr>
          <w:rFonts w:cs="Times New Roman" w:ascii="Times New Roman" w:hAnsi="Times New Roman"/>
          <w:sz w:val="24"/>
        </w:rPr>
        <w:t>7. семейство, пренебрегающее исполнением обрядов, лишенное мужчин (nispurusa), в котором не изучается Веда,, [члены которого] волосаты, подвержены геморрою, чахотке, плохому пищеварению, падучей, белой или черной проказе (^vitrikust'hin).</w:t>
      </w:r>
    </w:p>
    <w:p>
      <w:pPr>
        <w:pStyle w:val="PlainText"/>
        <w:spacing w:before="0" w:after="120"/>
        <w:ind w:firstLine="397"/>
        <w:jc w:val="both"/>
        <w:rPr/>
      </w:pPr>
      <w:r>
        <w:rPr>
          <w:rFonts w:cs="Times New Roman" w:ascii="Times New Roman" w:hAnsi="Times New Roman"/>
          <w:sz w:val="24"/>
        </w:rPr>
        <w:t>8. Не следует брать в жены девушку рыжую (kapila), имеющую лишний член *, болезненную, безволосую, слишком волосатую, болтливую, красноглазую,</w:t>
      </w:r>
    </w:p>
    <w:p>
      <w:pPr>
        <w:pStyle w:val="PlainText"/>
        <w:spacing w:before="0" w:after="120"/>
        <w:ind w:firstLine="397"/>
        <w:jc w:val="both"/>
        <w:rPr/>
      </w:pPr>
      <w:r>
        <w:rPr>
          <w:rFonts w:cs="Times New Roman" w:ascii="Times New Roman" w:hAnsi="Times New Roman"/>
          <w:sz w:val="24"/>
        </w:rPr>
        <w:t>9. носящую имя созвездия, дерева, реки, название низшей касты (antya), горы, птицы, змеи, слуги* или устрашающее им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 Надо брать в жены женщину, свободную от телесных недостатков, имеющую приятное имя, походку лебедя (hansa) или слона *, нежные волосы на теле и голове, красивые зубы, нежные члены.</w:t>
      </w:r>
    </w:p>
    <w:p>
      <w:pPr>
        <w:pStyle w:val="PlainText"/>
        <w:spacing w:before="0" w:after="120"/>
        <w:ind w:firstLine="397"/>
        <w:jc w:val="both"/>
        <w:rPr/>
      </w:pPr>
      <w:r>
        <w:rPr>
          <w:rFonts w:cs="Times New Roman" w:ascii="Times New Roman" w:hAnsi="Times New Roman"/>
          <w:sz w:val="24"/>
        </w:rPr>
        <w:t>11. Благоразумному не следует брать в жены ту, у которой нет брата и отец неизвестен, из опасения, что она может оказаться путрикой *, а также [из.. опасения] нарушения дхарм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 При первом браке дваждырожденному рекомендуется [жена] его варны; но у поступающих по любви могут быть жены согласно прямому порядку [варн] (krama^as).</w:t>
      </w:r>
    </w:p>
    <w:p>
      <w:pPr>
        <w:pStyle w:val="PlainText"/>
        <w:spacing w:before="0" w:after="120"/>
        <w:ind w:firstLine="397"/>
        <w:jc w:val="both"/>
        <w:rPr/>
      </w:pPr>
      <w:r>
        <w:rPr>
          <w:rFonts w:cs="Times New Roman" w:ascii="Times New Roman" w:hAnsi="Times New Roman"/>
          <w:sz w:val="24"/>
        </w:rPr>
        <w:t>13. Для щудры предписана жена щудрянка, для вайщия — (шудрянка] и своей [варны], для кшатрия — те [обе] и своей [варны], для брахмана — те [три], а также своей [варн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 Ни в одном сказаний не упоминается жена-щудрянка у брахмана или кшатрия, даже у находящихся в крайних обстоятельств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Дваждырожденные, берущие по глупости в жены низкорожденных женщин *, быстро низводят семьи и потомков к положению щудры ("yudra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 Согласно Атри и сыну Утатхьи [уже только] женившийся на щудрянке впадает в грех, по Щаунаке * — вследствие рождения [от нее] сына, согласно Бхригу-вследствие [рождения] потомства [только] от нее.</w:t>
      </w:r>
    </w:p>
    <w:p>
      <w:pPr>
        <w:pStyle w:val="PlainText"/>
        <w:spacing w:before="0" w:after="120"/>
        <w:ind w:firstLine="397"/>
        <w:jc w:val="both"/>
        <w:rPr/>
      </w:pPr>
      <w:r>
        <w:rPr>
          <w:rFonts w:cs="Times New Roman" w:ascii="Times New Roman" w:hAnsi="Times New Roman"/>
          <w:sz w:val="24"/>
        </w:rPr>
        <w:t>17. Брахман, возведя щудрянку на ложе, [после смерти] низвергается в ад; произведя от нее сына, он лишается брахман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Предки и боги не вкушают [приношения] того, у которого обряды в честь богов, предков и гостей совершаются в ее присутствии; поэтому он не идет на неб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Для целующего* щудрянку (vrsali), для оскверненного [ее] дыханием, а также для породившего от нее потомство не предписывается искупл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Узнайте [изложенные] вкратце следующие восемь [форм] бракосочетания для четырех варн, благодетельные и неблагодетельные после смерти и в этом ми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Это] форма брахма (brahrna), дайва (daiva), арша (arsa), Праджапатья (prajapatya), асура (asura), гандхарва (gandharva), ракшаса (raksasa) и восьмая — самая презренная — пайщача (pai^aca) *.</w:t>
      </w:r>
    </w:p>
    <w:p>
      <w:pPr>
        <w:pStyle w:val="PlainText"/>
        <w:spacing w:before="0" w:after="120"/>
        <w:ind w:firstLine="397"/>
        <w:jc w:val="both"/>
        <w:rPr/>
      </w:pPr>
      <w:r>
        <w:rPr>
          <w:rFonts w:cs="Times New Roman" w:ascii="Times New Roman" w:hAnsi="Times New Roman"/>
          <w:sz w:val="24"/>
        </w:rPr>
        <w:t>22. Какая [форма] соответствует дхарме какой варны, каковы достоинства и недостатки каждой, — все это я расскажу вам, а также хорошие и дурные [последствия этих форм брака] для потомства.</w:t>
      </w:r>
    </w:p>
    <w:p>
      <w:pPr>
        <w:pStyle w:val="PlainText"/>
        <w:spacing w:before="0" w:after="120"/>
        <w:ind w:firstLine="397"/>
        <w:jc w:val="both"/>
        <w:rPr/>
      </w:pPr>
      <w:r>
        <w:rPr>
          <w:rFonts w:cs="Times New Roman" w:ascii="Times New Roman" w:hAnsi="Times New Roman"/>
          <w:sz w:val="24"/>
        </w:rPr>
        <w:t>23. Надо знать, что первые шесть соответствуют дхарме брахмана, последние четыре — кшатриев, для вайщия и щудры — те же [четыре], кроме формы ракшасов "_.</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Мудрецы (kavi) признают предписанными для брахмана четыре первые, одну — ракшаса — для кшатрия, асура — для вайщия и щудры.</w:t>
      </w:r>
    </w:p>
    <w:p>
      <w:pPr>
        <w:pStyle w:val="PlainText"/>
        <w:spacing w:before="0" w:after="120"/>
        <w:ind w:firstLine="397"/>
        <w:jc w:val="both"/>
        <w:rPr/>
      </w:pPr>
      <w:r>
        <w:rPr>
          <w:rFonts w:cs="Times New Roman" w:ascii="Times New Roman" w:hAnsi="Times New Roman"/>
          <w:sz w:val="24"/>
        </w:rPr>
        <w:t>25. Но из пятит [передних] три соответствуют дхарме, два же здесь считаются несоответствующими дхарме: [браки] пайщача и асура никогда не должны быть совершаемы.</w:t>
      </w:r>
    </w:p>
    <w:p>
      <w:pPr>
        <w:pStyle w:val="PlainText"/>
        <w:spacing w:before="0" w:after="120"/>
        <w:ind w:firstLine="397"/>
        <w:jc w:val="both"/>
        <w:rPr/>
      </w:pPr>
      <w:r>
        <w:rPr>
          <w:rFonts w:cs="Times New Roman" w:ascii="Times New Roman" w:hAnsi="Times New Roman"/>
          <w:sz w:val="24"/>
        </w:rPr>
        <w:t>26. Эти две ранее упомянутые [формы] брака — гандхарва и ракшаса — в отдельности или вместе * считаются соответствующими дхарме кшатр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Вручение (dana) дочери, наряженной и 'наделенной {драгоценностями, жениху] ученому и доброго поведения, [которого отец] сам приглашает, называется дхармой брахма *.</w:t>
      </w:r>
    </w:p>
    <w:p>
      <w:pPr>
        <w:pStyle w:val="PlainText"/>
        <w:spacing w:before="0" w:after="120"/>
        <w:ind w:firstLine="397"/>
        <w:jc w:val="both"/>
        <w:rPr/>
      </w:pPr>
      <w:r>
        <w:rPr>
          <w:rFonts w:cs="Times New Roman" w:ascii="Times New Roman" w:hAnsi="Times New Roman"/>
          <w:sz w:val="24"/>
        </w:rPr>
        <w:t>28. Вручение наряженной дочери жрецу, надлежаще занятому в жертвоприношении, когда он исполняет обряд, они называют дхармой дайв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 [Когда отец], получив от жениха в соответствий с дхармой * быка и корову или две пары, выдает дочь по правилам, такая дхарма называется арш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 Вручение дочери [ее отцом после] произнесения слов: "Исполняйте оба вместе дхарму", — и оказания почестей {жениху] называется обрядом (vidhi) праджапать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 Выдача дочери, [когда жених] дает добро (dravina) родственникам и невесте столько, сколько может и добровольно, называется дхармой асура "".</w:t>
      </w:r>
    </w:p>
    <w:p>
      <w:pPr>
        <w:pStyle w:val="PlainText"/>
        <w:spacing w:before="0" w:after="120"/>
        <w:ind w:firstLine="397"/>
        <w:jc w:val="both"/>
        <w:rPr/>
      </w:pPr>
      <w:r>
        <w:rPr>
          <w:rFonts w:cs="Times New Roman" w:ascii="Times New Roman" w:hAnsi="Times New Roman"/>
          <w:sz w:val="24"/>
        </w:rPr>
        <w:t>32. Добровольный союз девушки и жениха, любострастный (maithunya), происходящий из желания, называется гандхар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Похищение из дома кричащей и плачущей девушки силой, сопровождаемое убийствами, ранениями и разрушениями, называется обрядом ракша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 Когда [кто-либо] тайком овладевает спящей, опьяненной или безумной, это — наихудший из видов брака, восьмой, известный, [как] пайщач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 Для брахманов (dvijagrya) одобряется дарение дочери с [возлиянием] воды; для других вари [этот обряд представляется] обоюдному согласию.</w:t>
      </w:r>
    </w:p>
    <w:p>
      <w:pPr>
        <w:pStyle w:val="PlainText"/>
        <w:spacing w:before="0" w:after="120"/>
        <w:ind w:firstLine="397"/>
        <w:jc w:val="both"/>
        <w:rPr/>
      </w:pPr>
      <w:r>
        <w:rPr>
          <w:rFonts w:cs="Times New Roman" w:ascii="Times New Roman" w:hAnsi="Times New Roman"/>
          <w:sz w:val="24"/>
        </w:rPr>
        <w:t>36. Какое качество для каждой из этих форм брака объявлено Ману, — все это выслушайте, о брахманы, от меня, правильно излагающ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Добродетельный сын жены, вышедшей замуж по форме брахма, освобождает от греха десять предков, десять потомков и себя двадцать первого;</w:t>
      </w:r>
    </w:p>
    <w:p>
      <w:pPr>
        <w:pStyle w:val="PlainText"/>
        <w:spacing w:before="0" w:after="120"/>
        <w:ind w:firstLine="397"/>
        <w:jc w:val="both"/>
        <w:rPr/>
      </w:pPr>
      <w:r>
        <w:rPr>
          <w:rFonts w:cs="Times New Roman" w:ascii="Times New Roman" w:hAnsi="Times New Roman"/>
          <w:sz w:val="24"/>
        </w:rPr>
        <w:t>38. сын от жены, вышедшей замуж по обряду дайва, — семь предков и семь потомков; сын вышедшей замуж по обряду арша — по три, сын вышедшей замуж по обряду праджапатья (kaya) — по ше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В [семьях, возникших от] четырех форм брака начиная с первого — брахма и т.д.,- рождаются сыновья, сияющие знанием Веды, одобряемые учеными людьми *;</w:t>
      </w:r>
    </w:p>
    <w:p>
      <w:pPr>
        <w:pStyle w:val="PlainText"/>
        <w:spacing w:before="0" w:after="120"/>
        <w:ind w:firstLine="397"/>
        <w:jc w:val="both"/>
        <w:rPr/>
      </w:pPr>
      <w:r>
        <w:rPr>
          <w:rFonts w:cs="Times New Roman" w:ascii="Times New Roman" w:hAnsi="Times New Roman"/>
          <w:sz w:val="24"/>
        </w:rPr>
        <w:t>40. одаренные качествами красоты и доброты, богатые, славные, имеющие в изобилии блага, наиправеднейшие, они живут сотню лет.</w:t>
      </w:r>
    </w:p>
    <w:p>
      <w:pPr>
        <w:pStyle w:val="PlainText"/>
        <w:spacing w:before="0" w:after="120"/>
        <w:ind w:firstLine="397"/>
        <w:jc w:val="both"/>
        <w:rPr/>
      </w:pPr>
      <w:r>
        <w:rPr>
          <w:rFonts w:cs="Times New Roman" w:ascii="Times New Roman" w:hAnsi="Times New Roman"/>
          <w:sz w:val="24"/>
        </w:rPr>
        <w:t>41. В [семьях] других оставшихся дурных форм брака, рождаются сыновья жестокие, говорящие неправду, ненавидящие Веду и дхар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Безукоризненное потомство у людей производится от безукоризненных браков, достойное осуждение — от достойных осуждения, поэтому надо избегать [форм брака], достойных осуждения.</w:t>
      </w:r>
    </w:p>
    <w:p>
      <w:pPr>
        <w:pStyle w:val="PlainText"/>
        <w:spacing w:before="0" w:after="120"/>
        <w:ind w:firstLine="397"/>
        <w:jc w:val="both"/>
        <w:rPr/>
      </w:pPr>
      <w:r>
        <w:rPr>
          <w:rFonts w:cs="Times New Roman" w:ascii="Times New Roman" w:hAnsi="Times New Roman"/>
          <w:sz w:val="24"/>
        </w:rPr>
        <w:t>43. Обряд соединения рук предписывается [при брачной церемонии] с женщинами той же варны; должно знать следующий обряд при браке среди представителей различных вар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при [обряде] бракосочетания с человеком более высокой варны кшатрийка должна держать стрелу, девушка-вайщийка — стрекало, щудрянка должна держать край одежды'-.</w:t>
      </w:r>
    </w:p>
    <w:p>
      <w:pPr>
        <w:pStyle w:val="PlainText"/>
        <w:spacing w:before="0" w:after="120"/>
        <w:ind w:firstLine="397"/>
        <w:jc w:val="both"/>
        <w:rPr/>
      </w:pPr>
      <w:r>
        <w:rPr>
          <w:rFonts w:cs="Times New Roman" w:ascii="Times New Roman" w:hAnsi="Times New Roman"/>
          <w:sz w:val="24"/>
        </w:rPr>
        <w:t>45. Пусть [муж], всегда верный своей жене, приближается к ней в надлежащее время; исполняя долг (vrata) по отношению к ней, желая доставить ей наслаждение, пусть приближается к ней [в любой день], кроме парван *.</w:t>
      </w:r>
    </w:p>
    <w:p>
      <w:pPr>
        <w:pStyle w:val="PlainText"/>
        <w:spacing w:before="0" w:after="120"/>
        <w:ind w:firstLine="397"/>
        <w:jc w:val="both"/>
        <w:rPr/>
      </w:pPr>
      <w:r>
        <w:rPr>
          <w:rFonts w:cs="Times New Roman" w:ascii="Times New Roman" w:hAnsi="Times New Roman"/>
          <w:sz w:val="24"/>
        </w:rPr>
        <w:t>46. Шестнадцать ночей, вместе с четырьмя другими днями, осуждаемыми благочестивыми *, считаются естественным временем женщи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7. Но из них первые четыре, одиннадцатая и тринадцатая запрещены, остальные десять ночей дозволе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8. В четные ночи зачинаются сыновья, в нечетные — дочери; поэтому желающий сына пусть соединяется с женой в надлежащее время, в четные [дни].</w:t>
      </w:r>
    </w:p>
    <w:p>
      <w:pPr>
        <w:pStyle w:val="PlainText"/>
        <w:spacing w:before="0" w:after="120"/>
        <w:ind w:firstLine="397"/>
        <w:jc w:val="both"/>
        <w:rPr/>
      </w:pPr>
      <w:r>
        <w:rPr>
          <w:rFonts w:cs="Times New Roman" w:ascii="Times New Roman" w:hAnsi="Times New Roman"/>
          <w:sz w:val="24"/>
        </w:rPr>
        <w:t>49. При преобладании семени мужчины бывает сын, при преобладании женщины — дочь, при равенстве — гермафродит * или сын и дочь, при слабости или недостаточности — обратно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Избегающий женщины в запрещенные [шесть], а также в другие восемь ночей * является как бы учеником, в какой бы ащраме он ни жил.</w:t>
      </w:r>
    </w:p>
    <w:p>
      <w:pPr>
        <w:pStyle w:val="PlainText"/>
        <w:spacing w:before="0" w:after="120"/>
        <w:ind w:firstLine="397"/>
        <w:jc w:val="both"/>
        <w:rPr/>
      </w:pPr>
      <w:r>
        <w:rPr>
          <w:rFonts w:cs="Times New Roman" w:ascii="Times New Roman" w:hAnsi="Times New Roman"/>
          <w:sz w:val="24"/>
        </w:rPr>
        <w:t>51. Разумному отцу не следует брать даже самого незначительного вознаграждения (^ulka) за дочь; ибо человек, берущий по жадности вознаграждение, является продавцом потомства *.</w:t>
      </w:r>
    </w:p>
    <w:p>
      <w:pPr>
        <w:pStyle w:val="PlainText"/>
        <w:spacing w:before="0" w:after="120"/>
        <w:ind w:firstLine="397"/>
        <w:jc w:val="both"/>
        <w:rPr/>
      </w:pPr>
      <w:r>
        <w:rPr>
          <w:rFonts w:cs="Times New Roman" w:ascii="Times New Roman" w:hAnsi="Times New Roman"/>
          <w:sz w:val="24"/>
        </w:rPr>
        <w:t>52. Те родственники, которые по глупости живут, [используя] собственность женщины*, средства передвижения, предназначенные для женщин, или одежды, те грешники идут в ад.</w:t>
      </w:r>
    </w:p>
    <w:p>
      <w:pPr>
        <w:pStyle w:val="PlainText"/>
        <w:spacing w:before="0" w:after="120"/>
        <w:ind w:firstLine="397"/>
        <w:jc w:val="both"/>
        <w:rPr/>
      </w:pPr>
      <w:r>
        <w:rPr>
          <w:rFonts w:cs="Times New Roman" w:ascii="Times New Roman" w:hAnsi="Times New Roman"/>
          <w:sz w:val="24"/>
        </w:rPr>
        <w:t>53. Некоторые назвали корову и быка, [данных] при бракосочетании арша, [только] "вознаграждением" (^ulka), [но] это неверно: [принятие платы] малой или большой является по сути дела продажей (vikra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Если родственники не присваивают вознаграждение за кого-либо, — это не продажа; это только знак уважения и благоволения к девушк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5. Они должны быть почитаемы и украшаемы отцами. братьями, мужьями, а также деверями, желающими много благополуч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6. Где женщины почитаются, там боги радуются; но где они не почитаются, там все ритуальные действия (kriya) бесплод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Та семья, где женщины, члены семьи, печалятся, быстро погибает, но та, где они не печалятся, всегда процветает.</w:t>
      </w:r>
    </w:p>
    <w:p>
      <w:pPr>
        <w:pStyle w:val="PlainText"/>
        <w:spacing w:before="0" w:after="120"/>
        <w:ind w:firstLine="397"/>
        <w:jc w:val="both"/>
        <w:rPr/>
      </w:pPr>
      <w:r>
        <w:rPr>
          <w:rFonts w:cs="Times New Roman" w:ascii="Times New Roman" w:hAnsi="Times New Roman"/>
          <w:sz w:val="24"/>
        </w:rPr>
        <w:t>58. Те дома, которые проклинают непочтённые женщины, члены семьи, совершенно погибают, как бы разрушенные магической силой.</w:t>
      </w:r>
    </w:p>
    <w:p>
      <w:pPr>
        <w:pStyle w:val="PlainText"/>
        <w:spacing w:before="0" w:after="120"/>
        <w:ind w:firstLine="397"/>
        <w:jc w:val="both"/>
        <w:rPr/>
      </w:pPr>
      <w:r>
        <w:rPr>
          <w:rFonts w:cs="Times New Roman" w:ascii="Times New Roman" w:hAnsi="Times New Roman"/>
          <w:sz w:val="24"/>
        </w:rPr>
        <w:t>59. Поэтому людьми, желающими благополучия, они должны быть почитаемы [дарением] украшений, одеждами и пищей на праздниках и торжествах.</w:t>
      </w:r>
    </w:p>
    <w:p>
      <w:pPr>
        <w:pStyle w:val="PlainText"/>
        <w:spacing w:before="0" w:after="120"/>
        <w:ind w:firstLine="397"/>
        <w:jc w:val="both"/>
        <w:rPr/>
      </w:pPr>
      <w:r>
        <w:rPr>
          <w:rFonts w:cs="Times New Roman" w:ascii="Times New Roman" w:hAnsi="Times New Roman"/>
          <w:sz w:val="24"/>
        </w:rPr>
        <w:t>60. В какой семье муж всегда доволен женой и жена так же — мужем, там благополучие прочно.</w:t>
      </w:r>
    </w:p>
    <w:p>
      <w:pPr>
        <w:pStyle w:val="PlainText"/>
        <w:spacing w:before="0" w:after="120"/>
        <w:ind w:firstLine="397"/>
        <w:jc w:val="both"/>
        <w:rPr/>
      </w:pPr>
      <w:r>
        <w:rPr>
          <w:rFonts w:cs="Times New Roman" w:ascii="Times New Roman" w:hAnsi="Times New Roman"/>
          <w:sz w:val="24"/>
        </w:rPr>
        <w:t>61. Ибо, если жена не блистает красотой, она не привлекает мужа, а из-за отсутствия привлекательности муж не производит потом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Если жена блистает, весь дом сияет; но если она лишена красоты, он весь не сия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3. Вследствие дурных браков, неисполнения священных обрядов, пренебрежения к изучению Веды и неуважения к брахман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вследствие [занятия] ремеслами, денежными сделками (vyavahara), [рождения] детей только от щудрянок, [торговли] коровами, лошадьми! и повозками, [занятия] земледелием и услужением при царе,</w:t>
      </w:r>
    </w:p>
    <w:p>
      <w:pPr>
        <w:pStyle w:val="PlainText"/>
        <w:spacing w:before="0" w:after="120"/>
        <w:ind w:firstLine="397"/>
        <w:jc w:val="both"/>
        <w:rPr/>
      </w:pPr>
      <w:r>
        <w:rPr>
          <w:rFonts w:cs="Times New Roman" w:ascii="Times New Roman" w:hAnsi="Times New Roman"/>
          <w:sz w:val="24"/>
        </w:rPr>
        <w:t>65. совершения жертвоприношений для недостойных этото, неверия в посмертное воздаяние по делам (nastikyena... karmanam) семьи, лишенные знания Веды, скоро погиба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6. Но семьи, богатые знанием Веды, хотя и с малым достатком, причисляются к почтенным семействам и приобретают большую сла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Пусть домохозяин исполняет на огне, зажженном на свадьбе, домашние обряды согласно правилам, пять [великих] жертвоприношений и [готовит на нем] ежедневную пищу.</w:t>
      </w:r>
    </w:p>
    <w:p>
      <w:pPr>
        <w:pStyle w:val="PlainText"/>
        <w:spacing w:before="0" w:after="120"/>
        <w:ind w:firstLine="397"/>
        <w:jc w:val="both"/>
        <w:rPr/>
      </w:pPr>
      <w:r>
        <w:rPr>
          <w:rFonts w:cs="Times New Roman" w:ascii="Times New Roman" w:hAnsi="Times New Roman"/>
          <w:sz w:val="24"/>
        </w:rPr>
        <w:t>68. У домохозяина [есть] пять вещей, могущих вызвать смерть *, — очаг, точильный камень, метла, пестик со ступкой и сосуд для воды; употребляя их, он опутывается [сетями греха].</w:t>
      </w:r>
    </w:p>
    <w:p>
      <w:pPr>
        <w:pStyle w:val="PlainText"/>
        <w:spacing w:before="0" w:after="120"/>
        <w:ind w:firstLine="397"/>
        <w:jc w:val="both"/>
        <w:rPr/>
      </w:pPr>
      <w:r>
        <w:rPr>
          <w:rFonts w:cs="Times New Roman" w:ascii="Times New Roman" w:hAnsi="Times New Roman"/>
          <w:sz w:val="24"/>
        </w:rPr>
        <w:t>69. Для искупления в должном порядке [прегрешений, совершенных посредством] всех этих [пяти], великими риши предписано для домохозяина ежедневное [исполнение] пяти великих жертвоприношений:</w:t>
      </w:r>
    </w:p>
    <w:p>
      <w:pPr>
        <w:pStyle w:val="PlainText"/>
        <w:spacing w:before="0" w:after="120"/>
        <w:ind w:firstLine="397"/>
        <w:jc w:val="both"/>
        <w:rPr/>
      </w:pPr>
      <w:r>
        <w:rPr>
          <w:rFonts w:cs="Times New Roman" w:ascii="Times New Roman" w:hAnsi="Times New Roman"/>
          <w:sz w:val="24"/>
        </w:rPr>
        <w:t>70. обучение — жертвоприношение Брахме, тарпана * — жертвоприношение предкам, хома * — богам, [приношение] бали * — духам, гостеприимство — жертвоприношение людям.</w:t>
      </w:r>
    </w:p>
    <w:p>
      <w:pPr>
        <w:pStyle w:val="PlainText"/>
        <w:spacing w:before="0" w:after="120"/>
        <w:ind w:firstLine="397"/>
        <w:jc w:val="both"/>
        <w:rPr/>
      </w:pPr>
      <w:r>
        <w:rPr>
          <w:rFonts w:cs="Times New Roman" w:ascii="Times New Roman" w:hAnsi="Times New Roman"/>
          <w:sz w:val="24"/>
        </w:rPr>
        <w:t>71. Кто как только может, не пренебрегает [исполнением] этих пяти великих жертвоприношений, тот не пятнается^ грехами, [совершенными] вещами, могущими вызвать смерть, даже если всегда живет в до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Кто не снабжает пищей пятерых — богов, гостей, тех, кого он обязан содержать *, предков и себя, — тот дышит, но не жив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3. Называют пять [^едующих] жертвоприношений: ахута, хута, прахута, брахмья хута и пращита __'".</w:t>
      </w:r>
    </w:p>
    <w:p>
      <w:pPr>
        <w:pStyle w:val="PlainText"/>
        <w:spacing w:before="0" w:after="120"/>
        <w:ind w:firstLine="397"/>
        <w:jc w:val="both"/>
        <w:rPr/>
      </w:pPr>
      <w:r>
        <w:rPr>
          <w:rFonts w:cs="Times New Roman" w:ascii="Times New Roman" w:hAnsi="Times New Roman"/>
          <w:sz w:val="24"/>
        </w:rPr>
        <w:t>74. Ахута — это тихое произнесение [ведийских текстов], хута — это хома, [приношение на огне], прахута — это бали, [приношение] духам, брахмья хута — это радушие к [гостю-] брахману, пращита — это тарпана, приношение предкам.</w:t>
      </w:r>
    </w:p>
    <w:p>
      <w:pPr>
        <w:pStyle w:val="PlainText"/>
        <w:spacing w:before="0" w:after="120"/>
        <w:ind w:firstLine="397"/>
        <w:jc w:val="both"/>
        <w:rPr/>
      </w:pPr>
      <w:r>
        <w:rPr>
          <w:rFonts w:cs="Times New Roman" w:ascii="Times New Roman" w:hAnsi="Times New Roman"/>
          <w:sz w:val="24"/>
        </w:rPr>
        <w:t>75. В этом мире надо всегда изучать Веду и приносить жертвы богам; ибо исполняющий жертвоприношения поддерживает это [все] — движущееся и недвижущее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жертва, надлежаще брошенная в огонь, достигает солнца, от солнца происходит дождь, затем от дождя — пища живым существ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Как все живые существа живут, используя воздух, так, завися от домохозяина, существуют люди других ащра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 Так как принадлежащих к трем [другим] ащрамам поддерживает ежедневно знанием и пищей именно домохозяин, то домохозяин — самый почтенный из них *.</w:t>
      </w:r>
    </w:p>
    <w:p>
      <w:pPr>
        <w:pStyle w:val="PlainText"/>
        <w:spacing w:before="0" w:after="120"/>
        <w:ind w:firstLine="397"/>
        <w:jc w:val="both"/>
        <w:rPr/>
      </w:pPr>
      <w:r>
        <w:rPr>
          <w:rFonts w:cs="Times New Roman" w:ascii="Times New Roman" w:hAnsi="Times New Roman"/>
          <w:sz w:val="24"/>
        </w:rPr>
        <w:t>79. Эта [обязанность домохозяина], которая не может быть исполнена слабовольными, должна быть всегда усердно соблюдаема желающими вечного [блаженства] на небе и счастья в этом мире.</w:t>
      </w:r>
    </w:p>
    <w:p>
      <w:pPr>
        <w:pStyle w:val="PlainText"/>
        <w:spacing w:before="0" w:after="120"/>
        <w:ind w:firstLine="397"/>
        <w:jc w:val="both"/>
        <w:rPr/>
      </w:pPr>
      <w:r>
        <w:rPr>
          <w:rFonts w:cs="Times New Roman" w:ascii="Times New Roman" w:hAnsi="Times New Roman"/>
          <w:sz w:val="24"/>
        </w:rPr>
        <w:t>80. Риши, предки, боги, духи (bhuta), а также гости требуют у них [поддержки]; поэтому знающим [дхарму] это должно быть исполняемо.</w:t>
      </w:r>
    </w:p>
    <w:p>
      <w:pPr>
        <w:pStyle w:val="PlainText"/>
        <w:spacing w:before="0" w:after="120"/>
        <w:ind w:firstLine="397"/>
        <w:jc w:val="both"/>
        <w:rPr/>
      </w:pPr>
      <w:r>
        <w:rPr>
          <w:rFonts w:cs="Times New Roman" w:ascii="Times New Roman" w:hAnsi="Times New Roman"/>
          <w:sz w:val="24"/>
        </w:rPr>
        <w:t>81. Пусть чтит риши изучением Веды, богов — жертвоприношениями на огне согласно правилам, предков — щраддхой" людей — пищей, духов — жертвой ба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Угождая предкам, пусть дает поминальное приношение пищей или водой, или же молоком, кореньями и плодами.</w:t>
      </w:r>
    </w:p>
    <w:p>
      <w:pPr>
        <w:pStyle w:val="PlainText"/>
        <w:spacing w:before="0" w:after="120"/>
        <w:ind w:firstLine="397"/>
        <w:jc w:val="both"/>
        <w:rPr/>
      </w:pPr>
      <w:r>
        <w:rPr>
          <w:rFonts w:cs="Times New Roman" w:ascii="Times New Roman" w:hAnsi="Times New Roman"/>
          <w:sz w:val="24"/>
        </w:rPr>
        <w:t>83. Надо накормить хотя бы одного брахмана при жертвоприношении в честь предков — одном из пяти [упомянутых ранее], но при* этом не кормить никакого дваждырожденного при обряде вайщвадев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4. Пусть брахман * ежедневно приносит согласно прави' лам * жертвоприношение, [приготовленное] на домашнем огне для всех богов, [а именно] следующим божествам:</w:t>
      </w:r>
    </w:p>
    <w:p>
      <w:pPr>
        <w:pStyle w:val="PlainText"/>
        <w:spacing w:before="0" w:after="120"/>
        <w:ind w:firstLine="397"/>
        <w:jc w:val="both"/>
        <w:rPr/>
      </w:pPr>
      <w:r>
        <w:rPr>
          <w:rFonts w:cs="Times New Roman" w:ascii="Times New Roman" w:hAnsi="Times New Roman"/>
          <w:sz w:val="24"/>
        </w:rPr>
        <w:t>85. сначала Агни *, а [потом] Соме * и [затем] для них обоих вместе, далее всем богам и Дханвантари *,</w:t>
      </w:r>
    </w:p>
    <w:p>
      <w:pPr>
        <w:pStyle w:val="PlainText"/>
        <w:spacing w:before="0" w:after="120"/>
        <w:ind w:firstLine="397"/>
        <w:jc w:val="both"/>
        <w:rPr/>
      </w:pPr>
      <w:r>
        <w:rPr>
          <w:rFonts w:cs="Times New Roman" w:ascii="Times New Roman" w:hAnsi="Times New Roman"/>
          <w:sz w:val="24"/>
        </w:rPr>
        <w:t>86. далее Куху *, Анумати *, Праджапати, Небу и Земле вместе и, наконец, Свиштакриту *.</w:t>
      </w:r>
    </w:p>
    <w:p>
      <w:pPr>
        <w:pStyle w:val="PlainText"/>
        <w:spacing w:before="0" w:after="120"/>
        <w:ind w:firstLine="397"/>
        <w:jc w:val="both"/>
        <w:rPr/>
      </w:pPr>
      <w:r>
        <w:rPr>
          <w:rFonts w:cs="Times New Roman" w:ascii="Times New Roman" w:hAnsi="Times New Roman"/>
          <w:sz w:val="24"/>
        </w:rPr>
        <w:t>87. Таким образом, надлежаще принеся на огне жертвенное масло, надо предложить бали, [разбросав его] по всем направлениям слева направо, — Индре *, Антаке *, владыке вод * и Инду * вместе с их спутни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Полагается бросить [пищи] у двери, сказав: "[Почтение] Марутам *!" — в воду, сказав: "[Почтение] водам!" — бросить [пищи] на деревянный пестик и деревянную ступку, сказав: "[Почтение] деревья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9. У изголовья [постели] полагается сделать [приношение] 1Дри *, в йогах — Бхадракали *, посредине жилища поместить приношение бали для Брахмы и Вастошпати'* вмес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0. Следует бросить в воздух бали всем богам, [днем] — духам, блуждающим днем, [вечером] — блуждающим ноч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На верху дома надо принести бали Сарваннабхута*; надо бросить весь остаток бали в южном направлении предкам.</w:t>
      </w:r>
    </w:p>
    <w:p>
      <w:pPr>
        <w:pStyle w:val="PlainText"/>
        <w:spacing w:before="0" w:after="120"/>
        <w:ind w:firstLine="397"/>
        <w:jc w:val="both"/>
        <w:rPr/>
      </w:pPr>
      <w:r>
        <w:rPr>
          <w:rFonts w:cs="Times New Roman" w:ascii="Times New Roman" w:hAnsi="Times New Roman"/>
          <w:sz w:val="24"/>
        </w:rPr>
        <w:t>92. Полагается осторожно класть на землю [пищу] для собак, изгоев (patita) *, щвапачей *, пораженных ужасной болезнью *, ворон и насеком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Тот брахман, который таким образом всегда чтит все существа, идет, одаренный сияющим телом, прямым путем к высочайшему обиталищ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Исполнив таким образом это приношение бали, пусть сначала накормит гостя и согласно правилу подаст милостыню нищему (bhiksu) и ученику.</w:t>
      </w:r>
    </w:p>
    <w:p>
      <w:pPr>
        <w:pStyle w:val="PlainText"/>
        <w:spacing w:before="0" w:after="120"/>
        <w:ind w:firstLine="397"/>
        <w:jc w:val="both"/>
        <w:rPr/>
      </w:pPr>
      <w:r>
        <w:rPr>
          <w:rFonts w:cs="Times New Roman" w:ascii="Times New Roman" w:hAnsi="Times New Roman"/>
          <w:sz w:val="24"/>
        </w:rPr>
        <w:t>95. Какой плод благочестивого деяния приобретает [ученик], дав согласно правилу корову гуру, такой плод приобретает и дваждырожденный домохозяин, дав милостын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Надо дать милостыню или сосуд с водой, украсив [его) согласно правилам, брахману, знающему истинный смысл Ве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Приношения несведущих людей богам и предкам, данные жертвователями по глупости брахманам, являющимся пеплом '*, погиба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Приношение, сделанное в огонь уст брахманов *, преисполненных священного знания и аскетических подвигов. спасает от несчастья и греха,</w:t>
      </w:r>
    </w:p>
    <w:p>
      <w:pPr>
        <w:pStyle w:val="PlainText"/>
        <w:spacing w:before="0" w:after="120"/>
        <w:ind w:firstLine="397"/>
        <w:jc w:val="both"/>
        <w:rPr/>
      </w:pPr>
      <w:r>
        <w:rPr>
          <w:rFonts w:cs="Times New Roman" w:ascii="Times New Roman" w:hAnsi="Times New Roman"/>
          <w:sz w:val="24"/>
        </w:rPr>
        <w:t>99. Прибывшему гостю следует дать место для сидения, воду, а также пищу, сколько только может, сдобрив [ее] должным образом.</w:t>
      </w:r>
    </w:p>
    <w:p>
      <w:pPr>
        <w:pStyle w:val="PlainText"/>
        <w:spacing w:before="0" w:after="120"/>
        <w:ind w:firstLine="397"/>
        <w:jc w:val="both"/>
        <w:rPr/>
      </w:pPr>
      <w:r>
        <w:rPr>
          <w:rFonts w:cs="Times New Roman" w:ascii="Times New Roman" w:hAnsi="Times New Roman"/>
          <w:sz w:val="24"/>
        </w:rPr>
        <w:t>100. Брахман, пребывающий [в доме] непочтённым, получает всю духовную заслугу [хозяина], даже собирающего колосья * и всегда исполняющего жертвоприношения на пяти огн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Трава*, место [для отдыха], вода и — четвертое — ласковое слово никогда не отсутствуют в жилище добродетель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Брахман, остающийся даже на одну ночь, считается гостем (atithi); так как он остается не навсегда, он называется атитхи *.</w:t>
      </w:r>
    </w:p>
    <w:p>
      <w:pPr>
        <w:pStyle w:val="PlainText"/>
        <w:spacing w:before="0" w:after="120"/>
        <w:ind w:firstLine="397"/>
        <w:jc w:val="both"/>
        <w:rPr/>
      </w:pPr>
      <w:r>
        <w:rPr>
          <w:rFonts w:cs="Times New Roman" w:ascii="Times New Roman" w:hAnsi="Times New Roman"/>
          <w:sz w:val="24"/>
        </w:rPr>
        <w:t>103. Можно не считать гостем брахмана-односельчанина или приятеля *, пришедшего в дом, где даже [есть] жена и священные огни.</w:t>
      </w:r>
    </w:p>
    <w:p>
      <w:pPr>
        <w:pStyle w:val="PlainText"/>
        <w:spacing w:before="0" w:after="120"/>
        <w:ind w:firstLine="397"/>
        <w:jc w:val="both"/>
        <w:rPr/>
      </w:pPr>
      <w:r>
        <w:rPr>
          <w:rFonts w:cs="Times New Roman" w:ascii="Times New Roman" w:hAnsi="Times New Roman"/>
          <w:sz w:val="24"/>
        </w:rPr>
        <w:t>104. Те неразумные домохозяева, которые стараются [прожить только] пищей другого, после смерти становятся благодаря этому скотами, [принадлежащими] дающий [им] пищу.</w:t>
      </w:r>
    </w:p>
    <w:p>
      <w:pPr>
        <w:pStyle w:val="PlainText"/>
        <w:spacing w:before="0" w:after="120"/>
        <w:ind w:firstLine="397"/>
        <w:jc w:val="both"/>
        <w:rPr/>
      </w:pPr>
      <w:r>
        <w:rPr>
          <w:rFonts w:cs="Times New Roman" w:ascii="Times New Roman" w:hAnsi="Times New Roman"/>
          <w:sz w:val="24"/>
        </w:rPr>
        <w:t>105. Гость, пришедший после заката, не должен быть выгнан домохозяином; вовремя он пришел или не вовремя, пусть -он в его доме не пребывает не накормленн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6. Пусть не ест то, что не предлагает гостю *; [угощение] гостя [обеспечивает] богатство, славу, долголетие и небесное блаженство.</w:t>
      </w:r>
    </w:p>
    <w:p>
      <w:pPr>
        <w:pStyle w:val="PlainText"/>
        <w:spacing w:before="0" w:after="120"/>
        <w:ind w:firstLine="397"/>
        <w:jc w:val="both"/>
        <w:rPr/>
      </w:pPr>
      <w:r>
        <w:rPr>
          <w:rFonts w:cs="Times New Roman" w:ascii="Times New Roman" w:hAnsi="Times New Roman"/>
          <w:sz w:val="24"/>
        </w:rPr>
        <w:t>107. Надо обеспечить [гостям] сиденье, помещение, ложе, внимательность и почтительность: высшему — высшее, низшему — низшее, равному — равное *.</w:t>
      </w:r>
    </w:p>
    <w:p>
      <w:pPr>
        <w:pStyle w:val="PlainText"/>
        <w:spacing w:before="0" w:after="120"/>
        <w:ind w:firstLine="397"/>
        <w:jc w:val="both"/>
        <w:rPr/>
      </w:pPr>
      <w:r>
        <w:rPr>
          <w:rFonts w:cs="Times New Roman" w:ascii="Times New Roman" w:hAnsi="Times New Roman"/>
          <w:sz w:val="24"/>
        </w:rPr>
        <w:t>108. Но если придет другой гость, когда приношение вайщвадева исполнено, следует и ему дать пищи сколько только может, [однако] не следует повторять бал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9. Брахману[-гостю] не следует 'называть свою семью и свой род ради снискания пищи, так как хвастающий [своим происхождением] ради снискания пищи называется мудрыми поедающим блевотину (vanta^in).</w:t>
      </w:r>
    </w:p>
    <w:p>
      <w:pPr>
        <w:pStyle w:val="PlainText"/>
        <w:spacing w:before="0" w:after="120"/>
        <w:ind w:firstLine="397"/>
        <w:jc w:val="both"/>
        <w:rPr/>
      </w:pPr>
      <w:r>
        <w:rPr>
          <w:rFonts w:cs="Times New Roman" w:ascii="Times New Roman" w:hAnsi="Times New Roman"/>
          <w:sz w:val="24"/>
        </w:rPr>
        <w:t>110. В доме брахмана не считается гостем кшатрий, вайщий, шудра, друг, родственник и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Но если кшатрий приходит в дом как гость*, то полагается накормить его по желанию * после угощения брахма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Даже вайщия и щудру, пришедших в дом (kufumba) как гости, надо накормить со своими слугами (bhi-tya),. обращаясь [с ними] милостиво.</w:t>
      </w:r>
    </w:p>
    <w:p>
      <w:pPr>
        <w:pStyle w:val="PlainText"/>
        <w:spacing w:before="0" w:after="120"/>
        <w:ind w:firstLine="397"/>
        <w:jc w:val="both"/>
        <w:rPr/>
      </w:pPr>
      <w:r>
        <w:rPr>
          <w:rFonts w:cs="Times New Roman" w:ascii="Times New Roman" w:hAnsi="Times New Roman"/>
          <w:sz w:val="24"/>
        </w:rPr>
        <w:t>113. Даже других — друзей и прочих, — пришедших в дом по доброму расположению, надо накормить вместе с женой,. приготовив пищу [так хорошо], как только мож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Надо не колеблясь накормить, даже раньше чем гостей, следующих: женщин, недавно вышедших замуж, детей, больных и беременных женщи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5. Но кто, неразумный, не дав им, ест раньше [них], тот не знает, поглощая пи*щу, что [после смерти] он сам будет пожираем собаками и коршун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Когда брахманы, родственники и слуги накормлены, только после этого муж и жена могут есть остаток.</w:t>
      </w:r>
    </w:p>
    <w:p>
      <w:pPr>
        <w:pStyle w:val="PlainText"/>
        <w:spacing w:before="0" w:after="120"/>
        <w:ind w:firstLine="397"/>
        <w:jc w:val="both"/>
        <w:rPr/>
      </w:pPr>
      <w:r>
        <w:rPr>
          <w:rFonts w:cs="Times New Roman" w:ascii="Times New Roman" w:hAnsi="Times New Roman"/>
          <w:sz w:val="24"/>
        </w:rPr>
        <w:t>117. Почтив богов, риши, людей, предков и домашние божества, — после этого домохозяин может есть остат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8. Кто готовит пищу [только] для себя, тот ест один грех,. ибо установлено, что пища, остающаяся от жертвоприношения, — пища для добродетельных.</w:t>
      </w:r>
    </w:p>
    <w:p>
      <w:pPr>
        <w:pStyle w:val="PlainText"/>
        <w:spacing w:before="0" w:after="120"/>
        <w:ind w:firstLine="397"/>
        <w:jc w:val="both"/>
        <w:rPr/>
      </w:pPr>
      <w:r>
        <w:rPr>
          <w:rFonts w:cs="Times New Roman" w:ascii="Times New Roman" w:hAnsi="Times New Roman"/>
          <w:sz w:val="24"/>
        </w:rPr>
        <w:t>119. Следует почтить медовым питьем (madhuparka) царя,. жреца, снатаку, гуру, зятя, тестя и дядей с материнской стороны, [если они придут] снова по прошествии года [со времени последнего посещения].</w:t>
      </w:r>
    </w:p>
    <w:p>
      <w:pPr>
        <w:pStyle w:val="PlainText"/>
        <w:spacing w:before="0" w:after="120"/>
        <w:ind w:firstLine="397"/>
        <w:jc w:val="both"/>
        <w:rPr/>
      </w:pPr>
      <w:r>
        <w:rPr>
          <w:rFonts w:cs="Times New Roman" w:ascii="Times New Roman" w:hAnsi="Times New Roman"/>
          <w:sz w:val="24"/>
        </w:rPr>
        <w:t>120. Царь и знаток Вед (^rotriya), пришедшие при исполнении жертвоприношения, должны быть почтены медовым питьем, но не [должны быть почтены, если] жертвоприношение не совершается: таково правил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 Пусть жена вечером приносит в качестве бали [часть] приготовленной пищи, не сопровождая его мантрами, ибо этот [обряд], под названием вайщвадева, предписан и утром и вечером.</w:t>
      </w:r>
    </w:p>
    <w:p>
      <w:pPr>
        <w:pStyle w:val="PlainText"/>
        <w:spacing w:before="0" w:after="120"/>
        <w:ind w:firstLine="397"/>
        <w:jc w:val="both"/>
        <w:rPr/>
      </w:pPr>
      <w:r>
        <w:rPr>
          <w:rFonts w:cs="Times New Roman" w:ascii="Times New Roman" w:hAnsi="Times New Roman"/>
          <w:sz w:val="24"/>
        </w:rPr>
        <w:t>122. Брахман *, поддерживающий священный огонь, совершая [ежедневный] жертвенный обряд в честь предков (pitryajna), пусть в день полнолуния ежемесячно совершает щраддху (^raddha), [называемую] пинданвахарьяка (pindanvaharyak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Мудрые называют ежемесячную щраддху предкам анвахарья (anvaharya); она может быть старательно исполнена предписанным [сортом] мя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Я полностью изложу, какие должны быть при этом лакормлены брахманы, сколько их, какими [видами] пищи и какие должны быть избегае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5. Надо накормить двух при приношении богам *, трехлри приношении предкам, или по одному в обоих случаях; даже очень богатый пусть не старается [угостить] большое общ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6. Большое общество уничтожает пять следующих [выгод]: хороший прием, [удобства] места и времени, чистоту и обеспеченность [добродетельными] брахманами *, поэтому не "следует заботиться [об угощении] большого общ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7. Известен этот обряд для умерших под названием питрья, [исполняемый] в день новолуния; этот мирской обряд для умерших всегда идет [на пользу] исполняющему его.</w:t>
      </w:r>
    </w:p>
    <w:p>
      <w:pPr>
        <w:pStyle w:val="PlainText"/>
        <w:spacing w:before="0" w:after="120"/>
        <w:ind w:firstLine="397"/>
        <w:jc w:val="both"/>
        <w:rPr/>
      </w:pPr>
      <w:r>
        <w:rPr>
          <w:rFonts w:cs="Times New Roman" w:ascii="Times New Roman" w:hAnsi="Times New Roman"/>
          <w:sz w:val="24"/>
        </w:rPr>
        <w:t>128. Приношения богам и предкам должны быть даны жертвователями только знатоку Вед; данное такому достойнейшему брахману [приносит] великий пло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 Если* он накормит одного ученого при [жертвоприношении] богам и одного [во время приношения] предкам, то приобретает наилучший плод, [но] не [тогда, когда накормит] незнающих мантры, хотя и мног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0. Надо тщательно (durad) проверять брахмана^, [даже] изучившего всю Веду*; при дарении [пищи из] приношений богам и предкам достойному [этого проверенный] считается гост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1. Если даже насытилась тысяча тысяч не знающих гимнов Ригведы (гс), один знающий мантры, ублаготворенный, согласно дхарме' стоит их все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 Приношения предкам и богам должны быть даны отличающемуся знанием; ибо руки, запачканные кровью, не могут быть очищены кровью*.</w:t>
      </w:r>
    </w:p>
    <w:p>
      <w:pPr>
        <w:pStyle w:val="PlainText"/>
        <w:spacing w:before="0" w:after="120"/>
        <w:ind w:firstLine="397"/>
        <w:jc w:val="both"/>
        <w:rPr/>
      </w:pPr>
      <w:r>
        <w:rPr>
          <w:rFonts w:cs="Times New Roman" w:ascii="Times New Roman" w:hAnsi="Times New Roman"/>
          <w:sz w:val="24"/>
        </w:rPr>
        <w:t>133. Сколько глотков сделает не знающий мантры при жертвоприношении богам и предкам, столько раскаленных гвоздей, копий и железных шаров [жертвователь] проглотит после смерти.</w:t>
      </w:r>
    </w:p>
    <w:p>
      <w:pPr>
        <w:pStyle w:val="PlainText"/>
        <w:spacing w:before="0" w:after="120"/>
        <w:ind w:firstLine="397"/>
        <w:jc w:val="both"/>
        <w:rPr/>
      </w:pPr>
      <w:r>
        <w:rPr>
          <w:rFonts w:cs="Times New Roman" w:ascii="Times New Roman" w:hAnsi="Times New Roman"/>
          <w:sz w:val="24"/>
        </w:rPr>
        <w:t>134. Некоторые дваждырожденные посвящают себя [приобретению] знания *, иные — аскетизму; [некоторые] _ аскетизму и изучению [Веды], а [иные] исполнению обря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 Приношения предкам должны быть ревностно предлагаемы посвятившим себя [приобретению] знаний, а приношения богам — в соответствии со смыслом — всем четырем [ранее упомянут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Если есть отец, не знающий Веды, сын которого изучил всю Веду, и если есть сын, не знающий Веды, отец которого знает всю Веду,</w:t>
      </w:r>
    </w:p>
    <w:p>
      <w:pPr>
        <w:pStyle w:val="PlainText"/>
        <w:spacing w:before="0" w:after="120"/>
        <w:ind w:firstLine="397"/>
        <w:jc w:val="both"/>
        <w:rPr/>
      </w:pPr>
      <w:r>
        <w:rPr>
          <w:rFonts w:cs="Times New Roman" w:ascii="Times New Roman" w:hAnsi="Times New Roman"/>
          <w:sz w:val="24"/>
        </w:rPr>
        <w:t>137. то следует считать лучшим того из двух [сыновей], отец которого является знатоком Веды; но [и] другой заслуживает уважения из почтения к мантрам *.</w:t>
      </w:r>
    </w:p>
    <w:p>
      <w:pPr>
        <w:pStyle w:val="PlainText"/>
        <w:spacing w:before="0" w:after="120"/>
        <w:ind w:firstLine="397"/>
        <w:jc w:val="both"/>
        <w:rPr/>
      </w:pPr>
      <w:r>
        <w:rPr>
          <w:rFonts w:cs="Times New Roman" w:ascii="Times New Roman" w:hAnsi="Times New Roman"/>
          <w:sz w:val="24"/>
        </w:rPr>
        <w:t>138. Не следует кормить при щраддхе друга; его дружба должна быть обеспечена ценными дарами. При щраддхе надо кормить дваждырожденного, которого он не считает ни врагом, ни друг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9. У кого щраддхи и приношения богам имеют целью приобретение друзей, для того после смерти нет плода ни от щраддх, ни от приношения бог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Человек, который по глупости добивается дружбы, (приглашая на] щраддхи, тот, худший из дваждырожденных, приобретая друга посредством щраддхи, лишается неба и земли.</w:t>
      </w:r>
    </w:p>
    <w:p>
      <w:pPr>
        <w:pStyle w:val="PlainText"/>
        <w:spacing w:before="0" w:after="120"/>
        <w:ind w:firstLine="397"/>
        <w:jc w:val="both"/>
        <w:rPr/>
      </w:pPr>
      <w:r>
        <w:rPr>
          <w:rFonts w:cs="Times New Roman" w:ascii="Times New Roman" w:hAnsi="Times New Roman"/>
          <w:sz w:val="24"/>
        </w:rPr>
        <w:t>141. Такая совместная трапеза считается дваждырождениыми приношением пищачам; она существует здесь, в этом мире, как слепая корова в одиноком стойле.</w:t>
      </w:r>
    </w:p>
    <w:p>
      <w:pPr>
        <w:pStyle w:val="PlainText"/>
        <w:spacing w:before="0" w:after="120"/>
        <w:ind w:firstLine="397"/>
        <w:jc w:val="both"/>
        <w:rPr/>
      </w:pPr>
      <w:r>
        <w:rPr>
          <w:rFonts w:cs="Times New Roman" w:ascii="Times New Roman" w:hAnsi="Times New Roman"/>
          <w:sz w:val="24"/>
        </w:rPr>
        <w:t>142. Как сеятель, бросив семя в бесплодную почву, не получает плода, так и жертвователь, дав жертвенную пищу человеку, не знающему гимнов Ригведы (гс), не получает плода.</w:t>
      </w:r>
    </w:p>
    <w:p>
      <w:pPr>
        <w:pStyle w:val="PlainText"/>
        <w:spacing w:before="0" w:after="120"/>
        <w:ind w:firstLine="397"/>
        <w:jc w:val="both"/>
        <w:rPr/>
      </w:pPr>
      <w:r>
        <w:rPr>
          <w:rFonts w:cs="Times New Roman" w:ascii="Times New Roman" w:hAnsi="Times New Roman"/>
          <w:sz w:val="24"/>
        </w:rPr>
        <w:t>143. Дар, данный согласно правилам ученому, делает дающего и получающего вкушающими плоды в этом мире и после смерти.</w:t>
      </w:r>
    </w:p>
    <w:p>
      <w:pPr>
        <w:pStyle w:val="PlainText"/>
        <w:spacing w:before="0" w:after="120"/>
        <w:ind w:firstLine="397"/>
        <w:jc w:val="both"/>
        <w:rPr/>
      </w:pPr>
      <w:r>
        <w:rPr>
          <w:rFonts w:cs="Times New Roman" w:ascii="Times New Roman" w:hAnsi="Times New Roman"/>
          <w:sz w:val="24"/>
        </w:rPr>
        <w:t>144. Пусть уж лучше почтит при щраддхе друга, чем врага, даже ученого, ибо жертвенная пища, съеденная врагом, после смерти бывает бесплод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5. Следует прилежно угощать при щраддхе хорошо знающего гимны {Ритведы] (bahvrc), изучавшего Веду полностью, а также адхварыо *, изучившего одну ее ветвь *, или чхандогу*, завершившего изучение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Если у кого-нибудь любой из них, должным образом почтенный, вкусит щраддху, у предков того до седьмого колена будет вечное удовлетворение.</w:t>
      </w:r>
    </w:p>
    <w:p>
      <w:pPr>
        <w:pStyle w:val="PlainText"/>
        <w:spacing w:before="0" w:after="120"/>
        <w:ind w:firstLine="397"/>
        <w:jc w:val="both"/>
        <w:rPr/>
      </w:pPr>
      <w:r>
        <w:rPr>
          <w:rFonts w:cs="Times New Roman" w:ascii="Times New Roman" w:hAnsi="Times New Roman"/>
          <w:sz w:val="24"/>
        </w:rPr>
        <w:t>147. Таково главное правило (prathamakalpa) при приношении богам и предкам; однако должно знать следующее дополнительное правило (anukalpa), всегда соблюдаемое добродетельными *.</w:t>
      </w:r>
    </w:p>
    <w:p>
      <w:pPr>
        <w:pStyle w:val="PlainText"/>
        <w:spacing w:before="0" w:after="120"/>
        <w:ind w:firstLine="397"/>
        <w:jc w:val="both"/>
        <w:rPr/>
      </w:pPr>
      <w:r>
        <w:rPr>
          <w:rFonts w:cs="Times New Roman" w:ascii="Times New Roman" w:hAnsi="Times New Roman"/>
          <w:sz w:val="24"/>
        </w:rPr>
        <w:t>148. Можно также покормить [в таких случаях] деда по матери и ее брата, сына сестры, тестя, гуру, сына дочери, мужа дочери, [всякого] родственника и жреца с жертвователем.</w:t>
      </w:r>
    </w:p>
    <w:p>
      <w:pPr>
        <w:pStyle w:val="PlainText"/>
        <w:spacing w:before="0" w:after="120"/>
        <w:ind w:firstLine="397"/>
        <w:jc w:val="both"/>
        <w:rPr/>
      </w:pPr>
      <w:r>
        <w:rPr>
          <w:rFonts w:cs="Times New Roman" w:ascii="Times New Roman" w:hAnsi="Times New Roman"/>
          <w:sz w:val="24"/>
        </w:rPr>
        <w:t>149. Пусть знающий дхарму не проверяет брахмана при обряде, посвященном богам; но при исполнении обряда, посвященного предкам, надо проверять тщатель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0. Ману объявил брахманов-воров, изгоев (patita) *, кастратов и ведущих образ жизни неверующих (nastikavj-tti) недостойными приношений богам и предкам.</w:t>
      </w:r>
    </w:p>
    <w:p>
      <w:pPr>
        <w:pStyle w:val="PlainText"/>
        <w:spacing w:before="0" w:after="120"/>
        <w:ind w:firstLine="397"/>
        <w:jc w:val="both"/>
        <w:rPr/>
      </w:pPr>
      <w:r>
        <w:rPr>
          <w:rFonts w:cs="Times New Roman" w:ascii="Times New Roman" w:hAnsi="Times New Roman"/>
          <w:sz w:val="24"/>
        </w:rPr>
        <w:t>151. Не следует кормить при щраддхе следующих: носящего волосы *, не изучившего [Веды], импотента *, игрока, ни тех, которые приносят жертвы для многих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Надо избегать при приношении богам и предкам лекарей, обслуживающих идолов * жрецов, продавцов мяса и живущих торговлей,</w:t>
      </w:r>
    </w:p>
    <w:p>
      <w:pPr>
        <w:pStyle w:val="PlainText"/>
        <w:spacing w:before="0" w:after="120"/>
        <w:ind w:firstLine="397"/>
        <w:jc w:val="both"/>
        <w:rPr/>
      </w:pPr>
      <w:r>
        <w:rPr>
          <w:rFonts w:cs="Times New Roman" w:ascii="Times New Roman" w:hAnsi="Times New Roman"/>
          <w:sz w:val="24"/>
        </w:rPr>
        <w:t>153. слугу (presya) деревни и царя (raja), имеющего больные ногти, имеющего черные зубы, ослушника гуру, покинувшего священный огонь, а также ростовщика (vardhusin),</w:t>
      </w:r>
    </w:p>
    <w:p>
      <w:pPr>
        <w:pStyle w:val="PlainText"/>
        <w:spacing w:before="0" w:after="120"/>
        <w:ind w:firstLine="397"/>
        <w:jc w:val="both"/>
        <w:rPr/>
      </w:pPr>
      <w:r>
        <w:rPr>
          <w:rFonts w:cs="Times New Roman" w:ascii="Times New Roman" w:hAnsi="Times New Roman"/>
          <w:sz w:val="24"/>
        </w:rPr>
        <w:t>154. чахоточного, пастуха, младшего брата, женившегося раньше старшего*", человека, не исполняющего религиозных обязанностей, ненавидящего брахманов, неженатого старшего брата женившегося младшего * и члена какого-либо объединен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5. актера *, нарушившего обет целомудрия, имеющего жену-щудрянку, сына вступившей в новый брак женщины, одноглазого и того, у которого в доме [находится] любовник [его же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6. обучающего за плату, обучающегося у платного учителя, ученика щудры и имеющего учителем щудру, человека дерзко говорящего, внебрачного сына замужней женщины, сына вдовы,</w:t>
      </w:r>
    </w:p>
    <w:p>
      <w:pPr>
        <w:pStyle w:val="PlainText"/>
        <w:spacing w:before="0" w:after="120"/>
        <w:ind w:firstLine="397"/>
        <w:jc w:val="both"/>
        <w:rPr/>
      </w:pPr>
      <w:r>
        <w:rPr>
          <w:rFonts w:cs="Times New Roman" w:ascii="Times New Roman" w:hAnsi="Times New Roman"/>
          <w:sz w:val="24"/>
        </w:rPr>
        <w:t>157. покинувшего без причины мать, отца и гуру, вступившего в общение со [ставшим] изгоем посредством Веды * или бра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8. поджигателя, огравителя, получающего пищу от внебрачного сына замужней женщины, продавца сомы, морехода (samudrayayin), барда (vandin), маслобоя, того, кто склоняет к лжесвидетельству *,</w:t>
      </w:r>
    </w:p>
    <w:p>
      <w:pPr>
        <w:pStyle w:val="PlainText"/>
        <w:spacing w:before="0" w:after="120"/>
        <w:ind w:firstLine="397"/>
        <w:jc w:val="both"/>
        <w:rPr/>
      </w:pPr>
      <w:r>
        <w:rPr>
          <w:rFonts w:cs="Times New Roman" w:ascii="Times New Roman" w:hAnsi="Times New Roman"/>
          <w:sz w:val="24"/>
        </w:rPr>
        <w:t>159. спорящего с отцом, игрока, пьяницу, пораженного ужасной болезнью, обвиненного в грехе, лицемера, продавца сок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0. того, кто делает луки и стрелы, мужа, жена которого вступила в брак раньше старшей сестры, того, кто ненавидит друга, существующего игрой, имеющего учителем сына,</w:t>
      </w:r>
    </w:p>
    <w:p>
      <w:pPr>
        <w:pStyle w:val="PlainText"/>
        <w:spacing w:before="0" w:after="120"/>
        <w:ind w:firstLine="397"/>
        <w:jc w:val="both"/>
        <w:rPr/>
      </w:pPr>
      <w:r>
        <w:rPr>
          <w:rFonts w:cs="Times New Roman" w:ascii="Times New Roman" w:hAnsi="Times New Roman"/>
          <w:sz w:val="24"/>
        </w:rPr>
        <w:t>161. эпилептика, имеющего воспаленные гланды, страдающего белой проказой, доносчика, сумасшедшего и слепого — [эти вот] должны быть избегаемы так же, как хулитель Веды,</w:t>
      </w:r>
    </w:p>
    <w:p>
      <w:pPr>
        <w:pStyle w:val="PlainText"/>
        <w:spacing w:before="0" w:after="120"/>
        <w:ind w:firstLine="397"/>
        <w:jc w:val="both"/>
        <w:rPr/>
      </w:pPr>
      <w:r>
        <w:rPr>
          <w:rFonts w:cs="Times New Roman" w:ascii="Times New Roman" w:hAnsi="Times New Roman"/>
          <w:sz w:val="24"/>
        </w:rPr>
        <w:t>162. дрессировщик слонов, быков, лошадей и верблюдов, тот, кто живет астрологией, кто разводит птиц и кто обучает военному искусству,</w:t>
      </w:r>
    </w:p>
    <w:p>
      <w:pPr>
        <w:pStyle w:val="PlainText"/>
        <w:spacing w:before="0" w:after="120"/>
        <w:ind w:firstLine="397"/>
        <w:jc w:val="both"/>
        <w:rPr/>
      </w:pPr>
      <w:r>
        <w:rPr>
          <w:rFonts w:cs="Times New Roman" w:ascii="Times New Roman" w:hAnsi="Times New Roman"/>
          <w:sz w:val="24"/>
        </w:rPr>
        <w:t>163. отклоняющий водный поток [и] склонный перегораживать его, зодчий, посыльный *, а также выращивающий деревья.</w:t>
      </w:r>
    </w:p>
    <w:p>
      <w:pPr>
        <w:pStyle w:val="PlainText"/>
        <w:spacing w:before="0" w:after="120"/>
        <w:ind w:firstLine="397"/>
        <w:jc w:val="both"/>
        <w:rPr/>
      </w:pPr>
      <w:r>
        <w:rPr>
          <w:rFonts w:cs="Times New Roman" w:ascii="Times New Roman" w:hAnsi="Times New Roman"/>
          <w:sz w:val="24"/>
        </w:rPr>
        <w:t>164. дрессировщик собак, сокольник, соблазнитель девушек, находящий удовольствие в нанесении вреда живым существам, получающий средства к жизни от щудры и приносящий жертвы для объединений *,</w:t>
      </w:r>
    </w:p>
    <w:p>
      <w:pPr>
        <w:pStyle w:val="PlainText"/>
        <w:spacing w:before="0" w:after="120"/>
        <w:ind w:firstLine="397"/>
        <w:jc w:val="both"/>
        <w:rPr/>
      </w:pPr>
      <w:r>
        <w:rPr>
          <w:rFonts w:cs="Times New Roman" w:ascii="Times New Roman" w:hAnsi="Times New Roman"/>
          <w:sz w:val="24"/>
        </w:rPr>
        <w:t>165. не следующий правилам добродетельного поведения кастрат, всегда просящий милостыню, земледелец (krsijivin). имеющий распухшие ноги и порицаемый добродетельными,</w:t>
      </w:r>
    </w:p>
    <w:p>
      <w:pPr>
        <w:pStyle w:val="PlainText"/>
        <w:spacing w:before="0" w:after="120"/>
        <w:ind w:firstLine="397"/>
        <w:jc w:val="both"/>
        <w:rPr/>
      </w:pPr>
      <w:r>
        <w:rPr>
          <w:rFonts w:cs="Times New Roman" w:ascii="Times New Roman" w:hAnsi="Times New Roman"/>
          <w:sz w:val="24"/>
        </w:rPr>
        <w:t>166. овечий пастух, сторож при буйволах, муж вторично вышедшей замуж женщины и носильщик мертвых — [все они) должны быть тщательно избегаемы.</w:t>
      </w:r>
    </w:p>
    <w:p>
      <w:pPr>
        <w:pStyle w:val="PlainText"/>
        <w:spacing w:before="0" w:after="120"/>
        <w:ind w:firstLine="397"/>
        <w:jc w:val="both"/>
        <w:rPr/>
      </w:pPr>
      <w:r>
        <w:rPr>
          <w:rFonts w:cs="Times New Roman" w:ascii="Times New Roman" w:hAnsi="Times New Roman"/>
          <w:sz w:val="24"/>
        </w:rPr>
        <w:t>167. Ученый брахман пусть избегает в обоих случаях* этих самых низких из дваждырожденных, порицаемых за свое поведение, недостойных [при трапезе] находиться в обществе (apankteya).</w:t>
      </w:r>
    </w:p>
    <w:p>
      <w:pPr>
        <w:pStyle w:val="PlainText"/>
        <w:spacing w:before="0" w:after="120"/>
        <w:ind w:firstLine="397"/>
        <w:jc w:val="both"/>
        <w:rPr/>
      </w:pPr>
      <w:r>
        <w:rPr>
          <w:rFonts w:cs="Times New Roman" w:ascii="Times New Roman" w:hAnsi="Times New Roman"/>
          <w:sz w:val="24"/>
        </w:rPr>
        <w:t>168. Как трава гасит огонь, так неученый брахман: ему не должна даваться жертвенная пища: ведь жертвоприношение не совершается на пеп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Я полностью изложу, каким бывает результат для жертвователя после его смерти, если он дает пищу при жертвенных обрядах в честь богов и предков людям, недостойным находиться в обществе [при трапезе].</w:t>
      </w:r>
    </w:p>
    <w:p>
      <w:pPr>
        <w:pStyle w:val="PlainText"/>
        <w:spacing w:before="0" w:after="120"/>
        <w:ind w:firstLine="397"/>
        <w:jc w:val="both"/>
        <w:rPr/>
      </w:pPr>
      <w:r>
        <w:rPr>
          <w:rFonts w:cs="Times New Roman" w:ascii="Times New Roman" w:hAnsi="Times New Roman"/>
          <w:sz w:val="24"/>
        </w:rPr>
        <w:t>170. [Пищу], съеденную дваждырожденными, не исполняющими обетов, а также женившимися раньше старшего брата и прочими, а также другими, недостойными находиться в обществе, в действительности поедают ракшас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1. Кто вступает в брак или совершает агнихотру раньше старшего брата, того должно называть пари^веттаром, старшего же брата — паривит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2. Паривитти, париветтар и [женщина], с которой [такой брак] заключается, все они пятеро — с выдавшим ее замуж и исполнившим свадебный обряд — идут в ад.</w:t>
      </w:r>
    </w:p>
    <w:p>
      <w:pPr>
        <w:pStyle w:val="PlainText"/>
        <w:spacing w:before="0" w:after="120"/>
        <w:ind w:firstLine="397"/>
        <w:jc w:val="both"/>
        <w:rPr/>
      </w:pPr>
      <w:r>
        <w:rPr>
          <w:rFonts w:cs="Times New Roman" w:ascii="Times New Roman" w:hAnsi="Times New Roman"/>
          <w:sz w:val="24"/>
        </w:rPr>
        <w:t>173. Кто из страсти домогается жены умершего брата, даже согласно дхарме уполномоченной* родить от него сына, тот должен называться дидхишупати (didhisupa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4. От чужой жены рождаются два [рода] сыновей-кунда и голака: если [ее] муж жив-кунда, если умер-голака.</w:t>
      </w:r>
    </w:p>
    <w:p>
      <w:pPr>
        <w:pStyle w:val="PlainText"/>
        <w:spacing w:before="0" w:after="120"/>
        <w:ind w:firstLine="397"/>
        <w:jc w:val="both"/>
        <w:rPr/>
      </w:pPr>
      <w:r>
        <w:rPr>
          <w:rFonts w:cs="Times New Roman" w:ascii="Times New Roman" w:hAnsi="Times New Roman"/>
          <w:sz w:val="24"/>
        </w:rPr>
        <w:t>175. Эти два существа, порожденные женой другого, губят для жертвователя приношения, данные богам и предкам. — и после смерти и в этом мире.</w:t>
      </w:r>
    </w:p>
    <w:p>
      <w:pPr>
        <w:pStyle w:val="PlainText"/>
        <w:spacing w:before="0" w:after="120"/>
        <w:ind w:firstLine="397"/>
        <w:jc w:val="both"/>
        <w:rPr/>
      </w:pPr>
      <w:r>
        <w:rPr>
          <w:rFonts w:cs="Times New Roman" w:ascii="Times New Roman" w:hAnsi="Times New Roman"/>
          <w:sz w:val="24"/>
        </w:rPr>
        <w:t>176. На скольких достойных вкушающих смотрит [при трапезе хотя бы один], недостойный находиться в обществе, за [кормление] стольких глупый жертвователь не получает после смерти награды (phala).</w:t>
      </w:r>
    </w:p>
    <w:p>
      <w:pPr>
        <w:pStyle w:val="PlainText"/>
        <w:spacing w:before="0" w:after="120"/>
        <w:ind w:firstLine="397"/>
        <w:jc w:val="both"/>
        <w:rPr/>
      </w:pPr>
      <w:r>
        <w:rPr>
          <w:rFonts w:cs="Times New Roman" w:ascii="Times New Roman" w:hAnsi="Times New Roman"/>
          <w:sz w:val="24"/>
        </w:rPr>
        <w:t>177. Слепой, присутствуя [на трапезе], губит для жертвователя плод, [который достигается кормлением] девяноста, одноглазый — шестидесяти, страдающий белой проказой — сотни, пораженный ужасной болезнью — тысячи.</w:t>
      </w:r>
    </w:p>
    <w:p>
      <w:pPr>
        <w:pStyle w:val="PlainText"/>
        <w:spacing w:before="0" w:after="120"/>
        <w:ind w:firstLine="397"/>
        <w:jc w:val="both"/>
        <w:rPr/>
      </w:pPr>
      <w:r>
        <w:rPr>
          <w:rFonts w:cs="Times New Roman" w:ascii="Times New Roman" w:hAnsi="Times New Roman"/>
          <w:sz w:val="24"/>
        </w:rPr>
        <w:t>178. До скольких брахманов дотронется своими членами (гость], приносящий жертвы для щудр, за стольких не будет для дарителя достойного плода дарения, [сделанного брахман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9. Брахман, даже знающий Веды, приняв из жадности от него дар, быстро идет к гибели, как необожженный горшок в в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0. [Пища], данная [человеку], продающему сому, [становится] калом, лекарю — гноем и кровью, жрецу, обслуживающему идолов, — погибает, ростовщику (vardhusin)-[как бы] не существует (apratisfha),</w:t>
      </w:r>
    </w:p>
    <w:p>
      <w:pPr>
        <w:pStyle w:val="PlainText"/>
        <w:spacing w:before="0" w:after="120"/>
        <w:ind w:firstLine="397"/>
        <w:jc w:val="both"/>
        <w:rPr/>
      </w:pPr>
      <w:r>
        <w:rPr>
          <w:rFonts w:cs="Times New Roman" w:ascii="Times New Roman" w:hAnsi="Times New Roman"/>
          <w:sz w:val="24"/>
        </w:rPr>
        <w:t>181. та, которая дана торговцу (vanijika), не будет полезна ни в этом мире, ни в ином; [данная] дваждырожденному-- сыну женщины, вступившей в новый брак, — подобна жертве богам, принесенной на пеп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2. Мудрые говорят, что пища, [данная] прочим, ранее упомянутым, недостойным находиться в обществе, — [это) Жир, кровь, мясо, мозг и кость *.</w:t>
      </w:r>
    </w:p>
    <w:p>
      <w:pPr>
        <w:pStyle w:val="PlainText"/>
        <w:spacing w:before="0" w:after="120"/>
        <w:ind w:firstLine="397"/>
        <w:jc w:val="both"/>
        <w:rPr/>
      </w:pPr>
      <w:r>
        <w:rPr>
          <w:rFonts w:cs="Times New Roman" w:ascii="Times New Roman" w:hAnsi="Times New Roman"/>
          <w:sz w:val="24"/>
        </w:rPr>
        <w:t>183. Какими брахманами очищается общество, оскверненное [присутствиям] недостойных находиться в нем, про тех брахманов, очищающих общество, вы полностью выслушайте.</w:t>
      </w:r>
    </w:p>
    <w:p>
      <w:pPr>
        <w:pStyle w:val="PlainText"/>
        <w:spacing w:before="0" w:after="120"/>
        <w:ind w:firstLine="397"/>
        <w:jc w:val="both"/>
        <w:rPr/>
      </w:pPr>
      <w:r>
        <w:rPr>
          <w:rFonts w:cs="Times New Roman" w:ascii="Times New Roman" w:hAnsi="Times New Roman"/>
          <w:sz w:val="24"/>
        </w:rPr>
        <w:t>184. Выдающиеся [знанием] всех Вед и [прочих] священных откровений и происходящие от знатоков Веды считаются очищающими общество.</w:t>
      </w:r>
    </w:p>
    <w:p>
      <w:pPr>
        <w:pStyle w:val="PlainText"/>
        <w:spacing w:before="0" w:after="120"/>
        <w:ind w:firstLine="397"/>
        <w:jc w:val="both"/>
        <w:rPr/>
      </w:pPr>
      <w:r>
        <w:rPr>
          <w:rFonts w:cs="Times New Roman" w:ascii="Times New Roman" w:hAnsi="Times New Roman"/>
          <w:sz w:val="24"/>
        </w:rPr>
        <w:t>185. Триначикета*, поддерживающий пять священных огней, [знающий] трисупарну *, шесть анг, принадлежащий к семье, где изучение Вед является наследственным занятием, а также поющий джьештхасаман *,</w:t>
      </w:r>
    </w:p>
    <w:p>
      <w:pPr>
        <w:pStyle w:val="PlainText"/>
        <w:spacing w:before="0" w:after="120"/>
        <w:ind w:firstLine="397"/>
        <w:jc w:val="both"/>
        <w:rPr/>
      </w:pPr>
      <w:r>
        <w:rPr>
          <w:rFonts w:cs="Times New Roman" w:ascii="Times New Roman" w:hAnsi="Times New Roman"/>
          <w:sz w:val="24"/>
        </w:rPr>
        <w:t>186. знающий смысл Веды, объясняющий [ее], ученик, даю щий [гуру] тысячу [коров], столетний старец — считаются брахманами, очищающими общество.</w:t>
      </w:r>
    </w:p>
    <w:p>
      <w:pPr>
        <w:pStyle w:val="PlainText"/>
        <w:spacing w:before="0" w:after="120"/>
        <w:ind w:firstLine="397"/>
        <w:jc w:val="both"/>
        <w:rPr/>
      </w:pPr>
      <w:r>
        <w:rPr>
          <w:rFonts w:cs="Times New Roman" w:ascii="Times New Roman" w:hAnsi="Times New Roman"/>
          <w:sz w:val="24"/>
        </w:rPr>
        <w:t>187. Накануне или на следующий день после совершения щраддхи полагается созвать должным образом по крайней мере трех брахманов, [таких], которые были упомяну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8. Дваждырожденный, приглашенный на обряд в честь предков, пусть всегда обуздывает себя и не читает ведийские гимны; это же относится и к совершающему щраддх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9. ибо предки находятся вместе с приглашенными дваждырожденными, подобно ветру следуют за ними и садятся рядом, когда те сяду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0, Дваждырожденный, должным образом приглашенный на обряды в честь богов и предков, хотя бы немногим нарушающий [предписания], — злодей [и после смерти] становится свинь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1. Но если приглашенный на щраддху сожительствует с щудрянкой (vrsali), он принимает на себя любой грех жертвовате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2. Предки — изначальные божества, свободные от гнева, совершенно чистые, всегда непорочные, миролюбивые, одаренные великими добродетелями.</w:t>
      </w:r>
    </w:p>
    <w:p>
      <w:pPr>
        <w:pStyle w:val="PlainText"/>
        <w:spacing w:before="0" w:after="120"/>
        <w:ind w:firstLine="397"/>
        <w:jc w:val="both"/>
        <w:rPr/>
      </w:pPr>
      <w:r>
        <w:rPr>
          <w:rFonts w:cs="Times New Roman" w:ascii="Times New Roman" w:hAnsi="Times New Roman"/>
          <w:sz w:val="24"/>
        </w:rPr>
        <w:t>193. Узнайте полностью, от кого [ведется] происхождение их всех и кто какими обрядами должен быть почтен.</w:t>
      </w:r>
    </w:p>
    <w:p>
      <w:pPr>
        <w:pStyle w:val="PlainText"/>
        <w:spacing w:before="0" w:after="120"/>
        <w:ind w:firstLine="397"/>
        <w:jc w:val="both"/>
        <w:rPr/>
      </w:pPr>
      <w:r>
        <w:rPr>
          <w:rFonts w:cs="Times New Roman" w:ascii="Times New Roman" w:hAnsi="Times New Roman"/>
          <w:sz w:val="24"/>
        </w:rPr>
        <w:t>194. Сыновья всех тех риши — Маричи и других *, — бывших детьми Ману, происшедшего от Хираньягарбхи *, считаются [различными] разрядами предков (pitrgan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5. Сомасады — сыновья Вираджа *, считаются предками садхьев^, а Агнишватты — дети Маричи, продавленные в мире богов (dev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6. Бархишады, рожденные от Атри, — [предками] дайтьев*, данавов*, якшей, гандхарвов, урагов^, ракшасов, супарнов [и] киннаров,</w:t>
      </w:r>
    </w:p>
    <w:p>
      <w:pPr>
        <w:pStyle w:val="PlainText"/>
        <w:spacing w:before="0" w:after="120"/>
        <w:ind w:firstLine="397"/>
        <w:jc w:val="both"/>
        <w:rPr/>
      </w:pPr>
      <w:r>
        <w:rPr>
          <w:rFonts w:cs="Times New Roman" w:ascii="Times New Roman" w:hAnsi="Times New Roman"/>
          <w:sz w:val="24"/>
        </w:rPr>
        <w:t>197. носящие имя Сомапов-[предками] брахманов, Хавирбхуджа — кшатриев, носящие имя Аджьяпов — вайщиев, Сукалинов же — щудра.</w:t>
      </w:r>
    </w:p>
    <w:p>
      <w:pPr>
        <w:pStyle w:val="PlainText"/>
        <w:spacing w:before="0" w:after="120"/>
        <w:ind w:firstLine="397"/>
        <w:jc w:val="both"/>
        <w:rPr/>
      </w:pPr>
      <w:r>
        <w:rPr>
          <w:rFonts w:cs="Times New Roman" w:ascii="Times New Roman" w:hAnsi="Times New Roman"/>
          <w:sz w:val="24"/>
        </w:rPr>
        <w:t>198. Сомапы — сыновья Кави*, Хавишматы — дети Ангираса, Аджьяпы — сыновья Пуластьи, Сукалины — Васи штх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9. Нужно считать [предками] брахманов Анагнидагдхов, Агнидагдхов, Кавьев, Бархишадов, Агнишваттов и Саумье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 Но те разряды предков, которые перечислены, — [только] главные; должно знать, что у них [имеется] бесчисленное множество сыновей и внуков.</w:t>
      </w:r>
    </w:p>
    <w:p>
      <w:pPr>
        <w:pStyle w:val="PlainText"/>
        <w:spacing w:before="0" w:after="120"/>
        <w:ind w:firstLine="397"/>
        <w:jc w:val="both"/>
        <w:rPr/>
      </w:pPr>
      <w:r>
        <w:rPr>
          <w:rFonts w:cs="Times New Roman" w:ascii="Times New Roman" w:hAnsi="Times New Roman"/>
          <w:sz w:val="24"/>
        </w:rPr>
        <w:t>201. От риши произошли предки, от предков боги и данавы, от богов же — в последовательном порядке — весь движущийся и недвижущийся мир.</w:t>
      </w:r>
    </w:p>
    <w:p>
      <w:pPr>
        <w:pStyle w:val="PlainText"/>
        <w:spacing w:before="0" w:after="120"/>
        <w:ind w:firstLine="397"/>
        <w:jc w:val="both"/>
        <w:rPr/>
      </w:pPr>
      <w:r>
        <w:rPr>
          <w:rFonts w:cs="Times New Roman" w:ascii="Times New Roman" w:hAnsi="Times New Roman"/>
          <w:sz w:val="24"/>
        </w:rPr>
        <w:t>202. Даже [только] вода, данная [предкам] посредством сосудов, сделанных из серебра или украшенных серебром, доставляет бесконечное [блаженство].</w:t>
      </w:r>
    </w:p>
    <w:p>
      <w:pPr>
        <w:pStyle w:val="PlainText"/>
        <w:spacing w:before="0" w:after="120"/>
        <w:ind w:firstLine="397"/>
        <w:jc w:val="both"/>
        <w:rPr/>
      </w:pPr>
      <w:r>
        <w:rPr>
          <w:rFonts w:cs="Times New Roman" w:ascii="Times New Roman" w:hAnsi="Times New Roman"/>
          <w:sz w:val="24"/>
        </w:rPr>
        <w:t>203. Для дваждырожденных обряд в честь предков важнее обряда в честь богов, так как жертва богам, предшествующая обряду в честь предков, считается [лишь] средством усиления [послед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4. Пусть сначала исполнит обряд в честь богов, имеющий целью охрану тех [жертв предкам]; ракшасы уничтожают щраддху, лишенную [такой] защиты.</w:t>
      </w:r>
    </w:p>
    <w:p>
      <w:pPr>
        <w:pStyle w:val="PlainText"/>
        <w:spacing w:before="0" w:after="120"/>
        <w:ind w:firstLine="397"/>
        <w:jc w:val="both"/>
        <w:rPr/>
      </w:pPr>
      <w:r>
        <w:rPr>
          <w:rFonts w:cs="Times New Roman" w:ascii="Times New Roman" w:hAnsi="Times New Roman"/>
          <w:sz w:val="24"/>
        </w:rPr>
        <w:t>205. Надо совершать ее, начиная и кончая жертвой богам; пусть она не кончается и не начинается с приношением предкам; совершающий ее, начиная и кончая с приношения в честь предков, скоро гибнет вместе с потом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6. Следует обмазать коровьим пометом чистое и уединенное место и тщательно проверить, [имеет ли оно] уклон на ю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7. Предки всегда удовлетворяются приношением, [предложенным] на местах чистых, на берегах рек, в местах уедин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8. Следует усадить по отдельности * на приготовленных сиденьях, покрытых травой куща, тех [приглашенных] брахманов, надлежаще окропленных водой.</w:t>
      </w:r>
    </w:p>
    <w:p>
      <w:pPr>
        <w:pStyle w:val="PlainText"/>
        <w:spacing w:before="0" w:after="120"/>
        <w:ind w:firstLine="397"/>
        <w:jc w:val="both"/>
        <w:rPr/>
      </w:pPr>
      <w:r>
        <w:rPr>
          <w:rFonts w:cs="Times New Roman" w:ascii="Times New Roman" w:hAnsi="Times New Roman"/>
          <w:sz w:val="24"/>
        </w:rPr>
        <w:t>209. Усадив тех безукоризненных брахманов на сиденьях, надо почтить [их] душистыми гирляндами и' благовониями, [почтив] сначала богов.</w:t>
      </w:r>
    </w:p>
    <w:p>
      <w:pPr>
        <w:pStyle w:val="PlainText"/>
        <w:spacing w:before="0" w:after="120"/>
        <w:ind w:firstLine="397"/>
        <w:jc w:val="both"/>
        <w:rPr/>
      </w:pPr>
      <w:r>
        <w:rPr>
          <w:rFonts w:cs="Times New Roman" w:ascii="Times New Roman" w:hAnsi="Times New Roman"/>
          <w:sz w:val="24"/>
        </w:rPr>
        <w:t>210. Принеся для них воду, зерна кунжута со священной травой*, брахману с разрешения брахманов надо совершить [жертвоприношение] на ог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 Удовлетворив вначале Агни, Сому и Яму приношением согласно правилу жертвенной пищи "", надо затем удовлетворить пред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2. За неимением же [священного] огня * можно положить [приношение] 'в руки брахмана, так как брахманами, знающими мантры, объявлено, что брахман — это огонь.</w:t>
      </w:r>
    </w:p>
    <w:p>
      <w:pPr>
        <w:pStyle w:val="PlainText"/>
        <w:spacing w:before="0" w:after="120"/>
        <w:ind w:firstLine="397"/>
        <w:jc w:val="both"/>
        <w:rPr/>
      </w:pPr>
      <w:r>
        <w:rPr>
          <w:rFonts w:cs="Times New Roman" w:ascii="Times New Roman" w:hAnsi="Times New Roman"/>
          <w:sz w:val="24"/>
        </w:rPr>
        <w:t>213. Они называют также этих брахманов-свободных от гнева, которых легко умилостивить, заботящихся о благе людей-древнейшими божествами щраддхи*.</w:t>
      </w:r>
    </w:p>
    <w:p>
      <w:pPr>
        <w:pStyle w:val="PlainText"/>
        <w:spacing w:before="0" w:after="120"/>
        <w:ind w:firstLine="397"/>
        <w:jc w:val="both"/>
        <w:rPr/>
      </w:pPr>
      <w:r>
        <w:rPr>
          <w:rFonts w:cs="Times New Roman" w:ascii="Times New Roman" w:hAnsi="Times New Roman"/>
          <w:sz w:val="24"/>
        </w:rPr>
        <w:t>214. Исполнив [приношение] на огне [и] весь ряд церемоний *, сделав обход кругом [места щраддхи, имея его] по правую руку, следует правой рукой окропить водой земл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5. Сделав три пинды^ из этого остатка жертвенной пищи, надо, сосредоточив внимание, имея лицо обращенным к югу, предложишь их тем же способом, что и во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6. Предложив те пинды, затем, будучи чистым, надо вытереть ту руку о пучки травы куща для питающихся остатками *.</w:t>
      </w:r>
    </w:p>
    <w:p>
      <w:pPr>
        <w:pStyle w:val="PlainText"/>
        <w:spacing w:before="0" w:after="120"/>
        <w:ind w:firstLine="397"/>
        <w:jc w:val="both"/>
        <w:rPr/>
      </w:pPr>
      <w:r>
        <w:rPr>
          <w:rFonts w:cs="Times New Roman" w:ascii="Times New Roman" w:hAnsi="Times New Roman"/>
          <w:sz w:val="24"/>
        </w:rPr>
        <w:t>217. Хлебнув воды, отвернувшись к северу, тихо сделав три раза удержание дыхания, знающий мантры пусть приветствует шесть времен года * и пред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8. Вылив медленно остаток воды * рядом с пиндами, полагается, сосредоточив внимание, понюхать их в том порядке, в каком они выложены.</w:t>
      </w:r>
    </w:p>
    <w:p>
      <w:pPr>
        <w:pStyle w:val="PlainText"/>
        <w:spacing w:before="0" w:after="120"/>
        <w:ind w:firstLine="397"/>
        <w:jc w:val="both"/>
        <w:rPr/>
      </w:pPr>
      <w:r>
        <w:rPr>
          <w:rFonts w:cs="Times New Roman" w:ascii="Times New Roman" w:hAnsi="Times New Roman"/>
          <w:sz w:val="24"/>
        </w:rPr>
        <w:t>219. Взяв в [том же] порядке от пинд очень маленькую частицу, надо сначала угостить согласно правилам тех сидящих: брахманов *.</w:t>
      </w:r>
    </w:p>
    <w:p>
      <w:pPr>
        <w:pStyle w:val="PlainText"/>
        <w:spacing w:before="0" w:after="120"/>
        <w:ind w:firstLine="397"/>
        <w:jc w:val="both"/>
        <w:rPr/>
      </w:pPr>
      <w:r>
        <w:rPr>
          <w:rFonts w:cs="Times New Roman" w:ascii="Times New Roman" w:hAnsi="Times New Roman"/>
          <w:sz w:val="24"/>
        </w:rPr>
        <w:t>220. Если же отец [жертвователя] жив, 'надо предложить [приношения] более отдаленным [предкам] *; своего же отца надо кормить в щраддхе, подобно [приглашенным] 'брахманам.</w:t>
      </w:r>
    </w:p>
    <w:p>
      <w:pPr>
        <w:pStyle w:val="PlainText"/>
        <w:spacing w:before="0" w:after="120"/>
        <w:ind w:firstLine="397"/>
        <w:jc w:val="both"/>
        <w:rPr/>
      </w:pPr>
      <w:r>
        <w:rPr>
          <w:rFonts w:cs="Times New Roman" w:ascii="Times New Roman" w:hAnsi="Times New Roman"/>
          <w:sz w:val="24"/>
        </w:rPr>
        <w:t>221. Тому же, у кого отец мертв, а дед [со стороны отца) еще жив, следует, произнеся имя отца, произнести [имя] праде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2. Ману сказал, что или пусть дед вкушает эту щраддху, или сам [внук], получив позволение, совершает ее, если пожелает.</w:t>
      </w:r>
    </w:p>
    <w:p>
      <w:pPr>
        <w:pStyle w:val="PlainText"/>
        <w:spacing w:before="0" w:after="120"/>
        <w:ind w:firstLine="397"/>
        <w:jc w:val="both"/>
        <w:rPr/>
      </w:pPr>
      <w:r>
        <w:rPr>
          <w:rFonts w:cs="Times New Roman" w:ascii="Times New Roman" w:hAnsi="Times New Roman"/>
          <w:sz w:val="24"/>
        </w:rPr>
        <w:t>223. Дав в их руки воду с зернами кунжута и травой [куща], следует дать им кусочек пинды, говоря: "Да будет для них благо (svadh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4. Сам, [жертвователь], взяв обеими руками [сосуд], полный пищи, пусть тихо поставит [его] перед брахманами, размышляя о предк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5. Пищу, которая приносится не обеими руками, силой расхищают зловредные асу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6. Будучи чистым и внимательным, надо 'поставить на землю добавочные блюда * — отвар, овощи и прочее, [а также] молоко, простоквашу, масло и ме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7. различную пищу, требующую и не требующую разжевывания, коренья, плоды, вкусное мясо, душистые напитки.</w:t>
      </w:r>
    </w:p>
    <w:p>
      <w:pPr>
        <w:pStyle w:val="PlainText"/>
        <w:spacing w:before="0" w:after="120"/>
        <w:ind w:firstLine="397"/>
        <w:jc w:val="both"/>
        <w:rPr/>
      </w:pPr>
      <w:r>
        <w:rPr>
          <w:rFonts w:cs="Times New Roman" w:ascii="Times New Roman" w:hAnsi="Times New Roman"/>
          <w:sz w:val="24"/>
        </w:rPr>
        <w:t>228. Принеся же все это, он, чистый и полный сосредоточенности, пусть постепенно предлагает [гостям], объявляя все' качества [пи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9. Пусть он ни в коем случае не уронит слезы, не гневается, не говорит неправду, не касается ногой пищи и не встряхивает ее.</w:t>
      </w:r>
    </w:p>
    <w:p>
      <w:pPr>
        <w:pStyle w:val="PlainText"/>
        <w:spacing w:before="0" w:after="120"/>
        <w:ind w:firstLine="397"/>
        <w:jc w:val="both"/>
        <w:rPr/>
      </w:pPr>
      <w:r>
        <w:rPr>
          <w:rFonts w:cs="Times New Roman" w:ascii="Times New Roman" w:hAnsi="Times New Roman"/>
          <w:sz w:val="24"/>
        </w:rPr>
        <w:t>230. Слеза отправляет [пищу] к претам *, гнев — к врагам, ложь — к собакам, прикосновение ногой — к ракшасам, встряхивание-к злодеям (duski-t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1. Что бы ни понравилось брахманам, надо давать не жалея; следует рассказывать истории' из Вед "": это угодно предк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2. Пр.и жертвоприношении в честь предков надо читать [для гостей] ведийские тексты, дхармащастры, легенды (akhyina), эпические сказания (itihasa), рассказы о древности (purana) * и добавления [к Ведам] (khil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3. Удовлетворенный, пусть он радует брахманов и побуждает их отведать 'не спеша; пусть неоднократно побуждает их (объявлением качеств] основной пищи * и добавочных блю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4. Надо усердно угощать при щраддхе сына дочери, даже исполняющего обет *, следует дать коврик и сиденье [каждому гостю] и осыпать землю зернами кунжута.</w:t>
      </w:r>
    </w:p>
    <w:p>
      <w:pPr>
        <w:pStyle w:val="PlainText"/>
        <w:spacing w:before="0" w:after="120"/>
        <w:ind w:firstLine="397"/>
        <w:jc w:val="both"/>
        <w:rPr/>
      </w:pPr>
      <w:r>
        <w:rPr>
          <w:rFonts w:cs="Times New Roman" w:ascii="Times New Roman" w:hAnsi="Times New Roman"/>
          <w:sz w:val="24"/>
        </w:rPr>
        <w:t>235. Три средства [должны быть] при щраддхе: сын дочери, коврик (kutapa), кунжут; при этом восхваляют также три — чистоту, негневливость, нетороплив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6. Пусть вся пища будет очень горячей, а вкушающие — молчаливыми; и пусть дваждырожденные не говорят о качестве пищи, [даже] спрошенные жертвовател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7. Сколько времени сохраняется жар в пище, сколько времени едят в молчании и не говорят о качестве пищи, столько времени едят пред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8. Что [гость] съедает, имея покрытую голову, что съедает, обратясь лицом к югу, что съедает обутый в сандалий — то пожирают ракшас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9. Чандалы *, свинья, петух, собака, женщина в период нечистоты и кастрат пусть не смотрят на вкушающих дваждырожд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0. На что они посмотрят при приношении на огне, при дарении, трапезе, при жертвоприношении богам и предкам, — то пропадает без польз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1. Свинья губит обнюхиванием, петух-обвеванием крыльями, собака — взглядом, низкорожденный * — прикоснове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2. Хромого, одноглазого, человека с недостающим или излишним членом, даже если он слуга жертвователя, надо оттуда удалить.</w:t>
      </w:r>
    </w:p>
    <w:p>
      <w:pPr>
        <w:pStyle w:val="PlainText"/>
        <w:spacing w:before="0" w:after="120"/>
        <w:ind w:firstLine="397"/>
        <w:jc w:val="both"/>
        <w:rPr/>
      </w:pPr>
      <w:r>
        <w:rPr>
          <w:rFonts w:cs="Times New Roman" w:ascii="Times New Roman" w:hAnsi="Times New Roman"/>
          <w:sz w:val="24"/>
        </w:rPr>
        <w:t>243. Брахмана или нищенствующего отшельника (bhiksuka), пришедшего ради пищи, пусть он с разрешения брахманов{-гостей] почтит как только может.</w:t>
      </w:r>
    </w:p>
    <w:p>
      <w:pPr>
        <w:pStyle w:val="PlainText"/>
        <w:spacing w:before="0" w:after="120"/>
        <w:ind w:firstLine="397"/>
        <w:jc w:val="both"/>
        <w:rPr/>
      </w:pPr>
      <w:r>
        <w:rPr>
          <w:rFonts w:cs="Times New Roman" w:ascii="Times New Roman" w:hAnsi="Times New Roman"/>
          <w:sz w:val="24"/>
        </w:rPr>
        <w:t>244. Смешав всякого рода пищу, окропив водой, пусть поместит ее перед вкушающими, рассыпав на зем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5. Остаток [пищи] и часть [ее], разбросанная на траве .куща, — доля умерших до посвящения (asamskj-ta) и покинувших добродетельных жен.</w:t>
      </w:r>
    </w:p>
    <w:p>
      <w:pPr>
        <w:pStyle w:val="PlainText"/>
        <w:spacing w:before="0" w:after="120"/>
        <w:ind w:firstLine="397"/>
        <w:jc w:val="both"/>
        <w:rPr/>
      </w:pPr>
      <w:r>
        <w:rPr>
          <w:rFonts w:cs="Times New Roman" w:ascii="Times New Roman" w:hAnsi="Times New Roman"/>
          <w:sz w:val="24"/>
        </w:rPr>
        <w:t>246. Остаток, упавший на землю при обряде в честь предков, считается долей прислуги *, честной и верной.</w:t>
      </w:r>
    </w:p>
    <w:p>
      <w:pPr>
        <w:pStyle w:val="PlainText"/>
        <w:spacing w:before="0" w:after="120"/>
        <w:ind w:firstLine="397"/>
        <w:jc w:val="both"/>
        <w:rPr/>
      </w:pPr>
      <w:r>
        <w:rPr>
          <w:rFonts w:cs="Times New Roman" w:ascii="Times New Roman" w:hAnsi="Times New Roman"/>
          <w:sz w:val="24"/>
        </w:rPr>
        <w:t>247. До совершения обряда приема в сапинды * пусть угощает в щраддхе, [совершаемой] для умершего дваждырожденного, не [совершая жертвы] богам, и пусть предлагает [только] одну пинд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8. Но когда обряд приема в сапинды для него был совершен согласно дхарме, приношение пинд сыновьями должно совершаться в том же порядке, [как указывалось выше].</w:t>
      </w:r>
    </w:p>
    <w:p>
      <w:pPr>
        <w:pStyle w:val="PlainText"/>
        <w:spacing w:before="0" w:after="120"/>
        <w:ind w:firstLine="397"/>
        <w:jc w:val="both"/>
        <w:rPr/>
      </w:pPr>
      <w:r>
        <w:rPr>
          <w:rFonts w:cs="Times New Roman" w:ascii="Times New Roman" w:hAnsi="Times New Roman"/>
          <w:sz w:val="24"/>
        </w:rPr>
        <w:t>249. Кто, съев щраддху, дает остаток щудре, тот, глупец, идет стремглав в ад Каласут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0. Предки того, кто, вкусив щраддху, взойдет в тот день на ложе щудрянки, этот месяц лежат в ее нечистот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1. Спросив [гостей]: "Хорошо ли вы наелись?" — пусть он затем даст воды для полоскания рта *; насытившихся пусть отпустит, сказав: "Отдохните".</w:t>
      </w:r>
    </w:p>
    <w:p>
      <w:pPr>
        <w:pStyle w:val="PlainText"/>
        <w:spacing w:before="0" w:after="120"/>
        <w:ind w:firstLine="397"/>
        <w:jc w:val="both"/>
        <w:rPr/>
      </w:pPr>
      <w:r>
        <w:rPr>
          <w:rFonts w:cs="Times New Roman" w:ascii="Times New Roman" w:hAnsi="Times New Roman"/>
          <w:sz w:val="24"/>
        </w:rPr>
        <w:t>252. Брахманы[-гости] при этом пусть скажут ему: "Да будет благо (svadha)!" — ибо произнесение слова "свадха" — высшее благословение при всех обрядах в честь пред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3. Затем пусть он сообщит тем насытившимся [гостям] об остатках пищи; как они скажут, так он, получивший разрешение тех дваждырожденных, пусть поступ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4. При обряде в честь предков должно говорить: ..Хорошо ли поели (svaditam)?"; при [обряде] гоштхи*: "Хорошо ли было слышно (su^rutam)?"; при абхьюдае*: ..Удачно ли (sampannarn)?"; при обряде в честь богов: "Удовлетворены ли (rocitam) ?"</w:t>
      </w:r>
    </w:p>
    <w:p>
      <w:pPr>
        <w:pStyle w:val="PlainText"/>
        <w:spacing w:before="0" w:after="120"/>
        <w:ind w:firstLine="397"/>
        <w:jc w:val="both"/>
        <w:rPr/>
      </w:pPr>
      <w:r>
        <w:rPr>
          <w:rFonts w:cs="Times New Roman" w:ascii="Times New Roman" w:hAnsi="Times New Roman"/>
          <w:sz w:val="24"/>
        </w:rPr>
        <w:t>255. Послеполуденное время, трава куща, [должная] подготовка места, зерна кунжута, щедрость, [должное] приготовление пищи, наилучшие дваждырожденные — условия успеха при совершении щраддхи.</w:t>
      </w:r>
    </w:p>
    <w:p>
      <w:pPr>
        <w:pStyle w:val="PlainText"/>
        <w:spacing w:before="0" w:after="120"/>
        <w:ind w:firstLine="397"/>
        <w:jc w:val="both"/>
        <w:rPr/>
      </w:pPr>
      <w:r>
        <w:rPr>
          <w:rFonts w:cs="Times New Roman" w:ascii="Times New Roman" w:hAnsi="Times New Roman"/>
          <w:sz w:val="24"/>
        </w:rPr>
        <w:t>256. Должно знать, что трава куща, очистительные [молитвы], утро, жертвенная пища разного рода и средство очищения, упомянутое ранее *,-условие успеха приношения бог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7. Пища отшельника *, молоко, сома, не приготовленное [с приправами] мясо, а также натуральная соль '_'- называются по своей природе жертвенной пищ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8. Отпустив тех [приглашенных] брахманов, сосредоточенный, .молчаливый и чистый, обратившись к югу, пусть просит у предков 'следующие да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9. "Да умножаются среди нас щедрые люди, а также [знание] Веды и потомство! Да не покинет нас вера! Да будет у нас возможность много давать [неимущ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0. Совершив таким образом * приношение тех пинд, сразу после этого пусть предложит съесть их корове, брахману, козлуили огню, или' пусть бросит [их] в во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1. Некоторые приношения пинд совершают после [трапезы]; другие скармливают птицам или бросают в огонь или в во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2. Преданная мужу законная жена, имеющая высшей целью почитание предков, [если она] желает сына, пусть съест надлежаще среднюю пин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3. [При таком условии] она родит сына, живущего долго. наделенного славой и умом, богатого, имеющего потомство, доброго, а также благочестив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4. Вымыв руки, пополоскав рот, надо приготовить [пищу] для родственников по отцу (jnati) и дать ее им с почтением; следует почтить также родственников по матери (bandhava).</w:t>
      </w:r>
    </w:p>
    <w:p>
      <w:pPr>
        <w:pStyle w:val="PlainText"/>
        <w:spacing w:before="0" w:after="120"/>
        <w:ind w:firstLine="397"/>
        <w:jc w:val="both"/>
        <w:rPr/>
      </w:pPr>
      <w:r>
        <w:rPr>
          <w:rFonts w:cs="Times New Roman" w:ascii="Times New Roman" w:hAnsi="Times New Roman"/>
          <w:sz w:val="24"/>
        </w:rPr>
        <w:t>265. Остаток пусть находится [там, где он лежит], пока не будут отпущены брахманы; затем пусть исполнит домашнее приношение (grhabali) * — таково установленное правило.</w:t>
      </w:r>
    </w:p>
    <w:p>
      <w:pPr>
        <w:pStyle w:val="PlainText"/>
        <w:spacing w:before="0" w:after="120"/>
        <w:ind w:firstLine="397"/>
        <w:jc w:val="both"/>
        <w:rPr/>
      </w:pPr>
      <w:r>
        <w:rPr>
          <w:rFonts w:cs="Times New Roman" w:ascii="Times New Roman" w:hAnsi="Times New Roman"/>
          <w:sz w:val="24"/>
        </w:rPr>
        <w:t>266. Какая жертвенная пища, согласно правилу даннаят предкам, пригодна на долгое время или на вечность, — это я вам расскажу полностью.</w:t>
      </w:r>
    </w:p>
    <w:p>
      <w:pPr>
        <w:pStyle w:val="PlainText"/>
        <w:spacing w:before="0" w:after="120"/>
        <w:ind w:firstLine="397"/>
        <w:jc w:val="both"/>
        <w:rPr/>
      </w:pPr>
      <w:r>
        <w:rPr>
          <w:rFonts w:cs="Times New Roman" w:ascii="Times New Roman" w:hAnsi="Times New Roman"/>
          <w:sz w:val="24"/>
        </w:rPr>
        <w:t>267. Предки людей удовлетворяются на один месяц зернами кунжута, рисом, ячменем, бобами (rnasa), водой, кореньями и плодами, данными согласно правил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8. на два месяца — рыбою, на три месяца — мясом серн, на четыре — бараниной, а на пять — птичьим мяс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9. на шесть месяцев — мясом козла, на семь — мясом пестрых оленей, на восемь — мясом пятнистых оленей и на девять — [оленя, называемого] руру;</w:t>
      </w:r>
    </w:p>
    <w:p>
      <w:pPr>
        <w:pStyle w:val="PlainText"/>
        <w:spacing w:before="0" w:after="120"/>
        <w:ind w:firstLine="397"/>
        <w:jc w:val="both"/>
        <w:rPr/>
      </w:pPr>
      <w:r>
        <w:rPr>
          <w:rFonts w:cs="Times New Roman" w:ascii="Times New Roman" w:hAnsi="Times New Roman"/>
          <w:sz w:val="24"/>
        </w:rPr>
        <w:t>270. на десять месяцев они удовлетворяются мясом кабанов и буйволов, на одиннадцать месяцев — мясом зайцев и череп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1. на один год-коровьим молоком и рисом, приготовленным на молоке; мясом белого козла * они удовлетворяются на двенадцать л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2. [растение] калащака, [рыба] махащалка, мясо носорога и рыжего козла, мед, а также всякого рода пища отшельников удовлетворяют вечно.</w:t>
      </w:r>
    </w:p>
    <w:p>
      <w:pPr>
        <w:pStyle w:val="PlainText"/>
        <w:spacing w:before="0" w:after="120"/>
        <w:ind w:firstLine="397"/>
        <w:jc w:val="both"/>
        <w:rPr/>
      </w:pPr>
      <w:r>
        <w:rPr>
          <w:rFonts w:cs="Times New Roman" w:ascii="Times New Roman" w:hAnsi="Times New Roman"/>
          <w:sz w:val="24"/>
        </w:rPr>
        <w:t>273. Если [кто-либо] принесет [при щраддхе пищу], смешаняую с медом, в тринадцатый [лунный] день, в период дождей, лод знаком Магха *, — она также нетлен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4. "Хорошо бы в нашей семье был такой, который давал бы нам рис, сваренный на молоке, вместе с медом и маслом, на тринадцатый день, и когда тень слона падает к восток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5. Все, что [человек], полный веры, надлежаще согласно правилу дает [предкам], то для предков в другом мире является бесконечным и нетлен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6. Дни темной половины месяца — начиная с десятого, но кроме четырнадцатого, — предписаны для щраддхи; но не таковы другие.</w:t>
      </w:r>
    </w:p>
    <w:p>
      <w:pPr>
        <w:pStyle w:val="PlainText"/>
        <w:spacing w:before="0" w:after="120"/>
        <w:ind w:firstLine="397"/>
        <w:jc w:val="both"/>
        <w:rPr/>
      </w:pPr>
      <w:r>
        <w:rPr>
          <w:rFonts w:cs="Times New Roman" w:ascii="Times New Roman" w:hAnsi="Times New Roman"/>
          <w:sz w:val="24"/>
        </w:rPr>
        <w:t>277. Совершающий [ее] в четные дни и под четными созвездиями достигает исполнения всех желаний: почитающий предков в нечетные приобретает славное потомство.</w:t>
      </w:r>
    </w:p>
    <w:p>
      <w:pPr>
        <w:pStyle w:val="PlainText"/>
        <w:spacing w:before="0" w:after="120"/>
        <w:ind w:firstLine="397"/>
        <w:jc w:val="both"/>
        <w:rPr/>
      </w:pPr>
      <w:r>
        <w:rPr>
          <w:rFonts w:cs="Times New Roman" w:ascii="Times New Roman" w:hAnsi="Times New Roman"/>
          <w:sz w:val="24"/>
        </w:rPr>
        <w:t>278. Как вторая половина месяца предпочтительней первой, так для щраддхи вторая половина дня предпочтительнее.</w:t>
      </w:r>
    </w:p>
    <w:p>
      <w:pPr>
        <w:pStyle w:val="PlainText"/>
        <w:spacing w:before="0" w:after="120"/>
        <w:ind w:firstLine="397"/>
        <w:jc w:val="both"/>
        <w:rPr/>
      </w:pPr>
      <w:r>
        <w:rPr>
          <w:rFonts w:cs="Times New Roman" w:ascii="Times New Roman" w:hAnsi="Times New Roman"/>
          <w:sz w:val="24"/>
        </w:rPr>
        <w:t>279. Обряд в честь предков должен быть исполнен в соответствии с правилами носящим до конца [церемонии] священный шнур на правом плече, неустанным, [двигающимся] надлежаще слева направо с рукой, [держащей] траву кущ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0. Пусть не совершают щраддху ночью, так как она считается принадлежащей ракшасам, ни на рассвете, ни в сумерки, ни тотчас после восхода солн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1. Пусть совершают щраддху по этому правилу трижды в год — зимой, в жаркий период, в период дождей; принадлежащую к числу пяти жертвоприношений — каждый день.</w:t>
      </w:r>
    </w:p>
    <w:p>
      <w:pPr>
        <w:pStyle w:val="PlainText"/>
        <w:spacing w:before="0" w:after="120"/>
        <w:ind w:firstLine="397"/>
        <w:jc w:val="both"/>
        <w:rPr/>
      </w:pPr>
      <w:r>
        <w:rPr>
          <w:rFonts w:cs="Times New Roman" w:ascii="Times New Roman" w:hAnsi="Times New Roman"/>
          <w:sz w:val="24"/>
        </w:rPr>
        <w:t>282. Жертва на огне, приносимая при жертвоприношении предкам, не допускается [для исполнения] на обыкновенном огне; для дваждырожденного, хранящего священный огонь, щраддха не [предписана в другой день], кроме дня полнолуния.</w:t>
      </w:r>
    </w:p>
    <w:p>
      <w:pPr>
        <w:pStyle w:val="PlainText"/>
        <w:spacing w:before="0" w:after="120"/>
        <w:ind w:firstLine="397"/>
        <w:jc w:val="both"/>
        <w:rPr/>
      </w:pPr>
      <w:r>
        <w:rPr>
          <w:rFonts w:cs="Times New Roman" w:ascii="Times New Roman" w:hAnsi="Times New Roman"/>
          <w:sz w:val="24"/>
        </w:rPr>
        <w:t>283. Если брахман, омывшись, удовлетворяет предков даже [только] водой, он приобретает этим всю награду (phala), полагающуюся за жертвоприношение в честь пред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4. [Мудрые] называют Басу* отцами, Рудр*-дедами, прадедами же — Адитьев *: таково древнее священное откровение (^ru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5. Пусть постоянно ест вигхасу (vighasa) и постоянно вкушяет амриту; вигхаса — остаток от пищи [гостей], а остаток жертвоприношения — амрита (amr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6. Это вам объявлено все установление относительно пяти жертвоприношений; выслушайте установление об образе жизни брахмана (dvijatimukh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треть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pPr>
      <w:r>
        <w:rPr>
          <w:rFonts w:cs="Times New Roman" w:ascii="Times New Roman" w:hAnsi="Times New Roman"/>
          <w:sz w:val="24"/>
        </w:rPr>
        <w:t xml:space="preserve">                               </w:t>
      </w:r>
    </w:p>
    <w:p>
      <w:pPr>
        <w:pStyle w:val="Heading1"/>
        <w:rPr/>
      </w:pPr>
      <w:bookmarkStart w:id="3" w:name="__RefHeading___Toc8385389"/>
      <w:bookmarkEnd w:id="3"/>
      <w:r>
        <w:rPr/>
        <w:t>ГЛАВА IV</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Дваждырожденный, прожив первую четвертую часть жизни * у гуру, вторую часть жизни пусть, женившись, живет в [своем] до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Пусть брахман, прибегнув к такому способу снискания средства существования, какой [достоин его], живет без вреда для живых существ или по крайней мере с малым вредом, кроме крайних обстоятельс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 Пусть собирает добро только для обеспечения существования свойственными ему безукоризненными занятиями*, без изнурения т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Следует жить ритой (rta) и амритой (amrta), мритоН (mpta) или прамритой (pramrta) или даже сатьянритой (sa' tyanrta) — никогда щвавритти (^vavrtti)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 Должно знать, что рита — собирание зерна *, амрита — неспрошенная, мрита — испрошенная милостыня; прамритой считается земледелие,</w:t>
      </w:r>
    </w:p>
    <w:p>
      <w:pPr>
        <w:pStyle w:val="PlainText"/>
        <w:spacing w:before="0" w:after="120"/>
        <w:ind w:firstLine="397"/>
        <w:jc w:val="both"/>
        <w:rPr/>
      </w:pPr>
      <w:r>
        <w:rPr>
          <w:rFonts w:cs="Times New Roman" w:ascii="Times New Roman" w:hAnsi="Times New Roman"/>
          <w:sz w:val="24"/>
        </w:rPr>
        <w:t>6. сатьянритой — торговля (vanijya), даже ею можно существовать; услужение называется щвавритти, поэтому его нужно избег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Можно иметь [наполненное] зернохранилище *, или же сосуд для хранения зерна *, или же запас на три дня или н&amp; иметь запаса на завтрашний день.</w:t>
      </w:r>
    </w:p>
    <w:p>
      <w:pPr>
        <w:pStyle w:val="PlainText"/>
        <w:spacing w:before="0" w:after="120"/>
        <w:ind w:firstLine="397"/>
        <w:jc w:val="both"/>
        <w:rPr/>
      </w:pPr>
      <w:r>
        <w:rPr>
          <w:rFonts w:cs="Times New Roman" w:ascii="Times New Roman" w:hAnsi="Times New Roman"/>
          <w:sz w:val="24"/>
        </w:rPr>
        <w:t>8. Из этих четырех дваждырожденных домохозяев каждый названный после должен считаться более достойным, [чем предшествующий], и в соответствии с дхармой более совершенно победившим мир. 9. Один существует шестью занятиями "-, другой существует тремя из них *, иной — двумя *, четвертый же живет брахмасаттрой *.</w:t>
      </w:r>
    </w:p>
    <w:p>
      <w:pPr>
        <w:pStyle w:val="PlainText"/>
        <w:spacing w:before="0" w:after="120"/>
        <w:ind w:firstLine="397"/>
        <w:jc w:val="both"/>
        <w:rPr/>
      </w:pPr>
      <w:r>
        <w:rPr>
          <w:rFonts w:cs="Times New Roman" w:ascii="Times New Roman" w:hAnsi="Times New Roman"/>
          <w:sz w:val="24"/>
        </w:rPr>
        <w:t>10. Существующий сбором зерен и колосьев, постоянно заботящийся о совершении агнихотры, пусть всегда предлагает жертвоприношение только в дни нарван и солнцестоя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 Ради средств к существованию ни в-коем случае не следует вести себя, как обычные люди; надо вести жизнь брахмана — прямую, честную, чисту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 В высшей степени стремясь к удовлетворенности, пусть желающий счастья обуздывает себя; ведь счастье имеет основой удовлетворенность, основа же несчастья — противоположная.</w:t>
      </w:r>
    </w:p>
    <w:p>
      <w:pPr>
        <w:pStyle w:val="PlainText"/>
        <w:spacing w:before="0" w:after="120"/>
        <w:ind w:firstLine="397"/>
        <w:jc w:val="both"/>
        <w:rPr/>
      </w:pPr>
      <w:r>
        <w:rPr>
          <w:rFonts w:cs="Times New Roman" w:ascii="Times New Roman" w:hAnsi="Times New Roman"/>
          <w:sz w:val="24"/>
        </w:rPr>
        <w:t>13. Поэтому дваждырожденный снатака, живущий одним из образов жизни, [упоминавшихся ранее], пусть исполняет следующие обеты (vrata), обеспечивающие {достижение] неба, долголетие и сла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 Надо всегда неустанно исполнять свой обряд *, предписанный ему Бедой, так как исполняющий его так, как только может, достигает высшего состояния *.</w:t>
      </w:r>
    </w:p>
    <w:p>
      <w:pPr>
        <w:pStyle w:val="PlainText"/>
        <w:spacing w:before="0" w:after="120"/>
        <w:ind w:firstLine="397"/>
        <w:jc w:val="both"/>
        <w:rPr/>
      </w:pPr>
      <w:r>
        <w:rPr>
          <w:rFonts w:cs="Times New Roman" w:ascii="Times New Roman" w:hAnsi="Times New Roman"/>
          <w:sz w:val="24"/>
        </w:rPr>
        <w:t>15. Пусть он не добивается богатств ни способами, привлекающими людей ^, ни запрещенными занятиями, ни когда богат, ни даже в несчастье [приемом даяния] от кого попало.</w:t>
      </w:r>
    </w:p>
    <w:p>
      <w:pPr>
        <w:pStyle w:val="PlainText"/>
        <w:spacing w:before="0" w:after="120"/>
        <w:ind w:firstLine="397"/>
        <w:jc w:val="both"/>
        <w:rPr/>
      </w:pPr>
      <w:r>
        <w:rPr>
          <w:rFonts w:cs="Times New Roman" w:ascii="Times New Roman" w:hAnsi="Times New Roman"/>
          <w:sz w:val="24"/>
        </w:rPr>
        <w:t>16. Пусть не будет привязан из чувственности ко всяким мирским утехам; чрезмерную привязанность к ним следует отвращать размышлением (manas).</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 Надо отвергать всякое богатство, мешающее изучению им Веды, но изучать как полагается; ведь это ему [обеспечивает] достижение цели.</w:t>
      </w:r>
    </w:p>
    <w:p>
      <w:pPr>
        <w:pStyle w:val="PlainText"/>
        <w:spacing w:before="0" w:after="120"/>
        <w:ind w:firstLine="397"/>
        <w:jc w:val="both"/>
        <w:rPr/>
      </w:pPr>
      <w:r>
        <w:rPr>
          <w:rFonts w:cs="Times New Roman" w:ascii="Times New Roman" w:hAnsi="Times New Roman"/>
          <w:sz w:val="24"/>
        </w:rPr>
        <w:t>18. В этом мире следует жить, приводя платье, речь и мышление в соответствии с возрастом, родом деятельности (karman), богатством (artha), священным знанием и родовитостью (abhijana).</w:t>
      </w:r>
    </w:p>
    <w:p>
      <w:pPr>
        <w:pStyle w:val="PlainText"/>
        <w:spacing w:before="0" w:after="120"/>
        <w:ind w:firstLine="397"/>
        <w:jc w:val="both"/>
        <w:rPr/>
      </w:pPr>
      <w:r>
        <w:rPr>
          <w:rFonts w:cs="Times New Roman" w:ascii="Times New Roman" w:hAnsi="Times New Roman"/>
          <w:sz w:val="24"/>
        </w:rPr>
        <w:t>19. Надо постоянно изучать науки, способствующие быстрому возрастанию ума, приносящие богатство и полезные [в других отношениях], а также нигамы *, объясняющие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Ведь чем больше человек изучает науки, тем больше понимает, и [тем больше] блистает его зн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Пусть никогда не пропускает жертвоприношений риши, богам, духам, людям и предкам, если может [исполнить их].</w:t>
      </w:r>
    </w:p>
    <w:p>
      <w:pPr>
        <w:pStyle w:val="PlainText"/>
        <w:spacing w:before="0" w:after="120"/>
        <w:ind w:firstLine="397"/>
        <w:jc w:val="both"/>
        <w:rPr/>
      </w:pPr>
      <w:r>
        <w:rPr>
          <w:rFonts w:cs="Times New Roman" w:ascii="Times New Roman" w:hAnsi="Times New Roman"/>
          <w:sz w:val="24"/>
        </w:rPr>
        <w:t>22. Некоторые люди, знающие правила жертвенных обрядов, не заботясь о великих жертвоприношениях, всегда приносят жертвы только в своих органах чувст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Зная негибнущий результат жертвоприношения в речи и дыхании, некоторые всегда приносят в жертву дыхание в речи и речь в дыха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Иные брахманы, видя оком знания, что знание есть основание обряда, всегда приносят жертвы только знанием.</w:t>
      </w:r>
    </w:p>
    <w:p>
      <w:pPr>
        <w:pStyle w:val="PlainText"/>
        <w:spacing w:before="0" w:after="120"/>
        <w:ind w:firstLine="397"/>
        <w:jc w:val="both"/>
        <w:rPr/>
      </w:pPr>
      <w:r>
        <w:rPr>
          <w:rFonts w:cs="Times New Roman" w:ascii="Times New Roman" w:hAnsi="Times New Roman"/>
          <w:sz w:val="24"/>
        </w:rPr>
        <w:t>25. Пусть он всегда совершает агнихотру в начале и в конце дня и ночи. а жертвоприношения в ознаменование новолуния и полнолуния — в конце половины месяца;</w:t>
      </w:r>
    </w:p>
    <w:p>
      <w:pPr>
        <w:pStyle w:val="PlainText"/>
        <w:spacing w:before="0" w:after="120"/>
        <w:ind w:firstLine="397"/>
        <w:jc w:val="both"/>
        <w:rPr/>
      </w:pPr>
      <w:r>
        <w:rPr>
          <w:rFonts w:cs="Times New Roman" w:ascii="Times New Roman" w:hAnsi="Times New Roman"/>
          <w:sz w:val="24"/>
        </w:rPr>
        <w:t>26. когда зерно кончается, дваждырожденный [пусть приносит] жертву из нового зерна, в конце времени года-[жертвоприношение, называемое] адхвара, при солнцестоянии — животное, в конце года — жертву Со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Дваждырожденный, поддерживающий священный огонь, не принеся жертвы новым зерном и животными, пусть не вкушает новую пищу из зерна или мясо, если он желает прожить долгую жиз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 ибо его огни, не будучи почтены новым [зерном] и приношением животных, жаждущие нового зерна и мяса стараются присвоить [его] жизненные сил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 Пусть ни один гость не пребывает в его доме, не будучи почтённым, как только возможно, сиденьем, пищей, ложем, водой или кореньями и плодами.</w:t>
      </w:r>
    </w:p>
    <w:p>
      <w:pPr>
        <w:pStyle w:val="PlainText"/>
        <w:spacing w:before="0" w:after="120"/>
        <w:ind w:firstLine="397"/>
        <w:jc w:val="both"/>
        <w:rPr/>
      </w:pPr>
      <w:r>
        <w:rPr>
          <w:rFonts w:cs="Times New Roman" w:ascii="Times New Roman" w:hAnsi="Times New Roman"/>
          <w:sz w:val="24"/>
        </w:rPr>
        <w:t>30. Не подобает выказывать почтение, даже только на словах, еретикам*, людям, практикующим запрещенные занятия (vikarmastha), живущим подобно кошке*, обманщикам, рационалистам (haituka), а также живущим подобно цап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 Надо почтить снатак — домохозяев, знатоков Веды (^rotriya) — приношениями богам и предкам, но следует избегать противополож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 Домохозяин должен давать столько, сколько он может, неготовящим пищу для себя *; и всем существам нужно выделишь долю без ущерба [для себ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Снатака, мучимый голодом, может просить средства у царя, у жертвователя и воспитанника (antevasin), но не у других: таково правило.</w:t>
      </w:r>
    </w:p>
    <w:p>
      <w:pPr>
        <w:pStyle w:val="PlainText"/>
        <w:spacing w:before="0" w:after="120"/>
        <w:ind w:firstLine="397"/>
        <w:jc w:val="both"/>
        <w:rPr/>
      </w:pPr>
      <w:r>
        <w:rPr>
          <w:rFonts w:cs="Times New Roman" w:ascii="Times New Roman" w:hAnsi="Times New Roman"/>
          <w:sz w:val="24"/>
        </w:rPr>
        <w:t>34. Брахман-снатака, имеющий возможность [добывать пищу], пусть ни в коем случае не изнуряет себя голодом и не носит старую и грязную одежду, если имеет средства.</w:t>
      </w:r>
    </w:p>
    <w:p>
      <w:pPr>
        <w:pStyle w:val="PlainText"/>
        <w:spacing w:before="0" w:after="120"/>
        <w:ind w:firstLine="397"/>
        <w:jc w:val="both"/>
        <w:rPr/>
      </w:pPr>
      <w:r>
        <w:rPr>
          <w:rFonts w:cs="Times New Roman" w:ascii="Times New Roman" w:hAnsi="Times New Roman"/>
          <w:sz w:val="24"/>
        </w:rPr>
        <w:t>35. Имея остриженные волосы, ногти и бороду, смиренный, в белой одежде, чистый, пусть всегда занимается изучением Вед и [делами], полезными для него.</w:t>
      </w:r>
    </w:p>
    <w:p>
      <w:pPr>
        <w:pStyle w:val="PlainText"/>
        <w:spacing w:before="0" w:after="120"/>
        <w:ind w:firstLine="397"/>
        <w:jc w:val="both"/>
        <w:rPr/>
      </w:pPr>
      <w:r>
        <w:rPr>
          <w:rFonts w:cs="Times New Roman" w:ascii="Times New Roman" w:hAnsi="Times New Roman"/>
          <w:sz w:val="24"/>
        </w:rPr>
        <w:t>36. Ему полагается носить бамбуковый посох, сосуд с водой, священный шнур, [пучок] травы куща и две блестящие золотые серьги.</w:t>
      </w:r>
    </w:p>
    <w:p>
      <w:pPr>
        <w:pStyle w:val="PlainText"/>
        <w:spacing w:before="0" w:after="120"/>
        <w:ind w:firstLine="397"/>
        <w:jc w:val="both"/>
        <w:rPr/>
      </w:pPr>
      <w:r>
        <w:rPr>
          <w:rFonts w:cs="Times New Roman" w:ascii="Times New Roman" w:hAnsi="Times New Roman"/>
          <w:sz w:val="24"/>
        </w:rPr>
        <w:t>37. Никогда не надо смотреть на солнце — восходящее, заходящее, во время затмения, отражающееся в воде, идущее в середине неба.</w:t>
      </w:r>
    </w:p>
    <w:p>
      <w:pPr>
        <w:pStyle w:val="PlainText"/>
        <w:spacing w:before="0" w:after="120"/>
        <w:ind w:firstLine="397"/>
        <w:jc w:val="both"/>
        <w:rPr/>
      </w:pPr>
      <w:r>
        <w:rPr>
          <w:rFonts w:cs="Times New Roman" w:ascii="Times New Roman" w:hAnsi="Times New Roman"/>
          <w:sz w:val="24"/>
        </w:rPr>
        <w:t>38. Не следует перешагивать веревку, которой привязан теленок, ни бежать во время дождя, ни смотреть на свое отражение в воде — таково установленное правило.</w:t>
      </w:r>
    </w:p>
    <w:p>
      <w:pPr>
        <w:pStyle w:val="PlainText"/>
        <w:spacing w:before="0" w:after="120"/>
        <w:ind w:firstLine="397"/>
        <w:jc w:val="both"/>
        <w:rPr/>
      </w:pPr>
      <w:r>
        <w:rPr>
          <w:rFonts w:cs="Times New Roman" w:ascii="Times New Roman" w:hAnsi="Times New Roman"/>
          <w:sz w:val="24"/>
        </w:rPr>
        <w:t>39. [Когда идешь], надо оставлять с правой стороны земляной холмик, корову, идола, брахмана, коровье масло, мед, перекресток и хорошо известные деревь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 Он, даже возбужденный, пусть не приближается к жене во время менструаций и даже не спит с ней на одном лож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 У мужчины, приближающегося к женщине, покрытой месячными выделениями, гибнет ум, энергия, сила, зрение и жизнен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У него, избегающего ее, находящуюся в таком состоянии, ум, энергия, сила, зрение и жизненность возраста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Не полагается есть вместе с женой, ни смотреть на неевкушающую, чихающую, зевающую и сидящую в вольной поз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Брахман, желающий энергии, пусть не смотрит на [женщину], натирающую свои глаза [коллириумом], умащенную, обнаженную и рожающу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5. Не следует есть, имея на себе [только] одну одежду, купаться нагим, мочиться — ни на дорогу, ни на пепел, ни в загоне для коров *,</w:t>
      </w:r>
    </w:p>
    <w:p>
      <w:pPr>
        <w:pStyle w:val="PlainText"/>
        <w:spacing w:before="0" w:after="120"/>
        <w:ind w:firstLine="397"/>
        <w:jc w:val="both"/>
        <w:rPr/>
      </w:pPr>
      <w:r>
        <w:rPr>
          <w:rFonts w:cs="Times New Roman" w:ascii="Times New Roman" w:hAnsi="Times New Roman"/>
          <w:sz w:val="24"/>
        </w:rPr>
        <w:t>46. ни на вспаханную землю, ни в воду, ни на основание [жертвенника или погребального костра] (cit), ни на горе, ни на развалины храма, никогда — на муравей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7. ни в норы, населенные живыми существами, ни на ходу, ни стоя, ни на берегу реки, ни на вершине горы.</w:t>
      </w:r>
    </w:p>
    <w:p>
      <w:pPr>
        <w:pStyle w:val="PlainText"/>
        <w:spacing w:before="0" w:after="120"/>
        <w:ind w:firstLine="397"/>
        <w:jc w:val="both"/>
        <w:rPr/>
      </w:pPr>
      <w:r>
        <w:rPr>
          <w:rFonts w:cs="Times New Roman" w:ascii="Times New Roman" w:hAnsi="Times New Roman"/>
          <w:sz w:val="24"/>
        </w:rPr>
        <w:t>48. Никогда не следует испражняться лицом* к ветру, огню, брахману, солнцу, воде, а также коров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9. Облегчаясь, пусть положит поверх [земли] полено, комок земли, ли'ст, траву [и при этом остается] удерживающим речь, чистым, закутавшим свое тело и покрывшим [голо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Надо испражняться днем, обратясь лицом к северу, ночью-обратясь лицом к югу, на рассвете и в сумерки — как дн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1. Дваждырожденный, находясь в тени или в темноте, ночью и днем, а также в страхе, при опасности для жизни, может делать это, оборотясь куда угод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2. Ум [человека] из-за мочеиспускания по направлению огня, солнца, луны, воды, дваждырожденного, коровы и ветра — гибн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3. Не следует дуть на огонь ртом, смотреть на обнаженную женщину, сыпать в огонь нечистое (amedhya), греть ноги {около ог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Не следует помещать [огонь] внизу *, переступать через него, помещать у ног; пусть не мучает живые существа.</w:t>
      </w:r>
    </w:p>
    <w:p>
      <w:pPr>
        <w:pStyle w:val="PlainText"/>
        <w:spacing w:before="0" w:after="120"/>
        <w:ind w:firstLine="397"/>
        <w:jc w:val="both"/>
        <w:rPr/>
      </w:pPr>
      <w:r>
        <w:rPr>
          <w:rFonts w:cs="Times New Roman" w:ascii="Times New Roman" w:hAnsi="Times New Roman"/>
          <w:sz w:val="24"/>
        </w:rPr>
        <w:t>55. Не следует есть, путешествовать, спать во время сумерек [-утренних и вечерних], ни царапать землю, ни снимать с себя гирлянду.</w:t>
      </w:r>
    </w:p>
    <w:p>
      <w:pPr>
        <w:pStyle w:val="PlainText"/>
        <w:spacing w:before="0" w:after="120"/>
        <w:ind w:firstLine="397"/>
        <w:jc w:val="both"/>
        <w:rPr/>
      </w:pPr>
      <w:r>
        <w:rPr>
          <w:rFonts w:cs="Times New Roman" w:ascii="Times New Roman" w:hAnsi="Times New Roman"/>
          <w:sz w:val="24"/>
        </w:rPr>
        <w:t>56. Пусть не выпускает в воду мочу, испражнения, слюну или другое нечистое и загрязненное, или кровь, или я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Не следует спать одному в пустом доме, будить старшего, говорить с женщиной в период менструаций, идти на жертвоприношение, не будучи избранным [для участия в н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8. Полагается освобождать правую руку от одежды в помещении, где хранится священный огонь, в коровьем хлеву, в присутствий брахманов, при изучении Веды и во время 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9. Не следует мешать пьющей корове* и говорить комулибо [об этом]; мудрый, увидев на небе радугу, пусть никому не указывает [на нее].</w:t>
      </w:r>
    </w:p>
    <w:p>
      <w:pPr>
        <w:pStyle w:val="PlainText"/>
        <w:spacing w:before="0" w:after="120"/>
        <w:ind w:firstLine="397"/>
        <w:jc w:val="both"/>
        <w:rPr/>
      </w:pPr>
      <w:r>
        <w:rPr>
          <w:rFonts w:cs="Times New Roman" w:ascii="Times New Roman" w:hAnsi="Times New Roman"/>
          <w:sz w:val="24"/>
        </w:rPr>
        <w:t>60. Не следует жить в деревне (grama), населенной нечестивыми (adharmika), ни [оставаться] долго там, где распространены болезни, ни отправляться в путь одному, ни жить долго на горе.</w:t>
      </w:r>
    </w:p>
    <w:p>
      <w:pPr>
        <w:pStyle w:val="PlainText"/>
        <w:spacing w:before="0" w:after="120"/>
        <w:ind w:firstLine="397"/>
        <w:jc w:val="both"/>
        <w:rPr/>
      </w:pPr>
      <w:r>
        <w:rPr>
          <w:rFonts w:cs="Times New Roman" w:ascii="Times New Roman" w:hAnsi="Times New Roman"/>
          <w:sz w:val="24"/>
        </w:rPr>
        <w:t>61. Не следует проживать в стране щудр*, в обитаемой людьми нечестивыми, в завоеванной еретиками (pasandijanakranta), в изобилующей людьми низкорожденны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Не следует есть того, из чего добыто масло, предаваться пресыщению, есть слишком рано или слишком поздно, [есть] вечером, если [достаточно] поел утром.</w:t>
      </w:r>
    </w:p>
    <w:p>
      <w:pPr>
        <w:pStyle w:val="PlainText"/>
        <w:spacing w:before="0" w:after="120"/>
        <w:ind w:firstLine="397"/>
        <w:jc w:val="both"/>
        <w:rPr/>
      </w:pPr>
      <w:r>
        <w:rPr>
          <w:rFonts w:cs="Times New Roman" w:ascii="Times New Roman" w:hAnsi="Times New Roman"/>
          <w:sz w:val="24"/>
        </w:rPr>
        <w:t>63. Пусть не действует бесцельно, не пьет воду из пригоршни, не ест пищу, [положив ее] на колени; никогда не нужно быть любопытным.</w:t>
      </w:r>
    </w:p>
    <w:p>
      <w:pPr>
        <w:pStyle w:val="PlainText"/>
        <w:spacing w:before="0" w:after="120"/>
        <w:ind w:firstLine="397"/>
        <w:jc w:val="both"/>
        <w:rPr/>
      </w:pPr>
      <w:r>
        <w:rPr>
          <w:rFonts w:cs="Times New Roman" w:ascii="Times New Roman" w:hAnsi="Times New Roman"/>
          <w:sz w:val="24"/>
        </w:rPr>
        <w:t>64. Пусть не пляшет, не поет, не играет на музыкальных инструментах, не допускает беспорядочных телодвижений (nasphotayet), не скрежещет зубами, не рычит,-даже будучи возбужден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5. Пусть никогда не моет ноги в сосуде из латуни, не ест из разбитого сосуда, ни из вызывающего сомнения [относительно его чисто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6. Не полагается носить обувь, одежду, священный шнур, -украшения, гирлянду, сосуд для воды, использованные други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Не следует путешествовать на невыезженных животных или Мучимых голодом и болезнью, имеющих поврежденные рога, глаза, копыта или изуродованные хвосты.</w:t>
      </w:r>
    </w:p>
    <w:p>
      <w:pPr>
        <w:pStyle w:val="PlainText"/>
        <w:spacing w:before="0" w:after="120"/>
        <w:ind w:firstLine="397"/>
        <w:jc w:val="both"/>
        <w:rPr/>
      </w:pPr>
      <w:r>
        <w:rPr>
          <w:rFonts w:cs="Times New Roman" w:ascii="Times New Roman" w:hAnsi="Times New Roman"/>
          <w:sz w:val="24"/>
        </w:rPr>
        <w:t>68. Но надо путешествовать, [пользуясь животными], хорошо обученными, быстрыми, одаренными счастливыми знаками, а также [красивым] цветом и формой, несильно погоняя стрекал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9. Должны быть избегаемы — тепло утреннего солнца, дым от [сжигаемого] трупа, а также разломанное сиденье; пусть не обрезает [сам^ ногти и волосы, не обгрызает ногти зуб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0. Пусть он не разбивает глыбы земли, не обрывает траву ногтями, не совершает ни бесплодное дело*, ни причиняющее несчастье в будущем.</w:t>
      </w:r>
    </w:p>
    <w:p>
      <w:pPr>
        <w:pStyle w:val="PlainText"/>
        <w:spacing w:before="0" w:after="120"/>
        <w:ind w:firstLine="397"/>
        <w:jc w:val="both"/>
        <w:rPr/>
      </w:pPr>
      <w:r>
        <w:rPr>
          <w:rFonts w:cs="Times New Roman" w:ascii="Times New Roman" w:hAnsi="Times New Roman"/>
          <w:sz w:val="24"/>
        </w:rPr>
        <w:t>71. Разбивающий глыбы земли, рвущий траву, кусающий ногти быстро идет к гибели, так же как предатель и [ритуально] нечист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Не следует ни браниться, ни носить венок *; езда на спинах коров [или быков] во всех отношениях достойна порицания.</w:t>
      </w:r>
    </w:p>
    <w:p>
      <w:pPr>
        <w:pStyle w:val="PlainText"/>
        <w:spacing w:before="0" w:after="120"/>
        <w:ind w:firstLine="397"/>
        <w:jc w:val="both"/>
        <w:rPr/>
      </w:pPr>
      <w:r>
        <w:rPr>
          <w:rFonts w:cs="Times New Roman" w:ascii="Times New Roman" w:hAnsi="Times New Roman"/>
          <w:sz w:val="24"/>
        </w:rPr>
        <w:t>73. Не следует входить в огороженную деревню или в жилище иначе, как через ворота, ночью надо держаться подальше от корней деревьев.</w:t>
      </w:r>
    </w:p>
    <w:p>
      <w:pPr>
        <w:pStyle w:val="PlainText"/>
        <w:spacing w:before="0" w:after="120"/>
        <w:ind w:firstLine="397"/>
        <w:jc w:val="both"/>
        <w:rPr/>
      </w:pPr>
      <w:r>
        <w:rPr>
          <w:rFonts w:cs="Times New Roman" w:ascii="Times New Roman" w:hAnsi="Times New Roman"/>
          <w:sz w:val="24"/>
        </w:rPr>
        <w:t>74. Пусть он никогда не играет в кости, не снимает сам обуви, не ест лежа на кровати, [не ест] ни то, что находится в [левой] руке, ни то, что на сидень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5. Не следует есть после заката всякую пищу, содержащую зерна кунжута, спать в этом мире нагим, отправляться куда-либо, не очистив рот [от остатков пи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Рекомендуется есть, имея мокрые [после омовения] ноги, но не спать с мокрыми ногами; вкушающий [пищу], имея мокрые ноги, снискивает долгую жиз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Никогда не следует заходить в труднодоступное место, которое нельзя видеть глазами, смотреть на испражнения и мочу, пересекать реку при помощи рук "_.</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 Желающий прожить долгую жизнь пусть не наступает на волосы, пепел, кости, черепки, семена хлопчатника, мяки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Не следует общаться с изгоями (patita), чандалами*. пулькасами *, глупцами, надменными, низкорожденными (апtya), антьявасайина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0. Пусть не дает щудре ни советов, ни остатков [пищи), ни [пищи], предложенной при жертвоприношении, не обучает его дхарме, не налагает [на него] обе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 ибо тот, кто наставляет его дхарме или налагает обет. погружается вместе с ним в ад, называемый Асамврита (asamvr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Не полагается чесать свою голову обеими соединенными руками, касаться ее, не очистив рот от пищи, омываться без [того, чтобы омыть и] 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Надо избегать хватания за волосы или нанесения ударов по голове; выкупавшись с головой, пусть не касается никакой части тела маслом кунжу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4. Пусть не принимает даров от царя. не происходящего из рода кшатриев, ни от мясников, маслобоев и кабатчиков, ни от живущих доходами от проституции.</w:t>
      </w:r>
    </w:p>
    <w:p>
      <w:pPr>
        <w:pStyle w:val="PlainText"/>
        <w:spacing w:before="0" w:after="120"/>
        <w:ind w:firstLine="397"/>
        <w:jc w:val="both"/>
        <w:rPr/>
      </w:pPr>
      <w:r>
        <w:rPr>
          <w:rFonts w:cs="Times New Roman" w:ascii="Times New Roman" w:hAnsi="Times New Roman"/>
          <w:sz w:val="24"/>
        </w:rPr>
        <w:t>85. Маслобойня равна десяти скотобойням, кабак — десяти маслобойням, дом терпимости — десяти кабакам, царь, [упомянутый только что], равен десяти домам терпимости.</w:t>
      </w:r>
    </w:p>
    <w:p>
      <w:pPr>
        <w:pStyle w:val="PlainText"/>
        <w:spacing w:before="0" w:after="120"/>
        <w:ind w:firstLine="397"/>
        <w:jc w:val="both"/>
        <w:rPr/>
      </w:pPr>
      <w:r>
        <w:rPr>
          <w:rFonts w:cs="Times New Roman" w:ascii="Times New Roman" w:hAnsi="Times New Roman"/>
          <w:sz w:val="24"/>
        </w:rPr>
        <w:t>86. [Такой] царь считается равным мяснику, который имеет десять тысяч скотобоен; принятие дара от него — ужас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7. Кто принимает дары от царя жадного, действующего вопреки предписаниям щастр, тот последовательно идет в двадцать один ад; эт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Тамисра, Андхатамисра, Махараурава, Раурава, ад Каласутра, Маханара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9. Самдживана, Махавичи, Тапана, Сампратапана, Сангхата, Сакакола, Кудмал, Путимритти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0. Лохащанку, Риджиша, Пантхана, река Щалмали, Асипаттравана и Лохачара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Зная это, ученые брахманы, изучающие Веду, желающие блаженства после смерти, не получают даров от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Пробуждаться надо в период времени, посвященный Брахме*, и размышлять о дхарме и богатстве, о физической усталости, происходящей от этого, и об истинном значении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Встав, исполнив обязанности перед природой, очистившийся, сосредоточенный, пусть он долго стоит в первые сумерки, произнося ["Савитри"], а также своевременно -_ в последни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Риши приобрели долголетие, мудрость, славу, почет и святость длительностью молитв, произносимых в сумерки.</w:t>
      </w:r>
    </w:p>
    <w:p>
      <w:pPr>
        <w:pStyle w:val="PlainText"/>
        <w:spacing w:before="0" w:after="120"/>
        <w:ind w:firstLine="397"/>
        <w:jc w:val="both"/>
        <w:rPr/>
      </w:pPr>
      <w:r>
        <w:rPr>
          <w:rFonts w:cs="Times New Roman" w:ascii="Times New Roman" w:hAnsi="Times New Roman"/>
          <w:sz w:val="24"/>
        </w:rPr>
        <w:t>95. Начав в день полнолуния месяцев щравана или бхадра *, пусть брахман в течение четырех с половиной месяцев тщательно изучает чхандасы *.</w:t>
      </w:r>
    </w:p>
    <w:p>
      <w:pPr>
        <w:pStyle w:val="PlainText"/>
        <w:spacing w:before="0" w:after="120"/>
        <w:ind w:firstLine="397"/>
        <w:jc w:val="both"/>
        <w:rPr/>
      </w:pPr>
      <w:r>
        <w:rPr>
          <w:rFonts w:cs="Times New Roman" w:ascii="Times New Roman" w:hAnsi="Times New Roman"/>
          <w:sz w:val="24"/>
        </w:rPr>
        <w:t>96. Когда наступает день пушья * или первый день светлой половины магха, дваждырожденному надо вне [селения) исполнить в дополуденное время утсардж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Устроив эту утсаргу *, как предписывается щастрами, следует сделать перерыв на ночь с предшествующим и последующим днем или на день с ночью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После этого надо прилежно читать чхандасы в светлые [половины] месяца и громко повторять все анги Вед в темные половины.</w:t>
      </w:r>
    </w:p>
    <w:p>
      <w:pPr>
        <w:pStyle w:val="PlainText"/>
        <w:spacing w:before="0" w:after="120"/>
        <w:ind w:firstLine="397"/>
        <w:jc w:val="both"/>
        <w:rPr/>
      </w:pPr>
      <w:r>
        <w:rPr>
          <w:rFonts w:cs="Times New Roman" w:ascii="Times New Roman" w:hAnsi="Times New Roman"/>
          <w:sz w:val="24"/>
        </w:rPr>
        <w:t>99. Не следует читать ни неясно, ни в присутствии щудр, ни идти опять спать, приступив к чтению Веды, [даже] в конце ночи *, [даже] будучи утомлен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0. Согласно изложенному выше правилу, пусть всегда читает ежедневные мантры *, а ревностный брахман, не [находящийся] в крайности, — Брахманы * и мантры (chandaskr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Изучающий [сам] и обучающий учеников согласно предписанному правилу пусть избегает следующих [обстоятельств], не допускающих чтения Веды.</w:t>
      </w:r>
    </w:p>
    <w:p>
      <w:pPr>
        <w:pStyle w:val="PlainText"/>
        <w:spacing w:before="0" w:after="120"/>
        <w:ind w:firstLine="397"/>
        <w:jc w:val="both"/>
        <w:rPr/>
      </w:pPr>
      <w:r>
        <w:rPr>
          <w:rFonts w:cs="Times New Roman" w:ascii="Times New Roman" w:hAnsi="Times New Roman"/>
          <w:sz w:val="24"/>
        </w:rPr>
        <w:t>102. Знающие правила чтения объявляют, что в период дождей следующие два обстоятельства делают невозможным чтение, — когда ночью слышен [шум] ветра, когда днем ]ветер] заметает пыль.</w:t>
      </w:r>
    </w:p>
    <w:p>
      <w:pPr>
        <w:pStyle w:val="PlainText"/>
        <w:spacing w:before="0" w:after="120"/>
        <w:ind w:firstLine="397"/>
        <w:jc w:val="both"/>
        <w:rPr/>
      </w:pPr>
      <w:r>
        <w:rPr>
          <w:rFonts w:cs="Times New Roman" w:ascii="Times New Roman" w:hAnsi="Times New Roman"/>
          <w:sz w:val="24"/>
        </w:rPr>
        <w:t>103. Ману сказал, что при молнии, громе и дожде [- всех вместе], а также при появлении метеоров, чтение делается невозможным до того же времени [следующего дня].</w:t>
      </w:r>
    </w:p>
    <w:p>
      <w:pPr>
        <w:pStyle w:val="PlainText"/>
        <w:spacing w:before="0" w:after="120"/>
        <w:ind w:firstLine="397"/>
        <w:jc w:val="both"/>
        <w:rPr/>
      </w:pPr>
      <w:r>
        <w:rPr>
          <w:rFonts w:cs="Times New Roman" w:ascii="Times New Roman" w:hAnsi="Times New Roman"/>
          <w:sz w:val="24"/>
        </w:rPr>
        <w:t>104. Если он видит, что эти [явления природы] произошли тогда, когда горели священные огни, то пусть знает, что чтение невозможно; то же и при появлений туч не в [должное] время года *.</w:t>
      </w:r>
    </w:p>
    <w:p>
      <w:pPr>
        <w:pStyle w:val="PlainText"/>
        <w:spacing w:before="0" w:after="120"/>
        <w:ind w:firstLine="397"/>
        <w:jc w:val="both"/>
        <w:rPr/>
      </w:pPr>
      <w:r>
        <w:rPr>
          <w:rFonts w:cs="Times New Roman" w:ascii="Times New Roman" w:hAnsi="Times New Roman"/>
          <w:sz w:val="24"/>
        </w:rPr>
        <w:t>105. Надо знать, что во время бури, землетрясения и затмения чтение следует приостановить до того же момента следующего дня, даже в [соответствующее] время года.</w:t>
      </w:r>
    </w:p>
    <w:p>
      <w:pPr>
        <w:pStyle w:val="PlainText"/>
        <w:spacing w:before="0" w:after="120"/>
        <w:ind w:firstLine="397"/>
        <w:jc w:val="both"/>
        <w:rPr/>
      </w:pPr>
      <w:r>
        <w:rPr>
          <w:rFonts w:cs="Times New Roman" w:ascii="Times New Roman" w:hAnsi="Times New Roman"/>
          <w:sz w:val="24"/>
        </w:rPr>
        <w:t>106. Если молния и раскаты грома [имеют место] в то время, когда горят священные огни, остановка в чтении продолжается до наступления света "', а если [случится] остающееся * [чтение, надо прекратить] как днем, так и ноч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7. Для желающих совершенства в дхарме полагается постоянное прекращение занятий в деревнях, городах, а также всегда, [когда ощущается] дурной запах.</w:t>
      </w:r>
    </w:p>
    <w:p>
      <w:pPr>
        <w:pStyle w:val="PlainText"/>
        <w:spacing w:before="0" w:after="120"/>
        <w:ind w:firstLine="397"/>
        <w:jc w:val="both"/>
        <w:rPr/>
      </w:pPr>
      <w:r>
        <w:rPr>
          <w:rFonts w:cs="Times New Roman" w:ascii="Times New Roman" w:hAnsi="Times New Roman"/>
          <w:sz w:val="24"/>
        </w:rPr>
        <w:t>108. В деревне, где находится покойник, в присутствии щудры (vrsala), при плачущем и в толпе народа чтение Веды производить не следует.</w:t>
      </w:r>
    </w:p>
    <w:p>
      <w:pPr>
        <w:pStyle w:val="PlainText"/>
        <w:spacing w:before="0" w:after="120"/>
        <w:ind w:firstLine="397"/>
        <w:jc w:val="both"/>
        <w:rPr/>
      </w:pPr>
      <w:r>
        <w:rPr>
          <w:rFonts w:cs="Times New Roman" w:ascii="Times New Roman" w:hAnsi="Times New Roman"/>
          <w:sz w:val="24"/>
        </w:rPr>
        <w:t>109. В воде, в середине ночи, при отправлении естественных надобностей, не очистившись после приема пищи, а также участвуя в щраддхс, нельзя даже думать [о священных текст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0. Ученый дваждырожденный, получив приглашение на щраддху в честь одного предка *, при рождении [ребенка в семье] у царя, [а также при нечистоте, вызванной] Раху *, пусть нс читает Веды в продолжение трех д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Пока запах и пятна от поминального обряда в честь одного предка остаются на теле ученого дваждырожденного. до тех пор читать Веду не полаг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Не следует читать ни лежа, ни подняв ноги, ни поджав ноги и накинув платье, охватывающее колени, ни поев мяса, а также пищи, нечистой вследствие рождения [в доме ребен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ни в тумане, ни при свисте стрел, ни в утренние или вгчерние сумерки, ни в день новолуния, ни в четырнадцатый, ни в восьмой [день каждого полумесяца], ни в день полнолун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День новолуния убивает гуру, четырнадцатый день убивает учеников, восьмой день и день полнолуния — священное знание (brahman); поэтому надо избегать их.</w:t>
      </w:r>
    </w:p>
    <w:p>
      <w:pPr>
        <w:pStyle w:val="PlainText"/>
        <w:spacing w:before="0" w:after="120"/>
        <w:ind w:firstLine="397"/>
        <w:jc w:val="both"/>
        <w:rPr/>
      </w:pPr>
      <w:r>
        <w:rPr>
          <w:rFonts w:cs="Times New Roman" w:ascii="Times New Roman" w:hAnsi="Times New Roman"/>
          <w:sz w:val="24"/>
        </w:rPr>
        <w:t>115. Дваждырожденному не следует читать ни во время пыльной бури, ни когда небо красно, ни при вое шакалов, ни когда воет собака, ревет осел или верблюд, ни в обществе *.</w:t>
      </w:r>
    </w:p>
    <w:p>
      <w:pPr>
        <w:pStyle w:val="PlainText"/>
        <w:spacing w:before="0" w:after="120"/>
        <w:ind w:firstLine="397"/>
        <w:jc w:val="both"/>
        <w:rPr/>
      </w:pPr>
      <w:r>
        <w:rPr>
          <w:rFonts w:cs="Times New Roman" w:ascii="Times New Roman" w:hAnsi="Times New Roman"/>
          <w:sz w:val="24"/>
        </w:rPr>
        <w:t>116. Пусть не читает ни около кладбища (^ma^ana), ни около деревни, ни в загоне для коров, ни надев платье, в котором он был во время сношения с женщиной, ни получив чтолибо при щраддх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 Будет ли это животное или неодушевленный предмет,- каков бы ни был дар при щраддхе, получив его, ему при этом не следует читать; ведь дваждырожденный считается имеющим уста в виде руки*.</w:t>
      </w:r>
    </w:p>
    <w:p>
      <w:pPr>
        <w:pStyle w:val="PlainText"/>
        <w:spacing w:before="0" w:after="120"/>
        <w:ind w:firstLine="397"/>
        <w:jc w:val="both"/>
        <w:rPr/>
      </w:pPr>
      <w:r>
        <w:rPr>
          <w:rFonts w:cs="Times New Roman" w:ascii="Times New Roman" w:hAnsi="Times New Roman"/>
          <w:sz w:val="24"/>
        </w:rPr>
        <w:t>118. Нужно знать, что когда разбойники нападают на деревню и при смятении, вызванном пожаром, чтение следует прервать до того же времени [следующего дня]; также при всяких сверхъестественных природных явлениях.</w:t>
      </w:r>
    </w:p>
    <w:p>
      <w:pPr>
        <w:pStyle w:val="PlainText"/>
        <w:spacing w:before="0" w:after="120"/>
        <w:ind w:firstLine="397"/>
        <w:jc w:val="both"/>
        <w:rPr/>
      </w:pPr>
      <w:r>
        <w:rPr>
          <w:rFonts w:cs="Times New Roman" w:ascii="Times New Roman" w:hAnsi="Times New Roman"/>
          <w:sz w:val="24"/>
        </w:rPr>
        <w:t>119. При [совершении] упакарман* и утсарги перерыв предписан в продолжение трех ночей, в восьмые же лунные дни — день и ночь, в конце времени года, — по ноч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0. Пусть он не читает [Веды] ни верхом на лошади, ни на дереве, ни на слоне, ни на лодке (паи), ни на осле, ни на верблюде, ни стоя на бесплодной почве, ни в то время, когда едет в повозк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 ни во время спора, ссоры, ни среди войск, ни во время битвы, ни тотчас после еды, ни при плохом пищеварении, ни после рвоты, ни во время отрыж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2. ни без разрешения гостя, ни когда сильно дует ветер, ни когда кровь течет из членов тела, ни когда он ранен оруж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Никогда не следует читать гимнов [Ригведы] и молитв [Яджурведы], если слышны звуки напевов [Самаведы], а также по окончании [изучения] Веды и изучения Араньяк "'.</w:t>
      </w:r>
    </w:p>
    <w:p>
      <w:pPr>
        <w:pStyle w:val="PlainText"/>
        <w:spacing w:before="0" w:after="120"/>
        <w:ind w:firstLine="397"/>
        <w:jc w:val="both"/>
        <w:rPr/>
      </w:pPr>
      <w:r>
        <w:rPr>
          <w:rFonts w:cs="Times New Roman" w:ascii="Times New Roman" w:hAnsi="Times New Roman"/>
          <w:sz w:val="24"/>
        </w:rPr>
        <w:t>124. Ригведа посвящена богам, Яджурведа — людям, Самаведа же считается посвященной предкам, поэтому звук последней нечист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5. Зная это, ученые ежедневно сначала повторяют в должном порядке сущность трех [Вед] *, а потом изучают [текст] Веды.</w:t>
      </w:r>
    </w:p>
    <w:p>
      <w:pPr>
        <w:pStyle w:val="PlainText"/>
        <w:spacing w:before="0" w:after="120"/>
        <w:ind w:firstLine="397"/>
        <w:jc w:val="both"/>
        <w:rPr/>
      </w:pPr>
      <w:r>
        <w:rPr>
          <w:rFonts w:cs="Times New Roman" w:ascii="Times New Roman" w:hAnsi="Times New Roman"/>
          <w:sz w:val="24"/>
        </w:rPr>
        <w:t>126. Надо знать, что, если домашнее животное, лягушка, кошка, собака, змея, ихневмон или крыса пробежит между [учителем и его учеником, следующие] день и ночь непригодны для изучения Веды.</w:t>
      </w:r>
    </w:p>
    <w:p>
      <w:pPr>
        <w:pStyle w:val="PlainText"/>
        <w:spacing w:before="0" w:after="120"/>
        <w:ind w:firstLine="397"/>
        <w:jc w:val="both"/>
        <w:rPr/>
      </w:pPr>
      <w:r>
        <w:rPr>
          <w:rFonts w:cs="Times New Roman" w:ascii="Times New Roman" w:hAnsi="Times New Roman"/>
          <w:sz w:val="24"/>
        </w:rPr>
        <w:t>127. Пусть дваждырожденный всегда старательно избегает двух [обстоятельств], делающих невозможным чтение Вед: когда место занятий нечисто и когда он сам нечис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8. В день новолуния, в восьмой день, в день полнолуния и в четырнадцатый день пусть дваждырожденный снатака будет целомудренным (brahmacarin), даже в период [благоприятный для супружеских сношений].</w:t>
      </w:r>
    </w:p>
    <w:p>
      <w:pPr>
        <w:pStyle w:val="PlainText"/>
        <w:spacing w:before="0" w:after="120"/>
        <w:ind w:firstLine="397"/>
        <w:jc w:val="both"/>
        <w:rPr/>
      </w:pPr>
      <w:r>
        <w:rPr>
          <w:rFonts w:cs="Times New Roman" w:ascii="Times New Roman" w:hAnsi="Times New Roman"/>
          <w:sz w:val="24"/>
        </w:rPr>
        <w:t>129. Пусть не купается ни после еды, ни больной, ни среди лочи, никогда — [одетый в несколько] одежд, ни в непроверенном пруду.</w:t>
      </w:r>
    </w:p>
    <w:p>
      <w:pPr>
        <w:pStyle w:val="PlainText"/>
        <w:spacing w:before="0" w:after="120"/>
        <w:ind w:firstLine="397"/>
        <w:jc w:val="both"/>
        <w:rPr/>
      </w:pPr>
      <w:r>
        <w:rPr>
          <w:rFonts w:cs="Times New Roman" w:ascii="Times New Roman" w:hAnsi="Times New Roman"/>
          <w:sz w:val="24"/>
        </w:rPr>
        <w:t>130. Не следует проходить нарочно по тени [от статуй] богов, [по тени] гуру, царя, снатаки, рыжего*, а также [брахмана], посвященного для совершения жертвоприношения.</w:t>
      </w:r>
    </w:p>
    <w:p>
      <w:pPr>
        <w:pStyle w:val="PlainText"/>
        <w:spacing w:before="0" w:after="120"/>
        <w:ind w:firstLine="397"/>
        <w:jc w:val="both"/>
        <w:rPr/>
      </w:pPr>
      <w:r>
        <w:rPr>
          <w:rFonts w:cs="Times New Roman" w:ascii="Times New Roman" w:hAnsi="Times New Roman"/>
          <w:sz w:val="24"/>
        </w:rPr>
        <w:t>131. В полдень и в полночь, поев мяса при щраддхе, а также в утренние и в вечерние сумерки не следует оставаться на перекрестках.</w:t>
      </w:r>
    </w:p>
    <w:p>
      <w:pPr>
        <w:pStyle w:val="PlainText"/>
        <w:spacing w:before="0" w:after="120"/>
        <w:ind w:firstLine="397"/>
        <w:jc w:val="both"/>
        <w:rPr/>
      </w:pPr>
      <w:r>
        <w:rPr>
          <w:rFonts w:cs="Times New Roman" w:ascii="Times New Roman" w:hAnsi="Times New Roman"/>
          <w:sz w:val="24"/>
        </w:rPr>
        <w:t>132. Не следует ступать нарочно на вещи, использованные для ухода за телом, на служившую для омовения тела воду, на экскременты, мочу, кровь, мокроту, [все] выплюнутое и выблеванн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Пусть не обнаруживает особого внимания ни к врагу, ни к другу врага, ни к бессовестному вору, ни к жене друг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4. ведь среди людей неизвестно ничего столь же вредящего долголетию, как для мужчины в этом мире такое ухаживание за чужой женой.</w:t>
      </w:r>
    </w:p>
    <w:p>
      <w:pPr>
        <w:pStyle w:val="PlainText"/>
        <w:spacing w:before="0" w:after="120"/>
        <w:ind w:firstLine="397"/>
        <w:jc w:val="both"/>
        <w:rPr/>
      </w:pPr>
      <w:r>
        <w:rPr>
          <w:rFonts w:cs="Times New Roman" w:ascii="Times New Roman" w:hAnsi="Times New Roman"/>
          <w:sz w:val="24"/>
        </w:rPr>
        <w:t>135. Желающий благоденствия пусть никогда не презирает кшатрия, змею и ученого брахмана, даже слабых.</w:t>
      </w:r>
    </w:p>
    <w:p>
      <w:pPr>
        <w:pStyle w:val="PlainText"/>
        <w:spacing w:before="0" w:after="120"/>
        <w:ind w:firstLine="397"/>
        <w:jc w:val="both"/>
        <w:rPr/>
      </w:pPr>
      <w:r>
        <w:rPr>
          <w:rFonts w:cs="Times New Roman" w:ascii="Times New Roman" w:hAnsi="Times New Roman"/>
          <w:sz w:val="24"/>
        </w:rPr>
        <w:t>136. Ведь эти трое, когда с ними обращаются непочтительно, совершенно уничтожают человека *, поэтому мудрый пусть никогда не презирает их.</w:t>
      </w:r>
    </w:p>
    <w:p>
      <w:pPr>
        <w:pStyle w:val="PlainText"/>
        <w:spacing w:before="0" w:after="120"/>
        <w:ind w:firstLine="397"/>
        <w:jc w:val="both"/>
        <w:rPr/>
      </w:pPr>
      <w:r>
        <w:rPr>
          <w:rFonts w:cs="Times New Roman" w:ascii="Times New Roman" w:hAnsi="Times New Roman"/>
          <w:sz w:val="24"/>
        </w:rPr>
        <w:t>137. Не следует презирать себя за прежние неудачи; надо до смертного конца стремиться к счастью и не считать его труднодостижимы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8. Надо говорить правду, говорить приятное, не следует говорить неприятную правду, не следует говорить приятную ложь — такова вечная дхар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9. Надо говорить: "Хорошо! Хорошо!" — или говорить только [раз] "хорошо!" *. Не следует ни с кем вступать в бесллодную вражду и спо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Не следует отправляться в путь ни (стишком рано, ни слишком поздно, ни в самый полдень, ни с незнакомцем, ни одному, ни с щудрой (vfsala).</w:t>
      </w:r>
    </w:p>
    <w:p>
      <w:pPr>
        <w:pStyle w:val="PlainText"/>
        <w:spacing w:before="0" w:after="120"/>
        <w:ind w:firstLine="397"/>
        <w:jc w:val="both"/>
        <w:rPr/>
      </w:pPr>
      <w:r>
        <w:rPr>
          <w:rFonts w:cs="Times New Roman" w:ascii="Times New Roman" w:hAnsi="Times New Roman"/>
          <w:sz w:val="24"/>
        </w:rPr>
        <w:t>141. Не полагается обижать ни тех, у кого нет [какой-либо] части тела, ни тех, у кого есть лишние [члены], ни лишенных знания, ни пожилых, ни некрасивых, ни бедных (dravinahina), ни низкорожденных *.</w:t>
      </w:r>
    </w:p>
    <w:p>
      <w:pPr>
        <w:pStyle w:val="PlainText"/>
        <w:spacing w:before="0" w:after="120"/>
        <w:ind w:firstLine="397"/>
        <w:jc w:val="both"/>
        <w:rPr/>
      </w:pPr>
      <w:r>
        <w:rPr>
          <w:rFonts w:cs="Times New Roman" w:ascii="Times New Roman" w:hAnsi="Times New Roman"/>
          <w:sz w:val="24"/>
        </w:rPr>
        <w:t>142. Пусть брахман, не очистивший рот после приема пищи, не касается рукой коровы, брахмана и огня, а также, пока нечист, не смотрит на рой светил на небе, [даже если он] здор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3. Дотронувшись до них, будучи нечистым, надо всегда ладонью руки окропить водой органы чувств, все члены и пуп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4. Если он не болен, пусть без причины не касается впадин на теле _"-, а также избегает [дотрагиваться] до всех волос на сокровенных част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5. Пусть следует благоприятствующим обычаям благочестивый, обуздывающий чувства, пусть всегда неустанно произносит молитвы и приносит жертвы на ог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У следующих благоприятствующим обычаям 'благочестивых, произносящих молитвы и приносящих жертвы, несчастья не быв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7. Нужно всегда неустанно читать Веду в надлежащее время; для него эту дхарму признали высшей, [всякая] другая считается низшей дхармой *.</w:t>
      </w:r>
    </w:p>
    <w:p>
      <w:pPr>
        <w:pStyle w:val="PlainText"/>
        <w:spacing w:before="0" w:after="120"/>
        <w:ind w:firstLine="397"/>
        <w:jc w:val="both"/>
        <w:rPr/>
      </w:pPr>
      <w:r>
        <w:rPr>
          <w:rFonts w:cs="Times New Roman" w:ascii="Times New Roman" w:hAnsi="Times New Roman"/>
          <w:sz w:val="24"/>
        </w:rPr>
        <w:t>148. Благодаря постоянному чтению Веды, чистоте, соблюдению религиозных обетов, кроткому обращению с живыми существами он помнит прежнее рожд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9. [Кто], вспоминая свое прежнее рождение, снова читает Веду, [тот] благодаря постоянному изучению Веды вкушает вечное блажен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0. Пусть постоянно в дни нарван совершает приношения с чтением "Савитри" и умилостивительные жертвоприношения; пусть всегда в восьмые и девятые дни чтит пред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1. Надо удалять далеко от жилища мочу, воду, использованную для омовения ног, остатки пищи и воду, использованную при очистительных обряд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Утром надо исполнить естественные нужды, одеться, искупаться, почистить зубы, натереть глаза коллириумом и почтить богов.</w:t>
      </w:r>
    </w:p>
    <w:p>
      <w:pPr>
        <w:pStyle w:val="PlainText"/>
        <w:spacing w:before="0" w:after="120"/>
        <w:ind w:firstLine="397"/>
        <w:jc w:val="both"/>
        <w:rPr/>
      </w:pPr>
      <w:r>
        <w:rPr>
          <w:rFonts w:cs="Times New Roman" w:ascii="Times New Roman" w:hAnsi="Times New Roman"/>
          <w:sz w:val="24"/>
        </w:rPr>
        <w:t>153. В дни новолуния и полнолуния следует посещать [изображения] богов, добродетельных брахманов, правителя (i^vara) ради [снискания] покровительства; также и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4, Полагается приветствовать старших (vrddha), давать [ям] свое сиденье, сидеть рядом, сложив приветственно руки, и следовать сзади идущ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5. Надо неустанно следовать образу жизни добродетель^ ных со свойственными [им] занятиями, полностью изложенному в священном откровении (^ruti) и священном предании (smrti), являющемуся основанием (rnula) дхармы.</w:t>
      </w:r>
    </w:p>
    <w:p>
      <w:pPr>
        <w:pStyle w:val="PlainText"/>
        <w:spacing w:before="0" w:after="120"/>
        <w:ind w:firstLine="397"/>
        <w:jc w:val="both"/>
        <w:rPr/>
      </w:pPr>
      <w:r>
        <w:rPr>
          <w:rFonts w:cs="Times New Roman" w:ascii="Times New Roman" w:hAnsi="Times New Roman"/>
          <w:sz w:val="24"/>
        </w:rPr>
        <w:t>156. Благодаря добродетельному поведению он приобретает долголетне, благодаря добродетельному поведению — желанное потомство, благодаря добродетельному поведению — негибнущи'е богатства: добродетельное поведение уничтожает неблагоприятные приме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7. Ведь человек дурного поведения осуждается в мире, постоянно имеет уделом несчастье, подвержен болезням и недолговечен.</w:t>
      </w:r>
    </w:p>
    <w:p>
      <w:pPr>
        <w:pStyle w:val="PlainText"/>
        <w:spacing w:before="0" w:after="120"/>
        <w:ind w:firstLine="397"/>
        <w:jc w:val="both"/>
        <w:rPr/>
      </w:pPr>
      <w:r>
        <w:rPr>
          <w:rFonts w:cs="Times New Roman" w:ascii="Times New Roman" w:hAnsi="Times New Roman"/>
          <w:sz w:val="24"/>
        </w:rPr>
        <w:t>158. Человек, даже лишенный счастливых примет, [но] веру ющий и чуждый зависти, живет сто лет.</w:t>
      </w:r>
    </w:p>
    <w:p>
      <w:pPr>
        <w:pStyle w:val="PlainText"/>
        <w:spacing w:before="0" w:after="120"/>
        <w:ind w:firstLine="397"/>
        <w:jc w:val="both"/>
        <w:rPr/>
      </w:pPr>
      <w:r>
        <w:rPr>
          <w:rFonts w:cs="Times New Roman" w:ascii="Times New Roman" w:hAnsi="Times New Roman"/>
          <w:sz w:val="24"/>
        </w:rPr>
        <w:t>159. Надо тщательно избегать всякого дела, зависящего or чужой воли, но что зависит от своей воли, надо исполнять ревност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0. Все, зависящее от чужой воли, — зло, все, зависящее от своей воли, -- благо; необходимо знать это краткое определение блага и зла.</w:t>
      </w:r>
    </w:p>
    <w:p>
      <w:pPr>
        <w:pStyle w:val="PlainText"/>
        <w:spacing w:before="0" w:after="120"/>
        <w:ind w:firstLine="397"/>
        <w:jc w:val="both"/>
        <w:rPr/>
      </w:pPr>
      <w:r>
        <w:rPr>
          <w:rFonts w:cs="Times New Roman" w:ascii="Times New Roman" w:hAnsi="Times New Roman"/>
          <w:sz w:val="24"/>
        </w:rPr>
        <w:t>161. Следует усердно исполнять такое дело, которое дает внутреннее удовлетворение для исполняющего его, но противоположного — избегать.</w:t>
      </w:r>
    </w:p>
    <w:p>
      <w:pPr>
        <w:pStyle w:val="PlainText"/>
        <w:spacing w:before="0" w:after="120"/>
        <w:ind w:firstLine="397"/>
        <w:jc w:val="both"/>
        <w:rPr/>
      </w:pPr>
      <w:r>
        <w:rPr>
          <w:rFonts w:cs="Times New Roman" w:ascii="Times New Roman" w:hAnsi="Times New Roman"/>
          <w:sz w:val="24"/>
        </w:rPr>
        <w:t>162. Никогда нельзя причинять вреда учителю (асагуа), толкователю Вед, отцу, матери, гуру, коровам, брахманам и исполняющим аскетические подвиги (tapasv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3. Надо избегать неверия (nastikya), хуления Вед, поношения богов, ненависти, самомнения, гордости, гнева и резк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Нельзя поднимать палку на другого, разгневанный пусть не бьет его; иначе [обстоит дело] в отношении сына или ученика: их он может бить ради исправления *.</w:t>
      </w:r>
    </w:p>
    <w:p>
      <w:pPr>
        <w:pStyle w:val="PlainText"/>
        <w:spacing w:before="0" w:after="120"/>
        <w:ind w:firstLine="397"/>
        <w:jc w:val="both"/>
        <w:rPr/>
      </w:pPr>
      <w:r>
        <w:rPr>
          <w:rFonts w:cs="Times New Roman" w:ascii="Times New Roman" w:hAnsi="Times New Roman"/>
          <w:sz w:val="24"/>
        </w:rPr>
        <w:t>165. Дваждырожденный, [даже] только пригрозив брахману убить его, сто лет пребывает в аду Тамисра.</w:t>
      </w:r>
    </w:p>
    <w:p>
      <w:pPr>
        <w:pStyle w:val="PlainText"/>
        <w:spacing w:before="0" w:after="120"/>
        <w:ind w:firstLine="397"/>
        <w:jc w:val="both"/>
        <w:rPr/>
      </w:pPr>
      <w:r>
        <w:rPr>
          <w:rFonts w:cs="Times New Roman" w:ascii="Times New Roman" w:hAnsi="Times New Roman"/>
          <w:sz w:val="24"/>
        </w:rPr>
        <w:t>166. В гневе, намерение ударив его даже травинкой, он рождается в порочных утробах двадцать один раз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7. Человек, пролив по неразумию (aprajnata) кровь несражающегося брахмана, подвергается после смерти величайшему муче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8. сколько пылинок кровь соберет с поверхности земли, столько лет проливший кровь пожирается в потустороннем мире другими [существа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Поэтому мудрый человек пусть никогда даже не угрожает дваждырожденному, не ударяет его даже травинкой, не проливает его кровь.</w:t>
      </w:r>
    </w:p>
    <w:p>
      <w:pPr>
        <w:pStyle w:val="PlainText"/>
        <w:spacing w:before="0" w:after="120"/>
        <w:ind w:firstLine="397"/>
        <w:jc w:val="both"/>
        <w:rPr/>
      </w:pPr>
      <w:r>
        <w:rPr>
          <w:rFonts w:cs="Times New Roman" w:ascii="Times New Roman" w:hAnsi="Times New Roman"/>
          <w:sz w:val="24"/>
        </w:rPr>
        <w:t>170. Ведь нечестивый человек, у которого богатство [нажито] неправедно, который всегда находит удовольствие в причинении вреда, в этом мире не достигает благополучия.</w:t>
      </w:r>
    </w:p>
    <w:p>
      <w:pPr>
        <w:pStyle w:val="PlainText"/>
        <w:spacing w:before="0" w:after="120"/>
        <w:ind w:firstLine="397"/>
        <w:jc w:val="both"/>
        <w:rPr/>
      </w:pPr>
      <w:r>
        <w:rPr>
          <w:rFonts w:cs="Times New Roman" w:ascii="Times New Roman" w:hAnsi="Times New Roman"/>
          <w:sz w:val="24"/>
        </w:rPr>
        <w:t>171. Даже погибая вследствие [приверженности] к добродетели, пусть не направляет свой разум к пороку, видя быструю гибель нечестивых злодеев.</w:t>
      </w:r>
    </w:p>
    <w:p>
      <w:pPr>
        <w:pStyle w:val="PlainText"/>
        <w:spacing w:before="0" w:after="120"/>
        <w:ind w:firstLine="397"/>
        <w:jc w:val="both"/>
        <w:rPr/>
      </w:pPr>
      <w:r>
        <w:rPr>
          <w:rFonts w:cs="Times New Roman" w:ascii="Times New Roman" w:hAnsi="Times New Roman"/>
          <w:sz w:val="24"/>
        </w:rPr>
        <w:t>172. Адхарма, совершенная в этом мире, не сразу дает плод, как земля, но, постепенно увеличиваясь, она подрезает корни совершающего [ее].</w:t>
      </w:r>
    </w:p>
    <w:p>
      <w:pPr>
        <w:pStyle w:val="PlainText"/>
        <w:spacing w:before="0" w:after="120"/>
        <w:ind w:firstLine="397"/>
        <w:jc w:val="both"/>
        <w:rPr/>
      </w:pPr>
      <w:r>
        <w:rPr>
          <w:rFonts w:cs="Times New Roman" w:ascii="Times New Roman" w:hAnsi="Times New Roman"/>
          <w:sz w:val="24"/>
        </w:rPr>
        <w:t>173. Если [наказание падает] не на самого [преступника, то) на сыновей, если не на сыновей, [то] на внуков; но совершенная дхарма не остается без последствий для совершающего [ee].</w:t>
      </w:r>
    </w:p>
    <w:p>
      <w:pPr>
        <w:pStyle w:val="PlainText"/>
        <w:spacing w:before="0" w:after="120"/>
        <w:ind w:firstLine="397"/>
        <w:jc w:val="both"/>
        <w:rPr/>
      </w:pPr>
      <w:r>
        <w:rPr>
          <w:rFonts w:cs="Times New Roman" w:ascii="Times New Roman" w:hAnsi="Times New Roman"/>
          <w:sz w:val="24"/>
        </w:rPr>
        <w:t>174. Благодаря адхарме он некоторое время процветает, потом находит блага, потом побеждает врагов, но [в конце концов] погибает с корне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5. Пусть находит удовольствие в истине, добродетели в образе жизни ариев (агуа). Пусть учит* учеников согласно дхарме, имея обузданными речь, руки и чрево.</w:t>
      </w:r>
    </w:p>
    <w:p>
      <w:pPr>
        <w:pStyle w:val="PlainText"/>
        <w:spacing w:before="0" w:after="120"/>
        <w:ind w:firstLine="397"/>
        <w:jc w:val="both"/>
        <w:rPr/>
      </w:pPr>
      <w:r>
        <w:rPr>
          <w:rFonts w:cs="Times New Roman" w:ascii="Times New Roman" w:hAnsi="Times New Roman"/>
          <w:sz w:val="24"/>
        </w:rPr>
        <w:t>176. Надо избегать богатства и удовольствия, которые несогласны с дхармой, и даже дхармы, причиняющей несчастье, а также осуждаемой людь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7. Не следует беспорядочно двигать руками, ногами и думать о причинении вреда другому.</w:t>
      </w:r>
    </w:p>
    <w:p>
      <w:pPr>
        <w:pStyle w:val="PlainText"/>
        <w:spacing w:before="0" w:after="120"/>
        <w:ind w:firstLine="397"/>
        <w:jc w:val="both"/>
        <w:rPr/>
      </w:pPr>
      <w:r>
        <w:rPr>
          <w:rFonts w:cs="Times New Roman" w:ascii="Times New Roman" w:hAnsi="Times New Roman"/>
          <w:sz w:val="24"/>
        </w:rPr>
        <w:t>178. Надо ходить по тому пути добродетельных, по которому ходили отцы, по которому ходили деды; идущий этим путем не гибнет.</w:t>
      </w:r>
    </w:p>
    <w:p>
      <w:pPr>
        <w:pStyle w:val="PlainText"/>
        <w:spacing w:before="0" w:after="120"/>
        <w:ind w:firstLine="397"/>
        <w:jc w:val="both"/>
        <w:rPr/>
      </w:pPr>
      <w:r>
        <w:rPr>
          <w:rFonts w:cs="Times New Roman" w:ascii="Times New Roman" w:hAnsi="Times New Roman"/>
          <w:sz w:val="24"/>
        </w:rPr>
        <w:t>179. С наемными или домашними жрецами, учителями, братьями матери (matula), гостями, прибегнувшими к покровительству детьми, престарелыми, больными, учеными, с родственниками по отцу, по свойству и по мате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0. с матерью и отцом, с родственницами, братом, сыном, женой, дочерью и с прислугой * не надо вступать в ссо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1. Избегая ссор с ними, он освобождается от всех грехов. прекращением этих [ссор] домохозяин завоевывает все эти ми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2. Учитель-владыка в мире Брахмы^, отец-владыка в [мире] Праджапати, гость же — владыка в мире Индры, жрецы — в мире богов,</w:t>
      </w:r>
    </w:p>
    <w:p>
      <w:pPr>
        <w:pStyle w:val="PlainText"/>
        <w:spacing w:before="0" w:after="120"/>
        <w:ind w:firstLine="397"/>
        <w:jc w:val="both"/>
        <w:rPr/>
      </w:pPr>
      <w:r>
        <w:rPr>
          <w:rFonts w:cs="Times New Roman" w:ascii="Times New Roman" w:hAnsi="Times New Roman"/>
          <w:sz w:val="24"/>
        </w:rPr>
        <w:t>183. родственницы — в мире апсар, родственники по матери-[в ми*ре] вищвадевов*, родственники по браку-в мире вод, мать и брат матери — над землей.</w:t>
      </w:r>
    </w:p>
    <w:p>
      <w:pPr>
        <w:pStyle w:val="PlainText"/>
        <w:spacing w:before="0" w:after="120"/>
        <w:ind w:firstLine="397"/>
        <w:jc w:val="both"/>
        <w:rPr/>
      </w:pPr>
      <w:r>
        <w:rPr>
          <w:rFonts w:cs="Times New Roman" w:ascii="Times New Roman" w:hAnsi="Times New Roman"/>
          <w:sz w:val="24"/>
        </w:rPr>
        <w:t>184. Дети, престарелые, бедные * и больные должны считаться владыками атмосферы, старший брат — подобным отцу, жена и сын — его телом,</w:t>
      </w:r>
    </w:p>
    <w:p>
      <w:pPr>
        <w:pStyle w:val="PlainText"/>
        <w:spacing w:before="0" w:after="120"/>
        <w:ind w:firstLine="397"/>
        <w:jc w:val="both"/>
        <w:rPr/>
      </w:pPr>
      <w:r>
        <w:rPr>
          <w:rFonts w:cs="Times New Roman" w:ascii="Times New Roman" w:hAnsi="Times New Roman"/>
          <w:sz w:val="24"/>
        </w:rPr>
        <w:t>185. прислуга (dasavarga)-его тенью, дочь-высшим {предметом его] жалости; поэтому, будучи оскорблен ими, пусть всегда переносит [обиды] без гнева. 186. Даже будучи достойным получения даров, следует избегать пристрастия к этому, так как благодаря приему даров его божественный блеск быстро угасает.</w:t>
      </w:r>
    </w:p>
    <w:p>
      <w:pPr>
        <w:pStyle w:val="PlainText"/>
        <w:spacing w:before="0" w:after="120"/>
        <w:ind w:firstLine="397"/>
        <w:jc w:val="both"/>
        <w:rPr/>
      </w:pPr>
      <w:r>
        <w:rPr>
          <w:rFonts w:cs="Times New Roman" w:ascii="Times New Roman" w:hAnsi="Times New Roman"/>
          <w:sz w:val="24"/>
        </w:rPr>
        <w:t>187. Не зная благочестивого правила приема [в качестве] даров вещей, пусть мудрый не принимает даров, даже погибая от гол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8. Неученый, принимающий в дар золото, землю (bhumi), лошадь, коровье масло, становится прахом, как дерево:</w:t>
      </w:r>
    </w:p>
    <w:p>
      <w:pPr>
        <w:pStyle w:val="PlainText"/>
        <w:spacing w:before="0" w:after="120"/>
        <w:ind w:firstLine="397"/>
        <w:jc w:val="both"/>
        <w:rPr/>
      </w:pPr>
      <w:r>
        <w:rPr>
          <w:rFonts w:cs="Times New Roman" w:ascii="Times New Roman" w:hAnsi="Times New Roman"/>
          <w:sz w:val="24"/>
        </w:rPr>
        <w:t>189. золото и пища сжигают жизнь, земля (bhuh) и корова — тело, лошадь — зрение, одежда — кожу, коровье масло — энергию, зерна кунжута — потомство.</w:t>
      </w:r>
    </w:p>
    <w:p>
      <w:pPr>
        <w:pStyle w:val="PlainText"/>
        <w:spacing w:before="0" w:after="120"/>
        <w:ind w:firstLine="397"/>
        <w:jc w:val="both"/>
        <w:rPr/>
      </w:pPr>
      <w:r>
        <w:rPr>
          <w:rFonts w:cs="Times New Roman" w:ascii="Times New Roman" w:hAnsi="Times New Roman"/>
          <w:sz w:val="24"/>
        </w:rPr>
        <w:t>190. Дваждырожденный, не исполняющий обетов и не изучающий Веду, но любящий принимать дары, вместе с тем [дарителем] погружается [в ад], как [погружаются] в воду вместе с судном, сделанным из камня.</w:t>
      </w:r>
    </w:p>
    <w:p>
      <w:pPr>
        <w:pStyle w:val="PlainText"/>
        <w:spacing w:before="0" w:after="120"/>
        <w:ind w:firstLine="397"/>
        <w:jc w:val="both"/>
        <w:rPr/>
      </w:pPr>
      <w:r>
        <w:rPr>
          <w:rFonts w:cs="Times New Roman" w:ascii="Times New Roman" w:hAnsi="Times New Roman"/>
          <w:sz w:val="24"/>
        </w:rPr>
        <w:t>191. Поэтому неученый пусть опасается брать какие бы тони было дары, так как неученый, даже благодаря самому маленькому [дару], гибнет, как корова в боло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2. Пусть знающий дхарму не дает даже воды дваждырожденному *, живущему подобно кошке, грешнику, живущему подобно цапле *, и не знающему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3. Ибо добро, даже законно приобретенное, данное этим трем, приносит на том свете горе и дарителю и получател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4. Как тонет в воде переправляющийся посредством судна, сделанного из камня, так низвергаются в бездну невежественные даритель и получател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5. Держащий знамя добродетели, [но] всегда жадный, лицемерный, обманщик народа, обидчик и клеветник должен считаться живущим подобно кошке.</w:t>
      </w:r>
    </w:p>
    <w:p>
      <w:pPr>
        <w:pStyle w:val="PlainText"/>
        <w:spacing w:before="0" w:after="120"/>
        <w:ind w:firstLine="397"/>
        <w:jc w:val="both"/>
        <w:rPr/>
      </w:pPr>
      <w:r>
        <w:rPr>
          <w:rFonts w:cs="Times New Roman" w:ascii="Times New Roman" w:hAnsi="Times New Roman"/>
          <w:sz w:val="24"/>
        </w:rPr>
        <w:t>196. Дваждырожденный с потупленным взором, порочный,. имеющий в виду достижение собственных целей, нечестный и притворно скромный [считается] живущим подобно цапле.</w:t>
      </w:r>
    </w:p>
    <w:p>
      <w:pPr>
        <w:pStyle w:val="PlainText"/>
        <w:spacing w:before="0" w:after="120"/>
        <w:ind w:firstLine="397"/>
        <w:jc w:val="both"/>
        <w:rPr/>
      </w:pPr>
      <w:r>
        <w:rPr>
          <w:rFonts w:cs="Times New Roman" w:ascii="Times New Roman" w:hAnsi="Times New Roman"/>
          <w:sz w:val="24"/>
        </w:rPr>
        <w:t>197. Те брахманы, которые ведут себя подобно цапле и имеют характер кошки, вследствие такого дурного поведения низвергаются в [ад, называемый] Андхатамис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8. Совершив грех, нельзя исполнять обет под предлогом [соблюдения] дхармы, прикрывая грех исполнением обета *, обманывая женщин и щуд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9. Такие брахманы после смерти и в этом мире порицаются толкователями Веды, а [духовная награда за] обет, исполненный под ложным предлогом, идет ракшас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 Тот, кто не будучи учеником *, снискивает пропитание под видом ученика, принимает на себя грехи [всех] учеников и возрождается в утробах животных.</w:t>
      </w:r>
    </w:p>
    <w:p>
      <w:pPr>
        <w:pStyle w:val="PlainText"/>
        <w:spacing w:before="0" w:after="120"/>
        <w:ind w:firstLine="397"/>
        <w:jc w:val="both"/>
        <w:rPr/>
      </w:pPr>
      <w:r>
        <w:rPr>
          <w:rFonts w:cs="Times New Roman" w:ascii="Times New Roman" w:hAnsi="Times New Roman"/>
          <w:sz w:val="24"/>
        </w:rPr>
        <w:t>201. Никогда не следует купаться в чужом пруду; искупавшись же, он пятнается частью греха [человека], соорудившего пру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2. Присваивающий повозку, ложе, сиденье, колодец, сад, дом другого, не данные [ему добровольно], принимает на себя четвертую часть греха [собственника].</w:t>
      </w:r>
    </w:p>
    <w:p>
      <w:pPr>
        <w:pStyle w:val="PlainText"/>
        <w:spacing w:before="0" w:after="120"/>
        <w:ind w:firstLine="397"/>
        <w:jc w:val="both"/>
        <w:rPr/>
      </w:pPr>
      <w:r>
        <w:rPr>
          <w:rFonts w:cs="Times New Roman" w:ascii="Times New Roman" w:hAnsi="Times New Roman"/>
          <w:sz w:val="24"/>
        </w:rPr>
        <w:t>203. Пусть совершает омовение всегда в реках, в прудах, выкопанных богами^, озерах (saras), ручьях (garta), источниках (prasravana).</w:t>
      </w:r>
    </w:p>
    <w:p>
      <w:pPr>
        <w:pStyle w:val="PlainText"/>
        <w:spacing w:before="0" w:after="120"/>
        <w:ind w:firstLine="397"/>
        <w:jc w:val="both"/>
        <w:rPr/>
      </w:pPr>
      <w:r>
        <w:rPr>
          <w:rFonts w:cs="Times New Roman" w:ascii="Times New Roman" w:hAnsi="Times New Roman"/>
          <w:sz w:val="24"/>
        </w:rPr>
        <w:t>204. Пусть мудрый исполняет главные обязанности (yama) всегда, неглавные (niyama) — не всегда; неисполняющий главные обязанности, исполняя только неглавные, — впадает в грех (patati).</w:t>
      </w:r>
    </w:p>
    <w:p>
      <w:pPr>
        <w:pStyle w:val="PlainText"/>
        <w:spacing w:before="0" w:after="120"/>
        <w:ind w:firstLine="397"/>
        <w:jc w:val="both"/>
        <w:rPr/>
      </w:pPr>
      <w:r>
        <w:rPr>
          <w:rFonts w:cs="Times New Roman" w:ascii="Times New Roman" w:hAnsi="Times New Roman"/>
          <w:sz w:val="24"/>
        </w:rPr>
        <w:t>205. Пусть брахман никогда не ест при жертвоприношении, исполненном [брахманом], не знающим Веду, [или] совершающим его для всех (gramayajin), женщиной или кастратом.</w:t>
      </w:r>
    </w:p>
    <w:p>
      <w:pPr>
        <w:pStyle w:val="PlainText"/>
        <w:spacing w:before="0" w:after="120"/>
        <w:ind w:firstLine="397"/>
        <w:jc w:val="both"/>
        <w:rPr/>
      </w:pPr>
      <w:r>
        <w:rPr>
          <w:rFonts w:cs="Times New Roman" w:ascii="Times New Roman" w:hAnsi="Times New Roman"/>
          <w:sz w:val="24"/>
        </w:rPr>
        <w:t>206. Когда они приносят жертву, это неблагоприятно для добродетельных и неугодно богам; поэтому надо избегать этого.</w:t>
      </w:r>
    </w:p>
    <w:p>
      <w:pPr>
        <w:pStyle w:val="PlainText"/>
        <w:spacing w:before="0" w:after="120"/>
        <w:ind w:firstLine="397"/>
        <w:jc w:val="both"/>
        <w:rPr/>
      </w:pPr>
      <w:r>
        <w:rPr>
          <w:rFonts w:cs="Times New Roman" w:ascii="Times New Roman" w:hAnsi="Times New Roman"/>
          <w:sz w:val="24"/>
        </w:rPr>
        <w:t>207. Никогда не следует есть [пищу жертвователей] пьяных, разгневанных, больных, ни такую, на которой оказались волосы или насекомые, ни тронутую намеренно ног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8. ни ту, на которую посмотрел убийца брахмана*, ни тронутую женщиной, имеющей менструации, ни поклеванную птицей и ни тронутую собакой,</w:t>
      </w:r>
    </w:p>
    <w:p>
      <w:pPr>
        <w:pStyle w:val="PlainText"/>
        <w:spacing w:before="0" w:after="120"/>
        <w:ind w:firstLine="397"/>
        <w:jc w:val="both"/>
        <w:rPr/>
      </w:pPr>
      <w:r>
        <w:rPr>
          <w:rFonts w:cs="Times New Roman" w:ascii="Times New Roman" w:hAnsi="Times New Roman"/>
          <w:sz w:val="24"/>
        </w:rPr>
        <w:t>209. ни пищу, обнюханную коровой, ни предложенную всем пришедшим по приглашению, ни [данную] объединением * или гетерами (ganika), ни осуждаемую ученым,</w:t>
      </w:r>
    </w:p>
    <w:p>
      <w:pPr>
        <w:pStyle w:val="PlainText"/>
        <w:spacing w:before="0" w:after="120"/>
        <w:ind w:firstLine="397"/>
        <w:jc w:val="both"/>
        <w:rPr/>
      </w:pPr>
      <w:r>
        <w:rPr>
          <w:rFonts w:cs="Times New Roman" w:ascii="Times New Roman" w:hAnsi="Times New Roman"/>
          <w:sz w:val="24"/>
        </w:rPr>
        <w:t>210. ни пищу вора, певца, плотника, (taksan), ростовщика (vardhusika), ни посвященного [для совершения жертвоприношений], ни скряги, ни скованного цеп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 ни обвиненного в грехе (abhi^asta). ни кастрата, ни развратницы, ни лицемера, ни [пищу] прокисшую, несвежую, ни [пищу] щудры, ни остаток,</w:t>
      </w:r>
    </w:p>
    <w:p>
      <w:pPr>
        <w:pStyle w:val="PlainText"/>
        <w:spacing w:before="0" w:after="120"/>
        <w:ind w:firstLine="397"/>
        <w:jc w:val="both"/>
        <w:rPr/>
      </w:pPr>
      <w:r>
        <w:rPr>
          <w:rFonts w:cs="Times New Roman" w:ascii="Times New Roman" w:hAnsi="Times New Roman"/>
          <w:sz w:val="24"/>
        </w:rPr>
        <w:t>212. ни [пищу] лекаря, охотника, злого человека, поедателя остатков, пищу угры ", пищу рожающей женщины, ни оставшуюся после прихлебывапия воды '_'", ни являющуюся нечистой в течение десяти дне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3. [ни пищу], данную без должного почтения, ни мясо, не принесенное в жертву богам, [ни пищу] женщины, не имеющей мужа или сына, ни пищу врага, управителя города (nagarin), ни пищу, на которую кто-нибудь чихн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4. ни пищу доносчика, лжеца, [а также] продающего жертвоприношения, плясуна (^ailusa) или портного (tunnavaya), пищу неблагодарного,</w:t>
      </w:r>
    </w:p>
    <w:p>
      <w:pPr>
        <w:pStyle w:val="PlainText"/>
        <w:spacing w:before="0" w:after="120"/>
        <w:ind w:firstLine="397"/>
        <w:jc w:val="both"/>
        <w:rPr/>
      </w:pPr>
      <w:r>
        <w:rPr>
          <w:rFonts w:cs="Times New Roman" w:ascii="Times New Roman" w:hAnsi="Times New Roman"/>
          <w:sz w:val="24"/>
        </w:rPr>
        <w:t>215. кузнеца (karmara), нишады*, актера, золотых дел мастера (suvarnakartar), корзинщика (vena), а также торгующего оружием,</w:t>
      </w:r>
    </w:p>
    <w:p>
      <w:pPr>
        <w:pStyle w:val="PlainText"/>
        <w:spacing w:before="0" w:after="120"/>
        <w:ind w:firstLine="397"/>
        <w:jc w:val="both"/>
        <w:rPr/>
      </w:pPr>
      <w:r>
        <w:rPr>
          <w:rFonts w:cs="Times New Roman" w:ascii="Times New Roman" w:hAnsi="Times New Roman"/>
          <w:sz w:val="24"/>
        </w:rPr>
        <w:t>216. собачников, продавцов спиртного (caundika), прачсчника (cailanirnejaka), красильщика (ranjaka), безжалостного, [ни того], в доме которого [живет] любовник [его же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7. [ни пищу тех], которые пренебрегают [тем, что у жены есть] любовник, [ни пищу] всегда подчиненных женам, ни пищу, являющуюся вследствие смерти [члена семьи] нечистой в течение десяти дней, ни ту, которая ему нс нрави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8. Пища царя'" обнимает энергию, пища щудры-свет священного знания, пища золотых дел мастера-долголетие, кожевника * — сла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9. пища ремесленника (karuka) убивает его потомство, прачечника — силу, пища толпы и гетеры лишает его высших миров;</w:t>
      </w:r>
    </w:p>
    <w:p>
      <w:pPr>
        <w:pStyle w:val="PlainText"/>
        <w:spacing w:before="0" w:after="120"/>
        <w:ind w:firstLine="397"/>
        <w:jc w:val="both"/>
        <w:rPr/>
      </w:pPr>
      <w:r>
        <w:rPr>
          <w:rFonts w:cs="Times New Roman" w:ascii="Times New Roman" w:hAnsi="Times New Roman"/>
          <w:sz w:val="24"/>
        </w:rPr>
        <w:t>220. пища лекаря — это гной, пища развратницы — мужское семя, пища ростовщика — испражнения, торгующего оружием — грязь.</w:t>
      </w:r>
    </w:p>
    <w:p>
      <w:pPr>
        <w:pStyle w:val="PlainText"/>
        <w:spacing w:before="0" w:after="120"/>
        <w:ind w:firstLine="397"/>
        <w:jc w:val="both"/>
        <w:rPr/>
      </w:pPr>
      <w:r>
        <w:rPr>
          <w:rFonts w:cs="Times New Roman" w:ascii="Times New Roman" w:hAnsi="Times New Roman"/>
          <w:sz w:val="24"/>
        </w:rPr>
        <w:t>221. Пищу прочих (дарителей), последовательно перечисленных, которая неприемлема для употребления, мудрые считают кожей, костями и волосами.</w:t>
      </w:r>
    </w:p>
    <w:p>
      <w:pPr>
        <w:pStyle w:val="PlainText"/>
        <w:spacing w:before="0" w:after="120"/>
        <w:ind w:firstLine="397"/>
        <w:jc w:val="both"/>
        <w:rPr/>
      </w:pPr>
      <w:r>
        <w:rPr>
          <w:rFonts w:cs="Times New Roman" w:ascii="Times New Roman" w:hAnsi="Times New Roman"/>
          <w:sz w:val="24"/>
        </w:rPr>
        <w:t>222. Поэтому, поев ненамеренно пищу одного из них, [надо исполнить] трехдневный пост; съев ненамеренно [ее], а также мужское семя, испражнения и мочу, пусть исполняет криЧчхр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3. Ученому дваждырожденному не следует есть приготовленную пищу щудры, не исполняющего щраддхи *; но при отсутствии средств существования он может взять у него неприготовленную, достаточную на одну ночь *.</w:t>
      </w:r>
    </w:p>
    <w:p>
      <w:pPr>
        <w:pStyle w:val="PlainText"/>
        <w:spacing w:before="0" w:after="120"/>
        <w:ind w:firstLine="397"/>
        <w:jc w:val="both"/>
        <w:rPr/>
      </w:pPr>
      <w:r>
        <w:rPr>
          <w:rFonts w:cs="Times New Roman" w:ascii="Times New Roman" w:hAnsi="Times New Roman"/>
          <w:sz w:val="24"/>
        </w:rPr>
        <w:t>224. Боги, рассмотрев пищу скряги, знатока Веды и щедрого ростовщика, установили, что и та и другая равны.</w:t>
      </w:r>
    </w:p>
    <w:p>
      <w:pPr>
        <w:pStyle w:val="PlainText"/>
        <w:spacing w:before="0" w:after="120"/>
        <w:ind w:firstLine="397"/>
        <w:jc w:val="both"/>
        <w:rPr/>
      </w:pPr>
      <w:r>
        <w:rPr>
          <w:rFonts w:cs="Times New Roman" w:ascii="Times New Roman" w:hAnsi="Times New Roman"/>
          <w:sz w:val="24"/>
        </w:rPr>
        <w:t>225. Праджапати пришел и сказал им: "Не делайте неравное равным; [пища] щедрого [ростовщика] очищается верой, другая — разрушается отсутствием добрых д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6. Надо всегда неустанно, с верой совершать жертвоприношения и добрые дела; ведь они, совершенные с верой, при помощи законно приобретенных (svagata) средств, являются нетленны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7. Встретив человека достойного (patra), следует всегда с радостью исполнять, как только можно, долг щедрости при жертвоприношениях и [совершении] добрых д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8. Любое, [что дается], должно даваться тем, кого попросили, безропотно; ибо то, что пойдет к достойному, освобождает [дарящего] от всякого [гр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9. Дающий воду получает утоление [голода и жажды], дающий пищу — вечное блаженство, дающий кунжут — желанное потомство, дающий светильник -превосходное зрение,</w:t>
      </w:r>
    </w:p>
    <w:p>
      <w:pPr>
        <w:pStyle w:val="PlainText"/>
        <w:spacing w:before="0" w:after="120"/>
        <w:ind w:firstLine="397"/>
        <w:jc w:val="both"/>
        <w:rPr/>
      </w:pPr>
      <w:r>
        <w:rPr>
          <w:rFonts w:cs="Times New Roman" w:ascii="Times New Roman" w:hAnsi="Times New Roman"/>
          <w:sz w:val="24"/>
        </w:rPr>
        <w:t>230. дающий землю (bhUmida) [сам] получает землю, дающий золото — долгую жизнь, дающий дом — великолепные жилища, дающий серебро — совершенную красоту,</w:t>
      </w:r>
    </w:p>
    <w:p>
      <w:pPr>
        <w:pStyle w:val="PlainText"/>
        <w:spacing w:before="0" w:after="120"/>
        <w:ind w:firstLine="397"/>
        <w:jc w:val="both"/>
        <w:rPr/>
      </w:pPr>
      <w:r>
        <w:rPr>
          <w:rFonts w:cs="Times New Roman" w:ascii="Times New Roman" w:hAnsi="Times New Roman"/>
          <w:sz w:val="24"/>
        </w:rPr>
        <w:t>231. дающий одежды-место в лунном мире, дающий лошадь — место в мире Ащвинов, дающий рабочего быка — no.iное счастье, дающий корову-мир солн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2. дающий колесницу и ложе — жену, дающий безопасность — владычество, дающий зерно — вечное блаженство, дающий Веду — соединение с брахм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ЭЗ. Даяние Веды превосходит все [другие] даяния — воды. пищи, коровы, земли, кунжута, золота и коровьего мас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4. Если [человек] дает какой-либо дар, то он с почетом получает именно то, что жел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5. Кто почтительно принимает и кто почтительно дает, — оба они идут на небо, в противном случае — в ад.</w:t>
      </w:r>
    </w:p>
    <w:p>
      <w:pPr>
        <w:pStyle w:val="PlainText"/>
        <w:spacing w:before="0" w:after="120"/>
        <w:ind w:firstLine="397"/>
        <w:jc w:val="both"/>
        <w:rPr/>
      </w:pPr>
      <w:r>
        <w:rPr>
          <w:rFonts w:cs="Times New Roman" w:ascii="Times New Roman" w:hAnsi="Times New Roman"/>
          <w:sz w:val="24"/>
        </w:rPr>
        <w:t>236. Не следует ни гопдиться аскетическими подвигами, ни говорить неправду, совершая жертвоприношение, ни оскорблять брахманов, даже страдая [от них]; дав [что-либо брахману], пусть не похваля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7. Жертвоприношение гибнет от неправды, [плод] аскетического подвига гибнет от гордости, долголетие — от порицания брахманов, дарение — от похвальб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8. Надо постепенно накапливать дхарму, как белые муравьи [сооружают] свой муравейник, не мучая ни одного живого существа ради приобретения спутника в ином ми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9. ибо в другом мире ни отец, ни мать не являются спутниками, ни сын, ни жена, ни родственники — только дхарма остается с н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0. Одиноким рождается живое существо, одиноким же умирает; одиноким оно поглощает [плоды] добрых дел и одиноким — дур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1. Положив на землю мертвое тело, как полено или ком земли, родственники уходят, отвернувшись; его сопровождает только дхарма.</w:t>
      </w:r>
    </w:p>
    <w:p>
      <w:pPr>
        <w:pStyle w:val="PlainText"/>
        <w:spacing w:before="0" w:after="120"/>
        <w:ind w:firstLine="397"/>
        <w:jc w:val="both"/>
        <w:rPr/>
      </w:pPr>
      <w:r>
        <w:rPr>
          <w:rFonts w:cs="Times New Roman" w:ascii="Times New Roman" w:hAnsi="Times New Roman"/>
          <w:sz w:val="24"/>
        </w:rPr>
        <w:t>242. Поэтому надо всегда постепенно накапливать дхарму ради [приобретения] спутника [в ином мире], ибо с дхармой в качестве спутника он переходит даже труднопроходимую тьму *.</w:t>
      </w:r>
    </w:p>
    <w:p>
      <w:pPr>
        <w:pStyle w:val="PlainText"/>
        <w:spacing w:before="0" w:after="120"/>
        <w:ind w:firstLine="397"/>
        <w:jc w:val="both"/>
        <w:rPr/>
      </w:pPr>
      <w:r>
        <w:rPr>
          <w:rFonts w:cs="Times New Roman" w:ascii="Times New Roman" w:hAnsi="Times New Roman"/>
          <w:sz w:val="24"/>
        </w:rPr>
        <w:t>243. Человека, выдающегося по дхарме, имеющего грехи, уничтоженные покаянием, светозарного, имеющего тело из эфира, [этот спутник] быстро ведет в другой ми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4. Желающему возвысить свою семью следует всегда вступать в общение с людьми лучшими и избегать низких.</w:t>
      </w:r>
    </w:p>
    <w:p>
      <w:pPr>
        <w:pStyle w:val="PlainText"/>
        <w:spacing w:before="0" w:after="120"/>
        <w:ind w:firstLine="397"/>
        <w:jc w:val="both"/>
        <w:rPr/>
      </w:pPr>
      <w:r>
        <w:rPr>
          <w:rFonts w:cs="Times New Roman" w:ascii="Times New Roman" w:hAnsi="Times New Roman"/>
          <w:sz w:val="24"/>
        </w:rPr>
        <w:t>245. Брахман, общающийся с лучшими и избегающий низких, [сам] делается лучшим, в противном случае — щудрой.</w:t>
      </w:r>
    </w:p>
    <w:p>
      <w:pPr>
        <w:pStyle w:val="PlainText"/>
        <w:spacing w:before="0" w:after="120"/>
        <w:ind w:firstLine="397"/>
        <w:jc w:val="both"/>
        <w:rPr/>
      </w:pPr>
      <w:r>
        <w:rPr>
          <w:rFonts w:cs="Times New Roman" w:ascii="Times New Roman" w:hAnsi="Times New Roman"/>
          <w:sz w:val="24"/>
        </w:rPr>
        <w:t>246. Настойчивый, кроткий, терпеливый, избегающий людей жестоких, не причиняющий вреда [живым существам] — следующий такому образу жизни завоевывает небо обузданием чувств и щедр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7. Пусть принимает от всех топливо, воду, коренья и плоды, и пищу, которая предложена [добровольно, а также] мед и дар в виде защиты от опасн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8. Милостыню, принесенную и предложенную [самим жертвователем, если она] ранее не была выпрошена, Праджапати определил как могущую быть полученной даже от злодее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9. У того, кто презирает [такую милостыню], пятнадцать лет предки не вкушают [пищи] и огонь не возносит приношения богам.</w:t>
      </w:r>
    </w:p>
    <w:p>
      <w:pPr>
        <w:pStyle w:val="PlainText"/>
        <w:spacing w:before="0" w:after="120"/>
        <w:ind w:firstLine="397"/>
        <w:jc w:val="both"/>
        <w:rPr/>
      </w:pPr>
      <w:r>
        <w:rPr>
          <w:rFonts w:cs="Times New Roman" w:ascii="Times New Roman" w:hAnsi="Times New Roman"/>
          <w:sz w:val="24"/>
        </w:rPr>
        <w:t>250. Не следует отвергать ложе, дом, траву куща, благовония, воду, цветы, драгоценные камни, простоквашу, зерно, рыбу, молоко, мясо и зелень.</w:t>
      </w:r>
    </w:p>
    <w:p>
      <w:pPr>
        <w:pStyle w:val="PlainText"/>
        <w:spacing w:before="0" w:after="120"/>
        <w:ind w:firstLine="397"/>
        <w:jc w:val="both"/>
        <w:rPr/>
      </w:pPr>
      <w:r>
        <w:rPr>
          <w:rFonts w:cs="Times New Roman" w:ascii="Times New Roman" w:hAnsi="Times New Roman"/>
          <w:sz w:val="24"/>
        </w:rPr>
        <w:t>251. Желающий помочь гуру и тем, кого он обязан содержать (bliftya), или желающий почтить богов и гостей может Принимать [дары] от всякого, но пусть не пользуется сам таким [даром].</w:t>
      </w:r>
    </w:p>
    <w:p>
      <w:pPr>
        <w:pStyle w:val="PlainText"/>
        <w:spacing w:before="0" w:after="120"/>
        <w:ind w:firstLine="397"/>
        <w:jc w:val="both"/>
        <w:rPr/>
      </w:pPr>
      <w:r>
        <w:rPr>
          <w:rFonts w:cs="Times New Roman" w:ascii="Times New Roman" w:hAnsi="Times New Roman"/>
          <w:sz w:val="24"/>
        </w:rPr>
        <w:t>252. Если [его] гуру умерли или он живет в доме без них, он может, заботясь о своем существовании, всегда принимать [дары] от добродетельного челове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3. Испольщик (ardhika), друг семьи, пастух (gopala), раб (dasa), цирюльник (napita) — они среди щудр те, чью пищу можно есть, — также и тот, кто нанимаетс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4. Пусть [последний] объявляет о себе, что он собой представляет, какого рода работу желает исполнять и где может быть использов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5. Кто говорит добродетельным людям о себе противное истине, тот в этом мире самый крайний злодей; он — вор, обкрадывающий самого себ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6. Все вещи определяются словом, имеют основанием слово, произошли от слова; кто же нечестен в речи, тот нечестен во всем *.</w:t>
      </w:r>
    </w:p>
    <w:p>
      <w:pPr>
        <w:pStyle w:val="PlainText"/>
        <w:spacing w:before="0" w:after="120"/>
        <w:ind w:firstLine="397"/>
        <w:jc w:val="both"/>
        <w:rPr/>
      </w:pPr>
      <w:r>
        <w:rPr>
          <w:rFonts w:cs="Times New Roman" w:ascii="Times New Roman" w:hAnsi="Times New Roman"/>
          <w:sz w:val="24"/>
        </w:rPr>
        <w:t>257. Уплатив, как предписано, долг великим риши, предкам и божествам *, вручив все сыну, он может жить в доме, оставаясь безучастным [ко все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8. Пусть он всегда один в уединенном месте размышляет о полезном для души, ибо, размышляя в одиночестве, он достигает высочайшего блажен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9. Таков объявленный вечный образ жизни брахмана-домохозяина и перечень правил для снатаки, способствующий увеличению благочестия и достойный хвал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0. Брахман, знающий учение Веды, живущий таким образом, всегда свободный от греха, прославляется в мире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четвертая глава.</w:t>
      </w:r>
    </w:p>
    <w:p>
      <w:pPr>
        <w:pStyle w:val="2"/>
        <w:rPr>
          <w:rFonts w:ascii="Times New Roman" w:hAnsi="Times New Roman" w:cs="Times New Roman"/>
          <w:sz w:val="24"/>
        </w:rPr>
      </w:pPr>
      <w:r>
        <w:rPr>
          <w:rFonts w:cs="Times New Roman"/>
          <w:sz w:val="24"/>
        </w:rPr>
      </w:r>
    </w:p>
    <w:p>
      <w:pPr>
        <w:sectPr>
          <w:headerReference w:type="default" r:id="rId6"/>
          <w:type w:val="nextPage"/>
          <w:pgSz w:w="11906" w:h="16838"/>
          <w:pgMar w:left="1418" w:right="1418" w:gutter="0" w:header="851" w:top="1418" w:footer="0" w:bottom="1134"/>
          <w:pgNumType w:fmt="decimal"/>
          <w:formProt w:val="false"/>
          <w:textDirection w:val="lrTb"/>
          <w:docGrid w:type="default" w:linePitch="360" w:charSpace="0"/>
        </w:sectPr>
        <w:pStyle w:val="2"/>
        <w:rPr/>
      </w:pPr>
      <w:r>
        <w:rPr/>
      </w:r>
    </w:p>
    <w:p>
      <w:pPr>
        <w:pStyle w:val="Heading1"/>
        <w:rPr/>
      </w:pPr>
      <w:bookmarkStart w:id="4" w:name="__RefHeading___Toc8385390"/>
      <w:bookmarkEnd w:id="4"/>
      <w:r>
        <w:rPr/>
        <w:t>ГЛАВА V</w:t>
      </w:r>
    </w:p>
    <w:p>
      <w:pPr>
        <w:pStyle w:val="PlainText"/>
        <w:spacing w:before="0" w:after="120"/>
        <w:ind w:firstLine="397"/>
        <w:jc w:val="both"/>
        <w:rPr/>
      </w:pPr>
      <w:r>
        <w:rPr>
          <w:rFonts w:cs="Times New Roman" w:ascii="Times New Roman" w:hAnsi="Times New Roman"/>
          <w:sz w:val="24"/>
        </w:rPr>
        <w:t>1. Риши, выслушав изложенные таким образом дхармы снатаки, так сказали великодушному Бхригу, происшедшему от огн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О владыка! Каким образом смерть приобретает власть над знающими ведийские трактаты (veda^astra), исполняющими так, как указано, дхарму брахма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 Тот праведный Бхригу, сын Ману, сказал тем великим риши: "Выслушайте, вследствие какой провинности смерть стремится лишить жизни брахманов!</w:t>
      </w:r>
    </w:p>
    <w:p>
      <w:pPr>
        <w:pStyle w:val="PlainText"/>
        <w:spacing w:before="0" w:after="120"/>
        <w:ind w:firstLine="397"/>
        <w:jc w:val="both"/>
        <w:rPr/>
      </w:pPr>
      <w:r>
        <w:rPr>
          <w:rFonts w:cs="Times New Roman" w:ascii="Times New Roman" w:hAnsi="Times New Roman"/>
          <w:sz w:val="24"/>
        </w:rPr>
        <w:t>4. Смерть стремится лишить жизни брахманов вследствие пренебрежения изучением Веды, уклонения от правил доброго поведения, лености и нарушения [правил приема] пи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 Для дваждырожденных непригодны в пищу чеснок, порей, лук, грибы [и виды зелени], произрастающие из нечистот.</w:t>
      </w:r>
    </w:p>
    <w:p>
      <w:pPr>
        <w:pStyle w:val="PlainText"/>
        <w:spacing w:before="0" w:after="120"/>
        <w:ind w:firstLine="397"/>
        <w:jc w:val="both"/>
        <w:rPr/>
      </w:pPr>
      <w:r>
        <w:rPr>
          <w:rFonts w:cs="Times New Roman" w:ascii="Times New Roman" w:hAnsi="Times New Roman"/>
          <w:sz w:val="24"/>
        </w:rPr>
        <w:t>6. Надо старательно избегать красных древесных соков, а также [соков], добываемых посредством подсечки, [плода] щелу "" и свернувшегося молока коро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Рис, сваренный с кунжутом, пшеничные и рисовые лепешки на молоке-[все это], приготовленное не для жертвоприношения, непригодное для жертвоприношения мясо, предложенная богам пища, приношения на огне,</w:t>
      </w:r>
    </w:p>
    <w:p>
      <w:pPr>
        <w:pStyle w:val="PlainText"/>
        <w:spacing w:before="0" w:after="120"/>
        <w:ind w:firstLine="397"/>
        <w:jc w:val="both"/>
        <w:rPr/>
      </w:pPr>
      <w:r>
        <w:rPr>
          <w:rFonts w:cs="Times New Roman" w:ascii="Times New Roman" w:hAnsi="Times New Roman"/>
          <w:sz w:val="24"/>
        </w:rPr>
        <w:t>8. молоко коровы в продолжение десяти дней после отела, верблюжье, а также однокопытных животных, овечье, молоко стельной коровы и молоко коровы, потерявшей теленка,</w:t>
      </w:r>
    </w:p>
    <w:p>
      <w:pPr>
        <w:pStyle w:val="PlainText"/>
        <w:spacing w:before="0" w:after="120"/>
        <w:ind w:firstLine="397"/>
        <w:jc w:val="both"/>
        <w:rPr/>
      </w:pPr>
      <w:r>
        <w:rPr>
          <w:rFonts w:cs="Times New Roman" w:ascii="Times New Roman" w:hAnsi="Times New Roman"/>
          <w:sz w:val="24"/>
        </w:rPr>
        <w:t>9. [молоко] всех диких животных, кроме буйволиного, молоко женщины и все прокисшее — должно быть избегаем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 Из прокисшей [пищи] пригодна для еды простокваша и все сделанное из нее, а также то, что выжато из чистых цветов, кореньев и пло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 Следует избегать [употребления в пищу мяса] всех плотоядных птиц, живущих в селениях, недозволенных однокопытных и птиц титтибха,</w:t>
      </w:r>
    </w:p>
    <w:p>
      <w:pPr>
        <w:pStyle w:val="PlainText"/>
        <w:spacing w:before="0" w:after="120"/>
        <w:ind w:firstLine="397"/>
        <w:jc w:val="both"/>
        <w:rPr/>
      </w:pPr>
      <w:r>
        <w:rPr>
          <w:rFonts w:cs="Times New Roman" w:ascii="Times New Roman" w:hAnsi="Times New Roman"/>
          <w:sz w:val="24"/>
        </w:rPr>
        <w:t>12. воробья, плавы, лебедя (hansa), чакранги, петуха сарасы, раджджудалы, датьюхи, попугая, сарики,</w:t>
      </w:r>
    </w:p>
    <w:p>
      <w:pPr>
        <w:pStyle w:val="PlainText"/>
        <w:spacing w:before="0" w:after="120"/>
        <w:ind w:firstLine="397"/>
        <w:jc w:val="both"/>
        <w:rPr/>
      </w:pPr>
      <w:r>
        <w:rPr>
          <w:rFonts w:cs="Times New Roman" w:ascii="Times New Roman" w:hAnsi="Times New Roman"/>
          <w:sz w:val="24"/>
        </w:rPr>
        <w:t>13. птиц, долбящих клювом, лапчатоногих, кояшти, рвущих своими когтями, ныряющих и питающихся рыбой, мяса со скотобойни и мяса суше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 [мяса] цапли, журавля, ворона, трясогузки, [животных], питающихся рыбой, домашних кабанов и всякой рыб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Кто ест мясо какого-либо [животного], тот называется [только] поедателем его мяса, кто ест рыбу — поедателем всех [видов] мяса, поэтому надо избегать рыб.</w:t>
      </w:r>
    </w:p>
    <w:p>
      <w:pPr>
        <w:pStyle w:val="PlainText"/>
        <w:spacing w:before="0" w:after="120"/>
        <w:ind w:firstLine="397"/>
        <w:jc w:val="both"/>
        <w:rPr/>
      </w:pPr>
      <w:r>
        <w:rPr>
          <w:rFonts w:cs="Times New Roman" w:ascii="Times New Roman" w:hAnsi="Times New Roman"/>
          <w:sz w:val="24"/>
        </w:rPr>
        <w:t>16. [Рыбу] патхину и рохиту можно есть [только] используемую при жертвоприношении богам и предкам, [рыбу] радживу, синхатунду и сащалку — всег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 Не следует есть [мясо] живущих в одиночку и неизвестных животных и птиц, даже дозволенных к употреблению в пищу, а также имеющих пять когтей.</w:t>
      </w:r>
    </w:p>
    <w:p>
      <w:pPr>
        <w:pStyle w:val="PlainText"/>
        <w:spacing w:before="0" w:after="120"/>
        <w:ind w:firstLine="397"/>
        <w:jc w:val="both"/>
        <w:rPr/>
      </w:pPr>
      <w:r>
        <w:rPr>
          <w:rFonts w:cs="Times New Roman" w:ascii="Times New Roman" w:hAnsi="Times New Roman"/>
          <w:sz w:val="24"/>
        </w:rPr>
        <w:t>18. [Мудрые] назвали дозволенными среди имеющих пять когтей дикобраза, ежа, ящерицу, носорога, черепаху, зайца, [а также животных], имеющих зубы только в одной челюсти, за исключением верблю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Дваждырожденный, съев умышленно гриб, [мясо] домашнего кабана и петуха, чеснок, лук или порей впадает в грех (pata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Съев эти шесть [видов пищи] неумышленно, полагается исполнить в качестве искупления самтапану * или же лунное покаяние отшельников *, в остальных случаях — поститься один день.</w:t>
      </w:r>
    </w:p>
    <w:p>
      <w:pPr>
        <w:pStyle w:val="PlainText"/>
        <w:spacing w:before="0" w:after="120"/>
        <w:ind w:firstLine="397"/>
        <w:jc w:val="both"/>
        <w:rPr/>
      </w:pPr>
      <w:r>
        <w:rPr>
          <w:rFonts w:cs="Times New Roman" w:ascii="Times New Roman" w:hAnsi="Times New Roman"/>
          <w:sz w:val="24"/>
        </w:rPr>
        <w:t>21. Пусть брахман исполняет обет криччхра* однажды в год для очищения за неумышленную еду [запрещенной пищи); за умышленную — особо.</w:t>
      </w:r>
    </w:p>
    <w:p>
      <w:pPr>
        <w:pStyle w:val="PlainText"/>
        <w:spacing w:before="0" w:after="120"/>
        <w:ind w:firstLine="397"/>
        <w:jc w:val="both"/>
        <w:rPr/>
      </w:pPr>
      <w:r>
        <w:rPr>
          <w:rFonts w:cs="Times New Roman" w:ascii="Times New Roman" w:hAnsi="Times New Roman"/>
          <w:sz w:val="24"/>
        </w:rPr>
        <w:t>22. [Те из] животных и птиц, [которые] предписаны, могут быть убиваемы брахманами для жертвоприношении и в пищу тем, которых они обязаны содержать; так некогда поступал Агастья.</w:t>
      </w:r>
    </w:p>
    <w:p>
      <w:pPr>
        <w:pStyle w:val="PlainText"/>
        <w:spacing w:before="0" w:after="120"/>
        <w:ind w:firstLine="397"/>
        <w:jc w:val="both"/>
        <w:rPr/>
      </w:pPr>
      <w:r>
        <w:rPr>
          <w:rFonts w:cs="Times New Roman" w:ascii="Times New Roman" w:hAnsi="Times New Roman"/>
          <w:sz w:val="24"/>
        </w:rPr>
        <w:t>23. Ведь в древности при жертвоприношениях, совершавшихся брахманами и кшатриями, приношения состояли из [мяса] животных и птиц, дозволенных для употребления в пищу.</w:t>
      </w:r>
    </w:p>
    <w:p>
      <w:pPr>
        <w:pStyle w:val="PlainText"/>
        <w:spacing w:before="0" w:after="120"/>
        <w:ind w:firstLine="397"/>
        <w:jc w:val="both"/>
        <w:rPr/>
      </w:pPr>
      <w:r>
        <w:rPr>
          <w:rFonts w:cs="Times New Roman" w:ascii="Times New Roman" w:hAnsi="Times New Roman"/>
          <w:sz w:val="24"/>
        </w:rPr>
        <w:t>24. Всякую помасленную дозволенную съедобную пишу можно есть даже несвежую, а также остаток жертвоприношений.</w:t>
      </w:r>
    </w:p>
    <w:p>
      <w:pPr>
        <w:pStyle w:val="PlainText"/>
        <w:spacing w:before="0" w:after="120"/>
        <w:ind w:firstLine="397"/>
        <w:jc w:val="both"/>
        <w:rPr/>
      </w:pPr>
      <w:r>
        <w:rPr>
          <w:rFonts w:cs="Times New Roman" w:ascii="Times New Roman" w:hAnsi="Times New Roman"/>
          <w:sz w:val="24"/>
        </w:rPr>
        <w:t>25. Всякие кушанья из ячменя и пшеницы, а также приготовленные из молока, могут быть употребляемы дваждырожденными даже черствые.</w:t>
      </w:r>
    </w:p>
    <w:p>
      <w:pPr>
        <w:pStyle w:val="PlainText"/>
        <w:spacing w:before="0" w:after="120"/>
        <w:ind w:firstLine="397"/>
        <w:jc w:val="both"/>
        <w:rPr/>
      </w:pPr>
      <w:r>
        <w:rPr>
          <w:rFonts w:cs="Times New Roman" w:ascii="Times New Roman" w:hAnsi="Times New Roman"/>
          <w:sz w:val="24"/>
        </w:rPr>
        <w:t>26. Это было изложено полностью [предписание о пище], разрешенной или запрещенной для дваждырождеиных; теперь я изложу правило употребления мяса и воздержания [от н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Следует есть мясо, окропленное^ по желанию брахманов^, будучи назначенным в соответствии с правилами [для исполнения обрядов] и при опасности для жизни '_'-.</w:t>
      </w:r>
    </w:p>
    <w:p>
      <w:pPr>
        <w:pStyle w:val="PlainText"/>
        <w:spacing w:before="0" w:after="120"/>
        <w:ind w:firstLine="397"/>
        <w:jc w:val="both"/>
        <w:rPr/>
      </w:pPr>
      <w:r>
        <w:rPr>
          <w:rFonts w:cs="Times New Roman" w:ascii="Times New Roman" w:hAnsi="Times New Roman"/>
          <w:sz w:val="24"/>
        </w:rPr>
        <w:t>28. Праджапати предназначил все это в качестве пищи для жизненного духа; движущееся и недвижущесся — все [это). пища для жизненного духа:</w:t>
      </w:r>
    </w:p>
    <w:p>
      <w:pPr>
        <w:pStyle w:val="PlainText"/>
        <w:spacing w:before="0" w:after="120"/>
        <w:ind w:firstLine="397"/>
        <w:jc w:val="both"/>
        <w:rPr/>
      </w:pPr>
      <w:r>
        <w:rPr>
          <w:rFonts w:cs="Times New Roman" w:ascii="Times New Roman" w:hAnsi="Times New Roman"/>
          <w:sz w:val="24"/>
        </w:rPr>
        <w:t>29. недвижущиеся — пища движущихся, беззубые — зубастых, безрукие — имеющих руки, боязливые — бесстрашных.</w:t>
      </w:r>
    </w:p>
    <w:p>
      <w:pPr>
        <w:pStyle w:val="PlainText"/>
        <w:spacing w:before="0" w:after="120"/>
        <w:ind w:firstLine="397"/>
        <w:jc w:val="both"/>
        <w:rPr/>
      </w:pPr>
      <w:r>
        <w:rPr>
          <w:rFonts w:cs="Times New Roman" w:ascii="Times New Roman" w:hAnsi="Times New Roman"/>
          <w:sz w:val="24"/>
        </w:rPr>
        <w:t>30. Тот, кто поедает дозволенные живые существа даже ежедневно, нс совершит греха, так как творец создал и дозволенные для еды живые существа и тех, кто их поедает.</w:t>
      </w:r>
    </w:p>
    <w:p>
      <w:pPr>
        <w:pStyle w:val="PlainText"/>
        <w:spacing w:before="0" w:after="120"/>
        <w:ind w:firstLine="397"/>
        <w:jc w:val="both"/>
        <w:rPr/>
      </w:pPr>
      <w:r>
        <w:rPr>
          <w:rFonts w:cs="Times New Roman" w:ascii="Times New Roman" w:hAnsi="Times New Roman"/>
          <w:sz w:val="24"/>
        </w:rPr>
        <w:t>31. Употребление в пищу мяса [должно иметь место только] при жертвоприношении — это считается божественным установлением; поэтому употребление его в других случаях считается установлением ракшас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 Кто, почтив богов и предков, ест мясо, купив [его], добыв самостоятельно или получив от других, — не совершит греха.</w:t>
      </w:r>
    </w:p>
    <w:p>
      <w:pPr>
        <w:pStyle w:val="PlainText"/>
        <w:spacing w:before="0" w:after="120"/>
        <w:ind w:firstLine="397"/>
        <w:jc w:val="both"/>
        <w:rPr/>
      </w:pPr>
      <w:r>
        <w:rPr>
          <w:rFonts w:cs="Times New Roman" w:ascii="Times New Roman" w:hAnsi="Times New Roman"/>
          <w:sz w:val="24"/>
        </w:rPr>
        <w:t>33. Дваждырожденному, знающему правила, не следует есть мяса вопреки правилам, за исключением крайних обстоятельств, так как, поев мяса вопреки правилам, он после смерти, беспомощный, пожирается теми, [которых он сам ел при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 Посмертный грех убивающего животное ради добычи * не так велик, как [грех] вкушающего мясо из прихоти.</w:t>
      </w:r>
    </w:p>
    <w:p>
      <w:pPr>
        <w:pStyle w:val="PlainText"/>
        <w:spacing w:before="0" w:after="120"/>
        <w:ind w:firstLine="397"/>
        <w:jc w:val="both"/>
        <w:rPr/>
      </w:pPr>
      <w:r>
        <w:rPr>
          <w:rFonts w:cs="Times New Roman" w:ascii="Times New Roman" w:hAnsi="Times New Roman"/>
          <w:sz w:val="24"/>
        </w:rPr>
        <w:t>35. Но тот человек, который, будучи надлежаще приглашен [для участия в обряде], не ест мясо, после смерти является животным в течение двадцати одного существования.</w:t>
      </w:r>
    </w:p>
    <w:p>
      <w:pPr>
        <w:pStyle w:val="PlainText"/>
        <w:spacing w:before="0" w:after="120"/>
        <w:ind w:firstLine="397"/>
        <w:jc w:val="both"/>
        <w:rPr/>
      </w:pPr>
      <w:r>
        <w:rPr>
          <w:rFonts w:cs="Times New Roman" w:ascii="Times New Roman" w:hAnsi="Times New Roman"/>
          <w:sz w:val="24"/>
        </w:rPr>
        <w:t>36. Брахману ни в коем случае нельзя есть [мясо] животных, не освященное мантрами; но, придерживаясь вечного правила, освященное мантрами пусть ест.</w:t>
      </w:r>
    </w:p>
    <w:p>
      <w:pPr>
        <w:pStyle w:val="PlainText"/>
        <w:spacing w:before="0" w:after="120"/>
        <w:ind w:firstLine="397"/>
        <w:jc w:val="both"/>
        <w:rPr/>
      </w:pPr>
      <w:r>
        <w:rPr>
          <w:rFonts w:cs="Times New Roman" w:ascii="Times New Roman" w:hAnsi="Times New Roman"/>
          <w:sz w:val="24"/>
        </w:rPr>
        <w:t>37. Желая [съесть мяса], он может сделать животное и'з коровьего масла или из муки [и есть его]; но пусть он никогда не старается убить животное из прихоти.</w:t>
      </w:r>
    </w:p>
    <w:p>
      <w:pPr>
        <w:pStyle w:val="PlainText"/>
        <w:spacing w:before="0" w:after="120"/>
        <w:ind w:firstLine="397"/>
        <w:jc w:val="both"/>
        <w:rPr/>
      </w:pPr>
      <w:r>
        <w:rPr>
          <w:rFonts w:cs="Times New Roman" w:ascii="Times New Roman" w:hAnsi="Times New Roman"/>
          <w:sz w:val="24"/>
        </w:rPr>
        <w:t>38. Сколько волос [на шкуре убитого] животного, столько раз убивающий животных из прихоти принимает насильственную смерть в будущих рождениях.</w:t>
      </w:r>
    </w:p>
    <w:p>
      <w:pPr>
        <w:pStyle w:val="PlainText"/>
        <w:spacing w:before="0" w:after="120"/>
        <w:ind w:firstLine="397"/>
        <w:jc w:val="both"/>
        <w:rPr/>
      </w:pPr>
      <w:r>
        <w:rPr>
          <w:rFonts w:cs="Times New Roman" w:ascii="Times New Roman" w:hAnsi="Times New Roman"/>
          <w:sz w:val="24"/>
        </w:rPr>
        <w:t>39. Животные самим Самосущим созданы для жертвоприношения, жертвоприношение — для благополучия вс'его этого [мира]; поэтому убийство при жертвоприношении — не убий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 Травы, скот, деревья, дикие животные, а также птицы, принявшие смерть ради жертвоприношения, получают опять [рождение, но в] более высоком состоя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 Когда [гостю] предлагают медовое питье при жертвоприношении, при обряде в честь предков и богов,-только в этих случаях животные могут быть убиты, не иначе: так сказал М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Дваждырожденный, знающий истинный смысл Веды, убивая животных для этих целей, себя и животных ведет к высшему блаженству.</w:t>
      </w:r>
    </w:p>
    <w:p>
      <w:pPr>
        <w:pStyle w:val="PlainText"/>
        <w:spacing w:before="0" w:after="120"/>
        <w:ind w:firstLine="397"/>
        <w:jc w:val="both"/>
        <w:rPr/>
      </w:pPr>
      <w:r>
        <w:rPr>
          <w:rFonts w:cs="Times New Roman" w:ascii="Times New Roman" w:hAnsi="Times New Roman"/>
          <w:sz w:val="24"/>
        </w:rPr>
        <w:t>43. Дваждырожденному с благородной душой, проживающему [у себя] в доме, у гуру или в лесу, нельзя никогда, даже в крайности, причинять [животным] вред, не предписанный Вед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Надо знать, что вред, причиняемый при этом движущемуся и недвижущемуся, это согласно предписанию Веды — не вред, ибо дхарма произошла от Веды *.</w:t>
      </w:r>
    </w:p>
    <w:p>
      <w:pPr>
        <w:pStyle w:val="PlainText"/>
        <w:spacing w:before="0" w:after="120"/>
        <w:ind w:firstLine="397"/>
        <w:jc w:val="both"/>
        <w:rPr/>
      </w:pPr>
      <w:r>
        <w:rPr>
          <w:rFonts w:cs="Times New Roman" w:ascii="Times New Roman" w:hAnsi="Times New Roman"/>
          <w:sz w:val="24"/>
        </w:rPr>
        <w:t>45. Кто ради своего удовольствия причиняет вред безвредным существам, тот и живой и мертвый никогда не имеет удовольств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6. Кто не желает причинять живым существам страдание от уз и смерти, [а желает] благополучия для всех, тот вкушает бесконечное блажен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7. Кто никому не причиняет вреда, без усилий достигает того, о чем думает, что предпринимает и в чем находит удовольств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8. Мясо никогда нельзя получить, не причинив вреда живым существам, а убиение живых существ несовместимо с пребыванием на небесах; поэтому 'надо избегать мяса.</w:t>
      </w:r>
    </w:p>
    <w:p>
      <w:pPr>
        <w:pStyle w:val="PlainText"/>
        <w:spacing w:before="0" w:after="120"/>
        <w:ind w:firstLine="397"/>
        <w:jc w:val="both"/>
        <w:rPr/>
      </w:pPr>
      <w:r>
        <w:rPr>
          <w:rFonts w:cs="Times New Roman" w:ascii="Times New Roman" w:hAnsi="Times New Roman"/>
          <w:sz w:val="24"/>
        </w:rPr>
        <w:t>49. Имея в виду происхождение мяса и [необходимость при этом] убиения и связывания имеющих тело существ, надо воздерживаться от употребления в пищу всякого мя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Кто не вкушает мяса подобно пищаче, пренебрегая (вышеуказанным] правилом, тот в мире пользуется любовью и не поражается болезнями.</w:t>
      </w:r>
    </w:p>
    <w:p>
      <w:pPr>
        <w:pStyle w:val="PlainText"/>
        <w:spacing w:before="0" w:after="120"/>
        <w:ind w:firstLine="397"/>
        <w:jc w:val="both"/>
        <w:rPr/>
      </w:pPr>
      <w:r>
        <w:rPr>
          <w:rFonts w:cs="Times New Roman" w:ascii="Times New Roman" w:hAnsi="Times New Roman"/>
          <w:sz w:val="24"/>
        </w:rPr>
        <w:t>51. Позволяющий (убить животное], рассекающий [тушу], убивающий, покупающий и продающий [мясо], готовящий [из него пищу], подающий [его к столу], вкушающий — [все они1 убийцы.</w:t>
      </w:r>
    </w:p>
    <w:p>
      <w:pPr>
        <w:pStyle w:val="PlainText"/>
        <w:spacing w:before="0" w:after="120"/>
        <w:ind w:firstLine="397"/>
        <w:jc w:val="both"/>
        <w:rPr/>
      </w:pPr>
      <w:r>
        <w:rPr>
          <w:rFonts w:cs="Times New Roman" w:ascii="Times New Roman" w:hAnsi="Times New Roman"/>
          <w:sz w:val="24"/>
        </w:rPr>
        <w:t>52. Нет большего грешника, чем тот, кто, не почтив предков и богов, старается увеличить свое мясо мясом других*.</w:t>
      </w:r>
    </w:p>
    <w:p>
      <w:pPr>
        <w:pStyle w:val="PlainText"/>
        <w:spacing w:before="0" w:after="120"/>
        <w:ind w:firstLine="397"/>
        <w:jc w:val="both"/>
        <w:rPr/>
      </w:pPr>
      <w:r>
        <w:rPr>
          <w:rFonts w:cs="Times New Roman" w:ascii="Times New Roman" w:hAnsi="Times New Roman"/>
          <w:sz w:val="24"/>
        </w:rPr>
        <w:t>53. Плод благочестия того, кто в продолжение ста лет совершает жертвоприношение ащвамедха, и того. кто не ест мяса, — одина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Никто] не достигает употреблением чистых кушаний из плодов и кореньев и пищи отшельников плода столь большого, как воздержанием от мя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5. "Меня (mam) тот (sa) да пожирает в будущем мире, мясо которого я ем здесь!" — так мудрецы объясняют значение слова мясо (marnsa) *.</w:t>
      </w:r>
    </w:p>
    <w:p>
      <w:pPr>
        <w:pStyle w:val="PlainText"/>
        <w:spacing w:before="0" w:after="120"/>
        <w:ind w:firstLine="397"/>
        <w:jc w:val="both"/>
        <w:rPr/>
      </w:pPr>
      <w:r>
        <w:rPr>
          <w:rFonts w:cs="Times New Roman" w:ascii="Times New Roman" w:hAnsi="Times New Roman"/>
          <w:sz w:val="24"/>
        </w:rPr>
        <w:t>56. Нет греха в употреблении мяса, спиртных напитков и в плотских удовольствиях — таков образ жизни живых существ; но воздержание [от всего этого приносит] большую награ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Теперь я расскажу в должном порядке об очищении в связи со смертью, а также об очищении вещей, как оно должно производиться у четырех варн.</w:t>
      </w:r>
    </w:p>
    <w:p>
      <w:pPr>
        <w:pStyle w:val="PlainText"/>
        <w:spacing w:before="0" w:after="120"/>
        <w:ind w:firstLine="397"/>
        <w:jc w:val="both"/>
        <w:rPr/>
      </w:pPr>
      <w:r>
        <w:rPr>
          <w:rFonts w:cs="Times New Roman" w:ascii="Times New Roman" w:hAnsi="Times New Roman"/>
          <w:sz w:val="24"/>
        </w:rPr>
        <w:t>58. Когда [дитя] умирает после появления зубов, раньше их появления и когда [над ним] было совершенно пострижение *, — все его родственники нечисты; то же объявлено и относительно рожден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9. Нечистота вследствие смерти установлена для сапинд на десять дней, [или] до собирания костей *, [или] три дня или только один день.</w:t>
      </w:r>
    </w:p>
    <w:p>
      <w:pPr>
        <w:pStyle w:val="PlainText"/>
        <w:spacing w:before="0" w:after="120"/>
        <w:ind w:firstLine="397"/>
        <w:jc w:val="both"/>
        <w:rPr/>
      </w:pPr>
      <w:r>
        <w:rPr>
          <w:rFonts w:cs="Times New Roman" w:ascii="Times New Roman" w:hAnsi="Times New Roman"/>
          <w:sz w:val="24"/>
        </w:rPr>
        <w:t>60. Родство сапинд прекращается седьмым человеком, родство саманодак *, — когда происхождение и [родовое] имя [более] неизвестно.</w:t>
      </w:r>
    </w:p>
    <w:p>
      <w:pPr>
        <w:pStyle w:val="PlainText"/>
        <w:spacing w:before="0" w:after="120"/>
        <w:ind w:firstLine="397"/>
        <w:jc w:val="both"/>
        <w:rPr/>
      </w:pPr>
      <w:r>
        <w:rPr>
          <w:rFonts w:cs="Times New Roman" w:ascii="Times New Roman" w:hAnsi="Times New Roman"/>
          <w:sz w:val="24"/>
        </w:rPr>
        <w:t>61. Как эта нечистота вследствие смерти установлена для сапиид, так же пусть будет [соблюдаема] для добивающихся совершенной чистоты и при рожде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Нечистота по причине смерти — обща всем [сапиндам], нечистота же по случаю рождения [распространяется] только на родителей [или] только на мать, а отец делается чистым, совершив омов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3. Мужчина, извергнув семя, очищается, совершив омовение; после сношения с женщиной он сохраняет нечистоту три д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Прикоснувшись к трупу, очищаются по истечении дня и ночи, [присоединенных к] трем трехдневным периодам "-, дающие воду — по истечении трех д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5. Ученик, исполняющий питримедху * за умершего гуру, наряду с несшими труп [на кладбище] очищается при этом по прошествии десяти дней.</w:t>
      </w:r>
    </w:p>
    <w:p>
      <w:pPr>
        <w:pStyle w:val="PlainText"/>
        <w:spacing w:before="0" w:after="120"/>
        <w:ind w:firstLine="397"/>
        <w:jc w:val="both"/>
        <w:rPr/>
      </w:pPr>
      <w:r>
        <w:rPr>
          <w:rFonts w:cs="Times New Roman" w:ascii="Times New Roman" w:hAnsi="Times New Roman"/>
          <w:sz w:val="24"/>
        </w:rPr>
        <w:t>66. (Женщина] при выкидыше очищается [в число] дней. равных количеству месяцев [ее беременности]; женщина, имеющая менструации, очищается омовением при прекращении [выделения] крови.</w:t>
      </w:r>
    </w:p>
    <w:p>
      <w:pPr>
        <w:pStyle w:val="PlainText"/>
        <w:spacing w:before="0" w:after="120"/>
        <w:ind w:firstLine="397"/>
        <w:jc w:val="both"/>
        <w:rPr/>
      </w:pPr>
      <w:r>
        <w:rPr>
          <w:rFonts w:cs="Times New Roman" w:ascii="Times New Roman" w:hAnsi="Times New Roman"/>
          <w:sz w:val="24"/>
        </w:rPr>
        <w:t>67. Для мальчиков, не прошедших обряд пострижения, предписано очищение в течение ночи; для прошедших этот обряд желательно очищение в течение трех дней.</w:t>
      </w:r>
    </w:p>
    <w:p>
      <w:pPr>
        <w:pStyle w:val="PlainText"/>
        <w:spacing w:before="0" w:after="120"/>
        <w:ind w:firstLine="397"/>
        <w:jc w:val="both"/>
        <w:rPr/>
      </w:pPr>
      <w:r>
        <w:rPr>
          <w:rFonts w:cs="Times New Roman" w:ascii="Times New Roman" w:hAnsi="Times New Roman"/>
          <w:sz w:val="24"/>
        </w:rPr>
        <w:t>68. Умершего {ребенка], не достигшего двух лет, пусть родственники, украсив, похоронят в чистую аемлю^ вне [селения], без собирания [его] костей;</w:t>
      </w:r>
    </w:p>
    <w:p>
      <w:pPr>
        <w:pStyle w:val="PlainText"/>
        <w:spacing w:before="0" w:after="120"/>
        <w:ind w:firstLine="397"/>
        <w:jc w:val="both"/>
        <w:rPr/>
      </w:pPr>
      <w:r>
        <w:rPr>
          <w:rFonts w:cs="Times New Roman" w:ascii="Times New Roman" w:hAnsi="Times New Roman"/>
          <w:sz w:val="24"/>
        </w:rPr>
        <w:t>69. для него не должен производиться огненный обряд *" не должно производиться возлияние воды "", оставив его в лесу, как полено *, им надо поститься три дня.</w:t>
      </w:r>
    </w:p>
    <w:p>
      <w:pPr>
        <w:pStyle w:val="PlainText"/>
        <w:spacing w:before="0" w:after="120"/>
        <w:ind w:firstLine="397"/>
        <w:jc w:val="both"/>
        <w:rPr/>
      </w:pPr>
      <w:r>
        <w:rPr>
          <w:rFonts w:cs="Times New Roman" w:ascii="Times New Roman" w:hAnsi="Times New Roman"/>
          <w:sz w:val="24"/>
        </w:rPr>
        <w:t>70. Для недостигшего трех лет обряд возлияния воды родственниками не должен исполняться, но для имеющего зубы, или если [над ним] был произведен обряд наречения именем, [родственники] могут исполни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1. Когда умирает соученик (sabrahmacarin), нечистота установлена на один день; при рождении отдаленного родственника "" желательно очищение * в течение трех дней.</w:t>
      </w:r>
    </w:p>
    <w:p>
      <w:pPr>
        <w:pStyle w:val="PlainText"/>
        <w:spacing w:before="0" w:after="120"/>
        <w:ind w:firstLine="397"/>
        <w:jc w:val="both"/>
        <w:rPr/>
      </w:pPr>
      <w:r>
        <w:rPr>
          <w:rFonts w:cs="Times New Roman" w:ascii="Times New Roman" w:hAnsi="Times New Roman"/>
          <w:sz w:val="24"/>
        </w:rPr>
        <w:t>72. [По смерти] женщин, [обрученных, но] не вышедших замуж, [жених и его] родственники очищаются по прошествии трех дней; [их] кровные родственники очищаются в соответствии с ранее указанным правило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3. Им следует есть пищу [только] с натуральной солью, совершать омовения в продолжении трех дней; пусть не вкушают мясной пищи и спят отдельно на земле.</w:t>
      </w:r>
    </w:p>
    <w:p>
      <w:pPr>
        <w:pStyle w:val="PlainText"/>
        <w:spacing w:before="0" w:after="120"/>
        <w:ind w:firstLine="397"/>
        <w:jc w:val="both"/>
        <w:rPr/>
      </w:pPr>
      <w:r>
        <w:rPr>
          <w:rFonts w:cs="Times New Roman" w:ascii="Times New Roman" w:hAnsi="Times New Roman"/>
          <w:sz w:val="24"/>
        </w:rPr>
        <w:t>74. Это правило относительно нечисюты вследствие смерти предписано [для родственников, живущих] вблизи. Вот какому правилу нужно следовать сапиндам и саманодакам *, [когда умерший жил] вдали [от них].</w:t>
      </w:r>
    </w:p>
    <w:p>
      <w:pPr>
        <w:pStyle w:val="PlainText"/>
        <w:spacing w:before="0" w:after="120"/>
        <w:ind w:firstLine="397"/>
        <w:jc w:val="both"/>
        <w:rPr/>
      </w:pPr>
      <w:r>
        <w:rPr>
          <w:rFonts w:cs="Times New Roman" w:ascii="Times New Roman" w:hAnsi="Times New Roman"/>
          <w:sz w:val="24"/>
        </w:rPr>
        <w:t>75. Кто о смерти [родственника], находящегося в отдаленной местности, услышит до истечения десяти [суток после его смерти], тот будет нечист столько [суток], сколько [составляет] остаток от десяти суток (ratr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Если эти десять дней прошли, он является нечистым в течение трех суток; если же пройдет год, он очищается одним омовением водой.</w:t>
      </w:r>
    </w:p>
    <w:p>
      <w:pPr>
        <w:pStyle w:val="PlainText"/>
        <w:spacing w:before="0" w:after="120"/>
        <w:ind w:firstLine="397"/>
        <w:jc w:val="both"/>
        <w:rPr/>
      </w:pPr>
      <w:r>
        <w:rPr>
          <w:rFonts w:cs="Times New Roman" w:ascii="Times New Roman" w:hAnsi="Times New Roman"/>
          <w:sz w:val="24"/>
        </w:rPr>
        <w:t>77. Услышав о смерти родственника или о смерти сына, человек по истечении десяти дней нечистоты становится чистым, погрузившись в воду в одеж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 если в отдаленной местности умирает дитя или отдаленный родственник*, он сразу же очищается, погрузившись в воду в одеж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если во время десяти дней [нечистоты] случится новое рождение или смерть, то брахман остается нечистым до истечения этих [первых] десяти д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0. Объявили, что нечистота после смерти учителя (ясагуа), [продолжается] три дня. его сына или жены — день и ночь: таково правил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 Если [в его доме] умер знаток Веды (^rotriya), он нечист три ночи, если умер брат матери, ученик, жрец и родственник по матери — одну ночь с предшествующим и последующим дн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Если умирает парь, в стране которого он живет, [нечистота продолжается] пока есть свет *, но по смерти [в его доме] неизучившего Веду — весь день, так же как гуру, изучившего Вед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Если брахман очищается десятью днями, то кшатрийдвенадцатью, вайщий — четырнадцатью, щудра очищается месяцем.</w:t>
      </w:r>
    </w:p>
    <w:p>
      <w:pPr>
        <w:pStyle w:val="PlainText"/>
        <w:spacing w:before="0" w:after="120"/>
        <w:ind w:firstLine="397"/>
        <w:jc w:val="both"/>
        <w:rPr/>
      </w:pPr>
      <w:r>
        <w:rPr>
          <w:rFonts w:cs="Times New Roman" w:ascii="Times New Roman" w:hAnsi="Times New Roman"/>
          <w:sz w:val="24"/>
        </w:rPr>
        <w:t>84. Пусть не увеличивает число дней нечистоты, не прерывает обряды, совершаемые на огне; исполняющий этот обряд не становится нечистым даже из-за кровных родственников.</w:t>
      </w:r>
    </w:p>
    <w:p>
      <w:pPr>
        <w:pStyle w:val="PlainText"/>
        <w:spacing w:before="0" w:after="120"/>
        <w:ind w:firstLine="397"/>
        <w:jc w:val="both"/>
        <w:rPr/>
      </w:pPr>
      <w:r>
        <w:rPr>
          <w:rFonts w:cs="Times New Roman" w:ascii="Times New Roman" w:hAnsi="Times New Roman"/>
          <w:sz w:val="24"/>
        </w:rPr>
        <w:t>85. Прикоснувшийся к чандале (divakirti), к женщине. имеющей менструации, к изгою (patita), к роженице, к трупу или к коснувшемуся трупа очищается омове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6. Очистившись прихлебыванием воды *, пусть при виде нечистоты всегда шепчет старательно мантры, посвященные Солнцу *, и с усердием — посвященные Соме *.</w:t>
      </w:r>
    </w:p>
    <w:p>
      <w:pPr>
        <w:pStyle w:val="PlainText"/>
        <w:spacing w:before="0" w:after="120"/>
        <w:ind w:firstLine="397"/>
        <w:jc w:val="both"/>
        <w:rPr/>
      </w:pPr>
      <w:r>
        <w:rPr>
          <w:rFonts w:cs="Times New Roman" w:ascii="Times New Roman" w:hAnsi="Times New Roman"/>
          <w:sz w:val="24"/>
        </w:rPr>
        <w:t>87. Брахман, прикоснувшись к жирной человеческой кости, очищается омывшись; [прикоснувшись] к сухой, [очищается] ополоснув рот, так же как дотронувшись до коровы или посмотрев на солнце.</w:t>
      </w:r>
    </w:p>
    <w:p>
      <w:pPr>
        <w:pStyle w:val="PlainText"/>
        <w:spacing w:before="0" w:after="120"/>
        <w:ind w:firstLine="397"/>
        <w:jc w:val="both"/>
        <w:rPr/>
      </w:pPr>
      <w:r>
        <w:rPr>
          <w:rFonts w:cs="Times New Roman" w:ascii="Times New Roman" w:hAnsi="Times New Roman"/>
          <w:sz w:val="24"/>
        </w:rPr>
        <w:t>88. Ученику (adisUn) не следует совершать обряда возлияния [мертвым] до исполнения обета; сделав возлияние, по окончании [его], он очищается тремя ночами.</w:t>
      </w:r>
    </w:p>
    <w:p>
      <w:pPr>
        <w:pStyle w:val="PlainText"/>
        <w:spacing w:before="0" w:after="120"/>
        <w:ind w:firstLine="397"/>
        <w:jc w:val="both"/>
        <w:rPr/>
      </w:pPr>
      <w:r>
        <w:rPr>
          <w:rFonts w:cs="Times New Roman" w:ascii="Times New Roman" w:hAnsi="Times New Roman"/>
          <w:sz w:val="24"/>
        </w:rPr>
        <w:t>89. Пусть не совершает обряда возлияния воды ни для родившихся напрасно * и от смешанного брака *, для пребывающих с бродячими отшельниками *, а также для самоубийц;</w:t>
      </w:r>
    </w:p>
    <w:p>
      <w:pPr>
        <w:pStyle w:val="PlainText"/>
        <w:spacing w:before="0" w:after="120"/>
        <w:ind w:firstLine="397"/>
        <w:jc w:val="both"/>
        <w:rPr/>
      </w:pPr>
      <w:r>
        <w:rPr>
          <w:rFonts w:cs="Times New Roman" w:ascii="Times New Roman" w:hAnsi="Times New Roman"/>
          <w:sz w:val="24"/>
        </w:rPr>
        <w:t>90. ни для женщин, присоединившихся к еретикам *, из похоти живущих [со многими мужчинами], вредящих зародышу и ненавидящих мужа, а также для употребляющих спиртные напитки.</w:t>
      </w:r>
    </w:p>
    <w:p>
      <w:pPr>
        <w:pStyle w:val="PlainText"/>
        <w:spacing w:before="0" w:after="120"/>
        <w:ind w:firstLine="397"/>
        <w:jc w:val="both"/>
        <w:rPr/>
      </w:pPr>
      <w:r>
        <w:rPr>
          <w:rFonts w:cs="Times New Roman" w:ascii="Times New Roman" w:hAnsi="Times New Roman"/>
          <w:sz w:val="24"/>
        </w:rPr>
        <w:t>91. Исполняющий обет^, вынося умерших — своего учителя (асагуа), преподавателя (upadhyaya), отца, мать, гуру,- не нарушает обета.</w:t>
      </w:r>
    </w:p>
    <w:p>
      <w:pPr>
        <w:pStyle w:val="PlainText"/>
        <w:spacing w:before="0" w:after="120"/>
        <w:ind w:firstLine="397"/>
        <w:jc w:val="both"/>
        <w:rPr/>
      </w:pPr>
      <w:r>
        <w:rPr>
          <w:rFonts w:cs="Times New Roman" w:ascii="Times New Roman" w:hAnsi="Times New Roman"/>
          <w:sz w:val="24"/>
        </w:rPr>
        <w:t>92. Выносить умершего щудру полагается через южные городские ворота *, {тела] же дваждырожденных в соответствующем порядке — через западные, северные и восточны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Нечистоты не существует для царей, для исполняющих обет и для занятых в жертвоприношении саттра-"-, ибо [первый} восседает на троне Индры, [а последние два] всегда соединены с брахмой *.</w:t>
      </w:r>
    </w:p>
    <w:p>
      <w:pPr>
        <w:pStyle w:val="PlainText"/>
        <w:spacing w:before="0" w:after="120"/>
        <w:ind w:firstLine="397"/>
        <w:jc w:val="both"/>
        <w:rPr/>
      </w:pPr>
      <w:r>
        <w:rPr>
          <w:rFonts w:cs="Times New Roman" w:ascii="Times New Roman" w:hAnsi="Times New Roman"/>
          <w:sz w:val="24"/>
        </w:rPr>
        <w:t>94. Для царя *, [сидящего] на величественном троне, очищение установлено немедленное; основание для этого то, что он восседает [на престоле] для защиты подда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То же применимо к родственникам] убитых во время бунта "- или в сражении, молнией или царем, ради [спасения} коровы и брахмана *, и к тем, кого царь желает [видеть чисты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Царь — воплощение восьми хранителей мира: Сомы. Агни, Солнца, Анилы *, Индры, владык богатств * и воды * и Я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Так как царь поставлен владыками мира, то для него не существует нечистоты; ведь чистота и нечистота, смертных обязаны своим происхождением и устранением владыкам мир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Для кшатрия, убитого в соответствии с дхармой — в битве, поднятым оружием, — тут же совершается жертвоприношение, а также очищение*: таково правило.</w:t>
      </w:r>
    </w:p>
    <w:p>
      <w:pPr>
        <w:pStyle w:val="PlainText"/>
        <w:spacing w:before="0" w:after="120"/>
        <w:ind w:firstLine="397"/>
        <w:jc w:val="both"/>
        <w:rPr/>
      </w:pPr>
      <w:r>
        <w:rPr>
          <w:rFonts w:cs="Times New Roman" w:ascii="Times New Roman" w:hAnsi="Times New Roman"/>
          <w:sz w:val="24"/>
        </w:rPr>
        <w:t>99. [По окончании периода нечистоты] брахман, совершивший необходимые обряды, очищается, прикоснувшись к воде, кшатрий — к ездовому животному и оружию, вайщий _ к стрекалу или поводьям, щудра — к посох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0. Это вам, о лучшие из дваждырожденных, объявлен [порядок] очищения (при смерти] сапинд; выслушайте теперь [порядок] очищения при смерти всех несапин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Брахман, вынеся как родственник умершего дваждырожденного-несапинду или родственников по матери, очищается по прошествии трех ноч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Но если он ест их пищу *, то он очищается по прошествии десяти дней; если же не ест пищу и не живет в их доме, — по прошествии одного дня.</w:t>
      </w:r>
    </w:p>
    <w:p>
      <w:pPr>
        <w:pStyle w:val="PlainText"/>
        <w:spacing w:before="0" w:after="120"/>
        <w:ind w:firstLine="397"/>
        <w:jc w:val="both"/>
        <w:rPr/>
      </w:pPr>
      <w:r>
        <w:rPr>
          <w:rFonts w:cs="Times New Roman" w:ascii="Times New Roman" w:hAnsi="Times New Roman"/>
          <w:sz w:val="24"/>
        </w:rPr>
        <w:t>103. Добровольно проводив мертвого родственника или неродственника, он очищается, искупавшись в одежде, дотронувшись до огня, вкусив коровьего мас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Не надо допускать, чтобы умершего брахмана при на' личии людей, равных ему, относил щудра; ибо жертвоприношение на огне *, оскверненное прикосновением щудры, препятствует доступу на неб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5. Знание, аскетические подвиги, огонь, [священная] пища, земля, [обуздание] души, вода, мазание [коровьим пометом], ветер, священные обряды, солнце и время — очистители одаренных телом.</w:t>
      </w:r>
    </w:p>
    <w:p>
      <w:pPr>
        <w:pStyle w:val="PlainText"/>
        <w:spacing w:before="0" w:after="120"/>
        <w:ind w:firstLine="397"/>
        <w:jc w:val="both"/>
        <w:rPr/>
      </w:pPr>
      <w:r>
        <w:rPr>
          <w:rFonts w:cs="Times New Roman" w:ascii="Times New Roman" w:hAnsi="Times New Roman"/>
          <w:sz w:val="24"/>
        </w:rPr>
        <w:t>106. Из всех видов чистоты наивысшей считается чистота [при приобретении] богатств, ибо чист [лишь] тот, кто чист [при приобретении] богатств, а не очистившийся [только] землей и водой *.</w:t>
      </w:r>
    </w:p>
    <w:p>
      <w:pPr>
        <w:pStyle w:val="PlainText"/>
        <w:spacing w:before="0" w:after="120"/>
        <w:ind w:firstLine="397"/>
        <w:jc w:val="both"/>
        <w:rPr/>
      </w:pPr>
      <w:r>
        <w:rPr>
          <w:rFonts w:cs="Times New Roman" w:ascii="Times New Roman" w:hAnsi="Times New Roman"/>
          <w:sz w:val="24"/>
        </w:rPr>
        <w:t>107. Ученые очищаются снисходительностью, поступающие беззаконно — щедростью, имеющие тайный порок — повторением [священных текстов], в совершенстве знающие Веду — аскетическими подвигами.</w:t>
      </w:r>
    </w:p>
    <w:p>
      <w:pPr>
        <w:pStyle w:val="PlainText"/>
        <w:spacing w:before="0" w:after="120"/>
        <w:ind w:firstLine="397"/>
        <w:jc w:val="both"/>
        <w:rPr/>
      </w:pPr>
      <w:r>
        <w:rPr>
          <w:rFonts w:cs="Times New Roman" w:ascii="Times New Roman" w:hAnsi="Times New Roman"/>
          <w:sz w:val="24"/>
        </w:rPr>
        <w:t>108. Землей и водой очищается то, что должно стать чистым, река очищается течением, имеющая нечистые помыслы женщина — менструациями, брахман — оставлением мира (sannyas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9. Водой очищаются [только] части тела, сердце [же] очищается истиной, душа — священным учевием (vidya) и аскетическими подвигами, ум очищается позна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0. Таким образом, окончательное решение относительно чистоты тела объявлено вам; выслушайте теперь решение относительно чистоты разного рода предметов.</w:t>
      </w:r>
    </w:p>
    <w:p>
      <w:pPr>
        <w:pStyle w:val="PlainText"/>
        <w:spacing w:before="0" w:after="120"/>
        <w:ind w:firstLine="397"/>
        <w:jc w:val="both"/>
        <w:rPr/>
      </w:pPr>
      <w:r>
        <w:rPr>
          <w:rFonts w:cs="Times New Roman" w:ascii="Times New Roman" w:hAnsi="Times New Roman"/>
          <w:sz w:val="24"/>
        </w:rPr>
        <w:t>111. Мудрыми объявлено, [что] очищение [предметов^ сделанных из металла, драгоценных камней, всего, сделанного из камней, [полагается производить] золой, водой и земл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Не имеющий пятен золотой сосуд очищается одной водой, так же как и [все], происшедшее из воды *, сделанное из камня и серебряное, не покрытое украшениями.</w:t>
      </w:r>
    </w:p>
    <w:p>
      <w:pPr>
        <w:pStyle w:val="PlainText"/>
        <w:spacing w:before="0" w:after="120"/>
        <w:ind w:firstLine="397"/>
        <w:jc w:val="both"/>
        <w:rPr/>
      </w:pPr>
      <w:r>
        <w:rPr>
          <w:rFonts w:cs="Times New Roman" w:ascii="Times New Roman" w:hAnsi="Times New Roman"/>
          <w:sz w:val="24"/>
        </w:rPr>
        <w:t>113. Золото и серебро возникли от соединения воды и огня, поэтому более благоприятно очищение, [производимое] тем, от чего они произошли.</w:t>
      </w:r>
    </w:p>
    <w:p>
      <w:pPr>
        <w:pStyle w:val="PlainText"/>
        <w:spacing w:before="0" w:after="120"/>
        <w:ind w:firstLine="397"/>
        <w:jc w:val="both"/>
        <w:rPr/>
      </w:pPr>
      <w:r>
        <w:rPr>
          <w:rFonts w:cs="Times New Roman" w:ascii="Times New Roman" w:hAnsi="Times New Roman"/>
          <w:sz w:val="24"/>
        </w:rPr>
        <w:t>114. Очищение [предметов из] меди, железа, бронзы, олова и свинца надо производить, смотря по надобности, щелочью, кислотами и вод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5. Для всех жидкостей ради чистоты предписано очищение *, для громоздких [предметов] — окропление, для деревянных — оскабли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Для жертвенных сосудов чамаса и граха [предписано] при жертвоприношении обтирание рукой и очищение ополаскиванием.</w:t>
      </w:r>
    </w:p>
    <w:p>
      <w:pPr>
        <w:pStyle w:val="PlainText"/>
        <w:spacing w:before="0" w:after="120"/>
        <w:ind w:firstLine="397"/>
        <w:jc w:val="both"/>
        <w:rPr/>
      </w:pPr>
      <w:r>
        <w:rPr>
          <w:rFonts w:cs="Times New Roman" w:ascii="Times New Roman" w:hAnsi="Times New Roman"/>
          <w:sz w:val="24"/>
        </w:rPr>
        <w:t>117. Очищение [котелка, называемого] чару, [ложек] срук и срува [предписано производить] горячей водой, равно как [деревянного меча] спхья, сита, тележки, пестика и ступ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8. Очищением для большого количества зерна и одежд установлено окропление водой, очищением для малого количества — обмывание вод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9. Очищение для кож и изделий из тростника полагается такое же, как для одежд; очищение для зелени, кореньев и плодов — как для зер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0. шелковых и шерстяных тканей-землей солонцов, шерстяных одеял — плодом мыльного дерева, некоторых одежд (am^upatta) — плодом бильва, льняной ткани — желтой горчиц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 Очищение изделии из раковин, рога, обыкновенной и слоновой кости, как и изделий из льна, должно производиться сведущим коровьей мочон или водой,</w:t>
      </w:r>
    </w:p>
    <w:p>
      <w:pPr>
        <w:pStyle w:val="PlainText"/>
        <w:spacing w:before="0" w:after="120"/>
        <w:ind w:firstLine="397"/>
        <w:jc w:val="both"/>
        <w:rPr/>
      </w:pPr>
      <w:r>
        <w:rPr>
          <w:rFonts w:cs="Times New Roman" w:ascii="Times New Roman" w:hAnsi="Times New Roman"/>
          <w:sz w:val="24"/>
        </w:rPr>
        <w:t>122. Трава, дерево и солома делаются чистыми от окропления [водою], дом — от подметания и обмазывания [коровьим навозом], глиняный сосуд — повторным обжиг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Глиняный сосуд, оскверненный спиртным напитком. мочой, испражнениями, слюной, гноем и кровью нс очищается даже повторным обжиг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Земля очищается* пятью [способами]: подмелашк-м, обмазыванием [коровьим навозом], окроплениом -", скоблением и пребыванием на ней кор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5. Поклеванное птицами, обнюханное коропой, оттолкнутое [ногой], обчиханное, оскверненное [наличием i полос н вшей — очищается посыпанием земл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6. пока дапах и пятно, возникшие от этого, пс удалены с загрязненного предмета, до тех пор для очищения предметов должны использоваться земля и в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7. Боги установили три вещи чисчыми для брахманов — ту, осквернения которой не было видно, обмытую подоН и ту. которая рекомендована словом [брахмана, как чист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8. Чистой [считается] вода, текущая по земле, в которой утоляет жажду корова, не смешанная с нечистыми веществами, обладающая [надлежащим] запахом, цветом и вкус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 Всегда чиста рука ремесленника (karu) "' и товар (punya), выставленный [на продажу]*, всегда чиста милостыня, полученная учеником: таково правило.</w:t>
      </w:r>
    </w:p>
    <w:p>
      <w:pPr>
        <w:pStyle w:val="PlainText"/>
        <w:spacing w:before="0" w:after="120"/>
        <w:ind w:firstLine="397"/>
        <w:jc w:val="both"/>
        <w:rPr/>
      </w:pPr>
      <w:r>
        <w:rPr>
          <w:rFonts w:cs="Times New Roman" w:ascii="Times New Roman" w:hAnsi="Times New Roman"/>
          <w:sz w:val="24"/>
        </w:rPr>
        <w:t>130. Всегда чисты уста женщины, птица, когда она вызывает падение плода, теленок чист во время сосания, собака чиста, когда хватает дичь.</w:t>
      </w:r>
    </w:p>
    <w:p>
      <w:pPr>
        <w:pStyle w:val="PlainText"/>
        <w:spacing w:before="0" w:after="120"/>
        <w:ind w:firstLine="397"/>
        <w:jc w:val="both"/>
        <w:rPr/>
      </w:pPr>
      <w:r>
        <w:rPr>
          <w:rFonts w:cs="Times New Roman" w:ascii="Times New Roman" w:hAnsi="Times New Roman"/>
          <w:sz w:val="24"/>
        </w:rPr>
        <w:t>131. Ману объявил чистым мясо [животного], убитого собаками или убитого другими хищниками, а также дасью — чандалами и прочи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 Те впадины на теле, которые выше пупа, — вполне чистые, те, которые ниже. — нечистые, как и выделения, выходящие из т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Мух, каплю воды, тень, корову, лошадь, лучи солнца, пыль, землю, ветер и огонь следует считать чистыми при прикосновении [к нечистым предметам].</w:t>
      </w:r>
    </w:p>
    <w:p>
      <w:pPr>
        <w:pStyle w:val="PlainText"/>
        <w:spacing w:before="0" w:after="120"/>
        <w:ind w:firstLine="397"/>
        <w:jc w:val="both"/>
        <w:rPr/>
      </w:pPr>
      <w:r>
        <w:rPr>
          <w:rFonts w:cs="Times New Roman" w:ascii="Times New Roman" w:hAnsi="Times New Roman"/>
          <w:sz w:val="24"/>
        </w:rPr>
        <w:t>134. Для очищения [органов], через которые выделяются испражнения и моча, должно употребить столько земли и воды, сколько требуется, [так же как] и для очищения двенадцати нечистот т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 Жировые выделения, мужское семя, кровь, перхоть, моча, испражнения, ушная сера, ногти, мокрота, слезы, гной на глазах и пот составляют двенадцать нечистот у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Желающему быть чистым следует приложить землю к детородному члену один [раз], к заднему проходу — три, к одной руке * — десять, к обоим — семь [раз].</w:t>
      </w:r>
    </w:p>
    <w:p>
      <w:pPr>
        <w:pStyle w:val="PlainText"/>
        <w:spacing w:before="0" w:after="120"/>
        <w:ind w:firstLine="397"/>
        <w:jc w:val="both"/>
        <w:rPr/>
      </w:pPr>
      <w:r>
        <w:rPr>
          <w:rFonts w:cs="Times New Roman" w:ascii="Times New Roman" w:hAnsi="Times New Roman"/>
          <w:sz w:val="24"/>
        </w:rPr>
        <w:t>137. Такое очищение полагается для домохозяев, для учеников — двойное, для отшельников (vanas-tha) — тройное, для аскетов (yati) — четверн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8. Помочившись или испражнившись, а также всегда, приступая к чтению Веды и принимая пищу, он, ополоснув рот, пусть окропит впадины тела.</w:t>
      </w:r>
    </w:p>
    <w:p>
      <w:pPr>
        <w:pStyle w:val="PlainText"/>
        <w:spacing w:before="0" w:after="120"/>
        <w:ind w:firstLine="397"/>
        <w:jc w:val="both"/>
        <w:rPr/>
      </w:pPr>
      <w:r>
        <w:rPr>
          <w:rFonts w:cs="Times New Roman" w:ascii="Times New Roman" w:hAnsi="Times New Roman"/>
          <w:sz w:val="24"/>
        </w:rPr>
        <w:t>139. Желающему телесной чистоты 'следует сначала трижды хлебнуть воды, а потом вытереть рот, тогда как женщине и щудре — по одному разу.</w:t>
      </w:r>
    </w:p>
    <w:p>
      <w:pPr>
        <w:pStyle w:val="PlainText"/>
        <w:spacing w:before="0" w:after="120"/>
        <w:ind w:firstLine="397"/>
        <w:jc w:val="both"/>
        <w:rPr/>
      </w:pPr>
      <w:r>
        <w:rPr>
          <w:rFonts w:cs="Times New Roman" w:ascii="Times New Roman" w:hAnsi="Times New Roman"/>
          <w:sz w:val="24"/>
        </w:rPr>
        <w:t>140. Щудры, живущие праведно *, должны ежемесячно брить [головы]; порядок [их] очищения подобен тому, как у вайшиев, пища — остаток [пищи] дваждырожд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1. Ни остаток [пищи], ни капли [воды], выпавшие изо рта, которые попадают на какой-либо член, не производят [нечистоты], ни волосы бороды и усов, попавшие, в рот, ни застрявшее между зубами.</w:t>
      </w:r>
    </w:p>
    <w:p>
      <w:pPr>
        <w:pStyle w:val="PlainText"/>
        <w:spacing w:before="0" w:after="120"/>
        <w:ind w:firstLine="397"/>
        <w:jc w:val="both"/>
        <w:rPr/>
      </w:pPr>
      <w:r>
        <w:rPr>
          <w:rFonts w:cs="Times New Roman" w:ascii="Times New Roman" w:hAnsi="Times New Roman"/>
          <w:sz w:val="24"/>
        </w:rPr>
        <w:t>142. Капли воды, падающие на ноги того, кто снабжает водой других, должны считаться равными собравшимся на земле; его не следует считать .нечистым из-за них.</w:t>
      </w:r>
    </w:p>
    <w:p>
      <w:pPr>
        <w:pStyle w:val="PlainText"/>
        <w:spacing w:before="0" w:after="120"/>
        <w:ind w:firstLine="397"/>
        <w:jc w:val="both"/>
        <w:rPr/>
      </w:pPr>
      <w:r>
        <w:rPr>
          <w:rFonts w:cs="Times New Roman" w:ascii="Times New Roman" w:hAnsi="Times New Roman"/>
          <w:sz w:val="24"/>
        </w:rPr>
        <w:t>143. Имеющий в руках [какой-либо] предмет, тронутый каким-то образом нечистым [человеком или предметом], может очиститься, ополоснув рот, не кладя при этом [на землю] ту вещ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4. Омывшись после рвоты и прослабления, пусть вкусит коровьего масла; вкусив пищу, пусть только ополоснет рот; омовение предписано для имевшего сношение с женщин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5. Даже [уже] будучи чистым, пусть ополаскивает рот, поспав, чихнув, поев, плюнув, сказав неправду, попив воды и приступая к чтению Веды.</w:t>
      </w:r>
    </w:p>
    <w:p>
      <w:pPr>
        <w:pStyle w:val="PlainText"/>
        <w:spacing w:before="0" w:after="120"/>
        <w:ind w:firstLine="397"/>
        <w:jc w:val="both"/>
        <w:rPr/>
      </w:pPr>
      <w:r>
        <w:rPr>
          <w:rFonts w:cs="Times New Roman" w:ascii="Times New Roman" w:hAnsi="Times New Roman"/>
          <w:sz w:val="24"/>
        </w:rPr>
        <w:t>146. Таким образом, правило личного очищения и очищения вещей полностью изложено вам для всех варн; выслушайте [теперь] дхарму женщи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7. Женщиной — в детском возрасте, молодой или даже пожилой — никакое дело не должно исполняться по своей воле, даже в [собственном] доме.</w:t>
      </w:r>
    </w:p>
    <w:p>
      <w:pPr>
        <w:pStyle w:val="PlainText"/>
        <w:spacing w:before="0" w:after="120"/>
        <w:ind w:firstLine="397"/>
        <w:jc w:val="both"/>
        <w:rPr/>
      </w:pPr>
      <w:r>
        <w:rPr>
          <w:rFonts w:cs="Times New Roman" w:ascii="Times New Roman" w:hAnsi="Times New Roman"/>
          <w:sz w:val="24"/>
        </w:rPr>
        <w:t>148. В детстве ей полагается быть под властью отца, в молодости — мужа, по смерти мужа — [под властью] сыновей: пусть женщина [никогда] не пользуется самостоятельностью (svatantra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9. Пусть она никогда не желает разлуки с отцом, мужем и сыновьями; оставляя их, женщина делает заслуживающими презрения обе семьи [- свою и му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0. [Ей] надо быть всегда веселой, искусной в домашних делах, имеющей хорошо вычищенную утварь и экономной в расходах.</w:t>
      </w:r>
    </w:p>
    <w:p>
      <w:pPr>
        <w:pStyle w:val="PlainText"/>
        <w:spacing w:before="0" w:after="120"/>
        <w:ind w:firstLine="397"/>
        <w:jc w:val="both"/>
        <w:rPr/>
      </w:pPr>
      <w:r>
        <w:rPr>
          <w:rFonts w:cs="Times New Roman" w:ascii="Times New Roman" w:hAnsi="Times New Roman"/>
          <w:sz w:val="24"/>
        </w:rPr>
        <w:t>151. Кому бы ни отдал ее отец или, с разрешения отца, брат, ей следует повиноваться ему при жизни и не пренебрегать им после его смерт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Для обеспечения счастья [новобрачных] при бракосочетании производятся чтение благоприятствующих мантр и жертвоприношение Праджапати; передача (pradana) [дочери отцом] — основание собственности *.</w:t>
      </w:r>
    </w:p>
    <w:p>
      <w:pPr>
        <w:pStyle w:val="PlainText"/>
        <w:spacing w:before="0" w:after="120"/>
        <w:ind w:firstLine="397"/>
        <w:jc w:val="both"/>
        <w:rPr/>
      </w:pPr>
      <w:r>
        <w:rPr>
          <w:rFonts w:cs="Times New Roman" w:ascii="Times New Roman" w:hAnsi="Times New Roman"/>
          <w:sz w:val="24"/>
        </w:rPr>
        <w:t>153. Муж, совершивший священнодействие, сопровождаемое чтением мантр *, всегда — и в [надлежащее] время, и не вовремя * — доставляет счастье жене и в этом мире и в будущ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4. Муж, [даже] чуждый добродетели, распутный или лишенный добрых качеств, добродетельной женой должен быть почитаем, как бог *.</w:t>
      </w:r>
    </w:p>
    <w:p>
      <w:pPr>
        <w:pStyle w:val="PlainText"/>
        <w:spacing w:before="0" w:after="120"/>
        <w:ind w:firstLine="397"/>
        <w:jc w:val="both"/>
        <w:rPr/>
      </w:pPr>
      <w:r>
        <w:rPr>
          <w:rFonts w:cs="Times New Roman" w:ascii="Times New Roman" w:hAnsi="Times New Roman"/>
          <w:sz w:val="24"/>
        </w:rPr>
        <w:t>155. Для жен не существует отдельно жертвоприношения, обета, поста; в какой мере она повинуется мужу, в такой же она прославляется на неб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6. Добродетельная жена, желающая достичь [после смерти] местопребывания мужа, пусть не делает ничего неприятного для получившего ее руку, — как живущего, так и умершего.</w:t>
      </w:r>
    </w:p>
    <w:p>
      <w:pPr>
        <w:pStyle w:val="PlainText"/>
        <w:spacing w:before="0" w:after="120"/>
        <w:ind w:firstLine="397"/>
        <w:jc w:val="both"/>
        <w:rPr/>
      </w:pPr>
      <w:r>
        <w:rPr>
          <w:rFonts w:cs="Times New Roman" w:ascii="Times New Roman" w:hAnsi="Times New Roman"/>
          <w:sz w:val="24"/>
        </w:rPr>
        <w:t>157. Пусть она добровольно изнуряет тело, [питаясь только] чистыми цветами, кореньями и плодами; после смерти мужа ей не следует произносить даже имени другого [мужчин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8. Ей полагается до смерти быть терпеливой, чистой, целомудренной, желающей [исполнить] ту высочайшую дхарму, которая [предписана] для жен, имевших только одного му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9. Многие тысячи целомудренных с юности брахманов достигли неба, [даже] не оставив потомства.</w:t>
      </w:r>
    </w:p>
    <w:p>
      <w:pPr>
        <w:pStyle w:val="PlainText"/>
        <w:spacing w:before="0" w:after="120"/>
        <w:ind w:firstLine="397"/>
        <w:jc w:val="both"/>
        <w:rPr/>
      </w:pPr>
      <w:r>
        <w:rPr>
          <w:rFonts w:cs="Times New Roman" w:ascii="Times New Roman" w:hAnsi="Times New Roman"/>
          <w:sz w:val="24"/>
        </w:rPr>
        <w:t>160. Добродетельная жена, пребывающая в целомудрии после смерти мужа, достигает неба, даже не имея сыновей, как те целомудренны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1. Но жена, которая из желания [иметь] потомство, нарушает [обет верности умершему] мужу, встречает презрение в этом мире и лишается местопребывания мужа [на неб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2. Потомство, рожденное от другого, — даже в другом браке, — в этом мире не признается; другой муж нигде не предписан для добродетельных женщи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3. [Даже та], которая, оставив своего мужа низкого *, сожительствует с высоким, достойна осуждения в мире и называется "вновь вышедшей замуж (parapurv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Из-за неверности мужу жена в мире снискивает презрение, [а] после смерти оказывается в чреве шакала и мучается ужасными болезнями.</w:t>
      </w:r>
    </w:p>
    <w:p>
      <w:pPr>
        <w:pStyle w:val="PlainText"/>
        <w:spacing w:before="0" w:after="120"/>
        <w:ind w:firstLine="397"/>
        <w:jc w:val="both"/>
        <w:rPr/>
      </w:pPr>
      <w:r>
        <w:rPr>
          <w:rFonts w:cs="Times New Roman" w:ascii="Times New Roman" w:hAnsi="Times New Roman"/>
          <w:sz w:val="24"/>
        </w:rPr>
        <w:t>165. Та, которая, имея обузданные мысли, слова и тело, не изменяет мужу, достигает [после смерти] местопребывания мужа и называется добродетельными "добродетельной" (sadhv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6. Вследствие такого поведения женщина, имеющая обузданные мысли, слова и тело, достигает в этом мире высшей славы, а в будущем — местопребывания мужа.</w:t>
      </w:r>
    </w:p>
    <w:p>
      <w:pPr>
        <w:pStyle w:val="PlainText"/>
        <w:spacing w:before="0" w:after="120"/>
        <w:ind w:firstLine="397"/>
        <w:jc w:val="both"/>
        <w:rPr/>
      </w:pPr>
      <w:r>
        <w:rPr>
          <w:rFonts w:cs="Times New Roman" w:ascii="Times New Roman" w:hAnsi="Times New Roman"/>
          <w:sz w:val="24"/>
        </w:rPr>
        <w:t>167. Дваждырождснпый, знающий дхарму, жену, ведшую себя таким образом, принадлежащую к той же, что и он, варпе. умершую раньше него, пусть сожжет, используя священный огонь и жертвенные принадлежности.</w:t>
      </w:r>
    </w:p>
    <w:p>
      <w:pPr>
        <w:pStyle w:val="PlainText"/>
        <w:spacing w:before="0" w:after="120"/>
        <w:ind w:firstLine="397"/>
        <w:jc w:val="both"/>
        <w:rPr/>
      </w:pPr>
      <w:r>
        <w:rPr>
          <w:rFonts w:cs="Times New Roman" w:ascii="Times New Roman" w:hAnsi="Times New Roman"/>
          <w:sz w:val="24"/>
        </w:rPr>
        <w:t>168. Использовав огни при похоронном обряде в честь жены, умёршей раньше [него], муж может опять совершить брачный обряд и зажечь священные ог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В соответствии с этим правилом пусть никогда не оставляет пя1ь [великих] жертвоприношений; взяв жену, пусть он жизет в [споем] доме второй период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и дхармащастре Ману. изложенной Бхригу, пята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7"/>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p>
    <w:p>
      <w:pPr>
        <w:pStyle w:val="Heading1"/>
        <w:rPr/>
      </w:pPr>
      <w:bookmarkStart w:id="5" w:name="__RefHeading___Toc8385391"/>
      <w:bookmarkEnd w:id="5"/>
      <w:r>
        <w:rPr/>
        <w:t>ГЛАВА VI</w:t>
      </w:r>
    </w:p>
    <w:p>
      <w:pPr>
        <w:pStyle w:val="PlainText"/>
        <w:spacing w:before="0" w:after="120"/>
        <w:ind w:firstLine="397"/>
        <w:jc w:val="both"/>
        <w:rPr/>
      </w:pPr>
      <w:r>
        <w:rPr>
          <w:rFonts w:cs="Times New Roman" w:ascii="Times New Roman" w:hAnsi="Times New Roman"/>
          <w:sz w:val="24"/>
        </w:rPr>
        <w:t>1. "Дваждырожденный снатака, пробыв таким образом согласно правилам в состоянии домохозяина, пусть, обузданный, живет в лесу, подчинив как следует органы чувс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Когда домохозяин увидит у себя морщины, седину и детей у детей — ему следует отправиться в лес.</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 Покинув деревенскую пищу * и всю домашнюю утварь, пусть идет в лес, оставив жену на попечение сыновей, или вместе с ней "-.</w:t>
      </w:r>
    </w:p>
    <w:p>
      <w:pPr>
        <w:pStyle w:val="PlainText"/>
        <w:spacing w:before="0" w:after="120"/>
        <w:ind w:firstLine="397"/>
        <w:jc w:val="both"/>
        <w:rPr/>
      </w:pPr>
      <w:r>
        <w:rPr>
          <w:rFonts w:cs="Times New Roman" w:ascii="Times New Roman" w:hAnsi="Times New Roman"/>
          <w:sz w:val="24"/>
        </w:rPr>
        <w:t>4. Взяв с собой священный огонь (agnihotra) и утварь, необходимую для приношения жертв на огне, выйдя из деревни в лес, пусть живет, имея обузданные чув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 Надо в соответствии с предписаниями приносить великие жертвоприношения различными чистыми видами пищи отшельников или зеленью, кореньями и плод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Полагается носить шкуру или рубище (cira), купаться вечером и утром, всегда иметь косу, бороду, волосы и ног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Какая бы пища ни была, [часть] ее надо давать как бали и милостыню, сколько только может: следует почтить пришедших в лесную обитель (a^rama) подаянием [в виде] воды, кореньев и плодов.</w:t>
      </w:r>
    </w:p>
    <w:p>
      <w:pPr>
        <w:pStyle w:val="PlainText"/>
        <w:spacing w:before="0" w:after="120"/>
        <w:ind w:firstLine="397"/>
        <w:jc w:val="both"/>
        <w:rPr/>
      </w:pPr>
      <w:r>
        <w:rPr>
          <w:rFonts w:cs="Times New Roman" w:ascii="Times New Roman" w:hAnsi="Times New Roman"/>
          <w:sz w:val="24"/>
        </w:rPr>
        <w:t>8. Надо постоянно заниматься самостоятельным изучением Веды, [быть] смиренным, дружелюбным, внимательным, всегда дающим, [но] не берущим, имеющим сострадание ко всем живым существам.</w:t>
      </w:r>
    </w:p>
    <w:p>
      <w:pPr>
        <w:pStyle w:val="PlainText"/>
        <w:spacing w:before="0" w:after="120"/>
        <w:ind w:firstLine="397"/>
        <w:jc w:val="both"/>
        <w:rPr/>
      </w:pPr>
      <w:r>
        <w:rPr>
          <w:rFonts w:cs="Times New Roman" w:ascii="Times New Roman" w:hAnsi="Times New Roman"/>
          <w:sz w:val="24"/>
        </w:rPr>
        <w:t>9. Надо совершать агнихотру, как предписано, на трех священных огнях, не пропуская дня новолуния и должным образом [отмечая] день полнолуния.</w:t>
      </w:r>
    </w:p>
    <w:p>
      <w:pPr>
        <w:pStyle w:val="PlainText"/>
        <w:spacing w:before="0" w:after="120"/>
        <w:ind w:firstLine="397"/>
        <w:jc w:val="both"/>
        <w:rPr/>
      </w:pPr>
      <w:r>
        <w:rPr>
          <w:rFonts w:cs="Times New Roman" w:ascii="Times New Roman" w:hAnsi="Times New Roman"/>
          <w:sz w:val="24"/>
        </w:rPr>
        <w:t>10. И пусть совершает жертвоприношения созвездиям, от первых плодов, в начале каждого периода в четыре месяца, а также по порядку в день зимнего и летнего поворота солнца.</w:t>
      </w:r>
    </w:p>
    <w:p>
      <w:pPr>
        <w:pStyle w:val="PlainText"/>
        <w:spacing w:before="0" w:after="120"/>
        <w:ind w:firstLine="397"/>
        <w:jc w:val="both"/>
        <w:rPr/>
      </w:pPr>
      <w:r>
        <w:rPr>
          <w:rFonts w:cs="Times New Roman" w:ascii="Times New Roman" w:hAnsi="Times New Roman"/>
          <w:sz w:val="24"/>
        </w:rPr>
        <w:t>11. Надо приносить жертвы, как предписано, весенними и осенними чистыми видами пищи отшельников *, собранными им самим, а также отдельно жертвенными лепешками (puroda^a) и вареным рисом (ear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 Принеся в жертву божествам эту лесную очень чистую жертвенную пищу, он может взять для себя остаток, а также соль, добытую им сам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 Он может есть зелень земную и водную, цветы, коренья и плоды, имеющие происхождение от чистых деревьев, и жиры, имеющие происхождение от плодов.</w:t>
      </w:r>
    </w:p>
    <w:p>
      <w:pPr>
        <w:pStyle w:val="PlainText"/>
        <w:spacing w:before="0" w:after="120"/>
        <w:ind w:firstLine="397"/>
        <w:jc w:val="both"/>
        <w:rPr/>
      </w:pPr>
      <w:r>
        <w:rPr>
          <w:rFonts w:cs="Times New Roman" w:ascii="Times New Roman" w:hAnsi="Times New Roman"/>
          <w:sz w:val="24"/>
        </w:rPr>
        <w:t>14. Следует избегать меда, разных видов мяса, грибов, растущих на земле, бхустрины, щигруки, а также плодов щлешмата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В месяц ащваюджа* следует оставлять пищу отшельников, ранее собранную, старые одежды, зелень, коренья и плоды.</w:t>
      </w:r>
    </w:p>
    <w:p>
      <w:pPr>
        <w:pStyle w:val="PlainText"/>
        <w:spacing w:before="0" w:after="120"/>
        <w:ind w:firstLine="397"/>
        <w:jc w:val="both"/>
        <w:rPr/>
      </w:pPr>
      <w:r>
        <w:rPr>
          <w:rFonts w:cs="Times New Roman" w:ascii="Times New Roman" w:hAnsi="Times New Roman"/>
          <w:sz w:val="24"/>
        </w:rPr>
        <w:t>16. Не следует есть ни выращенные на пашне, даже брошенной кем-нибудь, ни выросшие в деревне цветы и плоды, — даже страдая [от голода].</w:t>
      </w:r>
    </w:p>
    <w:p>
      <w:pPr>
        <w:pStyle w:val="PlainText"/>
        <w:spacing w:before="0" w:after="120"/>
        <w:ind w:firstLine="397"/>
        <w:jc w:val="both"/>
        <w:rPr/>
      </w:pPr>
      <w:r>
        <w:rPr>
          <w:rFonts w:cs="Times New Roman" w:ascii="Times New Roman" w:hAnsi="Times New Roman"/>
          <w:sz w:val="24"/>
        </w:rPr>
        <w:t>17. Он может есть пищу, приготовленную на огне или созревшую по времени; [зерно] может быть истолчено камнем, а также размельчено зубами вместо ступ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Он может или ежедневно мыть [сосуды для хранения пищи] "", или иметь запас на один месяц, или на шесть месяцев, или на год.</w:t>
      </w:r>
    </w:p>
    <w:p>
      <w:pPr>
        <w:pStyle w:val="PlainText"/>
        <w:spacing w:before="0" w:after="120"/>
        <w:ind w:firstLine="397"/>
        <w:jc w:val="both"/>
        <w:rPr/>
      </w:pPr>
      <w:r>
        <w:rPr>
          <w:rFonts w:cs="Times New Roman" w:ascii="Times New Roman" w:hAnsi="Times New Roman"/>
          <w:sz w:val="24"/>
        </w:rPr>
        <w:t>19. Он может есть пищу или ночью, или днем, собрав сколько может, или в четвертое или восьмое время приема пищи *;</w:t>
      </w:r>
    </w:p>
    <w:p>
      <w:pPr>
        <w:pStyle w:val="PlainText"/>
        <w:spacing w:before="0" w:after="120"/>
        <w:ind w:firstLine="397"/>
        <w:jc w:val="both"/>
        <w:rPr/>
      </w:pPr>
      <w:r>
        <w:rPr>
          <w:rFonts w:cs="Times New Roman" w:ascii="Times New Roman" w:hAnsi="Times New Roman"/>
          <w:sz w:val="24"/>
        </w:rPr>
        <w:t>20. или он может жить в светлой и темной половине месяца по правилам лунного покаяния *; или же в оба последние дня полумесяца ему следует есть [только] ячменную похлебку, сваренную на один раз;</w:t>
      </w:r>
    </w:p>
    <w:p>
      <w:pPr>
        <w:pStyle w:val="PlainText"/>
        <w:spacing w:before="0" w:after="120"/>
        <w:ind w:firstLine="397"/>
        <w:jc w:val="both"/>
        <w:rPr/>
      </w:pPr>
      <w:r>
        <w:rPr>
          <w:rFonts w:cs="Times New Roman" w:ascii="Times New Roman" w:hAnsi="Times New Roman"/>
          <w:sz w:val="24"/>
        </w:rPr>
        <w:t>21. или он может всегда существовать только цветами, кореньями, плодами, созревшими от времени и опавшими сами по себе, соблюдая учение Вайкханас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 Он может валяться на земле или стоять целый день на цыпочках, проводить время [то] в стоянии, [то] в лежании, купаясь утром, в полдень и вечером.</w:t>
      </w:r>
    </w:p>
    <w:p>
      <w:pPr>
        <w:pStyle w:val="PlainText"/>
        <w:spacing w:before="0" w:after="120"/>
        <w:ind w:firstLine="397"/>
        <w:jc w:val="both"/>
        <w:rPr/>
      </w:pPr>
      <w:r>
        <w:rPr>
          <w:rFonts w:cs="Times New Roman" w:ascii="Times New Roman" w:hAnsi="Times New Roman"/>
          <w:sz w:val="24"/>
        </w:rPr>
        <w:t>23, Летом следует подвергаться жару пяти огнен "_', в дождливое время года проживать под тучами, зимой иметь мокрую одежду, последовательно увеличивая [суровость] аскетического подви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Совершая омовение в три времени дня, надо удовлетворять [возлиянием воды] предков и богов и, исполняя [все] более суровые аскетические подвиги, иссушать тело.</w:t>
      </w:r>
    </w:p>
    <w:p>
      <w:pPr>
        <w:pStyle w:val="PlainText"/>
        <w:spacing w:before="0" w:after="120"/>
        <w:ind w:firstLine="397"/>
        <w:jc w:val="both"/>
        <w:rPr/>
      </w:pPr>
      <w:r>
        <w:rPr>
          <w:rFonts w:cs="Times New Roman" w:ascii="Times New Roman" w:hAnsi="Times New Roman"/>
          <w:sz w:val="24"/>
        </w:rPr>
        <w:t>25. Поместив в себя священные огни согласно правилу *, питаясь кореньями и плодами, следует быть отшельником без огня и кро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 Не заботясь о предметах удовольствия, оставаясь чистым, имея ложем землю и совсем не заботясь об убежище, имея жилищем корни деревьев,</w:t>
      </w:r>
    </w:p>
    <w:p>
      <w:pPr>
        <w:pStyle w:val="PlainText"/>
        <w:spacing w:before="0" w:after="120"/>
        <w:ind w:firstLine="397"/>
        <w:jc w:val="both"/>
        <w:rPr/>
      </w:pPr>
      <w:r>
        <w:rPr>
          <w:rFonts w:cs="Times New Roman" w:ascii="Times New Roman" w:hAnsi="Times New Roman"/>
          <w:sz w:val="24"/>
        </w:rPr>
        <w:t>27. он может собирать милостыню *, достаточную для пропитания, среди брахманов-подвижников и других дваждырожденных домохозяев, проживающих в лесу.</w:t>
      </w:r>
    </w:p>
    <w:p>
      <w:pPr>
        <w:pStyle w:val="PlainText"/>
        <w:spacing w:before="0" w:after="120"/>
        <w:ind w:firstLine="397"/>
        <w:jc w:val="both"/>
        <w:rPr/>
      </w:pPr>
      <w:r>
        <w:rPr>
          <w:rFonts w:cs="Times New Roman" w:ascii="Times New Roman" w:hAnsi="Times New Roman"/>
          <w:sz w:val="24"/>
        </w:rPr>
        <w:t>28. Или, принеся [пищу] из деревни *, приняв [ее] покрывалом, рукой или черепком, живущий в лесу может восемь раз наполнить рот.</w:t>
      </w:r>
    </w:p>
    <w:p>
      <w:pPr>
        <w:pStyle w:val="PlainText"/>
        <w:spacing w:before="0" w:after="120"/>
        <w:ind w:firstLine="397"/>
        <w:jc w:val="both"/>
        <w:rPr/>
      </w:pPr>
      <w:r>
        <w:rPr>
          <w:rFonts w:cs="Times New Roman" w:ascii="Times New Roman" w:hAnsi="Times New Roman"/>
          <w:sz w:val="24"/>
        </w:rPr>
        <w:t>29. Пусть брахман, живущий в лесу, исполняет эти и другие обеты и различные наставления о достижении слияния с атманом, содержащиеся в Упанишадах,</w:t>
      </w:r>
    </w:p>
    <w:p>
      <w:pPr>
        <w:pStyle w:val="PlainText"/>
        <w:spacing w:before="0" w:after="120"/>
        <w:ind w:firstLine="397"/>
        <w:jc w:val="both"/>
        <w:rPr/>
      </w:pPr>
      <w:r>
        <w:rPr>
          <w:rFonts w:cs="Times New Roman" w:ascii="Times New Roman" w:hAnsi="Times New Roman"/>
          <w:sz w:val="24"/>
        </w:rPr>
        <w:t>30. исполненные риши, брахманами, а также домохозяевами для увеличения священного знания, аскетических подвигов и для очищения т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 Или, отправившись на северо-восток^, ему следует идти прямо до падения тела, имея пищу в виде воды и возду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 Брахман, избавившись от тела одним из тех многих подвигов, [практикуемых] великими риши *, свободный от печали и страха, прославляется в мире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Проведя таким образом в лесах третью часть жизни, следует бродить четвертую часть жизни, отбросив мирские связ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 Идя от ащрамы к ащраме, совершив жертвоприношения, обуздав органы чувств, истощившись [сбором] милостыни и [приношением] бали, бродячий аскет (pravrajan) после смерти блаженствует.</w:t>
      </w:r>
    </w:p>
    <w:p>
      <w:pPr>
        <w:pStyle w:val="PlainText"/>
        <w:spacing w:before="0" w:after="120"/>
        <w:ind w:firstLine="397"/>
        <w:jc w:val="both"/>
        <w:rPr/>
      </w:pPr>
      <w:r>
        <w:rPr>
          <w:rFonts w:cs="Times New Roman" w:ascii="Times New Roman" w:hAnsi="Times New Roman"/>
          <w:sz w:val="24"/>
        </w:rPr>
        <w:t>35. Уплатив три долга "_', надо устремить мысль к [достижению] конечного освобождения (inoksa); стремящийся же к спасению, не- уплатив [^ти три долга], низвергается в преисподнюю.</w:t>
      </w:r>
    </w:p>
    <w:p>
      <w:pPr>
        <w:pStyle w:val="PlainText"/>
        <w:spacing w:before="0" w:after="120"/>
        <w:ind w:firstLine="397"/>
        <w:jc w:val="both"/>
        <w:rPr/>
      </w:pPr>
      <w:r>
        <w:rPr>
          <w:rFonts w:cs="Times New Roman" w:ascii="Times New Roman" w:hAnsi="Times New Roman"/>
          <w:sz w:val="24"/>
        </w:rPr>
        <w:t>36. Только изучив как полагается Веды, произведя согласно дхарме сыновей и принеся с усердие-м жертвы, он может устремить мысль к спасению.</w:t>
      </w:r>
    </w:p>
    <w:p>
      <w:pPr>
        <w:pStyle w:val="PlainText"/>
        <w:spacing w:before="0" w:after="120"/>
        <w:ind w:firstLine="397"/>
        <w:jc w:val="both"/>
        <w:rPr/>
      </w:pPr>
      <w:r>
        <w:rPr>
          <w:rFonts w:cs="Times New Roman" w:ascii="Times New Roman" w:hAnsi="Times New Roman"/>
          <w:sz w:val="24"/>
        </w:rPr>
        <w:t>37. Дваждырождепный, ищущий спасения, не изучив Веды. не произведя также потомства и не принеся жертв,-низвергается в преисподнюю.</w:t>
      </w:r>
    </w:p>
    <w:p>
      <w:pPr>
        <w:pStyle w:val="PlainText"/>
        <w:spacing w:before="0" w:after="120"/>
        <w:ind w:firstLine="397"/>
        <w:jc w:val="both"/>
        <w:rPr/>
      </w:pPr>
      <w:r>
        <w:rPr>
          <w:rFonts w:cs="Times New Roman" w:ascii="Times New Roman" w:hAnsi="Times New Roman"/>
          <w:sz w:val="24"/>
        </w:rPr>
        <w:t>38. Принеся жертву Праджапачи. за которую отдается [жрецам] все имущество, поместив в себя огни, брахман может идти из дому страннич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Для того толкователя Веды, кто, дав всем живым существам безопасность '_'_', идет из дома странничать, бывают [наградой] лучезарные миры:</w:t>
      </w:r>
    </w:p>
    <w:p>
      <w:pPr>
        <w:pStyle w:val="PlainText"/>
        <w:spacing w:before="0" w:after="120"/>
        <w:ind w:firstLine="397"/>
        <w:jc w:val="both"/>
        <w:rPr/>
      </w:pPr>
      <w:r>
        <w:rPr>
          <w:rFonts w:cs="Times New Roman" w:ascii="Times New Roman" w:hAnsi="Times New Roman"/>
          <w:sz w:val="24"/>
        </w:rPr>
        <w:t>40. поскольку от дваждырожденного для живых существ не исходит даже маленькоп опасности, [то к] для пего. освобожденного от тела, ниоткуда не исходит опас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Выйдя 113 дома. отшельник, снабженный средствами очищения ", пусть бродит, равнодушный к накопленным предметам желания.</w:t>
      </w:r>
    </w:p>
    <w:p>
      <w:pPr>
        <w:pStyle w:val="PlainText"/>
        <w:spacing w:before="0" w:after="120"/>
        <w:ind w:firstLine="397"/>
        <w:jc w:val="both"/>
        <w:rPr/>
      </w:pPr>
      <w:r>
        <w:rPr>
          <w:rFonts w:cs="Times New Roman" w:ascii="Times New Roman" w:hAnsi="Times New Roman"/>
          <w:sz w:val="24"/>
        </w:rPr>
        <w:t>42. Ради достижения успеха следует бродить одному, без спутников: поняв, что успех зависит от одного его, он достигает [успеха] и нe покидается 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Ему не следуег иметь огонь и жилище; он может -ходить в деревню за пищей, сохраняя молчание, равнодушный ко всему, твердый в намерениях, сосредоточенный в мысл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Глиняная чаша, корни дерева, лохмотья, одиночесгво и одинаковое отношение ко всему — таков признак освооожден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5. Не следует желать смерти, не следует желать жизни: пусть он ожидает [свое] время, как слуга (bhrtaka) — жаловань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6. Следует ставить ногу, очищенную взором *, пить воду, очищенную тканью "_', говорить речь, очищенную истиной, исполнять [дело], очищенное мысл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7. Следует спокойно переносить брань, никого не презирать и ради этого тела ни с кем не враждовать.</w:t>
      </w:r>
    </w:p>
    <w:p>
      <w:pPr>
        <w:pStyle w:val="PlainText"/>
        <w:spacing w:before="0" w:after="120"/>
        <w:ind w:firstLine="397"/>
        <w:jc w:val="both"/>
        <w:rPr/>
      </w:pPr>
      <w:r>
        <w:rPr>
          <w:rFonts w:cs="Times New Roman" w:ascii="Times New Roman" w:hAnsi="Times New Roman"/>
          <w:sz w:val="24"/>
        </w:rPr>
        <w:t>48. На гневающегося пусть не гневается со своей стороны, проклинаемый — благословляет и ложную речь, относящуюся к мирским делам *, не говорит.</w:t>
      </w:r>
    </w:p>
    <w:p>
      <w:pPr>
        <w:pStyle w:val="PlainText"/>
        <w:spacing w:before="0" w:after="120"/>
        <w:ind w:firstLine="397"/>
        <w:jc w:val="both"/>
        <w:rPr/>
      </w:pPr>
      <w:r>
        <w:rPr>
          <w:rFonts w:cs="Times New Roman" w:ascii="Times New Roman" w:hAnsi="Times New Roman"/>
          <w:sz w:val="24"/>
        </w:rPr>
        <w:t>49. Находя удовольствие во всем, относящемся к атману, будучи равнодушным, воздерживаясь от чувственных удовольствий, стремясь к достижению вечного блаженства, пусть бродит в этом мире в обществе самого себ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Никогда не следует домогаться милостыни [толкованием] зловещих явлений и предзнаменований, ни хиромантией и астрологией, ни наставлением и толкованием [щастр] ".</w:t>
      </w:r>
    </w:p>
    <w:p>
      <w:pPr>
        <w:pStyle w:val="PlainText"/>
        <w:spacing w:before="0" w:after="120"/>
        <w:ind w:firstLine="397"/>
        <w:jc w:val="both"/>
        <w:rPr/>
      </w:pPr>
      <w:r>
        <w:rPr>
          <w:rFonts w:cs="Times New Roman" w:ascii="Times New Roman" w:hAnsi="Times New Roman"/>
          <w:sz w:val="24"/>
        </w:rPr>
        <w:t>51. Не следует приближаться [ради милостыни] к дому, наполненному отшельниками, брахманами, птицами, собаками или же другими нищими.</w:t>
      </w:r>
    </w:p>
    <w:p>
      <w:pPr>
        <w:pStyle w:val="PlainText"/>
        <w:spacing w:before="0" w:after="120"/>
        <w:ind w:firstLine="397"/>
        <w:jc w:val="both"/>
        <w:rPr/>
      </w:pPr>
      <w:r>
        <w:rPr>
          <w:rFonts w:cs="Times New Roman" w:ascii="Times New Roman" w:hAnsi="Times New Roman"/>
          <w:sz w:val="24"/>
        </w:rPr>
        <w:t>52. Имея обрезанные волосы, ногти и бороду, снабженный сосудом для милостыни, посохом и кувшином, пусть бродит всегда смиренный, не причиняя вреда живым существам.</w:t>
      </w:r>
    </w:p>
    <w:p>
      <w:pPr>
        <w:pStyle w:val="PlainText"/>
        <w:spacing w:before="0" w:after="120"/>
        <w:ind w:firstLine="397"/>
        <w:jc w:val="both"/>
        <w:rPr/>
      </w:pPr>
      <w:r>
        <w:rPr>
          <w:rFonts w:cs="Times New Roman" w:ascii="Times New Roman" w:hAnsi="Times New Roman"/>
          <w:sz w:val="24"/>
        </w:rPr>
        <w:t>53. Пусть будут его сосуды неметаллическими и без трещин; очищение их предписано водой, как [чаш, называемых] чамаса, при жертвоприношении.</w:t>
      </w:r>
    </w:p>
    <w:p>
      <w:pPr>
        <w:pStyle w:val="PlainText"/>
        <w:spacing w:before="0" w:after="120"/>
        <w:ind w:firstLine="397"/>
        <w:jc w:val="both"/>
        <w:rPr/>
      </w:pPr>
      <w:r>
        <w:rPr>
          <w:rFonts w:cs="Times New Roman" w:ascii="Times New Roman" w:hAnsi="Times New Roman"/>
          <w:sz w:val="24"/>
        </w:rPr>
        <w:t>54. Тыквенную бутыль, деревянную чашу, глиняный [сосуд] и плетенку Ману, происшедший от Самосущего, объявил сосудами аскета (ya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5. Милостыню полагается просить один раз !.в день и] не заботиться о большем, ибо аскет, приверженный к милостыне, привязывается к мирским утех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6. Аскету всегда следует собирать милостыню, когда нет дыма, оставлен пест, угли погасли, люди поели, когда в чашках находятся [только] объедки.</w:t>
      </w:r>
    </w:p>
    <w:p>
      <w:pPr>
        <w:pStyle w:val="PlainText"/>
        <w:spacing w:before="0" w:after="120"/>
        <w:ind w:firstLine="397"/>
        <w:jc w:val="both"/>
        <w:rPr/>
      </w:pPr>
      <w:r>
        <w:rPr>
          <w:rFonts w:cs="Times New Roman" w:ascii="Times New Roman" w:hAnsi="Times New Roman"/>
          <w:sz w:val="24"/>
        </w:rPr>
        <w:t>57. При неполучении [милостыни] пусть не печалится, получение пусть его не радует; следует иметь только достаточное для жизни, отказываясь от употребления домашней утвари.</w:t>
      </w:r>
    </w:p>
    <w:p>
      <w:pPr>
        <w:pStyle w:val="PlainText"/>
        <w:spacing w:before="0" w:after="120"/>
        <w:ind w:firstLine="397"/>
        <w:jc w:val="both"/>
        <w:rPr/>
      </w:pPr>
      <w:r>
        <w:rPr>
          <w:rFonts w:cs="Times New Roman" w:ascii="Times New Roman" w:hAnsi="Times New Roman"/>
          <w:sz w:val="24"/>
        </w:rPr>
        <w:t>58. Следует всегда избегать милостыни, данной из уважения; аскет, даже освободившийся от мирских уз, связывается такими подаяни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9. Употреблением малого количества пищи, стоянием и сидением в уединении следует обуздывать органы чувств, приверженные к мирским утех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0. Обуздыванием чувств, уничтожением любви и ненависти и воздержанием от нанесения вреда живым существам он подготовляется к бессмертию.</w:t>
      </w:r>
    </w:p>
    <w:p>
      <w:pPr>
        <w:pStyle w:val="PlainText"/>
        <w:spacing w:before="0" w:after="120"/>
        <w:ind w:firstLine="397"/>
        <w:jc w:val="both"/>
        <w:rPr/>
      </w:pPr>
      <w:r>
        <w:rPr>
          <w:rFonts w:cs="Times New Roman" w:ascii="Times New Roman" w:hAnsi="Times New Roman"/>
          <w:sz w:val="24"/>
        </w:rPr>
        <w:t>61. Пусть раздумывает о переселениях людей, причиняемых грехами деяний, о падении в ад и мучениях в обиталище Ямы,</w:t>
      </w:r>
    </w:p>
    <w:p>
      <w:pPr>
        <w:pStyle w:val="PlainText"/>
        <w:spacing w:before="0" w:after="120"/>
        <w:ind w:firstLine="397"/>
        <w:jc w:val="both"/>
        <w:rPr/>
      </w:pPr>
      <w:r>
        <w:rPr>
          <w:rFonts w:cs="Times New Roman" w:ascii="Times New Roman" w:hAnsi="Times New Roman"/>
          <w:sz w:val="24"/>
        </w:rPr>
        <w:t>62. о разлуке с друзьями, а также о совместном пребывании с недругами, об изнеможении от старости и мучении от болез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3. об уходе души из этого тела и о новом рождении в зародыше, о переселении ее через десятки тысяч миллионов утроб,</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о наказании одаренных телом, причиняемом адхармой, и о вечном блаженстве, происшедшем от деяния, [имеющего] целью [достижение]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5. И пусть размышляет посредством религиозного созерцания о тонкой сущности высшего атмана, а также о присутствии [его] в высших и низших телах.</w:t>
      </w:r>
    </w:p>
    <w:p>
      <w:pPr>
        <w:pStyle w:val="PlainText"/>
        <w:spacing w:before="0" w:after="120"/>
        <w:ind w:firstLine="397"/>
        <w:jc w:val="both"/>
        <w:rPr/>
      </w:pPr>
      <w:r>
        <w:rPr>
          <w:rFonts w:cs="Times New Roman" w:ascii="Times New Roman" w:hAnsi="Times New Roman"/>
          <w:sz w:val="24"/>
        </w:rPr>
        <w:t>66. Даже украшенному^ следует исполнять дхарму, живя во всяком периоде жизни, равно относясь ко всем живым существам; [наличие] знака — не доказательство [исполнения]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так], хотя плод катаки * и очищает воду, от упоминания его имени вода не очищается.</w:t>
      </w:r>
    </w:p>
    <w:p>
      <w:pPr>
        <w:pStyle w:val="PlainText"/>
        <w:spacing w:before="0" w:after="120"/>
        <w:ind w:firstLine="397"/>
        <w:jc w:val="both"/>
        <w:rPr/>
      </w:pPr>
      <w:r>
        <w:rPr>
          <w:rFonts w:cs="Times New Roman" w:ascii="Times New Roman" w:hAnsi="Times New Roman"/>
          <w:sz w:val="24"/>
        </w:rPr>
        <w:t>68. Ради сохранения живых существ следует всегда, днем и ночью, ходить, рассматривая землю, даже когда тело страдает.</w:t>
      </w:r>
    </w:p>
    <w:p>
      <w:pPr>
        <w:pStyle w:val="PlainText"/>
        <w:spacing w:before="0" w:after="120"/>
        <w:ind w:firstLine="397"/>
        <w:jc w:val="both"/>
        <w:rPr/>
      </w:pPr>
      <w:r>
        <w:rPr>
          <w:rFonts w:cs="Times New Roman" w:ascii="Times New Roman" w:hAnsi="Times New Roman"/>
          <w:sz w:val="24"/>
        </w:rPr>
        <w:t>69. Аскет, который ненамеренно губит днем ы ночью живые существа, для очищения от [греха умерщвления) их пусть, омывшись, совершит шесть удержаний дыхания.</w:t>
      </w:r>
    </w:p>
    <w:p>
      <w:pPr>
        <w:pStyle w:val="PlainText"/>
        <w:spacing w:before="0" w:after="120"/>
        <w:ind w:firstLine="397"/>
        <w:jc w:val="both"/>
        <w:rPr/>
      </w:pPr>
      <w:r>
        <w:rPr>
          <w:rFonts w:cs="Times New Roman" w:ascii="Times New Roman" w:hAnsi="Times New Roman"/>
          <w:sz w:val="24"/>
        </w:rPr>
        <w:t>70. Три удержания дыхания брахмана, исполненные, как предписано, сопровождаемые произнесением священных слов (vyahrti) и слога "0м", должно считать высшим покая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1. ибо как сжигаются примеси у расплавленных руд, так от удержания дыхания сжигаются грехи органов чувств.</w:t>
      </w:r>
    </w:p>
    <w:p>
      <w:pPr>
        <w:pStyle w:val="PlainText"/>
        <w:spacing w:before="0" w:after="120"/>
        <w:ind w:firstLine="397"/>
        <w:jc w:val="both"/>
        <w:rPr/>
      </w:pPr>
      <w:r>
        <w:rPr>
          <w:rFonts w:cs="Times New Roman" w:ascii="Times New Roman" w:hAnsi="Times New Roman"/>
          <w:sz w:val="24"/>
        </w:rPr>
        <w:t>72. Удержаниямн дыхания надо сжигать пороки, сосредоточенностью — грех, отвлечением [мыслей и чувств] — свя^и с внешним миром, размышлением — качества, несвойственные высшему существу.</w:t>
      </w:r>
    </w:p>
    <w:p>
      <w:pPr>
        <w:pStyle w:val="PlainText"/>
        <w:spacing w:before="0" w:after="120"/>
        <w:ind w:firstLine="397"/>
        <w:jc w:val="both"/>
        <w:rPr/>
      </w:pPr>
      <w:r>
        <w:rPr>
          <w:rFonts w:cs="Times New Roman" w:ascii="Times New Roman" w:hAnsi="Times New Roman"/>
          <w:sz w:val="24"/>
        </w:rPr>
        <w:t>73. Путем размышления пусть познает с трудом понимаемый необразованными переход своей души через существа разного 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4. Наделенный надлежащим познанием не связывается деяниями *; лишенный же познания подвергается круговому течению жизни (sarhsara).</w:t>
      </w:r>
    </w:p>
    <w:p>
      <w:pPr>
        <w:pStyle w:val="PlainText"/>
        <w:spacing w:before="0" w:after="120"/>
        <w:ind w:firstLine="397"/>
        <w:jc w:val="both"/>
        <w:rPr/>
      </w:pPr>
      <w:r>
        <w:rPr>
          <w:rFonts w:cs="Times New Roman" w:ascii="Times New Roman" w:hAnsi="Times New Roman"/>
          <w:sz w:val="24"/>
        </w:rPr>
        <w:t>75, Неповреждением [живых существ], независимостью органов чувств, ведийскими обрядами, строгим исполнением аскетических обетов он [уже] здесь достигает того состоян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Имеющее остов из костей, связанное сухожилиями, со скрепляющим веществом в виде мяса и крови, покрытое кожей, зловонное, полное мочи и испражн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подверженное старости и горю, страдающее местопребывание болезней, полное мрачной страсти и преходящее — это тело пусть покин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 Покидающий это тело освобождает себя от бедствия [этого мира, страшного, как] акула, подобно тому, как дерево [покидает] берег реки или как птица — дерево.</w:t>
      </w:r>
    </w:p>
    <w:p>
      <w:pPr>
        <w:pStyle w:val="PlainText"/>
        <w:spacing w:before="0" w:after="120"/>
        <w:ind w:firstLine="397"/>
        <w:jc w:val="both"/>
        <w:rPr/>
      </w:pPr>
      <w:r>
        <w:rPr>
          <w:rFonts w:cs="Times New Roman" w:ascii="Times New Roman" w:hAnsi="Times New Roman"/>
          <w:sz w:val="24"/>
        </w:rPr>
        <w:t>79. Оставив [плоды] добрых дел друзьям, а злых — недругам, он путем размышления достигает вечной брахмы.</w:t>
      </w:r>
    </w:p>
    <w:p>
      <w:pPr>
        <w:pStyle w:val="PlainText"/>
        <w:spacing w:before="0" w:after="120"/>
        <w:ind w:firstLine="397"/>
        <w:jc w:val="both"/>
        <w:rPr/>
      </w:pPr>
      <w:r>
        <w:rPr>
          <w:rFonts w:cs="Times New Roman" w:ascii="Times New Roman" w:hAnsi="Times New Roman"/>
          <w:sz w:val="24"/>
        </w:rPr>
        <w:t>80. Когда по состоянию [души] он становится равнодушным ко всем предметам, тогда он достигает вечного счастья и после смерти и в этом мире.</w:t>
      </w:r>
    </w:p>
    <w:p>
      <w:pPr>
        <w:pStyle w:val="PlainText"/>
        <w:spacing w:before="0" w:after="120"/>
        <w:ind w:firstLine="397"/>
        <w:jc w:val="both"/>
        <w:rPr/>
      </w:pPr>
      <w:r>
        <w:rPr>
          <w:rFonts w:cs="Times New Roman" w:ascii="Times New Roman" w:hAnsi="Times New Roman"/>
          <w:sz w:val="24"/>
        </w:rPr>
        <w:t>81. Отрешившись таким образом постепенно от всех мирских привязанностей, освободившись от всякой двойственности *, он пребывает в брах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Все то, что сказано, основывается на размышлении ибо никто, не познавший атман, не вкушает плодов [совершения) обря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Надо постоянно повторять ведийский текст, относящийся к жертвоприношению *, относящийся к божествам * и относящийся к атману, изложенный в Ведант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4. это — убежище для несведущих, оно же — для сведущих, оно — для ищущих неба, оно — для ищущих вечности.</w:t>
      </w:r>
    </w:p>
    <w:p>
      <w:pPr>
        <w:pStyle w:val="PlainText"/>
        <w:spacing w:before="0" w:after="120"/>
        <w:ind w:firstLine="397"/>
        <w:jc w:val="both"/>
        <w:rPr/>
      </w:pPr>
      <w:r>
        <w:rPr>
          <w:rFonts w:cs="Times New Roman" w:ascii="Times New Roman" w:hAnsi="Times New Roman"/>
          <w:sz w:val="24"/>
        </w:rPr>
        <w:t>85. Дваждырожденный, который по этому порядку ведет нищенскую жизнь, освободившись в этом мире от греха, достигает высшей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6. Таким образом, вам изложена дхарма для обуздывающих себя аскетов; теперь выслушайте порядок жизни отказавшихся от [порядка, предписанного] Ведой __".</w:t>
      </w:r>
    </w:p>
    <w:p>
      <w:pPr>
        <w:pStyle w:val="PlainText"/>
        <w:spacing w:before="0" w:after="120"/>
        <w:ind w:firstLine="397"/>
        <w:jc w:val="both"/>
        <w:rPr/>
      </w:pPr>
      <w:r>
        <w:rPr>
          <w:rFonts w:cs="Times New Roman" w:ascii="Times New Roman" w:hAnsi="Times New Roman"/>
          <w:sz w:val="24"/>
        </w:rPr>
        <w:t>87. Ученик (brahmacann), домохозяин (grhastha), отшельник (vanaprastlia) и аскет (yati) — эти четыре отдельные ашрамы имеют своим исходным пунктом ащраму домохозяина *.</w:t>
      </w:r>
    </w:p>
    <w:p>
      <w:pPr>
        <w:pStyle w:val="PlainText"/>
        <w:spacing w:before="0" w:after="120"/>
        <w:ind w:firstLine="397"/>
        <w:jc w:val="both"/>
        <w:rPr/>
      </w:pPr>
      <w:r>
        <w:rPr>
          <w:rFonts w:cs="Times New Roman" w:ascii="Times New Roman" w:hAnsi="Times New Roman"/>
          <w:sz w:val="24"/>
        </w:rPr>
        <w:t>88. Все они, пройденные последовательно согласно щастрам, ведут брахмана, поступающего, как указано, к высшей цели.</w:t>
      </w:r>
    </w:p>
    <w:p>
      <w:pPr>
        <w:pStyle w:val="PlainText"/>
        <w:spacing w:before="0" w:after="120"/>
        <w:ind w:firstLine="397"/>
        <w:jc w:val="both"/>
        <w:rPr/>
      </w:pPr>
      <w:r>
        <w:rPr>
          <w:rFonts w:cs="Times New Roman" w:ascii="Times New Roman" w:hAnsi="Times New Roman"/>
          <w:sz w:val="24"/>
        </w:rPr>
        <w:t>89. Из всех них согласно правилам Веды и священного предания домохозяин считается наилучшим, ибо он эти три содержи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0. Как все реки находят пристанище в океане, так и пребывающие во всех этих ащрамах находят пристанище у домохозяина.</w:t>
      </w:r>
    </w:p>
    <w:p>
      <w:pPr>
        <w:pStyle w:val="PlainText"/>
        <w:spacing w:before="0" w:after="120"/>
        <w:ind w:firstLine="397"/>
        <w:jc w:val="both"/>
        <w:rPr/>
      </w:pPr>
      <w:r>
        <w:rPr>
          <w:rFonts w:cs="Times New Roman" w:ascii="Times New Roman" w:hAnsi="Times New Roman"/>
          <w:sz w:val="24"/>
        </w:rPr>
        <w:t>91. Дваждырожденными, находящимися в четырех ащрамах, дхарма, имеющая десять признаков, должна всегда исполняться усердно.</w:t>
      </w:r>
    </w:p>
    <w:p>
      <w:pPr>
        <w:pStyle w:val="PlainText"/>
        <w:spacing w:before="0" w:after="120"/>
        <w:ind w:firstLine="397"/>
        <w:jc w:val="both"/>
        <w:rPr/>
      </w:pPr>
      <w:r>
        <w:rPr>
          <w:rFonts w:cs="Times New Roman" w:ascii="Times New Roman" w:hAnsi="Times New Roman"/>
          <w:sz w:val="24"/>
        </w:rPr>
        <w:t>92. Постоянство, снисходительность, смирение, непохищение, чистота, обуздание чувств, благоразумие, знание Веды, справедливость и негневливость — образуют дхарму, обладающую десятью призна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Брахманы, которые изучают дхарму, имеющую десять признаков, а изучив — выполняют, достигают высшей це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Дваждырожденный, исполняющий с сосредоточенным вниманием дхарму, имеющую десять признаков, изучив, как предписано, Веданту, свободный от долгов *, может стать санньясином.</w:t>
      </w:r>
    </w:p>
    <w:p>
      <w:pPr>
        <w:pStyle w:val="PlainText"/>
        <w:spacing w:before="0" w:after="120"/>
        <w:ind w:firstLine="397"/>
        <w:jc w:val="both"/>
        <w:rPr/>
      </w:pPr>
      <w:r>
        <w:rPr>
          <w:rFonts w:cs="Times New Roman" w:ascii="Times New Roman" w:hAnsi="Times New Roman"/>
          <w:sz w:val="24"/>
        </w:rPr>
        <w:t>95. Оставив все дела, загладив грехи, [происшедшие от1 деяний, обуздав себя, изучая Веду, он может жить счастливо под опекой сына.</w:t>
      </w:r>
    </w:p>
    <w:p>
      <w:pPr>
        <w:pStyle w:val="PlainText"/>
        <w:spacing w:before="0" w:after="120"/>
        <w:ind w:firstLine="397"/>
        <w:jc w:val="both"/>
        <w:rPr/>
      </w:pPr>
      <w:r>
        <w:rPr>
          <w:rFonts w:cs="Times New Roman" w:ascii="Times New Roman" w:hAnsi="Times New Roman"/>
          <w:sz w:val="24"/>
        </w:rPr>
        <w:t>96. Так, оставив дела, преданный исключительно своему делу, свободный от желаний, отречением искупая грехи, он достигает высшей цели.</w:t>
      </w:r>
    </w:p>
    <w:p>
      <w:pPr>
        <w:pStyle w:val="PlainText"/>
        <w:spacing w:before="0" w:after="120"/>
        <w:ind w:firstLine="397"/>
        <w:jc w:val="both"/>
        <w:rPr/>
      </w:pPr>
      <w:r>
        <w:rPr>
          <w:rFonts w:cs="Times New Roman" w:ascii="Times New Roman" w:hAnsi="Times New Roman"/>
          <w:sz w:val="24"/>
        </w:rPr>
        <w:t>97. Таким образом, изложена вам состоящая из четырех частей дхарма брахмана *, священная, [дающая] после смерти нетленный плод; выслушайте [теперь] дхармы цар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шеста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8"/>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p>
    <w:p>
      <w:pPr>
        <w:pStyle w:val="Heading1"/>
        <w:rPr/>
      </w:pPr>
      <w:bookmarkStart w:id="6" w:name="__RefHeading___Toc8385392"/>
      <w:bookmarkEnd w:id="6"/>
      <w:r>
        <w:rPr/>
        <w:t>ГЛАВА VII</w:t>
      </w:r>
    </w:p>
    <w:p>
      <w:pPr>
        <w:pStyle w:val="PlainText"/>
        <w:spacing w:before="0" w:after="120"/>
        <w:ind w:firstLine="397"/>
        <w:jc w:val="both"/>
        <w:rPr/>
      </w:pPr>
      <w:r>
        <w:rPr>
          <w:rFonts w:cs="Times New Roman" w:ascii="Times New Roman" w:hAnsi="Times New Roman"/>
          <w:sz w:val="24"/>
        </w:rPr>
        <w:t>1. "[Теперь] я изложу вам дхармы царя, какой образ жизни следует вести царю, каково его происхождение и каков [путь достижения] высшего успеха.</w:t>
      </w:r>
    </w:p>
    <w:p>
      <w:pPr>
        <w:pStyle w:val="PlainText"/>
        <w:spacing w:before="0" w:after="120"/>
        <w:ind w:firstLine="397"/>
        <w:jc w:val="both"/>
        <w:rPr/>
      </w:pPr>
      <w:r>
        <w:rPr>
          <w:rFonts w:cs="Times New Roman" w:ascii="Times New Roman" w:hAnsi="Times New Roman"/>
          <w:sz w:val="24"/>
        </w:rPr>
        <w:t>2. Кшатрием, получившим посвящение *, как предписано Ведой, должна совершаться, как положено "", охрана всего этого [мира].</w:t>
      </w:r>
    </w:p>
    <w:p>
      <w:pPr>
        <w:pStyle w:val="PlainText"/>
        <w:spacing w:before="0" w:after="120"/>
        <w:ind w:firstLine="397"/>
        <w:jc w:val="both"/>
        <w:rPr/>
      </w:pPr>
      <w:r>
        <w:rPr>
          <w:rFonts w:cs="Times New Roman" w:ascii="Times New Roman" w:hAnsi="Times New Roman"/>
          <w:sz w:val="24"/>
        </w:rPr>
        <w:t>3. Ибо, когда люди, не имеющие царя, рассеялись во все стороны от страха, владыка создал царя для охраны всего этого [ми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извлекши вечные частицы Индры, Анилы, Ямы, Солнца, Агни, Варуны, Луны и владыки богатств *.</w:t>
      </w:r>
    </w:p>
    <w:p>
      <w:pPr>
        <w:pStyle w:val="PlainText"/>
        <w:spacing w:before="0" w:after="120"/>
        <w:ind w:firstLine="397"/>
        <w:jc w:val="both"/>
        <w:rPr/>
      </w:pPr>
      <w:r>
        <w:rPr>
          <w:rFonts w:cs="Times New Roman" w:ascii="Times New Roman" w:hAnsi="Times New Roman"/>
          <w:sz w:val="24"/>
        </w:rPr>
        <w:t>5. Так как царь был создан из частиц этих лучших из богов, он блеском превосходит все живые сущ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Как солнце, он жжет глаза и сердца, и никто на земле не может даже смотреть на н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По могуществу он — Агни и Вайю, он — Солнце, Сома он — царь дхармы *, он — Кувера, он — Варуна, он — великий Инд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 Даже [если] царь — ребенок, он не должен быть презираем [думающими, что он только] человек, так как он — великое божество с телом челове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 Огонь сжигает только одного человека, неосторожно приближающегося, огонь же царя сжигает семейство со скотом и накопленным имущ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 Рассмотрев основательно предстоящее дело, [свою] способность [исполнить его], место и время [исполнения], он ради исполнения дхармы принимает неоднократно различный вид*.</w:t>
      </w:r>
    </w:p>
    <w:p>
      <w:pPr>
        <w:pStyle w:val="PlainText"/>
        <w:spacing w:before="0" w:after="120"/>
        <w:ind w:firstLine="397"/>
        <w:jc w:val="both"/>
        <w:rPr/>
      </w:pPr>
      <w:r>
        <w:rPr>
          <w:rFonts w:cs="Times New Roman" w:ascii="Times New Roman" w:hAnsi="Times New Roman"/>
          <w:sz w:val="24"/>
        </w:rPr>
        <w:t>11. В удовлетворенности его — Падма-Щри*, в могуществе — победа, в гневе живет смерть, ибо он преисполнен всяческой энергии.</w:t>
      </w:r>
    </w:p>
    <w:p>
      <w:pPr>
        <w:pStyle w:val="PlainText"/>
        <w:spacing w:before="0" w:after="120"/>
        <w:ind w:firstLine="397"/>
        <w:jc w:val="both"/>
        <w:rPr/>
      </w:pPr>
      <w:r>
        <w:rPr>
          <w:rFonts w:cs="Times New Roman" w:ascii="Times New Roman" w:hAnsi="Times New Roman"/>
          <w:sz w:val="24"/>
        </w:rPr>
        <w:t>12. Но кто по глупости ненавидит его, несомненно, погибает, ибо царь быстро принимает меры для его гибе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 Поэтому пусть [никто] не нарушает дхарму, которую царь установил в пользу желательных для него [людейъ], и даже дхарму, нежелательную для нежелательных.</w:t>
      </w:r>
    </w:p>
    <w:p>
      <w:pPr>
        <w:pStyle w:val="PlainText"/>
        <w:spacing w:before="0" w:after="120"/>
        <w:ind w:firstLine="397"/>
        <w:jc w:val="both"/>
        <w:rPr/>
      </w:pPr>
      <w:r>
        <w:rPr>
          <w:rFonts w:cs="Times New Roman" w:ascii="Times New Roman" w:hAnsi="Times New Roman"/>
          <w:sz w:val="24"/>
        </w:rPr>
        <w:t>14. Для этого Владыка с самого начала создал сына (atmaja) -_-- Наказание*, охранителя всех живых суш.еств, [воплощенную] дхарму, полную блеска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Из страха перед ним все живые существа — недвижущиеся и движущиеся — служат пользе* и не уклоняются от [исполнения]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 Рассмотрев основательно место и время [преступления], возможность и степень сознательности (vidya), ему надо накладывать [Наказание], как полагается, на людей, живущих неправед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 Наказание — царь, оно — мужчина, оно — вождь (rietar) и оно — каратель (^asitar); оно считается обеспечением четырех ащр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Наказание правит всеми людьми, Наказание же охраняет, Наказание бодрствует, когда все спят; мудрые объявили Наказание [воплощением]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Наложенное надлежащим образом после [должного] рассмотрения, оно радует весь народ, наложенное без рассмотрения, — губит вс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Если бы царь не налагал неустанно Наказание на заслуживающих его, более сильные изжарили бы слабых, как рыбу на верте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ворона стала бы есть поминальное приношение и собака лизать жертвенную пищу, никто не имел бы собственности (svamya) и произошло бы перемещение высших и низших *.</w:t>
      </w:r>
    </w:p>
    <w:p>
      <w:pPr>
        <w:pStyle w:val="PlainText"/>
        <w:spacing w:before="0" w:after="120"/>
        <w:ind w:firstLine="397"/>
        <w:jc w:val="both"/>
        <w:rPr/>
      </w:pPr>
      <w:r>
        <w:rPr>
          <w:rFonts w:cs="Times New Roman" w:ascii="Times New Roman" w:hAnsi="Times New Roman"/>
          <w:sz w:val="24"/>
        </w:rPr>
        <w:t>22. Весь мир подчиняется [только] посредством Наказания, ибо трудно найти человека чистого; ведь только из страха Наказания весь мир служит польз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Боги, данавы, гандхарвы, ракшасы, [существа] летающие и ползающие, служат пользе только принуждаемые Наказанием.</w:t>
      </w:r>
    </w:p>
    <w:p>
      <w:pPr>
        <w:pStyle w:val="PlainText"/>
        <w:spacing w:before="0" w:after="120"/>
        <w:ind w:firstLine="397"/>
        <w:jc w:val="both"/>
        <w:rPr/>
      </w:pPr>
      <w:r>
        <w:rPr>
          <w:rFonts w:cs="Times New Roman" w:ascii="Times New Roman" w:hAnsi="Times New Roman"/>
          <w:sz w:val="24"/>
        </w:rPr>
        <w:t>24. Все варны испортились бы, все преграды (setu) были бы сокрушены, и произошло бы возмущение всего народа * от колебания в [наложении] Наказ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 Где идет черное, красноглазое Наказание, уничтожающее преступников, там подданные не возмущаются (rnuhyanti), если вождь хорошо наблюдает.</w:t>
      </w:r>
    </w:p>
    <w:p>
      <w:pPr>
        <w:pStyle w:val="PlainText"/>
        <w:spacing w:before="0" w:after="120"/>
        <w:ind w:firstLine="397"/>
        <w:jc w:val="both"/>
        <w:rPr/>
      </w:pPr>
      <w:r>
        <w:rPr>
          <w:rFonts w:cs="Times New Roman" w:ascii="Times New Roman" w:hAnsi="Times New Roman"/>
          <w:sz w:val="24"/>
        </w:rPr>
        <w:t>26. Накладывающим его объявили царя — правдивого, поступающего осмотрительно, мудрого, знающего [значение] дхармы, [а также] удовольствия (karna) и богатства (art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Царь, накладывающий его надлежащим образом, процветает посредством этих трех, [но] чувственный, непостоянный и порочный Наказанием же губится.</w:t>
      </w:r>
    </w:p>
    <w:p>
      <w:pPr>
        <w:pStyle w:val="PlainText"/>
        <w:spacing w:before="0" w:after="120"/>
        <w:ind w:firstLine="397"/>
        <w:jc w:val="both"/>
        <w:rPr/>
      </w:pPr>
      <w:r>
        <w:rPr>
          <w:rFonts w:cs="Times New Roman" w:ascii="Times New Roman" w:hAnsi="Times New Roman"/>
          <w:sz w:val="24"/>
        </w:rPr>
        <w:t>28. Так как Наказание обладает великой энергией и с трудом может быть использовано неопытными *, то царя, отклоняющегося от дхармы, оно губит вместе с родственниками.</w:t>
      </w:r>
    </w:p>
    <w:p>
      <w:pPr>
        <w:pStyle w:val="PlainText"/>
        <w:spacing w:before="0" w:after="120"/>
        <w:ind w:firstLine="397"/>
        <w:jc w:val="both"/>
        <w:rPr/>
      </w:pPr>
      <w:r>
        <w:rPr>
          <w:rFonts w:cs="Times New Roman" w:ascii="Times New Roman" w:hAnsi="Times New Roman"/>
          <w:sz w:val="24"/>
        </w:rPr>
        <w:t>29. Затем, оно может погубить крепость, страну, мир — движущийся и недвижущийся — и даже мудрецов и богов, обитающих на неб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 Не может управлять правильно тот, у кого нет друзей, (кто наделен] глупостью, жадностью, необразованностью, приверженностью к мирским утех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 Наказание может быть наложено чистым*, правдивым, следующим тому, что сказано в щастрах, имеющим хороших помощников и умным.</w:t>
      </w:r>
    </w:p>
    <w:p>
      <w:pPr>
        <w:pStyle w:val="PlainText"/>
        <w:spacing w:before="0" w:after="120"/>
        <w:ind w:firstLine="397"/>
        <w:jc w:val="both"/>
        <w:rPr/>
      </w:pPr>
      <w:r>
        <w:rPr>
          <w:rFonts w:cs="Times New Roman" w:ascii="Times New Roman" w:hAnsi="Times New Roman"/>
          <w:sz w:val="24"/>
        </w:rPr>
        <w:t>32. В своей стране надо вести себя правильно, строго наказывать врагов, быть прямым по отношению к верным друзьям, преисполненным терпения к брахман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Слава царя, живущего таким образом, даже существующего сбором колосьев *, распространяется в мире, как капля кунжутного масла на в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 Поэтому же слава царя, живущего противоположно, несдержанного, сжимается, как капля коровьего масла на в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 Для всех неуклонно следующих присущей им дхарме. для варн и различных ащрам царь создан [как] охранител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 Как ему, охраняющему народ, вместе со слугами должно поступать, это я вам расскажу как следует по поряд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Царь, встав утром, пусть почтит брахманов, знатоков тройственного знания *, мудрых в управлении и поступает по их [совет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 Пусть всегда чтит брахманов, пожилых, знающих Веду, чистых: ведь чтущий пожилых почитается даже ракшасами.</w:t>
      </w:r>
    </w:p>
    <w:p>
      <w:pPr>
        <w:pStyle w:val="PlainText"/>
        <w:spacing w:before="0" w:after="120"/>
        <w:ind w:firstLine="397"/>
        <w:jc w:val="both"/>
        <w:rPr/>
      </w:pPr>
      <w:r>
        <w:rPr>
          <w:rFonts w:cs="Times New Roman" w:ascii="Times New Roman" w:hAnsi="Times New Roman"/>
          <w:sz w:val="24"/>
        </w:rPr>
        <w:t>39. Даже [будучи] смиренным (vinitatman), надо постоянно заимствовать у них смирение (vinaya), ведь смиренный царь никогда не погиб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 От отсутствия смирения погибли многие цари вместе с достоянием; благодаря смирению даже отшельники наследовали царства.</w:t>
      </w:r>
    </w:p>
    <w:p>
      <w:pPr>
        <w:pStyle w:val="PlainText"/>
        <w:spacing w:before="0" w:after="120"/>
        <w:ind w:firstLine="397"/>
        <w:jc w:val="both"/>
        <w:rPr/>
      </w:pPr>
      <w:r>
        <w:rPr>
          <w:rFonts w:cs="Times New Roman" w:ascii="Times New Roman" w:hAnsi="Times New Roman"/>
          <w:sz w:val="24"/>
        </w:rPr>
        <w:t>41. От отсутствия смирения погиб Вена, царь Нахуша, Судас, сын Пиджаваны, Сумукха и Ни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Но благодаря смирению Притху "" и Ману достигли царствования, Кувера — [положения] владыки богатств и сын Гадхи* — брахманства.</w:t>
      </w:r>
    </w:p>
    <w:p>
      <w:pPr>
        <w:pStyle w:val="PlainText"/>
        <w:spacing w:before="0" w:after="120"/>
        <w:ind w:firstLine="397"/>
        <w:jc w:val="both"/>
        <w:rPr/>
      </w:pPr>
      <w:r>
        <w:rPr>
          <w:rFonts w:cs="Times New Roman" w:ascii="Times New Roman" w:hAnsi="Times New Roman"/>
          <w:sz w:val="24"/>
        </w:rPr>
        <w:t>43. У знающих три Веды [следует изучать] тройственное знание, изначальное искусство управления *, логику (anviksiki), познание атмана; у народа — хозяйство (varta) и занятия (arambha).</w:t>
      </w:r>
    </w:p>
    <w:p>
      <w:pPr>
        <w:pStyle w:val="PlainText"/>
        <w:spacing w:before="0" w:after="120"/>
        <w:ind w:firstLine="397"/>
        <w:jc w:val="both"/>
        <w:rPr/>
      </w:pPr>
      <w:r>
        <w:rPr>
          <w:rFonts w:cs="Times New Roman" w:ascii="Times New Roman" w:hAnsi="Times New Roman"/>
          <w:sz w:val="24"/>
        </w:rPr>
        <w:t>44. Надо днем и ночью усердно заботиться об обуздании чувств, ибо [только] обуздавший чувства может заставить подданных пребывать в повиновении.</w:t>
      </w:r>
    </w:p>
    <w:p>
      <w:pPr>
        <w:pStyle w:val="PlainText"/>
        <w:spacing w:before="0" w:after="120"/>
        <w:ind w:firstLine="397"/>
        <w:jc w:val="both"/>
        <w:rPr/>
      </w:pPr>
      <w:r>
        <w:rPr>
          <w:rFonts w:cs="Times New Roman" w:ascii="Times New Roman" w:hAnsi="Times New Roman"/>
          <w:sz w:val="24"/>
        </w:rPr>
        <w:t>45. Надо тщательно избегать пороков, имеющих плохой конец -- десять, порожденных желанием, и восемь, порожденных гневом.</w:t>
      </w:r>
    </w:p>
    <w:p>
      <w:pPr>
        <w:pStyle w:val="PlainText"/>
        <w:spacing w:before="0" w:after="120"/>
        <w:ind w:firstLine="397"/>
        <w:jc w:val="both"/>
        <w:rPr/>
      </w:pPr>
      <w:r>
        <w:rPr>
          <w:rFonts w:cs="Times New Roman" w:ascii="Times New Roman" w:hAnsi="Times New Roman"/>
          <w:sz w:val="24"/>
        </w:rPr>
        <w:t>46. Ведь царя, приверженного к порокам, порожденным желанием, покидают богатство (artha) и дхарма, но [приверженного] к порокам, порожденным гневом, — даже душа. 47. Охота, игра в кости, спанье днем, злословие, жен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ы, пьянство, пение, музыка, танцы и бесцельное путешествие — группа из десяти [пороков], порожденных желанием.</w:t>
      </w:r>
    </w:p>
    <w:p>
      <w:pPr>
        <w:pStyle w:val="PlainText"/>
        <w:spacing w:before="0" w:after="120"/>
        <w:ind w:firstLine="397"/>
        <w:jc w:val="both"/>
        <w:rPr/>
      </w:pPr>
      <w:r>
        <w:rPr>
          <w:rFonts w:cs="Times New Roman" w:ascii="Times New Roman" w:hAnsi="Times New Roman"/>
          <w:sz w:val="24"/>
        </w:rPr>
        <w:t>48. Доносительство, насилие, вероломство, зависть гневливость, нарушение [прав] собственности (arthadusana) и оскорбление словом и палкой — группа из восьми [пороков], порожденных гневом.</w:t>
      </w:r>
    </w:p>
    <w:p>
      <w:pPr>
        <w:pStyle w:val="PlainText"/>
        <w:spacing w:before="0" w:after="120"/>
        <w:ind w:firstLine="397"/>
        <w:jc w:val="both"/>
        <w:rPr/>
      </w:pPr>
      <w:r>
        <w:rPr>
          <w:rFonts w:cs="Times New Roman" w:ascii="Times New Roman" w:hAnsi="Times New Roman"/>
          <w:sz w:val="24"/>
        </w:rPr>
        <w:t>49. Ту жадность, которую все мудрецы определили как корень их обоих, надо старательно преодолевать; обе эти группы происходят от н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Пьянство, игра в кости, женщины и охота — по порядку [перечисления] — эту четверку надо считать наихудшей в группе [пороков], порожденной жела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1. Удар палки, брань и нарушение [прав] собственностиэту тройку надо считать наихудшей в группе [пороков], порожденных гне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2. В группе из семи "-, к которой [люди] склонны везде. каждый предшествующий порок благоразумному следует считать более тяжелым, [чем последующ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3. [При сравнении] порока и смерти порок считается худшим; порочный идет в преисподнюю, умерший непорочный идет на небо.</w:t>
      </w:r>
    </w:p>
    <w:p>
      <w:pPr>
        <w:pStyle w:val="PlainText"/>
        <w:spacing w:before="0" w:after="120"/>
        <w:ind w:firstLine="397"/>
        <w:jc w:val="both"/>
        <w:rPr/>
      </w:pPr>
      <w:r>
        <w:rPr>
          <w:rFonts w:cs="Times New Roman" w:ascii="Times New Roman" w:hAnsi="Times New Roman"/>
          <w:sz w:val="24"/>
        </w:rPr>
        <w:t>54. Надо назначить семь или восемь сановников (saciva). наследственных (maula), знатоков щастр, храбрых, опытных в военном деле, родовитых (kulodgata), испыта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5. Даже дело, которое легко исполнимо, с трудом исполнимо одним; тем более [сложно управлять], особенно без помощников, весьма процветающим цар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6. Вместе с ними следует постоянно обдумывать обычные [дела], мир (samdhi), войну (vigraha), [четыре предмета. называемые] стхана *, взимание налогов (samudaya), охрану [страны] и обеспечение приобретенного.</w:t>
      </w:r>
    </w:p>
    <w:p>
      <w:pPr>
        <w:pStyle w:val="PlainText"/>
        <w:spacing w:before="0" w:after="120"/>
        <w:ind w:firstLine="397"/>
        <w:jc w:val="both"/>
        <w:rPr/>
      </w:pPr>
      <w:r>
        <w:rPr>
          <w:rFonts w:cs="Times New Roman" w:ascii="Times New Roman" w:hAnsi="Times New Roman"/>
          <w:sz w:val="24"/>
        </w:rPr>
        <w:t>57. Узнав мнение каждого из них — в отдельности или совместно, — следует самому выбирать при исполнении дел полезное для себ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8. Но с отличнейшим из всех них ученым брахманом пусть царь держит самый важный совет относительно шести форм политик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9. Надо всегда с полным доверием сообщать ему обо всех делах; обдумав с ним, пусть затем исполняет [любое] мероприятие.</w:t>
      </w:r>
    </w:p>
    <w:p>
      <w:pPr>
        <w:pStyle w:val="PlainText"/>
        <w:spacing w:before="0" w:after="120"/>
        <w:ind w:firstLine="397"/>
        <w:jc w:val="both"/>
        <w:rPr/>
      </w:pPr>
      <w:r>
        <w:rPr>
          <w:rFonts w:cs="Times New Roman" w:ascii="Times New Roman" w:hAnsi="Times New Roman"/>
          <w:sz w:val="24"/>
        </w:rPr>
        <w:t>60. Надо назначить также других служащих (arnatya) — честных, умных, твердых, собирающих богатства надлежащим образом (sarnyagarthasarnahartar) и хорошо испыта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1. Сколько человек нужно для надлежащего исполнения дел, столько способных, предусмотрительных и неутомимых и надо назначи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Из них следует назначить храбрых, способных, родовитых, честных в делах — в рудники (akara) и мастерские*, робких — во внутренние покои дворца.</w:t>
      </w:r>
    </w:p>
    <w:p>
      <w:pPr>
        <w:pStyle w:val="PlainText"/>
        <w:spacing w:before="0" w:after="120"/>
        <w:ind w:firstLine="397"/>
        <w:jc w:val="both"/>
        <w:rPr/>
      </w:pPr>
      <w:r>
        <w:rPr>
          <w:rFonts w:cs="Times New Roman" w:ascii="Times New Roman" w:hAnsi="Times New Roman"/>
          <w:sz w:val="24"/>
        </w:rPr>
        <w:t>63. Посла (duta) следует назначать сведущего во всех щастрах, понимающего [скрытый смысл] непроизвольных движений, выражений лица, жестов, честного, способного, родовит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Посол для царя рекомендуется преданный, честный, опытный, памятливый, знающий [надлежащее] место и время [для действия], представительный, бесстрашный, речист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5. Армия (danda) зависит от военачальника (arnatya), контроль [над подданными] — от армии, сокровищница и страна — от царя, мир и его противоположность — от посла.</w:t>
      </w:r>
    </w:p>
    <w:p>
      <w:pPr>
        <w:pStyle w:val="PlainText"/>
        <w:spacing w:before="0" w:after="120"/>
        <w:ind w:firstLine="397"/>
        <w:jc w:val="both"/>
        <w:rPr/>
      </w:pPr>
      <w:r>
        <w:rPr>
          <w:rFonts w:cs="Times New Roman" w:ascii="Times New Roman" w:hAnsi="Times New Roman"/>
          <w:sz w:val="24"/>
        </w:rPr>
        <w:t>66. Ибо только посол соединяет и разъединяет союзников, [именно] посол распоряжается делом, которым люди разъединяю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Пусть в делах он выведает намерение [другого царя] по его тайным движениям, жестам, [а также] выражению лица, поведению и жестам слуг.</w:t>
      </w:r>
    </w:p>
    <w:p>
      <w:pPr>
        <w:pStyle w:val="PlainText"/>
        <w:spacing w:before="0" w:after="120"/>
        <w:ind w:firstLine="397"/>
        <w:jc w:val="both"/>
        <w:rPr/>
      </w:pPr>
      <w:r>
        <w:rPr>
          <w:rFonts w:cs="Times New Roman" w:ascii="Times New Roman" w:hAnsi="Times New Roman"/>
          <w:sz w:val="24"/>
        </w:rPr>
        <w:t>68. Узнав точно [от посла] намерение другого царя, [царю] необходимо приложить старание, чтобы тот не повредил ему. 69. Проживать следует в местности живописной, изобилующей зерном, населенной главным образом ариями (агуаpraya), здоровой, приятной, имеющей покорных соседей (апаtasamanta), обеспечивающей себя средствами существования.</w:t>
      </w:r>
    </w:p>
    <w:p>
      <w:pPr>
        <w:pStyle w:val="PlainText"/>
        <w:spacing w:before="0" w:after="120"/>
        <w:ind w:firstLine="397"/>
        <w:jc w:val="both"/>
        <w:rPr/>
      </w:pPr>
      <w:r>
        <w:rPr>
          <w:rFonts w:cs="Times New Roman" w:ascii="Times New Roman" w:hAnsi="Times New Roman"/>
          <w:sz w:val="24"/>
        </w:rPr>
        <w:t>70. Надо жить, выбрав крепость, окруженную на расстояние выстрела из лука пустым пространством, имеющую земляные укрепления, защищенную водой или деревьями, людьми * или горами.</w:t>
      </w:r>
    </w:p>
    <w:p>
      <w:pPr>
        <w:pStyle w:val="PlainText"/>
        <w:spacing w:before="0" w:after="120"/>
        <w:ind w:firstLine="397"/>
        <w:jc w:val="both"/>
        <w:rPr/>
      </w:pPr>
      <w:r>
        <w:rPr>
          <w:rFonts w:cs="Times New Roman" w:ascii="Times New Roman" w:hAnsi="Times New Roman"/>
          <w:sz w:val="24"/>
        </w:rPr>
        <w:t>71. [Крепость], имеющую укрепления в виде гор, следует выбирать с особым старанием, так как из тех, [ранее перечисленных], горная крепость отличается многими хорошими качеств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Из тех [упомянутых] первые три населяют дикие животные, имеющие жилище в норах и двигающиеся в воде; в последних трех последовательно — обезьяны, люди и боги.</w:t>
      </w:r>
    </w:p>
    <w:p>
      <w:pPr>
        <w:pStyle w:val="PlainText"/>
        <w:spacing w:before="0" w:after="120"/>
        <w:ind w:firstLine="397"/>
        <w:jc w:val="both"/>
        <w:rPr/>
      </w:pPr>
      <w:r>
        <w:rPr>
          <w:rFonts w:cs="Times New Roman" w:ascii="Times New Roman" w:hAnsi="Times New Roman"/>
          <w:sz w:val="24"/>
        </w:rPr>
        <w:t>73. Как враги не причиняют вреда этим, живущим в [их] укреплениях, так неприятели не причиняют вреда царю, укрывшемуся в креп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4. Один стрелок, находящийся на стене, побеждает сотню, сотня — десять тысяч; поэтому [царю] предписывается [иметь] крепость.</w:t>
      </w:r>
    </w:p>
    <w:p>
      <w:pPr>
        <w:pStyle w:val="PlainText"/>
        <w:spacing w:before="0" w:after="120"/>
        <w:ind w:firstLine="397"/>
        <w:jc w:val="both"/>
        <w:rPr/>
      </w:pPr>
      <w:r>
        <w:rPr>
          <w:rFonts w:cs="Times New Roman" w:ascii="Times New Roman" w:hAnsi="Times New Roman"/>
          <w:sz w:val="24"/>
        </w:rPr>
        <w:t>75. Нужно, чтобы она изобиловала оружием, деньгами (dhana), зерном, перевозочными средствами, брахманами, ремесленниками (^iipin), машинами*, фуражом и водой.</w:t>
      </w:r>
    </w:p>
    <w:p>
      <w:pPr>
        <w:pStyle w:val="PlainText"/>
        <w:spacing w:before="0" w:after="120"/>
        <w:ind w:firstLine="397"/>
        <w:jc w:val="both"/>
        <w:rPr/>
      </w:pPr>
      <w:r>
        <w:rPr>
          <w:rFonts w:cs="Times New Roman" w:ascii="Times New Roman" w:hAnsi="Times New Roman"/>
          <w:sz w:val="24"/>
        </w:rPr>
        <w:t>76. В центре ее следует построить для себя обширный дом, защищенный, пригодный для всех времен года, блистающий [белизной], снабженный водой и [окруженный] деревьями.</w:t>
      </w:r>
    </w:p>
    <w:p>
      <w:pPr>
        <w:pStyle w:val="PlainText"/>
        <w:spacing w:before="0" w:after="120"/>
        <w:ind w:firstLine="397"/>
        <w:jc w:val="both"/>
        <w:rPr/>
      </w:pPr>
      <w:r>
        <w:rPr>
          <w:rFonts w:cs="Times New Roman" w:ascii="Times New Roman" w:hAnsi="Times New Roman"/>
          <w:sz w:val="24"/>
        </w:rPr>
        <w:t>77. Поселившись в нем, следует взять жену той же варны, одаренную [благоприятными] знаками, родившуюся в знатной семье (kule mahati), любимую, одаренную красотой и хорошими качествами.</w:t>
      </w:r>
    </w:p>
    <w:p>
      <w:pPr>
        <w:pStyle w:val="PlainText"/>
        <w:spacing w:before="0" w:after="120"/>
        <w:ind w:firstLine="397"/>
        <w:jc w:val="both"/>
        <w:rPr/>
      </w:pPr>
      <w:r>
        <w:rPr>
          <w:rFonts w:cs="Times New Roman" w:ascii="Times New Roman" w:hAnsi="Times New Roman"/>
          <w:sz w:val="24"/>
        </w:rPr>
        <w:t>78. Надо назначить пурохиту *, а также подобрать жрецов (rtvij); им полагается исполнять домашние обряды [для царя] н жертвоприношения на огне (vaitanika).</w:t>
      </w:r>
    </w:p>
    <w:p>
      <w:pPr>
        <w:pStyle w:val="PlainText"/>
        <w:spacing w:before="0" w:after="120"/>
        <w:ind w:firstLine="397"/>
        <w:jc w:val="both"/>
        <w:rPr/>
      </w:pPr>
      <w:r>
        <w:rPr>
          <w:rFonts w:cs="Times New Roman" w:ascii="Times New Roman" w:hAnsi="Times New Roman"/>
          <w:sz w:val="24"/>
        </w:rPr>
        <w:t>79. Пусть царь чтит богов различными жертвоприношениями с обильными дарениями [жрецам] и ради дхармы пусть дает брахманам пищу и имущ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0. Ежегодный налог * следует изымать через верных [слуг): надо относиться с полным уважением к обычаям, [существующим] в народе *, [и] поступать с людьми, как оте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 В разные места следует назначать разных опытных надзирателей; пусть они за него наблюдают за всеми работами, исполняемыми людь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Следует быть почтительным по отношению к брахманам, вернувшимся из семьи гуру *, ибо сокровище, даваемое брахманам, считается нетленным для царей:.</w:t>
      </w:r>
    </w:p>
    <w:p>
      <w:pPr>
        <w:pStyle w:val="PlainText"/>
        <w:spacing w:before="0" w:after="120"/>
        <w:ind w:firstLine="397"/>
        <w:jc w:val="both"/>
        <w:rPr/>
      </w:pPr>
      <w:r>
        <w:rPr>
          <w:rFonts w:cs="Times New Roman" w:ascii="Times New Roman" w:hAnsi="Times New Roman"/>
          <w:sz w:val="24"/>
        </w:rPr>
        <w:t>83. его ни воры, ни враги не могут похитить и погубить; поэтому царем должно даваться брахманам нетленное сокровищ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4. Жертвенное приношение в уста брахмана лучше агнихотр: оно не проливается, не сохнет, не гибн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5. Дар небрахману [заслуживает] обычной [награды]. брахману [только] по имени * — двойной, учителю — в тысячу раз большей, знатоку Веды — бесконечной.</w:t>
      </w:r>
    </w:p>
    <w:p>
      <w:pPr>
        <w:pStyle w:val="PlainText"/>
        <w:spacing w:before="0" w:after="120"/>
        <w:ind w:firstLine="397"/>
        <w:jc w:val="both"/>
        <w:rPr/>
      </w:pPr>
      <w:r>
        <w:rPr>
          <w:rFonts w:cs="Times New Roman" w:ascii="Times New Roman" w:hAnsi="Times New Roman"/>
          <w:sz w:val="24"/>
        </w:rPr>
        <w:t>85а. [Дарение] имущества, [данного] согласно месту, времени и правилам, [считается] выражением доброжелательства (^raddha), но данное достойному получать дары [считается данным] во исполнение дхармы.</w:t>
      </w:r>
    </w:p>
    <w:p>
      <w:pPr>
        <w:pStyle w:val="PlainText"/>
        <w:spacing w:before="0" w:after="120"/>
        <w:ind w:firstLine="397"/>
        <w:jc w:val="both"/>
        <w:rPr/>
      </w:pPr>
      <w:r>
        <w:rPr>
          <w:rFonts w:cs="Times New Roman" w:ascii="Times New Roman" w:hAnsi="Times New Roman"/>
          <w:sz w:val="24"/>
        </w:rPr>
        <w:t>86. Ибо [только] в соответствии с качеством получающего дар, а также в соответствии с верой (?rat) после смерти достигается малый или большой плод дарения.</w:t>
      </w:r>
    </w:p>
    <w:p>
      <w:pPr>
        <w:pStyle w:val="PlainText"/>
        <w:spacing w:before="0" w:after="120"/>
        <w:ind w:firstLine="397"/>
        <w:jc w:val="both"/>
        <w:rPr/>
      </w:pPr>
      <w:r>
        <w:rPr>
          <w:rFonts w:cs="Times New Roman" w:ascii="Times New Roman" w:hAnsi="Times New Roman"/>
          <w:sz w:val="24"/>
        </w:rPr>
        <w:t>87. Царь, охраняющий народ, будучи вызван [на бой врагом] равным, более сильным или более слабым, исполняя дхарму кшатрия, пусть не уклоняется от бит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Храбрость в битвах, защита народа, почитание брахманов-лучшее средство для царей достичь блажен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9. Цари, взаимно желающие убить друг друга в битвах, сражающиеся с крайним напряжением сил, с неотвращенпым лицом, идут на небо.</w:t>
      </w:r>
    </w:p>
    <w:p>
      <w:pPr>
        <w:pStyle w:val="PlainText"/>
        <w:spacing w:before="0" w:after="120"/>
        <w:ind w:firstLine="397"/>
        <w:jc w:val="both"/>
        <w:rPr/>
      </w:pPr>
      <w:r>
        <w:rPr>
          <w:rFonts w:cs="Times New Roman" w:ascii="Times New Roman" w:hAnsi="Times New Roman"/>
          <w:sz w:val="24"/>
        </w:rPr>
        <w:t>90, Сражаясь в битве, не следует поражать врагов вероломным оружием — ни зубчатым, ни отравленным, ни раскаленным на огне.</w:t>
      </w:r>
    </w:p>
    <w:p>
      <w:pPr>
        <w:pStyle w:val="PlainText"/>
        <w:spacing w:before="0" w:after="120"/>
        <w:ind w:firstLine="397"/>
        <w:jc w:val="both"/>
        <w:rPr/>
      </w:pPr>
      <w:r>
        <w:rPr>
          <w:rFonts w:cs="Times New Roman" w:ascii="Times New Roman" w:hAnsi="Times New Roman"/>
          <w:sz w:val="24"/>
        </w:rPr>
        <w:t>91. Не полагается убивать оказавшегося на земле, [если сам на колеснице], ни кастрата, ни стоящего со сложенными руками [с просьбой о помиловании], ни имеющего распущенные волосы, ни сидящего, ни говорящего: "я твой",</w:t>
      </w:r>
    </w:p>
    <w:p>
      <w:pPr>
        <w:pStyle w:val="PlainText"/>
        <w:spacing w:before="0" w:after="120"/>
        <w:ind w:firstLine="397"/>
        <w:jc w:val="both"/>
        <w:rPr/>
      </w:pPr>
      <w:r>
        <w:rPr>
          <w:rFonts w:cs="Times New Roman" w:ascii="Times New Roman" w:hAnsi="Times New Roman"/>
          <w:sz w:val="24"/>
        </w:rPr>
        <w:t>92. ни спящего, ни ненадевшего доспехи, ни нагого, ни безоружного, ни несражающегося, [а только] смотрящего, ни сошедшегося [в схватке] с друг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ни несражающегося, оказавшегося в затруднительном положении (vyasana) *, ни пораженного, ни тяжелораненого, ни устрашенного, ни отступающего, — всегда помня дхарму добродетельных [вои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Кого же, устрашенного, отступающего в битве, убивают враги, тот принимает на себя всякий грех начальника, каков бы он ни бы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Какое бы доброе дело у него ни было совершено ради иного мира, всю [заслугу] убитого при отступлении получает началь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Кто [лично] захватывает колесницу, лошадь, слона, зонтик, деньги *, зерно, скот, женщин *, всякое [прочее] добро и недрагоценный металл, — это 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Пусть [воины] отдадут лучшую долю царю: так сказано в Веде; не захваченное в отдельности должно быть царем распределено между всеми воин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Итак], эта неприкрашенная вечная дхарма воинов объявлена: от этой дхармы пусть не уклоняется кшатрий, убивающий в битве врагов.</w:t>
      </w:r>
    </w:p>
    <w:p>
      <w:pPr>
        <w:pStyle w:val="PlainText"/>
        <w:spacing w:before="0" w:after="120"/>
        <w:ind w:firstLine="397"/>
        <w:jc w:val="both"/>
        <w:rPr/>
      </w:pPr>
      <w:r>
        <w:rPr>
          <w:rFonts w:cs="Times New Roman" w:ascii="Times New Roman" w:hAnsi="Times New Roman"/>
          <w:sz w:val="24"/>
        </w:rPr>
        <w:t>99. Пусть желает приобрести неприобретенное, приобретенное — охраняет тщательно, сохраненное-приумножает, приумноженное-вручает достойным получать дары (patra).</w:t>
      </w:r>
    </w:p>
    <w:p>
      <w:pPr>
        <w:pStyle w:val="PlainText"/>
        <w:spacing w:before="0" w:after="120"/>
        <w:ind w:firstLine="397"/>
        <w:jc w:val="both"/>
        <w:rPr/>
      </w:pPr>
      <w:r>
        <w:rPr>
          <w:rFonts w:cs="Times New Roman" w:ascii="Times New Roman" w:hAnsi="Times New Roman"/>
          <w:sz w:val="24"/>
        </w:rPr>
        <w:t>100. Это состоящее из четырех частей правило, применяемое в делах людей, следует знать и постоянно исполнять его надлежащим образом неустанно.</w:t>
      </w:r>
    </w:p>
    <w:p>
      <w:pPr>
        <w:pStyle w:val="PlainText"/>
        <w:spacing w:before="0" w:after="120"/>
        <w:ind w:firstLine="397"/>
        <w:jc w:val="both"/>
        <w:rPr/>
      </w:pPr>
      <w:r>
        <w:rPr>
          <w:rFonts w:cs="Times New Roman" w:ascii="Times New Roman" w:hAnsi="Times New Roman"/>
          <w:sz w:val="24"/>
        </w:rPr>
        <w:t>101. То, что он не имеет, пусть старается [приобрести] силой (danda), приобретенное-охраняет заботливо, сохраненное — приумножает приращением, приумноженное — вручает достойным получать [дар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Следует всегда быть готовым к войне *, всегда обнаруживать силу, скрывать тайны, выслеживать слабости врага.</w:t>
      </w:r>
    </w:p>
    <w:p>
      <w:pPr>
        <w:pStyle w:val="PlainText"/>
        <w:spacing w:before="0" w:after="120"/>
        <w:ind w:firstLine="397"/>
        <w:jc w:val="both"/>
        <w:rPr/>
      </w:pPr>
      <w:r>
        <w:rPr>
          <w:rFonts w:cs="Times New Roman" w:ascii="Times New Roman" w:hAnsi="Times New Roman"/>
          <w:sz w:val="24"/>
        </w:rPr>
        <w:t>103. Весь мир страшится всегда готового к войне, поэтому все живые существа следует подчинить именно сил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Надо всегда поступать без обмана, посредством же обмана — ни в коем случае; всегда хорошо скрытому надо узнавать хитрости, примененные врагом.</w:t>
      </w:r>
    </w:p>
    <w:p>
      <w:pPr>
        <w:pStyle w:val="PlainText"/>
        <w:spacing w:before="0" w:after="120"/>
        <w:ind w:firstLine="397"/>
        <w:jc w:val="both"/>
        <w:rPr/>
      </w:pPr>
      <w:r>
        <w:rPr>
          <w:rFonts w:cs="Times New Roman" w:ascii="Times New Roman" w:hAnsi="Times New Roman"/>
          <w:sz w:val="24"/>
        </w:rPr>
        <w:t>105. Враг не должен знать его слабость, а ему слабость врага знать следует; как черепаха прячет члены, [так] пусть он охраняет свое слабое место,</w:t>
      </w:r>
    </w:p>
    <w:p>
      <w:pPr>
        <w:pStyle w:val="PlainText"/>
        <w:spacing w:before="0" w:after="120"/>
        <w:ind w:firstLine="397"/>
        <w:jc w:val="both"/>
        <w:rPr/>
      </w:pPr>
      <w:r>
        <w:rPr>
          <w:rFonts w:cs="Times New Roman" w:ascii="Times New Roman" w:hAnsi="Times New Roman"/>
          <w:sz w:val="24"/>
        </w:rPr>
        <w:t>106. как цапля пусть обдумывает дела, как заяц-бежит прочь, как волк-хватает [добычу] и как лев-проявляет силу.</w:t>
      </w:r>
    </w:p>
    <w:p>
      <w:pPr>
        <w:pStyle w:val="PlainText"/>
        <w:spacing w:before="0" w:after="120"/>
        <w:ind w:firstLine="397"/>
        <w:jc w:val="both"/>
        <w:rPr/>
      </w:pPr>
      <w:r>
        <w:rPr>
          <w:rFonts w:cs="Times New Roman" w:ascii="Times New Roman" w:hAnsi="Times New Roman"/>
          <w:sz w:val="24"/>
        </w:rPr>
        <w:t>107. Таким образом, какие бы ни были противники у него, стремящегося к завоеваниям, всех их пусть подчиняет [четырьмя] средствами — переговорами и прочи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8. Если они не были подчинены первыми тремя средствами, пусть подчиняет их постепенно, одолевая силой.</w:t>
      </w:r>
    </w:p>
    <w:p>
      <w:pPr>
        <w:pStyle w:val="PlainText"/>
        <w:spacing w:before="0" w:after="120"/>
        <w:ind w:firstLine="397"/>
        <w:jc w:val="both"/>
        <w:rPr/>
      </w:pPr>
      <w:r>
        <w:rPr>
          <w:rFonts w:cs="Times New Roman" w:ascii="Times New Roman" w:hAnsi="Times New Roman"/>
          <w:sz w:val="24"/>
        </w:rPr>
        <w:t>109. Из четырех средств-переговоры и прочие-ученые всегда рекомендуют для процветания страны переговоры и сил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0. Как копающий [землю] удаляет сухую траву и [этим] охраняет зерно, так и царь пусть охраняет страну и убивает врагов.</w:t>
      </w:r>
    </w:p>
    <w:p>
      <w:pPr>
        <w:pStyle w:val="PlainText"/>
        <w:spacing w:before="0" w:after="120"/>
        <w:ind w:firstLine="397"/>
        <w:jc w:val="both"/>
        <w:rPr/>
      </w:pPr>
      <w:r>
        <w:rPr>
          <w:rFonts w:cs="Times New Roman" w:ascii="Times New Roman" w:hAnsi="Times New Roman"/>
          <w:sz w:val="24"/>
        </w:rPr>
        <w:t>111. Царь, который по неразумию беспечно мучает свою" страну, немедленно лишается вместе с родственниками страны и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Как от мучения тела гибнут жизни людей, так от мучения страны гибнут жизни цар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Пусть при управлении страной всегда исполняет следующее правило; ибо царь, имеющий правильно управляемую страну, растит благополуч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Подчинение (samgraha) страны следует обеспечивать, поместив отряд (gulma) [воинов] посреди двух [деревень], трех, пяти, а также сотен дереве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5. Следует назначить старосту (adhipati) для [каждой] деревни, управителя (pati) десяти деревень, управителя (i^a) двадцати и ста, а также управителя тысячи.</w:t>
      </w:r>
    </w:p>
    <w:p>
      <w:pPr>
        <w:pStyle w:val="PlainText"/>
        <w:spacing w:before="0" w:after="120"/>
        <w:ind w:firstLine="397"/>
        <w:jc w:val="both"/>
        <w:rPr/>
      </w:pPr>
      <w:r>
        <w:rPr>
          <w:rFonts w:cs="Times New Roman" w:ascii="Times New Roman" w:hAnsi="Times New Roman"/>
          <w:sz w:val="24"/>
        </w:rPr>
        <w:t>116. Деревенский староста (gramika) пусть сам сообщает должным образом о преступлениях, совершенных в деревне, управителю (i^a) десятью деревнями, управитель десятью — управителю двадца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 управитель двадцатью пусть все это сообщает управителю сотни, а управитель сотни деревень — лично управителю (pati) тысяч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8. Что должно быть даваемо царю жителями деревниежедневно — пища, питье, топливо и т.д.-то пусть собирает деревенский староста.</w:t>
      </w:r>
    </w:p>
    <w:p>
      <w:pPr>
        <w:pStyle w:val="PlainText"/>
        <w:spacing w:before="0" w:after="120"/>
        <w:ind w:firstLine="397"/>
        <w:jc w:val="both"/>
        <w:rPr/>
      </w:pPr>
      <w:r>
        <w:rPr>
          <w:rFonts w:cs="Times New Roman" w:ascii="Times New Roman" w:hAnsi="Times New Roman"/>
          <w:sz w:val="24"/>
        </w:rPr>
        <w:t>119. Управитель десятью пусть пользуется (bhunjita) одной кулой*, управитель двадцатью-пятью кулами, управитель (adhyaksa) над сотней деревень-деревней, управитель тысячи — город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0. За их действиями в деревнях, а также за частными делами пусть наблюдает особый сановник (saciva) царя-верный и неутомим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 В каждом городе надо назначить одного, думающего обо всех делах, высокого по положению, грозного на вид, подобного планете * среди звез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2. Пусть он всегда посещает всех тех [служащих] сам; поведение их в сельских местностях (rastra) пусть проверяет должным образом посредством соглядатаев (са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Ведь слуги царя, назначенные для охраны [народа], бывают большей частью порочными, стремящимися к захвату чужой собственности; от них нужно защищать этот наро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Пусть царь, забрав имущество тех [служащих], которые по злонамеренности вымогают деньги (artha) у тяжущихся, отправит [их] в изгнание.</w:t>
      </w:r>
    </w:p>
    <w:p>
      <w:pPr>
        <w:pStyle w:val="PlainText"/>
        <w:spacing w:before="0" w:after="120"/>
        <w:ind w:firstLine="397"/>
        <w:jc w:val="both"/>
        <w:rPr/>
      </w:pPr>
      <w:r>
        <w:rPr>
          <w:rFonts w:cs="Times New Roman" w:ascii="Times New Roman" w:hAnsi="Times New Roman"/>
          <w:sz w:val="24"/>
        </w:rPr>
        <w:t>125. Для женщин, занятых на царской службе, и вообще слуг (presya) следует установить ежедневное содержание (vrtti), соответствующее положению и рабо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6. Одна пана * должна быть дана как жалованье (vetaпа) для низшего и шесть — для высшего "-, а также одно платье в шесть месяцев и дрона * зерна ежемесяч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7. Рассмотрев [цены при] покупке и продаже, длину пути, [издержки на] пищу, приправу и охрану имущества, пусть царь заставиг торговцев (vanij) платить налог (kara).</w:t>
      </w:r>
    </w:p>
    <w:p>
      <w:pPr>
        <w:pStyle w:val="PlainText"/>
        <w:spacing w:before="0" w:after="120"/>
        <w:ind w:firstLine="397"/>
        <w:jc w:val="both"/>
        <w:rPr/>
      </w:pPr>
      <w:r>
        <w:rPr>
          <w:rFonts w:cs="Times New Roman" w:ascii="Times New Roman" w:hAnsi="Times New Roman"/>
          <w:sz w:val="24"/>
        </w:rPr>
        <w:t>128. Рассудив, царю надо в стране всегда так устанавливать налоги, чтобы пользовался плодом и царь и исполняющий рабо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 Как мало-помалу поглощают пищу пиявка, теленок и пчела, так мало-помалу царем должен быть получаем от страны ежегодный налог (ka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0. Царем может быть взята пятидесятая часть скота и золота, а также восьмая, шестая или же двенадцатая часть зерна (dhanya).</w:t>
      </w:r>
    </w:p>
    <w:p>
      <w:pPr>
        <w:pStyle w:val="PlainText"/>
        <w:spacing w:before="0" w:after="120"/>
        <w:ind w:firstLine="397"/>
        <w:jc w:val="both"/>
        <w:rPr/>
      </w:pPr>
      <w:r>
        <w:rPr>
          <w:rFonts w:cs="Times New Roman" w:ascii="Times New Roman" w:hAnsi="Times New Roman"/>
          <w:sz w:val="24"/>
        </w:rPr>
        <w:t>131. Он может также взимать шестую часть древесины, мяса, меда, коровьего масла, благовоний, лекарственных трав, соков, цветов, кореньев и пло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 листьев, зелени, трав, шкур и плетеных изделий, глиняных сосудов и всего, сделанного из кам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Царь, даже погибая, пусть не взимает налог с знатока Веды; не должен умереть от голода знаток Веды, живущий в его стране.</w:t>
      </w:r>
    </w:p>
    <w:p>
      <w:pPr>
        <w:pStyle w:val="PlainText"/>
        <w:spacing w:before="0" w:after="120"/>
        <w:ind w:firstLine="397"/>
        <w:jc w:val="both"/>
        <w:rPr/>
      </w:pPr>
      <w:r>
        <w:rPr>
          <w:rFonts w:cs="Times New Roman" w:ascii="Times New Roman" w:hAnsi="Times New Roman"/>
          <w:sz w:val="24"/>
        </w:rPr>
        <w:t>134. У какого царя в стране погибает от голода знаток Веды, у того от того же голода быстро погибает стр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 Убедившись в поведении, соответствующем Веде, следует установить для него содержание, полагающееся по дхарме, и охранять во всех случаях, как отец родного сы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Какую бы дхарму он ни совершал, ежедневно охраняемый царем, посредством этого возрастает жизнь, богатство, а также страна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7. Пусть царь ежегодно заставляет простой народ (prthakjana), живущий в стране [самостоятельным] промыслом (vyavahara), платить нечто, называемое налогом (kara).</w:t>
      </w:r>
    </w:p>
    <w:p>
      <w:pPr>
        <w:pStyle w:val="PlainText"/>
        <w:spacing w:before="0" w:after="120"/>
        <w:ind w:firstLine="397"/>
        <w:jc w:val="both"/>
        <w:rPr/>
      </w:pPr>
      <w:r>
        <w:rPr>
          <w:rFonts w:cs="Times New Roman" w:ascii="Times New Roman" w:hAnsi="Times New Roman"/>
          <w:sz w:val="24"/>
        </w:rPr>
        <w:t>138. Царь может заставить исполнять работу один [день] каждый месяц ремесленников всех специальностей (karukanchilpinah) и щудр, живущих своим трудом.</w:t>
      </w:r>
    </w:p>
    <w:p>
      <w:pPr>
        <w:pStyle w:val="PlainText"/>
        <w:spacing w:before="0" w:after="120"/>
        <w:ind w:firstLine="397"/>
        <w:jc w:val="both"/>
        <w:rPr/>
      </w:pPr>
      <w:r>
        <w:rPr>
          <w:rFonts w:cs="Times New Roman" w:ascii="Times New Roman" w:hAnsi="Times New Roman"/>
          <w:sz w:val="24"/>
        </w:rPr>
        <w:t>139. Не следует подсекать корень свой и других чрезмерной жадностью, ибо подрубающий корень губит себя и друг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Рассматривая дела, царю следует быть строгим и добрым, ибо царь строгий и добрый весьма уважается.</w:t>
      </w:r>
    </w:p>
    <w:p>
      <w:pPr>
        <w:pStyle w:val="PlainText"/>
        <w:spacing w:before="0" w:after="120"/>
        <w:ind w:firstLine="397"/>
        <w:jc w:val="both"/>
        <w:rPr/>
      </w:pPr>
      <w:r>
        <w:rPr>
          <w:rFonts w:cs="Times New Roman" w:ascii="Times New Roman" w:hAnsi="Times New Roman"/>
          <w:sz w:val="24"/>
        </w:rPr>
        <w:t>141. Устав от рассмотрения дел людей, пусть назначит на то место главного из сановников, знающих дхарму, — ученого, обузданного, родовитого *_.</w:t>
      </w:r>
    </w:p>
    <w:p>
      <w:pPr>
        <w:pStyle w:val="PlainText"/>
        <w:spacing w:before="0" w:after="120"/>
        <w:ind w:firstLine="397"/>
        <w:jc w:val="both"/>
        <w:rPr/>
      </w:pPr>
      <w:r>
        <w:rPr>
          <w:rFonts w:cs="Times New Roman" w:ascii="Times New Roman" w:hAnsi="Times New Roman"/>
          <w:sz w:val="24"/>
        </w:rPr>
        <w:t>142. Устроив таким образом все свои дела, пусть он ревностно и заботливо охраняет этих подданных.</w:t>
      </w:r>
    </w:p>
    <w:p>
      <w:pPr>
        <w:pStyle w:val="PlainText"/>
        <w:spacing w:before="0" w:after="120"/>
        <w:ind w:firstLine="397"/>
        <w:jc w:val="both"/>
        <w:rPr/>
      </w:pPr>
      <w:r>
        <w:rPr>
          <w:rFonts w:cs="Times New Roman" w:ascii="Times New Roman" w:hAnsi="Times New Roman"/>
          <w:sz w:val="24"/>
        </w:rPr>
        <w:t>143. Тот царь мертвый, [а] не живой, который вместе со слугами видит, как взывающих [о помощи] подданных враги (dasyij) * угоняют из страны, [и не принимает мер к их защите].</w:t>
      </w:r>
    </w:p>
    <w:p>
      <w:pPr>
        <w:pStyle w:val="PlainText"/>
        <w:spacing w:before="0" w:after="120"/>
        <w:ind w:firstLine="397"/>
        <w:jc w:val="both"/>
        <w:rPr/>
      </w:pPr>
      <w:r>
        <w:rPr>
          <w:rFonts w:cs="Times New Roman" w:ascii="Times New Roman" w:hAnsi="Times New Roman"/>
          <w:sz w:val="24"/>
        </w:rPr>
        <w:t>144. Высшая дхарма кшатрия-охрана подданных, ибо царь, вкушающий перечищенные плоды *, [тем самым] принимает на себя обязательство по исполнению дхармы (dharmenn yujyate).</w:t>
      </w:r>
    </w:p>
    <w:p>
      <w:pPr>
        <w:pStyle w:val="PlainText"/>
        <w:spacing w:before="0" w:after="120"/>
        <w:ind w:firstLine="397"/>
        <w:jc w:val="both"/>
        <w:rPr/>
      </w:pPr>
      <w:r>
        <w:rPr>
          <w:rFonts w:cs="Times New Roman" w:ascii="Times New Roman" w:hAnsi="Times New Roman"/>
          <w:sz w:val="24"/>
        </w:rPr>
        <w:t>145. Встав в последнюю часть ночи, исполнив [обряд] личного очищения, сосредоточившись в мыслях, совершив жертвоприношение на огне, почтив брахманов, пусть входит в красивый зал собрания (sab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Оставаясь там, удовлетворив всех подданных, пусть отпустит [их], а отпустив всех подданных, может совещаться с советниками (mantr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7. Совещаться надо, будучи необнаруженным — взойдя на вершину горы, или укрывшись тайком во дворце, или в уединенном месте в лес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8. Тот царь, плана которого не знают прочие люди. [даже] все вместе, поглощает (bhunkte) всю землю, даже лишенный сокровищ.</w:t>
      </w:r>
    </w:p>
    <w:p>
      <w:pPr>
        <w:pStyle w:val="PlainText"/>
        <w:spacing w:before="0" w:after="120"/>
        <w:ind w:firstLine="397"/>
        <w:jc w:val="both"/>
        <w:rPr/>
      </w:pPr>
      <w:r>
        <w:rPr>
          <w:rFonts w:cs="Times New Roman" w:ascii="Times New Roman" w:hAnsi="Times New Roman"/>
          <w:sz w:val="24"/>
        </w:rPr>
        <w:t>149. На время совещания надо удалить слабоумных, немых, слепых, глухих, животных '_'-, слишком старых людей, женщин, млеччхов, больных и увечных.</w:t>
      </w:r>
    </w:p>
    <w:p>
      <w:pPr>
        <w:pStyle w:val="PlainText"/>
        <w:spacing w:before="0" w:after="120"/>
        <w:ind w:firstLine="397"/>
        <w:jc w:val="both"/>
        <w:rPr/>
      </w:pPr>
      <w:r>
        <w:rPr>
          <w:rFonts w:cs="Times New Roman" w:ascii="Times New Roman" w:hAnsi="Times New Roman"/>
          <w:sz w:val="24"/>
        </w:rPr>
        <w:t>150. [Такие] презираемые [люди!, равно как животные и осо бенно женщины, нарушают тайну; поэтому в этом случае надо быть осторожным.</w:t>
      </w:r>
    </w:p>
    <w:p>
      <w:pPr>
        <w:pStyle w:val="PlainText"/>
        <w:spacing w:before="0" w:after="120"/>
        <w:ind w:firstLine="397"/>
        <w:jc w:val="both"/>
        <w:rPr/>
      </w:pPr>
      <w:r>
        <w:rPr>
          <w:rFonts w:cs="Times New Roman" w:ascii="Times New Roman" w:hAnsi="Times New Roman"/>
          <w:sz w:val="24"/>
        </w:rPr>
        <w:t>151. В полдень или в полночь, отдохнув, освободившись от усталости, пусть размышляет вместе с ними или же один о лхарме, удовольствии (kama) и богатстве (art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о приобретении их, — взаимно противоположных, о выдаче дочерей замуж и об охране сынов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3. об отправлении послов, о завершении [начатых] дел, о поведении [обитателей] женской половины дворца, о деятельности шпионов (pranidhi).</w:t>
      </w:r>
    </w:p>
    <w:p>
      <w:pPr>
        <w:pStyle w:val="PlainText"/>
        <w:spacing w:before="0" w:after="120"/>
        <w:ind w:firstLine="397"/>
        <w:jc w:val="both"/>
        <w:rPr/>
      </w:pPr>
      <w:r>
        <w:rPr>
          <w:rFonts w:cs="Times New Roman" w:ascii="Times New Roman" w:hAnsi="Times New Roman"/>
          <w:sz w:val="24"/>
        </w:rPr>
        <w:t>154. [Надо поразмыслить] тщательно о всех восьми видах деятельности * и пяти разрядах [шпионов]*, о преданности и неперности, а также поведении круга [пограничных владетелей]:</w:t>
      </w:r>
    </w:p>
    <w:p>
      <w:pPr>
        <w:pStyle w:val="PlainText"/>
        <w:spacing w:before="0" w:after="120"/>
        <w:ind w:firstLine="397"/>
        <w:jc w:val="both"/>
        <w:rPr/>
      </w:pPr>
      <w:r>
        <w:rPr>
          <w:rFonts w:cs="Times New Roman" w:ascii="Times New Roman" w:hAnsi="Times New Roman"/>
          <w:sz w:val="24"/>
        </w:rPr>
        <w:t>155. о поведении [государя], находящегося посередине*, о деятельности стремящегося к завоеванию (vijigisu), о поведе нии нейтрального (udasina) и особенно тщательно — врага ^atru).</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6. Они в совокупности основные-корень круга; перечисляются и другие восемь*, а всего их. считается двенадц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7. [Имеются] и другие пять [элементов] *, а именно: сановник, страна, крепость, казна и войско; так как они упомянуты. в связи с каждым [из двенадцати государей, то всего элементов круга] в совокупности — семьдесят д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8. Следует считать врагом соседа и сторонника врага, другом — соседа врага, нейтральным — [всякого], кроме этих дву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9. Надо всех их подчинить своему влиянию переговорами и прочими средствами, [употребленными] отдельно или совместно, мужеством и политикой (naya).</w:t>
      </w:r>
    </w:p>
    <w:p>
      <w:pPr>
        <w:pStyle w:val="PlainText"/>
        <w:spacing w:before="0" w:after="120"/>
        <w:ind w:firstLine="397"/>
        <w:jc w:val="both"/>
        <w:rPr/>
      </w:pPr>
      <w:r>
        <w:rPr>
          <w:rFonts w:cs="Times New Roman" w:ascii="Times New Roman" w:hAnsi="Times New Roman"/>
          <w:sz w:val="24"/>
        </w:rPr>
        <w:t>160. Надо всегда обдумывать шесть форм политики; это — союз, война, поход, выжидание, разделение [войска] и поиски помощи *.</w:t>
      </w:r>
    </w:p>
    <w:p>
      <w:pPr>
        <w:pStyle w:val="PlainText"/>
        <w:spacing w:before="0" w:after="120"/>
        <w:ind w:firstLine="397"/>
        <w:jc w:val="both"/>
        <w:rPr/>
      </w:pPr>
      <w:r>
        <w:rPr>
          <w:rFonts w:cs="Times New Roman" w:ascii="Times New Roman" w:hAnsi="Times New Roman"/>
          <w:sz w:val="24"/>
        </w:rPr>
        <w:t>161. Рассмотрев положение дел, пусть [царь] использует выжидание или поход, союз или войну, разделение [войска] и поиски помо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2. Но царю следует знать, [что существуют] два рода союза и войны, выжидания, похода и получения помо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3. При этом должно знать, что союз (samdhi), заключенный на будущее, [бывает] двух видов: [имеющий в виду] действие вместе с союзниками и противоположный, [- когда союз^ ники действуют раздель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Считается, что война (vigraha) [бывает] двух родов: предпринятая самим для [достижения своей] цели — в неблагоприятное или же благоприятное время, — а также из-за обиды, нанесенной союзнику.</w:t>
      </w:r>
    </w:p>
    <w:p>
      <w:pPr>
        <w:pStyle w:val="PlainText"/>
        <w:spacing w:before="0" w:after="120"/>
        <w:ind w:firstLine="397"/>
        <w:jc w:val="both"/>
        <w:rPr/>
      </w:pPr>
      <w:r>
        <w:rPr>
          <w:rFonts w:cs="Times New Roman" w:ascii="Times New Roman" w:hAnsi="Times New Roman"/>
          <w:sz w:val="24"/>
        </w:rPr>
        <w:t>165. Поход (yana) бывает двух родов: одного — при внезапном наступлении крайних обстоятельств, — и совместно с союзником.</w:t>
      </w:r>
    </w:p>
    <w:p>
      <w:pPr>
        <w:pStyle w:val="PlainText"/>
        <w:spacing w:before="0" w:after="120"/>
        <w:ind w:firstLine="397"/>
        <w:jc w:val="both"/>
        <w:rPr/>
      </w:pPr>
      <w:r>
        <w:rPr>
          <w:rFonts w:cs="Times New Roman" w:ascii="Times New Roman" w:hAnsi="Times New Roman"/>
          <w:sz w:val="24"/>
        </w:rPr>
        <w:t>166. Выжидание (asana) бывает двух видов: когда он постепенно ослаблен — по воле рока или из-за прежних деяний *, — и вследствие желания союзника.</w:t>
      </w:r>
    </w:p>
    <w:p>
      <w:pPr>
        <w:pStyle w:val="PlainText"/>
        <w:spacing w:before="0" w:after="120"/>
        <w:ind w:firstLine="397"/>
        <w:jc w:val="both"/>
        <w:rPr/>
      </w:pPr>
      <w:r>
        <w:rPr>
          <w:rFonts w:cs="Times New Roman" w:ascii="Times New Roman" w:hAnsi="Times New Roman"/>
          <w:sz w:val="24"/>
        </w:rPr>
        <w:t>167. Пребывание войска и государя (svamin) ради достижения цели раздельно называется знающими качества шести элементов политики разделением [войска] на две части (dvaidha).</w:t>
      </w:r>
    </w:p>
    <w:p>
      <w:pPr>
        <w:pStyle w:val="PlainText"/>
        <w:spacing w:before="0" w:after="120"/>
        <w:ind w:firstLine="397"/>
        <w:jc w:val="both"/>
        <w:rPr/>
      </w:pPr>
      <w:r>
        <w:rPr>
          <w:rFonts w:cs="Times New Roman" w:ascii="Times New Roman" w:hAnsi="Times New Roman"/>
          <w:sz w:val="24"/>
        </w:rPr>
        <w:t>168. Помощь бывает двух родов*: ради достижения успеха для теснимого врагами [и] для того, чтобы быть известным среди добродетельных [в качестве покровительствуемого сильным государ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Если он уверенно видит свой будущий, [но еще] несозревший успех, а ущерб в настоящее время невелик, то следует прибегнуть к заключению ми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0. Но предпринимать войну следует тогда, когда он считает всех подданных весьма довольными, а себя весьма усилившимся.</w:t>
      </w:r>
    </w:p>
    <w:p>
      <w:pPr>
        <w:pStyle w:val="PlainText"/>
        <w:spacing w:before="0" w:after="120"/>
        <w:ind w:firstLine="397"/>
        <w:jc w:val="both"/>
        <w:rPr/>
      </w:pPr>
      <w:r>
        <w:rPr>
          <w:rFonts w:cs="Times New Roman" w:ascii="Times New Roman" w:hAnsi="Times New Roman"/>
          <w:sz w:val="24"/>
        </w:rPr>
        <w:t>171. Если он считает свое войско воодушевленным и сильным, а [войско] врага находящимся в противоположном [состоянии], надо идти на неприяте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2. Когда же он ослаблен [в отношении] перевозочных средств и войск, тогда надо старательно и постепенно умиротворять врага.</w:t>
      </w:r>
    </w:p>
    <w:p>
      <w:pPr>
        <w:pStyle w:val="PlainText"/>
        <w:spacing w:before="0" w:after="120"/>
        <w:ind w:firstLine="397"/>
        <w:jc w:val="both"/>
        <w:rPr/>
      </w:pPr>
      <w:r>
        <w:rPr>
          <w:rFonts w:cs="Times New Roman" w:ascii="Times New Roman" w:hAnsi="Times New Roman"/>
          <w:sz w:val="24"/>
        </w:rPr>
        <w:t>173. Когда царь считает неприятеля во всех отношениях сильнее, тогда пусть добивается своей цели, разделив войск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4. Но когда он может быть побежден войсками врага, тогда следует прибегнуть к покровительству добродетельного и могущественного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5. Того [царя], который удерживает в подчинении [его вероломных] подданных и войско врага, пусть он чтит всегда со всем старанием, как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6. Если при этом он видит вред, причиняемый [таким] покровительством, то пусть без колебаний начинает вой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7. Царь, искусный политик (nitijna), пусть добивается всеми средствами, чтобы союзники, нейтральные [государи] и враги не были сильнее 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8. Следует тщательно обдумывать будущее и настоящее всех мероприятий, благо и зло всех прошедш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9. Знающий добро и зло [своих действий] в будущем, принимающий быстрое решение в настоящем, знающий итог дел в прошлом — не побеждается врагами.</w:t>
      </w:r>
    </w:p>
    <w:p>
      <w:pPr>
        <w:pStyle w:val="PlainText"/>
        <w:spacing w:before="0" w:after="120"/>
        <w:ind w:firstLine="397"/>
        <w:jc w:val="both"/>
        <w:rPr/>
      </w:pPr>
      <w:r>
        <w:rPr>
          <w:rFonts w:cs="Times New Roman" w:ascii="Times New Roman" w:hAnsi="Times New Roman"/>
          <w:sz w:val="24"/>
        </w:rPr>
        <w:t>180. Надо устраивать все так, чтобы его не одолели союзники, нейтральные [государи] и враги: такова сущность полити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1. Но если царь предпринимает поход против вражеской страны, тогда пусть идет на город врага * постепенно, в соответствии с таким порядк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2. Выступать в поход надо в благоприятный месяц маргащирша или в месяцы пхальгуна и чайтра *, — в зависимости от [состояния] войска,</w:t>
      </w:r>
    </w:p>
    <w:p>
      <w:pPr>
        <w:pStyle w:val="PlainText"/>
        <w:spacing w:before="0" w:after="120"/>
        <w:ind w:firstLine="397"/>
        <w:jc w:val="both"/>
        <w:rPr/>
      </w:pPr>
      <w:r>
        <w:rPr>
          <w:rFonts w:cs="Times New Roman" w:ascii="Times New Roman" w:hAnsi="Times New Roman"/>
          <w:sz w:val="24"/>
        </w:rPr>
        <w:t>183. но можно выступить победоносно в другое время, если он видит верную победу, а также при все большем ослаблении вра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4. Устроив должным образом дела на своей территории (mula) и необходимое для похода, обеспечив базу [военных] действий] и надлежаще расположив шпио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5. расчистив три рода дорог *, [организовав] свое войско. состоящее из шести частей *, надо постепенно в соответствии с правилами воинского искусства (samparayika) двигаться на вражеский горо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6. Надо быть бдительным по отношению к тайному союзнику врага, а также к перебежчику, так как он — опаснейший вра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7. Двигаться по тому пути следует боевым порядком в виде палки *, повозки *, вепря *, макары *, иглы "- или гаруды *.</w:t>
      </w:r>
    </w:p>
    <w:p>
      <w:pPr>
        <w:pStyle w:val="PlainText"/>
        <w:spacing w:before="0" w:after="120"/>
        <w:ind w:firstLine="397"/>
        <w:jc w:val="both"/>
        <w:rPr/>
      </w:pPr>
      <w:r>
        <w:rPr>
          <w:rFonts w:cs="Times New Roman" w:ascii="Times New Roman" w:hAnsi="Times New Roman"/>
          <w:sz w:val="24"/>
        </w:rPr>
        <w:t>188. Откуда ожидает опасность, туда пусть направляет войска; самом)' надо помещаться в соответствии с боевым порядком в виде лотоса *.</w:t>
      </w:r>
    </w:p>
    <w:p>
      <w:pPr>
        <w:pStyle w:val="PlainText"/>
        <w:spacing w:before="0" w:after="120"/>
        <w:ind w:firstLine="397"/>
        <w:jc w:val="both"/>
        <w:rPr/>
      </w:pPr>
      <w:r>
        <w:rPr>
          <w:rFonts w:cs="Times New Roman" w:ascii="Times New Roman" w:hAnsi="Times New Roman"/>
          <w:sz w:val="24"/>
        </w:rPr>
        <w:t>189. Полководца (senapati) и военачальника (baladhyaksa) следует направлять по всем [нужным] направлениям: откуда он ожидает опасности, в ту сторону пусть поворачив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0. и помещает всюду отряды воинов-надежных, знакомых с сигналами, опытных в обороне и нападении, неустрашимых и верных.</w:t>
      </w:r>
    </w:p>
    <w:p>
      <w:pPr>
        <w:pStyle w:val="PlainText"/>
        <w:spacing w:before="0" w:after="120"/>
        <w:ind w:firstLine="397"/>
        <w:jc w:val="both"/>
        <w:rPr/>
      </w:pPr>
      <w:r>
        <w:rPr>
          <w:rFonts w:cs="Times New Roman" w:ascii="Times New Roman" w:hAnsi="Times New Roman"/>
          <w:sz w:val="24"/>
        </w:rPr>
        <w:t>191. Надо приказать немногим сражаться тесным строем, при желании рассредоточить многих — приказать сражаться, построив их боевым порядком "игла" или "ваджр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2. На равнине следует использовать в битве колесницы и конницу, в покрытой водой местности — лодки и слонов, в покрытой деревьями и кустарниками-луки, в холмистой-мечи, щиты [и другое] оруж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3. В первых рядах следует поставить сражаться родившихся на Курукшетре *, матсьев *, панчалов *, щурасенов *, а также рослых и провор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4. Построив их, надо воодушевить войско и надлежаще наблюдать [за ними]; следует также знать поведение сражающихся с враг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5. Осадив врага, надо остановиться и опустошать его страну; надо все время уничтожать его фураж, продовольствие, воду и топливо.</w:t>
      </w:r>
    </w:p>
    <w:p>
      <w:pPr>
        <w:pStyle w:val="PlainText"/>
        <w:spacing w:before="0" w:after="120"/>
        <w:ind w:firstLine="397"/>
        <w:jc w:val="both"/>
        <w:rPr/>
      </w:pPr>
      <w:r>
        <w:rPr>
          <w:rFonts w:cs="Times New Roman" w:ascii="Times New Roman" w:hAnsi="Times New Roman"/>
          <w:sz w:val="24"/>
        </w:rPr>
        <w:t>196. Следует также разрушать пруды, а также стены и рвы, нападать на него и устрашать по ночам.</w:t>
      </w:r>
    </w:p>
    <w:p>
      <w:pPr>
        <w:pStyle w:val="PlainText"/>
        <w:spacing w:before="0" w:after="120"/>
        <w:ind w:firstLine="397"/>
        <w:jc w:val="both"/>
        <w:rPr/>
      </w:pPr>
      <w:r>
        <w:rPr>
          <w:rFonts w:cs="Times New Roman" w:ascii="Times New Roman" w:hAnsi="Times New Roman"/>
          <w:sz w:val="24"/>
        </w:rPr>
        <w:t>197. Следует подговаривать к мятежу склонных к этому, разузнавать все о его делах, а когда судьба благосклонна, сражаться без страха, желая победы.</w:t>
      </w:r>
    </w:p>
    <w:p>
      <w:pPr>
        <w:pStyle w:val="PlainText"/>
        <w:spacing w:before="0" w:after="120"/>
        <w:ind w:firstLine="397"/>
        <w:jc w:val="both"/>
        <w:rPr/>
      </w:pPr>
      <w:r>
        <w:rPr>
          <w:rFonts w:cs="Times New Roman" w:ascii="Times New Roman" w:hAnsi="Times New Roman"/>
          <w:sz w:val="24"/>
        </w:rPr>
        <w:t>198. Надо стараться одолеть врагов мирными переговорами, подкупом (dana), внесением раскола — всеми [этими средствами] или [каждым] в отдельности, — и никогда битвой.</w:t>
      </w:r>
    </w:p>
    <w:p>
      <w:pPr>
        <w:pStyle w:val="PlainText"/>
        <w:spacing w:before="0" w:after="120"/>
        <w:ind w:firstLine="397"/>
        <w:jc w:val="both"/>
        <w:rPr/>
      </w:pPr>
      <w:r>
        <w:rPr>
          <w:rFonts w:cs="Times New Roman" w:ascii="Times New Roman" w:hAnsi="Times New Roman"/>
          <w:sz w:val="24"/>
        </w:rPr>
        <w:t>199. Поскольку обеим сражающимся в битве [сторонам исход ее] — победа или поражение — неизвестны, то следует избегать бит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 При истощении трех средств, упомянутых ранее, надо быть готовым сражаться так, чтобы победить врагов.</w:t>
      </w:r>
    </w:p>
    <w:p>
      <w:pPr>
        <w:pStyle w:val="PlainText"/>
        <w:spacing w:before="0" w:after="120"/>
        <w:ind w:firstLine="397"/>
        <w:jc w:val="both"/>
        <w:rPr/>
      </w:pPr>
      <w:r>
        <w:rPr>
          <w:rFonts w:cs="Times New Roman" w:ascii="Times New Roman" w:hAnsi="Times New Roman"/>
          <w:sz w:val="24"/>
        </w:rPr>
        <w:t>201. Победив, следует почтить богов* и добродетельных брахманов, даровать льготы ^ и объявить об отсутствии опасн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2. Удостоверившись вполне в желаниях всех [побежденных], надо посадить {на престол] родственника {побежденного государя] и заключить соглашение.</w:t>
      </w:r>
    </w:p>
    <w:p>
      <w:pPr>
        <w:pStyle w:val="PlainText"/>
        <w:spacing w:before="0" w:after="120"/>
        <w:ind w:firstLine="397"/>
        <w:jc w:val="both"/>
        <w:rPr/>
      </w:pPr>
      <w:r>
        <w:rPr>
          <w:rFonts w:cs="Times New Roman" w:ascii="Times New Roman" w:hAnsi="Times New Roman"/>
          <w:sz w:val="24"/>
        </w:rPr>
        <w:t>203. Пусть [царь-победитель] примет меры [для восстановления] их дхарм, существовавших ранее, и почтит [нового государя] вместе с придворными [дарениями] ценностей.</w:t>
      </w:r>
    </w:p>
    <w:p>
      <w:pPr>
        <w:pStyle w:val="PlainText"/>
        <w:spacing w:before="0" w:after="120"/>
        <w:ind w:firstLine="397"/>
        <w:jc w:val="both"/>
        <w:rPr/>
      </w:pPr>
      <w:r>
        <w:rPr>
          <w:rFonts w:cs="Times New Roman" w:ascii="Times New Roman" w:hAnsi="Times New Roman"/>
          <w:sz w:val="24"/>
        </w:rPr>
        <w:t>204. Присвоение, причиняющее неудовольствие, и дарение, причиняющее удовольствие, [примененные] вовремя по отношению к жаждущим богатств, одобряю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5. Всякое это дело в исполнении зависит от судьбы и человека; но из них судьба непостижима: совершение зависит от человек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6. Или, считая друга, золото и землю (bhumi) тройным результатом [политики], приобретя, [что удалось], можно отступить с этим, предусмотрительно заключив ми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7. [Внимательно] наблюдая за врагом в тылу, а также за соседом врага в круге *, следует обеспечивать результат похода от [посягательств] друга и недруга.</w:t>
      </w:r>
    </w:p>
    <w:p>
      <w:pPr>
        <w:pStyle w:val="PlainText"/>
        <w:spacing w:before="0" w:after="120"/>
        <w:ind w:firstLine="397"/>
        <w:jc w:val="both"/>
        <w:rPr/>
      </w:pPr>
      <w:r>
        <w:rPr>
          <w:rFonts w:cs="Times New Roman" w:ascii="Times New Roman" w:hAnsi="Times New Roman"/>
          <w:sz w:val="24"/>
        </w:rPr>
        <w:t>208. Приобретя золото и землю, царь не так процветает, как приобретя верного союзника (mitra),-хотя и слабого, но могущего пригодиться в будущ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9. Рекомендуется союзник [даже] слабый, [нс] знающий дхагрму, благородный, имеющий довольных подданных, твердый в предприятиях.</w:t>
      </w:r>
    </w:p>
    <w:p>
      <w:pPr>
        <w:pStyle w:val="PlainText"/>
        <w:spacing w:before="0" w:after="120"/>
        <w:ind w:firstLine="397"/>
        <w:jc w:val="both"/>
        <w:rPr/>
      </w:pPr>
      <w:r>
        <w:rPr>
          <w:rFonts w:cs="Times New Roman" w:ascii="Times New Roman" w:hAnsi="Times New Roman"/>
          <w:sz w:val="24"/>
        </w:rPr>
        <w:t>210. Мудрые объявили худшим врагом умного, родовитого (kulina), храброго, способного, щедрого, благородного и тверд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 Достойное ария поведение (aryata), знание людей, храбрость, сострадание и постоянная щедрость-качества нейтрального [госуд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2. Ради [спасения] себя, царю следует без колебания покинуть страну (bhumi), даже процветающую, плодоносную и благоприятную для скотоводства.</w:t>
      </w:r>
    </w:p>
    <w:p>
      <w:pPr>
        <w:pStyle w:val="PlainText"/>
        <w:spacing w:before="0" w:after="120"/>
        <w:ind w:firstLine="397"/>
        <w:jc w:val="both"/>
        <w:rPr/>
      </w:pPr>
      <w:r>
        <w:rPr>
          <w:rFonts w:cs="Times New Roman" w:ascii="Times New Roman" w:hAnsi="Times New Roman"/>
          <w:sz w:val="24"/>
        </w:rPr>
        <w:t>213. На случай несчастья надо хранить богатство, посредством богатства — хранить жену; себя надо хранить, [жертвуя] даже женами, даже богатств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4. Мудрый [царь], увидя все беды, случившиеся одновременно, пусть энергично применяет все [четыре] средства [защиты] — совместно или раздельно.</w:t>
      </w:r>
    </w:p>
    <w:p>
      <w:pPr>
        <w:pStyle w:val="PlainText"/>
        <w:spacing w:before="0" w:after="120"/>
        <w:ind w:firstLine="397"/>
        <w:jc w:val="both"/>
        <w:rPr/>
      </w:pPr>
      <w:r>
        <w:rPr>
          <w:rFonts w:cs="Times New Roman" w:ascii="Times New Roman" w:hAnsi="Times New Roman"/>
          <w:sz w:val="24"/>
        </w:rPr>
        <w:t>215. Исполнителя *, исполняемое и все средства полностью, — эту тройку применив, надо приложить старание для достижения усп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6. Таким образом, царь, все это обсудив с советниками, потрудившись, [затем] омывшись, может в полдень направляться во внутренние покои откуш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7. Там пусть вкушает пищу, хорошо проверенную преданными, знающими время [приема пищи] честными слугами, [очищенную] мантрами, обезвреживающими яды.</w:t>
      </w:r>
    </w:p>
    <w:p>
      <w:pPr>
        <w:pStyle w:val="PlainText"/>
        <w:spacing w:before="0" w:after="120"/>
        <w:ind w:firstLine="397"/>
        <w:jc w:val="both"/>
        <w:rPr/>
      </w:pPr>
      <w:r>
        <w:rPr>
          <w:rFonts w:cs="Times New Roman" w:ascii="Times New Roman" w:hAnsi="Times New Roman"/>
          <w:sz w:val="24"/>
        </w:rPr>
        <w:t>218. Пусть очищает все свои вещи снадобьями, уничтожающими яды, и всегда держит при себе из осторожности драгоценные камни, уничтожающие я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9. Пусть касаются его опахалом, водой и благовониями женщины испытанные, имеющие очищенные одежды и уборы, внимательные.</w:t>
      </w:r>
    </w:p>
    <w:p>
      <w:pPr>
        <w:pStyle w:val="PlainText"/>
        <w:spacing w:before="0" w:after="120"/>
        <w:ind w:firstLine="397"/>
        <w:jc w:val="both"/>
        <w:rPr/>
      </w:pPr>
      <w:r>
        <w:rPr>
          <w:rFonts w:cs="Times New Roman" w:ascii="Times New Roman" w:hAnsi="Times New Roman"/>
          <w:sz w:val="24"/>
        </w:rPr>
        <w:t>220. Подобным образом следует проявлять бдительность относительно перевозочных средств, ложа, сиденья, приема пищи, купания, принадлежностей туалета и всех украш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1. Поев, пусть развлекается с женами во внутренних покоях; развлекшись, пусть опять думает о дел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2. [Должным образом] одетый, пусть снова проверяет воинов, все перевозочные средства, оружие и убранство (abharana).</w:t>
      </w:r>
    </w:p>
    <w:p>
      <w:pPr>
        <w:pStyle w:val="PlainText"/>
        <w:spacing w:before="0" w:after="120"/>
        <w:ind w:firstLine="397"/>
        <w:jc w:val="both"/>
        <w:rPr/>
      </w:pPr>
      <w:r>
        <w:rPr>
          <w:rFonts w:cs="Times New Roman" w:ascii="Times New Roman" w:hAnsi="Times New Roman"/>
          <w:sz w:val="24"/>
        </w:rPr>
        <w:t>223. Совершив вечерние обряды, вооруженный, пусть во внутреннем покое выслушивает [донесения] о деятельности тайных осведомителей (rahasyakhyayin) и шпионов (pranidhi).</w:t>
      </w:r>
    </w:p>
    <w:p>
      <w:pPr>
        <w:pStyle w:val="PlainText"/>
        <w:spacing w:before="0" w:after="120"/>
        <w:ind w:firstLine="397"/>
        <w:jc w:val="both"/>
        <w:rPr/>
      </w:pPr>
      <w:r>
        <w:rPr>
          <w:rFonts w:cs="Times New Roman" w:ascii="Times New Roman" w:hAnsi="Times New Roman"/>
          <w:sz w:val="24"/>
        </w:rPr>
        <w:t>224. Удалившись опять в другой внутренний покой и отпустив народ, он может идти, окруженный женщинами, во внутренние покои, чтобы снова пое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5. Там опять съев что-нибудь, насладившись различной музыкой, следует лечь спать и проснуться освеженным.</w:t>
      </w:r>
    </w:p>
    <w:p>
      <w:pPr>
        <w:pStyle w:val="PlainText"/>
        <w:spacing w:before="0" w:after="120"/>
        <w:ind w:firstLine="397"/>
        <w:jc w:val="both"/>
        <w:rPr/>
      </w:pPr>
      <w:r>
        <w:rPr>
          <w:rFonts w:cs="Times New Roman" w:ascii="Times New Roman" w:hAnsi="Times New Roman"/>
          <w:sz w:val="24"/>
        </w:rPr>
        <w:t>226. Пусть исполняет этот распорядок, [если] здоров, но (если] болен, то нужно поручить все эти [дела] слуг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седьма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9"/>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p>
    <w:p>
      <w:pPr>
        <w:pStyle w:val="Heading1"/>
        <w:rPr/>
      </w:pPr>
      <w:bookmarkStart w:id="7" w:name="__RefHeading___Toc8385393"/>
      <w:bookmarkEnd w:id="7"/>
      <w:r>
        <w:rPr/>
        <w:t>ГЛАВА Vlll</w:t>
      </w:r>
    </w:p>
    <w:p>
      <w:pPr>
        <w:pStyle w:val="PlainText"/>
        <w:spacing w:before="0" w:after="120"/>
        <w:ind w:firstLine="397"/>
        <w:jc w:val="both"/>
        <w:rPr/>
      </w:pPr>
      <w:r>
        <w:rPr>
          <w:rFonts w:cs="Times New Roman" w:ascii="Times New Roman" w:hAnsi="Times New Roman"/>
          <w:sz w:val="24"/>
        </w:rPr>
        <w:t>1. "Царь, желая рассмотреть судебные дела (vyavahara), пусть является подготовленным (vinita) в суд (sabha) вместе с брахманами и опытными советни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Там, сидя или стоя *, подняв правую руку *, в скромной одежде и украшениях, надо рассматривать дела тяжущихся сторон,</w:t>
      </w:r>
    </w:p>
    <w:p>
      <w:pPr>
        <w:pStyle w:val="PlainText"/>
        <w:spacing w:before="0" w:after="120"/>
        <w:ind w:firstLine="397"/>
        <w:jc w:val="both"/>
        <w:rPr/>
      </w:pPr>
      <w:r>
        <w:rPr>
          <w:rFonts w:cs="Times New Roman" w:ascii="Times New Roman" w:hAnsi="Times New Roman"/>
          <w:sz w:val="24"/>
        </w:rPr>
        <w:t>3. относящиеся к восемнадцати отделам, — по отдельности, ежедневно, посредством умозаключений, [основанных] на обычаях страны и указаниях щаст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Из них первое — неуплата долга, [затем] заклад, продажа чужого, соучастие в [торговом или другом] объединении неотдача данного,</w:t>
      </w:r>
    </w:p>
    <w:p>
      <w:pPr>
        <w:pStyle w:val="PlainText"/>
        <w:spacing w:before="0" w:after="120"/>
        <w:ind w:firstLine="397"/>
        <w:jc w:val="both"/>
        <w:rPr/>
      </w:pPr>
      <w:r>
        <w:rPr>
          <w:rFonts w:cs="Times New Roman" w:ascii="Times New Roman" w:hAnsi="Times New Roman"/>
          <w:sz w:val="24"/>
        </w:rPr>
        <w:t>5. неуплата жалованья, нарушение соглашения отмена купли и продажи, спор хозяина с пастух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дхарма в споре о границе, клевета и оскорбление действием, кража, насилие, а также прелюбодея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дхарма мужа и жены, раздел наследства, игра в кости и битье об заклад — эти восемнадцать поводов (pada) судебного разбирательства в этом мире.</w:t>
      </w:r>
    </w:p>
    <w:p>
      <w:pPr>
        <w:pStyle w:val="PlainText"/>
        <w:spacing w:before="0" w:after="120"/>
        <w:ind w:firstLine="397"/>
        <w:jc w:val="both"/>
        <w:rPr/>
      </w:pPr>
      <w:r>
        <w:rPr>
          <w:rFonts w:cs="Times New Roman" w:ascii="Times New Roman" w:hAnsi="Times New Roman"/>
          <w:sz w:val="24"/>
        </w:rPr>
        <w:t>8. Основываясь на вечной дхарме, надо решать дела людей спорящих главным образом по этим [восемнадцати] поводам (sthan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 Но если царь не делает разбора дел лично, тогда следует назначить ученого брахмана для их разбо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 Тот, придя в высокий суд, окруженный тремя судьями (sabhya). пусть разбирает дела того [царя], сидя или сто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 То место, где сидят три брахмана, знающие Веду, и назначенный царем ученый брахман, называют "судом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 Но где дхарма, пораженная адхармой, проникает в суд и судьи преступление не пресекают, там судьи (sabhasad) поражаются [той же адхарм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 Или не следует приходить в суд, или должно говорить правильно; человек не говорящий или лгущий является грешником (kilbis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 Где на глазах [у судей] дхарма губится адхармой, а правда — ложью, там гибнут [сами] судь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Дхарма нарушенная -- губит, дхарма сохраненная — охраняет, поэтому дхарма не должна быть нарушаема, чтобы нарушенная дхарма не покарала нас,</w:t>
      </w:r>
    </w:p>
    <w:p>
      <w:pPr>
        <w:pStyle w:val="PlainText"/>
        <w:spacing w:before="0" w:after="120"/>
        <w:ind w:firstLine="397"/>
        <w:jc w:val="both"/>
        <w:rPr/>
      </w:pPr>
      <w:r>
        <w:rPr>
          <w:rFonts w:cs="Times New Roman" w:ascii="Times New Roman" w:hAnsi="Times New Roman"/>
          <w:sz w:val="24"/>
        </w:rPr>
        <w:t>16. Священная дхарма — бык (vj-sa); кто препятствует ему, того боги назвали презренным (vrsala) *; поэтому дхарму нарушать нельз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 Единственный друг, который сопровождает даже после смерти, — дхарма, ибо все другое идет к равной гибели, вместе с тело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Четверть вины от [совершения] адхармы идет виновнику, четверть — [лживому] свидетелю, четверть — всем судьям, четверть — царю.</w:t>
      </w:r>
    </w:p>
    <w:p>
      <w:pPr>
        <w:pStyle w:val="PlainText"/>
        <w:spacing w:before="0" w:after="120"/>
        <w:ind w:firstLine="397"/>
        <w:jc w:val="both"/>
        <w:rPr/>
      </w:pPr>
      <w:r>
        <w:rPr>
          <w:rFonts w:cs="Times New Roman" w:ascii="Times New Roman" w:hAnsi="Times New Roman"/>
          <w:sz w:val="24"/>
        </w:rPr>
        <w:t>19. Но царь и судьи невинны и освобождаются [от греха), а вина падает на совершившего [преступление], когда осуждается достойный осу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По желанию царя толкователем дхармы [может быть] брахман, живущий своим происхождением, [но неученый] или только называющий себя брахманом, [хотя его происхождение неизвестно], но щудра — никогда *.</w:t>
      </w:r>
    </w:p>
    <w:p>
      <w:pPr>
        <w:pStyle w:val="PlainText"/>
        <w:spacing w:before="0" w:after="120"/>
        <w:ind w:firstLine="397"/>
        <w:jc w:val="both"/>
        <w:rPr/>
      </w:pPr>
      <w:r>
        <w:rPr>
          <w:rFonts w:cs="Times New Roman" w:ascii="Times New Roman" w:hAnsi="Times New Roman"/>
          <w:sz w:val="24"/>
        </w:rPr>
        <w:t>21. Страна того царя, для которого щудра с. его ведома выносит определение дхармы, гибнет, как корова в трясине.</w:t>
      </w:r>
    </w:p>
    <w:p>
      <w:pPr>
        <w:pStyle w:val="PlainText"/>
        <w:spacing w:before="0" w:after="120"/>
        <w:ind w:firstLine="397"/>
        <w:jc w:val="both"/>
        <w:rPr/>
      </w:pPr>
      <w:r>
        <w:rPr>
          <w:rFonts w:cs="Times New Roman" w:ascii="Times New Roman" w:hAnsi="Times New Roman"/>
          <w:sz w:val="24"/>
        </w:rPr>
        <w:t>22. Та страна, которая населена главным образом щудрами, полная неверующими (nastika), лишенная дваждырожденных, — быстро гибнет, измученная голодом и болезн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Заняв место в суде, [надлежаще] одетый, сосредоточенный, почтив хранителей мира *, [царь] может приступить к рассмотрению д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Зная пользу и вред, особенно дхарму и адхарму, надо рассматривать все дела тяжущихся сторон, следуя порядку вар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 Внутреннее настроение людей надо узнавать по внеш ним признакам: по звукам [голоса], цвету [лица], движениям, глазам и жестам.</w:t>
      </w:r>
    </w:p>
    <w:p>
      <w:pPr>
        <w:pStyle w:val="PlainText"/>
        <w:spacing w:before="0" w:after="120"/>
        <w:ind w:firstLine="397"/>
        <w:jc w:val="both"/>
        <w:rPr/>
      </w:pPr>
      <w:r>
        <w:rPr>
          <w:rFonts w:cs="Times New Roman" w:ascii="Times New Roman" w:hAnsi="Times New Roman"/>
          <w:sz w:val="24"/>
        </w:rPr>
        <w:t>26. По выражению лица, по движениям, походке, жестам, речи, по изменению [выражения] глаз и лица улавливается сокровенная мысл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Царю полагается охранять имущество (riktha) ребенка — наследство и прочее, — пока он не вернется [из дома гуру] или не выйдет из малолетств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 Следует установить опеку для женщин бездетных, лишившихся семьи, для жен * и вдов, верных мужьям, и для боль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 Добродетельному царю надо наказывать как воров тех родственников, которые захватывают [их имущество] при их жизни.</w:t>
      </w:r>
    </w:p>
    <w:p>
      <w:pPr>
        <w:pStyle w:val="PlainText"/>
        <w:spacing w:before="0" w:after="120"/>
        <w:ind w:firstLine="397"/>
        <w:jc w:val="both"/>
        <w:rPr/>
      </w:pPr>
      <w:r>
        <w:rPr>
          <w:rFonts w:cs="Times New Roman" w:ascii="Times New Roman" w:hAnsi="Times New Roman"/>
          <w:sz w:val="24"/>
        </w:rPr>
        <w:t>30. Царю надлежит заставить хранить три года имущество, хозяин которого скрылся; до истечения трех лет — может получить хозяин, после — может забрать царь.</w:t>
      </w:r>
    </w:p>
    <w:p>
      <w:pPr>
        <w:pStyle w:val="PlainText"/>
        <w:spacing w:before="0" w:after="120"/>
        <w:ind w:firstLine="397"/>
        <w:jc w:val="both"/>
        <w:rPr/>
      </w:pPr>
      <w:r>
        <w:rPr>
          <w:rFonts w:cs="Times New Roman" w:ascii="Times New Roman" w:hAnsi="Times New Roman"/>
          <w:sz w:val="24"/>
        </w:rPr>
        <w:t>31. Тот, кто скажет: "Это мое", — должен быть проверен согласно правилу; [только] сообщив внешний вид, число и т. д., хозяин (svarnin) получает право (arhati) на это имущество.</w:t>
      </w:r>
    </w:p>
    <w:p>
      <w:pPr>
        <w:pStyle w:val="PlainText"/>
        <w:spacing w:before="0" w:after="120"/>
        <w:ind w:firstLine="397"/>
        <w:jc w:val="both"/>
        <w:rPr/>
      </w:pPr>
      <w:r>
        <w:rPr>
          <w:rFonts w:cs="Times New Roman" w:ascii="Times New Roman" w:hAnsi="Times New Roman"/>
          <w:sz w:val="24"/>
        </w:rPr>
        <w:t>32. Не знающий правильно место, время, цвет, форму и размер утерянного заслуживает штрафа, равного [по стоимости] тому [утерянному].</w:t>
      </w:r>
    </w:p>
    <w:p>
      <w:pPr>
        <w:pStyle w:val="PlainText"/>
        <w:spacing w:before="0" w:after="120"/>
        <w:ind w:firstLine="397"/>
        <w:jc w:val="both"/>
        <w:rPr/>
      </w:pPr>
      <w:r>
        <w:rPr>
          <w:rFonts w:cs="Times New Roman" w:ascii="Times New Roman" w:hAnsi="Times New Roman"/>
          <w:sz w:val="24"/>
        </w:rPr>
        <w:t>33. Затем царь, помня дхарму благочестивых, может взять шестую часть найденного утерянного, десятую или даже две' надцатую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 Утерянное, [а затем] найденное имущество (следует оставить на попечение [особых] слуг; кого он при этом обличит как воров, тех надо приказать лишить жизни посредством слона *.</w:t>
      </w:r>
    </w:p>
    <w:p>
      <w:pPr>
        <w:pStyle w:val="PlainText"/>
        <w:spacing w:before="0" w:after="120"/>
        <w:ind w:firstLine="397"/>
        <w:jc w:val="both"/>
        <w:rPr/>
      </w:pPr>
      <w:r>
        <w:rPr>
          <w:rFonts w:cs="Times New Roman" w:ascii="Times New Roman" w:hAnsi="Times New Roman"/>
          <w:sz w:val="24"/>
        </w:rPr>
        <w:t>35. Если какой-нибудь человек правильно скажет о [найденном] кладе: "Это мое", — царь может взять у него шестую или двенадцатую часть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 Но говорящий неправду заслуживает штрафа [в размере] восьмой части его имущества, или — с учетом того [найденного] клада — на меньшую часть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Ученый же брахман, найдя [скрытое] ранее сокровище *, может взять его даже полностью, так как он властитель всего*. sarvasyadhipa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 Но если царь найдет какое-либо старинное сокровище, скрытое в земле, то он, отдав половину дваждырожденным *, может половину поместить в сокровищницу.</w:t>
      </w:r>
    </w:p>
    <w:p>
      <w:pPr>
        <w:pStyle w:val="PlainText"/>
        <w:spacing w:before="0" w:after="120"/>
        <w:ind w:firstLine="397"/>
        <w:jc w:val="both"/>
        <w:rPr/>
      </w:pPr>
      <w:r>
        <w:rPr>
          <w:rFonts w:cs="Times New Roman" w:ascii="Times New Roman" w:hAnsi="Times New Roman"/>
          <w:sz w:val="24"/>
        </w:rPr>
        <w:t>39. Царь получает половину старинных кладов и руд, [найденных] в земле, вследствие охраны [страны] и так как он властитель (adhipaU) зем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 Имущество, похищенное ворами, должно быть возвращаемо царем всем варнам; царь, присваивающий его, принимает [на себя] вину во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 Знающий дхарму, рассмотрев дхармы каст (jati) областей (janapada), дхармы щрени* и семейств (kula), пусть устанавливает дхарму, свойственную им (svadharma).</w:t>
      </w:r>
    </w:p>
    <w:p>
      <w:pPr>
        <w:pStyle w:val="PlainText"/>
        <w:spacing w:before="0" w:after="120"/>
        <w:ind w:firstLine="397"/>
        <w:jc w:val="both"/>
        <w:rPr/>
      </w:pPr>
      <w:r>
        <w:rPr>
          <w:rFonts w:cs="Times New Roman" w:ascii="Times New Roman" w:hAnsi="Times New Roman"/>
          <w:sz w:val="24"/>
        </w:rPr>
        <w:t>42. Люди, даже находящиеся вдали, исполняющие присущие им дела, придерживающиеся присущего им дела, угодны для на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Пусть ни сам царь, ни его слуга не побуждают [других] начинать тяжбу и не прекращает ни в коем случае иска (artha), предъявленного другим.</w:t>
      </w:r>
    </w:p>
    <w:p>
      <w:pPr>
        <w:pStyle w:val="PlainText"/>
        <w:spacing w:before="0" w:after="120"/>
        <w:ind w:firstLine="397"/>
        <w:jc w:val="both"/>
        <w:rPr/>
      </w:pPr>
      <w:r>
        <w:rPr>
          <w:rFonts w:cs="Times New Roman" w:ascii="Times New Roman" w:hAnsi="Times New Roman"/>
          <w:sz w:val="24"/>
        </w:rPr>
        <w:t>44. Как охотник ищет след животного по каплям крови, так царю надо обнаруживать след дхармы посредством расследования.</w:t>
      </w:r>
    </w:p>
    <w:p>
      <w:pPr>
        <w:pStyle w:val="PlainText"/>
        <w:spacing w:before="0" w:after="120"/>
        <w:ind w:firstLine="397"/>
        <w:jc w:val="both"/>
        <w:rPr/>
      </w:pPr>
      <w:r>
        <w:rPr>
          <w:rFonts w:cs="Times New Roman" w:ascii="Times New Roman" w:hAnsi="Times New Roman"/>
          <w:sz w:val="24"/>
        </w:rPr>
        <w:t>45. Руководствуясь правилами судопроизводства, надо иметь в виду истину, предмет [иска] (artha), себя самого*, свидетеля (saksin), место, время и обстоятельства (rupa).</w:t>
      </w:r>
    </w:p>
    <w:p>
      <w:pPr>
        <w:pStyle w:val="PlainText"/>
        <w:spacing w:before="0" w:after="120"/>
        <w:ind w:firstLine="397"/>
        <w:jc w:val="both"/>
        <w:rPr/>
      </w:pPr>
      <w:r>
        <w:rPr>
          <w:rFonts w:cs="Times New Roman" w:ascii="Times New Roman" w:hAnsi="Times New Roman"/>
          <w:sz w:val="24"/>
        </w:rPr>
        <w:t>46. Что имеется в практике добродетельных и справедливых дваждырожденных, то, не противоречащее [обычаям] страны, семей и каст (jati), надо устанавливать [в качестве закона]. 47. По ходатайству кредитора (uttamarna) о возвращении ценности, [данной] должнику (adhamaj-na). надо доказанную ценность заставить передать от должника кредитору (dhanika).</w:t>
      </w:r>
    </w:p>
    <w:p>
      <w:pPr>
        <w:pStyle w:val="PlainText"/>
        <w:spacing w:before="0" w:after="120"/>
        <w:ind w:firstLine="397"/>
        <w:jc w:val="both"/>
        <w:rPr/>
      </w:pPr>
      <w:r>
        <w:rPr>
          <w:rFonts w:cs="Times New Roman" w:ascii="Times New Roman" w:hAnsi="Times New Roman"/>
          <w:sz w:val="24"/>
        </w:rPr>
        <w:t>48. Какими средствами кредитор может получить свое имущество, теми средствами, принуждая, пусть [царь] заставляет должника уплати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9. Дхармой*, судебным преследованием, хитростью, принуждением * и пятым — силой * можно добиваться получения данного [взаймы] имущества.</w:t>
      </w:r>
    </w:p>
    <w:p>
      <w:pPr>
        <w:pStyle w:val="PlainText"/>
        <w:spacing w:before="0" w:after="120"/>
        <w:ind w:firstLine="397"/>
        <w:jc w:val="both"/>
        <w:rPr/>
      </w:pPr>
      <w:r>
        <w:rPr>
          <w:rFonts w:cs="Times New Roman" w:ascii="Times New Roman" w:hAnsi="Times New Roman"/>
          <w:sz w:val="24"/>
        </w:rPr>
        <w:t>50. Тот кредитор, который сам возвращает от должника (свое] имущество, не должен быть подвергнут преследованию царем после того, как возвратит свое добро.</w:t>
      </w:r>
    </w:p>
    <w:p>
      <w:pPr>
        <w:pStyle w:val="PlainText"/>
        <w:spacing w:before="0" w:after="120"/>
        <w:ind w:firstLine="397"/>
        <w:jc w:val="both"/>
        <w:rPr/>
      </w:pPr>
      <w:r>
        <w:rPr>
          <w:rFonts w:cs="Times New Roman" w:ascii="Times New Roman" w:hAnsi="Times New Roman"/>
          <w:sz w:val="24"/>
        </w:rPr>
        <w:t>51. Отрицающего, [что он брал в долг] имущество, но уличенного надо заставить отдать имущество кредитора и небольшую часть в виде штрафа в соответствии с возможностями [должник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2. При запирательстве должника, которому в суде сказано: "Отдай", — истцу (abhiyoktar) полагается указать место или привести [иное] доказатель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3. [Истец], который указывает неправильное место, а указав, отпирается, кто не замечает противоречивого значения более ранних и более поздних [своих показа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кто. объявив доказательство, увиливает, [кто], спрошенный о деле, [ранее] должным образом изложенном, не придерживается твердо [прежних показаний],</w:t>
      </w:r>
    </w:p>
    <w:p>
      <w:pPr>
        <w:pStyle w:val="PlainText"/>
        <w:spacing w:before="0" w:after="120"/>
        <w:ind w:firstLine="397"/>
        <w:jc w:val="both"/>
        <w:rPr/>
      </w:pPr>
      <w:r>
        <w:rPr>
          <w:rFonts w:cs="Times New Roman" w:ascii="Times New Roman" w:hAnsi="Times New Roman"/>
          <w:sz w:val="24"/>
        </w:rPr>
        <w:t>55. кто разговаривает со свидетелями в мгсте, где нельзя разговаривать, кто не желает [отвечать] на поставленный вопрос и удаляется.</w:t>
      </w:r>
    </w:p>
    <w:p>
      <w:pPr>
        <w:pStyle w:val="PlainText"/>
        <w:spacing w:before="0" w:after="120"/>
        <w:ind w:firstLine="397"/>
        <w:jc w:val="both"/>
        <w:rPr/>
      </w:pPr>
      <w:r>
        <w:rPr>
          <w:rFonts w:cs="Times New Roman" w:ascii="Times New Roman" w:hAnsi="Times New Roman"/>
          <w:sz w:val="24"/>
        </w:rPr>
        <w:t>56. [кто], спрошенный: "Говори", — не говорит, [ранее] сказанное не подтверждает и не знает предшествующее и последующее, тот лишается имущества, [на которое претенду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Если сказав: "У меня имеются свидетели", — и спрошенный: "Укажи", — не указывает, судья по этим причинам объявляет его лишенным [права на иск].</w:t>
      </w:r>
    </w:p>
    <w:p>
      <w:pPr>
        <w:pStyle w:val="PlainText"/>
        <w:spacing w:before="0" w:after="120"/>
        <w:ind w:firstLine="397"/>
        <w:jc w:val="both"/>
        <w:rPr/>
      </w:pPr>
      <w:r>
        <w:rPr>
          <w:rFonts w:cs="Times New Roman" w:ascii="Times New Roman" w:hAnsi="Times New Roman"/>
          <w:sz w:val="24"/>
        </w:rPr>
        <w:t>58. Если истец не говорит *, он должен быть подвергнут телесному наказанию и оштрафован согласно закону; если [ответчик] в течение полутора месяцев не оправдается, он проигрывает дело *.</w:t>
      </w:r>
    </w:p>
    <w:p>
      <w:pPr>
        <w:pStyle w:val="PlainText"/>
        <w:spacing w:before="0" w:after="120"/>
        <w:ind w:firstLine="397"/>
        <w:jc w:val="both"/>
        <w:rPr/>
      </w:pPr>
      <w:r>
        <w:rPr>
          <w:rFonts w:cs="Times New Roman" w:ascii="Times New Roman" w:hAnsi="Times New Roman"/>
          <w:sz w:val="24"/>
        </w:rPr>
        <w:t>59. Тот, кто лживо отвергает какой-либо иск или какой-нибудь [лживо] подтверждает, o6a они, поступающие вопреки дхарме, должны быть царем принуждены уплатить двойной [по сравнению с суммой иска] штраф.</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0. [Ответчик], приведенный истцом (dhanaisin), будучи спрошен, и отрицающий [справедливость иска], должен быть изобличен по крайней мере тремя свидетелями в присутствии брахмана, назначенного царем.</w:t>
      </w:r>
    </w:p>
    <w:p>
      <w:pPr>
        <w:pStyle w:val="PlainText"/>
        <w:spacing w:before="0" w:after="120"/>
        <w:ind w:firstLine="397"/>
        <w:jc w:val="both"/>
        <w:rPr/>
      </w:pPr>
      <w:r>
        <w:rPr>
          <w:rFonts w:cs="Times New Roman" w:ascii="Times New Roman" w:hAnsi="Times New Roman"/>
          <w:sz w:val="24"/>
        </w:rPr>
        <w:t>61. [Теперь] я расскажу про свидетелей, которые должны быть представляемы кредиторами (dhanin) при судебных разбирательствах, а также о том, как ими должна говориться прав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Домохозяева, имеющие детей, коренные жители (mau1а), кшатрии, вайщии и шудры, вызванные истцом (arthin). достойны давать показания, а не. всякий, -- кроме крайних обстоятельств.</w:t>
      </w:r>
    </w:p>
    <w:p>
      <w:pPr>
        <w:pStyle w:val="PlainText"/>
        <w:spacing w:before="0" w:after="120"/>
        <w:ind w:firstLine="397"/>
        <w:jc w:val="both"/>
        <w:rPr/>
      </w:pPr>
      <w:r>
        <w:rPr>
          <w:rFonts w:cs="Times New Roman" w:ascii="Times New Roman" w:hAnsi="Times New Roman"/>
          <w:sz w:val="24"/>
        </w:rPr>
        <w:t>63. В судебных делах должны допускаться свидетели, достойные доверия, из всех варн, знающие всю дхарму, чуждые жадности, но обладающих противоположными качествами надо избегать.</w:t>
      </w:r>
    </w:p>
    <w:p>
      <w:pPr>
        <w:pStyle w:val="PlainText"/>
        <w:spacing w:before="0" w:after="120"/>
        <w:ind w:firstLine="397"/>
        <w:jc w:val="both"/>
        <w:rPr/>
      </w:pPr>
      <w:r>
        <w:rPr>
          <w:rFonts w:cs="Times New Roman" w:ascii="Times New Roman" w:hAnsi="Times New Roman"/>
          <w:sz w:val="24"/>
        </w:rPr>
        <w:t>64. Не должны допускаться [в свидетели] ни заинтересованные в иске, ни родственники, ни соучастник, ни враги, ни [ранее] изобличенные "", ни пораженные болезнями, ни опороченные *.</w:t>
      </w:r>
    </w:p>
    <w:p>
      <w:pPr>
        <w:pStyle w:val="PlainText"/>
        <w:spacing w:before="0" w:after="120"/>
        <w:ind w:firstLine="397"/>
        <w:jc w:val="both"/>
        <w:rPr/>
      </w:pPr>
      <w:r>
        <w:rPr>
          <w:rFonts w:cs="Times New Roman" w:ascii="Times New Roman" w:hAnsi="Times New Roman"/>
          <w:sz w:val="24"/>
        </w:rPr>
        <w:t>65. Не может быть допущен в качестве свидетеля ни царь, ни ремесленник *, ни актер (ku^ilava), ни знаток Веды, ни изучающий Веду, ни отрекшийся от мирских у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6. Ни раб *, ни осуждаемый людьми, ни дасью *, ни предающийся недозволенным занятиям, ни старец, ни дитя, ни низкорожденный *, ни лишенный какого-либо органа чувс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ни бедствующий, ни пьяный, ни безумный, ни мучимый голодом и жаждой, ни изнуренный усталостью, ни мучимый любовью, ни гневающийся, ни вор (taskara).</w:t>
      </w:r>
    </w:p>
    <w:p>
      <w:pPr>
        <w:pStyle w:val="PlainText"/>
        <w:spacing w:before="0" w:after="120"/>
        <w:ind w:firstLine="397"/>
        <w:jc w:val="both"/>
        <w:rPr/>
      </w:pPr>
      <w:r>
        <w:rPr>
          <w:rFonts w:cs="Times New Roman" w:ascii="Times New Roman" w:hAnsi="Times New Roman"/>
          <w:sz w:val="24"/>
        </w:rPr>
        <w:t>68. Пусть дают свидетельские показания относительно женщин — женщины, относительно дваждырожденных — такие же дваждырожденные, честные шудры — относительно шудр, относительно низкорожденных — низкорожденные.</w:t>
      </w:r>
    </w:p>
    <w:p>
      <w:pPr>
        <w:pStyle w:val="PlainText"/>
        <w:spacing w:before="0" w:after="120"/>
        <w:ind w:firstLine="397"/>
        <w:jc w:val="both"/>
        <w:rPr/>
      </w:pPr>
      <w:r>
        <w:rPr>
          <w:rFonts w:cs="Times New Roman" w:ascii="Times New Roman" w:hAnsi="Times New Roman"/>
          <w:sz w:val="24"/>
        </w:rPr>
        <w:t>69. Но очевидец, кто бы он ни был, может давать свидетельские показания относительно тяжущихся [при событии] во внутреннем покое, в лесу, а также при опасности для жизни *.</w:t>
      </w:r>
    </w:p>
    <w:p>
      <w:pPr>
        <w:pStyle w:val="PlainText"/>
        <w:spacing w:before="0" w:after="120"/>
        <w:ind w:firstLine="397"/>
        <w:jc w:val="both"/>
        <w:rPr/>
      </w:pPr>
      <w:r>
        <w:rPr>
          <w:rFonts w:cs="Times New Roman" w:ascii="Times New Roman" w:hAnsi="Times New Roman"/>
          <w:sz w:val="24"/>
        </w:rPr>
        <w:t>70. При отсутствии [надлежащих свидетелей, показание] должно быть дано ребенком, стариком, учеником или даже родственником, рабом (dasa) или слугой (bhrtaka).</w:t>
      </w:r>
    </w:p>
    <w:p>
      <w:pPr>
        <w:pStyle w:val="PlainText"/>
        <w:spacing w:before="0" w:after="120"/>
        <w:ind w:firstLine="397"/>
        <w:jc w:val="both"/>
        <w:rPr/>
      </w:pPr>
      <w:r>
        <w:rPr>
          <w:rFonts w:cs="Times New Roman" w:ascii="Times New Roman" w:hAnsi="Times New Roman"/>
          <w:sz w:val="24"/>
        </w:rPr>
        <w:t>71. Но показание детей, стариков, больных, говорящих при допросе неверно, следует считать ненадежным, так же как [людей] со смятенным рассудко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Во всех случаях насилия, воровства и прелюбодеяния, при оскорблении словом и делом не надо проверять свидетелей [слишком тщательно] *.</w:t>
      </w:r>
    </w:p>
    <w:p>
      <w:pPr>
        <w:pStyle w:val="PlainText"/>
        <w:spacing w:before="0" w:after="120"/>
        <w:ind w:firstLine="397"/>
        <w:jc w:val="both"/>
        <w:rPr/>
      </w:pPr>
      <w:r>
        <w:rPr>
          <w:rFonts w:cs="Times New Roman" w:ascii="Times New Roman" w:hAnsi="Times New Roman"/>
          <w:sz w:val="24"/>
        </w:rPr>
        <w:t>73. При разногласиях [в показаниях] свидетелей царю следует предпочесть [мнение] большинства, при равенстве — наделенных выдающимися качествами, при разногласии между отличными — брахманов.</w:t>
      </w:r>
    </w:p>
    <w:p>
      <w:pPr>
        <w:pStyle w:val="PlainText"/>
        <w:spacing w:before="0" w:after="120"/>
        <w:ind w:firstLine="397"/>
        <w:jc w:val="both"/>
        <w:rPr/>
      </w:pPr>
      <w:r>
        <w:rPr>
          <w:rFonts w:cs="Times New Roman" w:ascii="Times New Roman" w:hAnsi="Times New Roman"/>
          <w:sz w:val="24"/>
        </w:rPr>
        <w:t>74. Свидетельское показание, [основанное на] виденном своими глазами или слышанном, — считается важным; при этом свидетель, говорящий истину, не лишается дхармы и имущества (arth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5. Свидетель, в благородном суде (aryasamsad) говорящий другое, чем видел и слышал, после смерти низвергается в преисподнюю и лишается неб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Даже если [кто-то], не привлеченный [как свидетель], увидит или услышит что-либо, то, будучи спрошен, пусть говорр!т так. как видел, как слыша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Один бескорыстный мужчина может быть свидетелем, а также другие [многие мужчины], не отягощенные пороками, но не женщины, [хотя бы и] честные, даже если их много, — вследствие непостоянства женского ума.</w:t>
      </w:r>
    </w:p>
    <w:p>
      <w:pPr>
        <w:pStyle w:val="PlainText"/>
        <w:spacing w:before="0" w:after="120"/>
        <w:ind w:firstLine="397"/>
        <w:jc w:val="both"/>
        <w:rPr/>
      </w:pPr>
      <w:r>
        <w:rPr>
          <w:rFonts w:cs="Times New Roman" w:ascii="Times New Roman" w:hAnsi="Times New Roman"/>
          <w:sz w:val="24"/>
        </w:rPr>
        <w:t>78. Что [свидетели] говорят естественно *, то должно быть принято к судопроизводству; поэтому то, что они говорят иначе. в соответствии с дхармой непригод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К свидетелям, собранным в суде, в присутствии истца и ответчика судье надо обратичься со следующим предниса-</w:t>
      </w:r>
    </w:p>
    <w:p>
      <w:pPr>
        <w:pStyle w:val="PlainText"/>
        <w:spacing w:before="0" w:after="120"/>
        <w:ind w:firstLine="397"/>
        <w:jc w:val="both"/>
        <w:rPr/>
      </w:pPr>
      <w:r>
        <w:rPr>
          <w:rFonts w:cs="Times New Roman" w:ascii="Times New Roman" w:hAnsi="Times New Roman"/>
          <w:sz w:val="24"/>
        </w:rPr>
        <w:t>80. "Что вы знаете о происшествии между этими двумя в этом деле? Это все скажите по правде, ибо вы — свидетели в этом [де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 Свидетель, говорящий правду в показаниях, достигает высших миров, а в этом мире — высшую славу; такая речь уважается Брахмой.</w:t>
      </w:r>
    </w:p>
    <w:p>
      <w:pPr>
        <w:pStyle w:val="PlainText"/>
        <w:spacing w:before="0" w:after="120"/>
        <w:ind w:firstLine="397"/>
        <w:jc w:val="both"/>
        <w:rPr/>
      </w:pPr>
      <w:r>
        <w:rPr>
          <w:rFonts w:cs="Times New Roman" w:ascii="Times New Roman" w:hAnsi="Times New Roman"/>
          <w:sz w:val="24"/>
        </w:rPr>
        <w:t>82. Говорящий неправду при свидетельских показаниях крепко связывается путами Варуны *, будучи беспомощным в течение ста существований; поэтому при свидетельских показаниях надо говорить прав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Правдой очищается свидетель, посредством правды возрастает дхарма; именно поэтому должна быть высказана правда свидетелями из всех варн.</w:t>
      </w:r>
    </w:p>
    <w:p>
      <w:pPr>
        <w:pStyle w:val="PlainText"/>
        <w:spacing w:before="0" w:after="120"/>
        <w:ind w:firstLine="397"/>
        <w:jc w:val="both"/>
        <w:rPr/>
      </w:pPr>
      <w:r>
        <w:rPr>
          <w:rFonts w:cs="Times New Roman" w:ascii="Times New Roman" w:hAnsi="Times New Roman"/>
          <w:sz w:val="24"/>
        </w:rPr>
        <w:t>84. Душа сама свидетель души, душа также убежище души; не презирайте свою душу — высшего свидетеля у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5. Злодеи думают: "Никто не видит нас", — но их видят боги, а также их совесть (antarapurusa).</w:t>
      </w:r>
    </w:p>
    <w:p>
      <w:pPr>
        <w:pStyle w:val="PlainText"/>
        <w:spacing w:before="0" w:after="120"/>
        <w:ind w:firstLine="397"/>
        <w:jc w:val="both"/>
        <w:rPr/>
      </w:pPr>
      <w:r>
        <w:rPr>
          <w:rFonts w:cs="Times New Roman" w:ascii="Times New Roman" w:hAnsi="Times New Roman"/>
          <w:sz w:val="24"/>
        </w:rPr>
        <w:t>86. Небо, земля, воды, душа (hrdaya), луна, солнце, огонь, Яма, ветер, ночь, утренние и вечерние сумерки и дхарма — знают поведение всех одаренных телом сущес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7. [Судья], очистившись, пусть в присутствии богов * и брахманов утром испросит правильное показание у очистившихся дваждырожденных, обращенных лицом к северу или к восто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Брахмана следует спрашивать: "Скажи!"; кшатрия — "Скажи правду"; вайщия — [объявляя ему, что лжесвидетельство столь же преступно, как кража] коров, зерна и золота; щудру — [угрожая ему] наказанием, как за всякое преступление, лишающее касты.</w:t>
      </w:r>
    </w:p>
    <w:p>
      <w:pPr>
        <w:pStyle w:val="PlainText"/>
        <w:spacing w:before="0" w:after="120"/>
        <w:ind w:firstLine="397"/>
        <w:jc w:val="both"/>
        <w:rPr/>
      </w:pPr>
      <w:r>
        <w:rPr>
          <w:rFonts w:cs="Times New Roman" w:ascii="Times New Roman" w:hAnsi="Times New Roman"/>
          <w:sz w:val="24"/>
        </w:rPr>
        <w:t>89. "Те места, которые предписаны [после смерти] для убийцы брахмана и для убийц женщин и детей, для предателя друга и для неблагодарного, — те будут [местопребыванием после смерти] для говорящего ложно.</w:t>
      </w:r>
    </w:p>
    <w:p>
      <w:pPr>
        <w:pStyle w:val="PlainText"/>
        <w:spacing w:before="0" w:after="120"/>
        <w:ind w:firstLine="397"/>
        <w:jc w:val="both"/>
        <w:rPr/>
      </w:pPr>
      <w:r>
        <w:rPr>
          <w:rFonts w:cs="Times New Roman" w:ascii="Times New Roman" w:hAnsi="Times New Roman"/>
          <w:sz w:val="24"/>
        </w:rPr>
        <w:t>90. Какое бы доброе дело (punya) ни было совершено тобой, добрый человек, [заслуга от него] вся идет от тебя к собакам, если ты говоришь неверно.</w:t>
      </w:r>
    </w:p>
    <w:p>
      <w:pPr>
        <w:pStyle w:val="PlainText"/>
        <w:spacing w:before="0" w:after="120"/>
        <w:ind w:firstLine="397"/>
        <w:jc w:val="both"/>
        <w:rPr/>
      </w:pPr>
      <w:r>
        <w:rPr>
          <w:rFonts w:cs="Times New Roman" w:ascii="Times New Roman" w:hAnsi="Times New Roman"/>
          <w:sz w:val="24"/>
        </w:rPr>
        <w:t>91. Если ты, добродетельный, думаешь: "Я один", [то знай, что] у тебя в сердце постоянно находится совесть (muni) — наблюдатель за заслугами и дурными дел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Если у тебя нет разлада с тем сыном Вивасвата, божественным Ямой, который обитает в твоем сердце, можешь не ходить ни к Гангу, ни к [жителям] Куру *.</w:t>
      </w:r>
    </w:p>
    <w:p>
      <w:pPr>
        <w:pStyle w:val="PlainText"/>
        <w:spacing w:before="0" w:after="120"/>
        <w:ind w:firstLine="397"/>
        <w:jc w:val="both"/>
        <w:rPr/>
      </w:pPr>
      <w:r>
        <w:rPr>
          <w:rFonts w:cs="Times New Roman" w:ascii="Times New Roman" w:hAnsi="Times New Roman"/>
          <w:sz w:val="24"/>
        </w:rPr>
        <w:t>93. Кто дает ложное свидетельское показание, тот, обнаженный, бритый, чашей собирая милостыню, страдая от голода и жажды, идет к дому вра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Вниз головой, в кромешной тьме падает в ад грешник, который говорит ложь [в ответ на] вопрос, заданный при судебном разбирательств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Человек, который, придя в суд, говорит неправду по делу, очевидцем которого он не был, подобен слепому, который ест рыбу с кост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Боги не знают в этом мире человека лучше того, знающая душа которого, когда он дает 'показания, не испытывает беспокойства.</w:t>
      </w:r>
    </w:p>
    <w:p>
      <w:pPr>
        <w:pStyle w:val="PlainText"/>
        <w:spacing w:before="0" w:after="120"/>
        <w:ind w:firstLine="397"/>
        <w:jc w:val="both"/>
        <w:rPr/>
      </w:pPr>
      <w:r>
        <w:rPr>
          <w:rFonts w:cs="Times New Roman" w:ascii="Times New Roman" w:hAnsi="Times New Roman"/>
          <w:sz w:val="24"/>
        </w:rPr>
        <w:t>97. Выслушай теперь, друг, скольких родственников, при каком свидетельском показании, убивают говорящие ложь; [эти виды лжесвидетельств] перечислены в должном порядке.</w:t>
      </w:r>
    </w:p>
    <w:p>
      <w:pPr>
        <w:pStyle w:val="PlainText"/>
        <w:spacing w:before="0" w:after="120"/>
        <w:ind w:firstLine="397"/>
        <w:jc w:val="both"/>
        <w:rPr/>
      </w:pPr>
      <w:r>
        <w:rPr>
          <w:rFonts w:cs="Times New Roman" w:ascii="Times New Roman" w:hAnsi="Times New Roman"/>
          <w:sz w:val="24"/>
        </w:rPr>
        <w:t>98. Пятерых он убивает при лжесвидетельстве относительно скота, десятерых убивает при лжесвидетельстве относительно коров, сотню убивает при лжесвидетельстве относительно лошадей, тысячу — при лжесвидетельстве относительно людей *.</w:t>
      </w:r>
    </w:p>
    <w:p>
      <w:pPr>
        <w:pStyle w:val="PlainText"/>
        <w:spacing w:before="0" w:after="120"/>
        <w:ind w:firstLine="397"/>
        <w:jc w:val="both"/>
        <w:rPr/>
      </w:pPr>
      <w:r>
        <w:rPr>
          <w:rFonts w:cs="Times New Roman" w:ascii="Times New Roman" w:hAnsi="Times New Roman"/>
          <w:sz w:val="24"/>
        </w:rPr>
        <w:t>99. Говорящий неверно в деле, касающемся золота, убивает родившихся и неродившихся, он убивает все * при лжесвидетельстве относительно земли (bhumi): не говори лжи относительно земли.</w:t>
      </w:r>
    </w:p>
    <w:p>
      <w:pPr>
        <w:pStyle w:val="PlainText"/>
        <w:spacing w:before="0" w:after="120"/>
        <w:ind w:firstLine="397"/>
        <w:jc w:val="both"/>
        <w:rPr/>
      </w:pPr>
      <w:r>
        <w:rPr>
          <w:rFonts w:cs="Times New Roman" w:ascii="Times New Roman" w:hAnsi="Times New Roman"/>
          <w:sz w:val="24"/>
        </w:rPr>
        <w:t>100. [Лжесвидетельство] относительно воды *, наслаждения и сношения с женщинами, относительно драгоценностей, зародившихся в воде *, и всех камней считают равным [лжесвидетельству] относительно земли.</w:t>
      </w:r>
    </w:p>
    <w:p>
      <w:pPr>
        <w:pStyle w:val="PlainText"/>
        <w:spacing w:before="0" w:after="120"/>
        <w:ind w:firstLine="397"/>
        <w:jc w:val="both"/>
        <w:rPr/>
      </w:pPr>
      <w:r>
        <w:rPr>
          <w:rFonts w:cs="Times New Roman" w:ascii="Times New Roman" w:hAnsi="Times New Roman"/>
          <w:sz w:val="24"/>
        </w:rPr>
        <w:t>101. Имея в виду все эти злоключения, [которые происходят] когда говорится неправда, говори точно все как слышал, как вид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К брахманам, пасущим скот, занимающимся торговлей. а также к [брахманам]-ремесленникам (karu), актерам, слугам (presya) и ростовщикам надо относиться, как к щудра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3. Человек, из благочестивого побуждения говорящий при разборе дела иначе, чем он знает, не лишается неба и мира; такую речь называют божественн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Если вследствие правдивого показания может быть [причинена] смерть щудре, вайщию, кшатрию или брахману, должно говорить неправду, ибо такая [неправда] предпочитается истине.</w:t>
      </w:r>
    </w:p>
    <w:p>
      <w:pPr>
        <w:pStyle w:val="PlainText"/>
        <w:spacing w:before="0" w:after="120"/>
        <w:ind w:firstLine="397"/>
        <w:jc w:val="both"/>
        <w:rPr/>
      </w:pPr>
      <w:r>
        <w:rPr>
          <w:rFonts w:cs="Times New Roman" w:ascii="Times New Roman" w:hAnsi="Times New Roman"/>
          <w:sz w:val="24"/>
        </w:rPr>
        <w:t>105. Совершающие полное искупление греха этой лжи пусть принесут жертвы Сарасвати * вареным рисом, посвященным богине краснореч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6. Или же надо принести согласно правилу коровье масло на огне, [сопровождая это произнесением] магических формул, ведийским стихом, посвященным Варуне*, или тройственным гимном, восхваляющим воды *.</w:t>
      </w:r>
    </w:p>
    <w:p>
      <w:pPr>
        <w:pStyle w:val="PlainText"/>
        <w:spacing w:before="0" w:after="120"/>
        <w:ind w:firstLine="397"/>
        <w:jc w:val="both"/>
        <w:rPr/>
      </w:pPr>
      <w:r>
        <w:rPr>
          <w:rFonts w:cs="Times New Roman" w:ascii="Times New Roman" w:hAnsi="Times New Roman"/>
          <w:sz w:val="24"/>
        </w:rPr>
        <w:t>107. Человек, который, не будучи больным, в течение трех полумесяцев не дает показания относительно долга и тому подобного, пусть ответит за этот долг и [уплатит] десятую часть всего *.</w:t>
      </w:r>
    </w:p>
    <w:p>
      <w:pPr>
        <w:pStyle w:val="PlainText"/>
        <w:spacing w:before="0" w:after="120"/>
        <w:ind w:firstLine="397"/>
        <w:jc w:val="both"/>
        <w:rPr/>
      </w:pPr>
      <w:r>
        <w:rPr>
          <w:rFonts w:cs="Times New Roman" w:ascii="Times New Roman" w:hAnsi="Times New Roman"/>
          <w:sz w:val="24"/>
        </w:rPr>
        <w:t>108. Свидетель, давший показание, у которого в течение семи дней случится болезнь, пожар или смерть родственника, должен быть принужден уплатить долг и штраф *.</w:t>
      </w:r>
    </w:p>
    <w:p>
      <w:pPr>
        <w:pStyle w:val="PlainText"/>
        <w:spacing w:before="0" w:after="120"/>
        <w:ind w:firstLine="397"/>
        <w:jc w:val="both"/>
        <w:rPr/>
      </w:pPr>
      <w:r>
        <w:rPr>
          <w:rFonts w:cs="Times New Roman" w:ascii="Times New Roman" w:hAnsi="Times New Roman"/>
          <w:sz w:val="24"/>
        </w:rPr>
        <w:t>109. При отсутствии свидетелей в тяжбах (artha) между двумя спорящими сторонами [судья], не знающий точно истину, может заставить открыть [ее] даже клятвой.</w:t>
      </w:r>
    </w:p>
    <w:p>
      <w:pPr>
        <w:pStyle w:val="PlainText"/>
        <w:spacing w:before="0" w:after="120"/>
        <w:ind w:firstLine="397"/>
        <w:jc w:val="both"/>
        <w:rPr/>
      </w:pPr>
      <w:r>
        <w:rPr>
          <w:rFonts w:cs="Times New Roman" w:ascii="Times New Roman" w:hAnsi="Times New Roman"/>
          <w:sz w:val="24"/>
        </w:rPr>
        <w:t>110. И великими риши и богами для [решения] дела давались клятвы "'_, даже Васиштха клялся царю, сыну Пиджаван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Умному человеку не следует давать клятву ложно, ибо дающий ложную клятву погибает после смерти и здесь.</w:t>
      </w:r>
    </w:p>
    <w:p>
      <w:pPr>
        <w:pStyle w:val="PlainText"/>
        <w:spacing w:before="0" w:after="120"/>
        <w:ind w:firstLine="397"/>
        <w:jc w:val="both"/>
        <w:rPr/>
      </w:pPr>
      <w:r>
        <w:rPr>
          <w:rFonts w:cs="Times New Roman" w:ascii="Times New Roman" w:hAnsi="Times New Roman"/>
          <w:sz w:val="24"/>
        </w:rPr>
        <w:t>112. Нет преступления, вызывающего потерю касты, при [ложной] клятве в случаях, касающихся женщин *, браков, корма для коров, топлива [для жертвоприношения] и оказания помощи брахману.</w:t>
      </w:r>
    </w:p>
    <w:p>
      <w:pPr>
        <w:pStyle w:val="PlainText"/>
        <w:spacing w:before="0" w:after="120"/>
        <w:ind w:firstLine="397"/>
        <w:jc w:val="both"/>
        <w:rPr/>
      </w:pPr>
      <w:r>
        <w:rPr>
          <w:rFonts w:cs="Times New Roman" w:ascii="Times New Roman" w:hAnsi="Times New Roman"/>
          <w:sz w:val="24"/>
        </w:rPr>
        <w:t>113. Надо заставить клясться брахмана [своей] правдивостью, кшатрия — колесницами и оружием, вайщия — коровами, зерном и золотом*, шудру -всеми тяжкими преступлени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Или следует заставить [обвиняемого] взять огонь, погрузиться в воду или же прикоснуться к головам жены и сыновей в отдельн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5. Тот, кого пылающий огонь не обжигает, кого вода не заставляет подняться вверх и [с кем] вскоре не случается несчастья, должен считаться чистым в клятве.</w:t>
      </w:r>
    </w:p>
    <w:p>
      <w:pPr>
        <w:pStyle w:val="PlainText"/>
        <w:spacing w:before="0" w:after="120"/>
        <w:ind w:firstLine="397"/>
        <w:jc w:val="both"/>
        <w:rPr/>
      </w:pPr>
      <w:r>
        <w:rPr>
          <w:rFonts w:cs="Times New Roman" w:ascii="Times New Roman" w:hAnsi="Times New Roman"/>
          <w:sz w:val="24"/>
        </w:rPr>
        <w:t>116. Ибо некогда у Ватсы, обвиненного младшим братом *, огонь, наблюдатель мира, не сжег ни одного волоса вследствие правдив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 В каком бы споре ни было сделано ложное показание, надо решение отменить, а исполненное считать неисполненным.</w:t>
      </w:r>
    </w:p>
    <w:p>
      <w:pPr>
        <w:pStyle w:val="PlainText"/>
        <w:spacing w:before="0" w:after="120"/>
        <w:ind w:firstLine="397"/>
        <w:jc w:val="both"/>
        <w:rPr/>
      </w:pPr>
      <w:r>
        <w:rPr>
          <w:rFonts w:cs="Times New Roman" w:ascii="Times New Roman" w:hAnsi="Times New Roman"/>
          <w:sz w:val="24"/>
        </w:rPr>
        <w:t>118. Показание, [данное] из жадности, по глупости, из страха, дружбы, любви, гнева, невежества и беспечности, считается невер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9. Виды наказания для того, кто дает ложное показание по одной из этих причин, я изложу в должном порядке.</w:t>
      </w:r>
    </w:p>
    <w:p>
      <w:pPr>
        <w:pStyle w:val="PlainText"/>
        <w:spacing w:before="0" w:after="120"/>
        <w:ind w:firstLine="397"/>
        <w:jc w:val="both"/>
        <w:rPr/>
      </w:pPr>
      <w:r>
        <w:rPr>
          <w:rFonts w:cs="Times New Roman" w:ascii="Times New Roman" w:hAnsi="Times New Roman"/>
          <w:sz w:val="24"/>
        </w:rPr>
        <w:t>120. [Тот, кто лжесвидетельствовал] из жадности, должен быть оштрафован тысячью [пан], из глупости — низшим штрафом^, из страха-двойным средним штрафом, из дружбыучетверенным низш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 из любви-удесятеренным низшим, из гнева-двойным высшим, из невежества — двумя полными сотнями [пан] и из беспечности — сот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2. Объявили, [что] эти наказания за лжесвидетельство установлены мудрецами для укрепления дхармы и обуздания а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Виновных в лжесвидетельстве членов трех варн * справедливому царю надо, оштрафовав, изгнать, брахмана — только изгн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Ману, происшедший от Самосущего, назвал десять объектов наказания, но брахман может удалиться невредимым. 125. [Эти объекты]: орган деторождения, чрево, язык, об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уки и пятое — обе ноги, [а также] глаз, нос, оба уха, имущество и туловище.</w:t>
      </w:r>
    </w:p>
    <w:p>
      <w:pPr>
        <w:pStyle w:val="PlainText"/>
        <w:spacing w:before="0" w:after="120"/>
        <w:ind w:firstLine="397"/>
        <w:jc w:val="both"/>
        <w:rPr/>
      </w:pPr>
      <w:r>
        <w:rPr>
          <w:rFonts w:cs="Times New Roman" w:ascii="Times New Roman" w:hAnsi="Times New Roman"/>
          <w:sz w:val="24"/>
        </w:rPr>
        <w:t>126. Узнав причину, а также место и время по правде, и рассмотрев состояние [виновного] и [суть] преступления, надо накладывать наказание на тех, которые должны быть наказаны.</w:t>
      </w:r>
    </w:p>
    <w:p>
      <w:pPr>
        <w:pStyle w:val="PlainText"/>
        <w:spacing w:before="0" w:after="120"/>
        <w:ind w:firstLine="397"/>
        <w:jc w:val="both"/>
        <w:rPr/>
      </w:pPr>
      <w:r>
        <w:rPr>
          <w:rFonts w:cs="Times New Roman" w:ascii="Times New Roman" w:hAnsi="Times New Roman"/>
          <w:sz w:val="24"/>
        </w:rPr>
        <w:t>127. Несправедливое наказание губит честь и разрушает славу среди людей, а в другом мире лишает неба, поэтому следует всегда избегать этого.</w:t>
      </w:r>
    </w:p>
    <w:p>
      <w:pPr>
        <w:pStyle w:val="PlainText"/>
        <w:spacing w:before="0" w:after="120"/>
        <w:ind w:firstLine="397"/>
        <w:jc w:val="both"/>
        <w:rPr/>
      </w:pPr>
      <w:r>
        <w:rPr>
          <w:rFonts w:cs="Times New Roman" w:ascii="Times New Roman" w:hAnsi="Times New Roman"/>
          <w:sz w:val="24"/>
        </w:rPr>
        <w:t>128. Царь, наказывающий не заслуживающих этого, а заслуживающих этого ненаказывающий, принимает на себя великое бесчестие и идет в а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 Сначала следует сделать замечание, после него-выговор, третьим [идет] штраф, [и только] после этого высшее — телесное наказ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0. Но если он не может удержать их даже телесным наказанием, тогда следует применить к ним все это — четыре [вида наказаний] вмес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1. Наименования [единиц веса] меди, серебра и золота, которые используются на земле при торговых сделках, я изложу полностью.</w:t>
      </w:r>
    </w:p>
    <w:p>
      <w:pPr>
        <w:pStyle w:val="PlainText"/>
        <w:spacing w:before="0" w:after="120"/>
        <w:ind w:firstLine="397"/>
        <w:jc w:val="both"/>
        <w:rPr/>
      </w:pPr>
      <w:r>
        <w:rPr>
          <w:rFonts w:cs="Times New Roman" w:ascii="Times New Roman" w:hAnsi="Times New Roman"/>
          <w:sz w:val="24"/>
        </w:rPr>
        <w:t>132. Крошечную пылинку, которая видна в луче солнца, проходящем через оконную решетку-трасарену (trasarenu),- считают первой из этих мер ве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Восемь трасарену должны считаться [равными] по весу одному яйцу вши, те три — зерну черной горчицы, те три — зерну белой горчиц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4. шесть зерен [белой] горчицы-среднему зерну ячменя, три зерна ячменя — кришнале *, пять кришнал — маше, те шестнадцать — суварне,</w:t>
      </w:r>
    </w:p>
    <w:p>
      <w:pPr>
        <w:pStyle w:val="PlainText"/>
        <w:spacing w:before="0" w:after="120"/>
        <w:ind w:firstLine="397"/>
        <w:jc w:val="both"/>
        <w:rPr/>
      </w:pPr>
      <w:r>
        <w:rPr>
          <w:rFonts w:cs="Times New Roman" w:ascii="Times New Roman" w:hAnsi="Times New Roman"/>
          <w:sz w:val="24"/>
        </w:rPr>
        <w:t>135. четыре суварны-пале, десять пал-дхаране. Серебряная машака должна считаться за две взятые вместе крншнал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те последние шестнадцать-за серебряную дхарану, или пурану; каршапаной же должна считаться медная пана, равная по весу карте.</w:t>
      </w:r>
    </w:p>
    <w:p>
      <w:pPr>
        <w:pStyle w:val="PlainText"/>
        <w:spacing w:before="0" w:after="120"/>
        <w:ind w:firstLine="397"/>
        <w:jc w:val="both"/>
        <w:rPr/>
      </w:pPr>
      <w:r>
        <w:rPr>
          <w:rFonts w:cs="Times New Roman" w:ascii="Times New Roman" w:hAnsi="Times New Roman"/>
          <w:sz w:val="24"/>
        </w:rPr>
        <w:t>137. Должно знать, что десять дхаран [равны] серебряной щатамане, четыре суварны считаются равными по весу нишк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8. Двести пятьдесят пан считаются первым штрафом, пять[сот] должно считать средним, тысяча — высшим.</w:t>
      </w:r>
    </w:p>
    <w:p>
      <w:pPr>
        <w:pStyle w:val="PlainText"/>
        <w:spacing w:before="0" w:after="120"/>
        <w:ind w:firstLine="397"/>
        <w:jc w:val="both"/>
        <w:rPr/>
      </w:pPr>
      <w:r>
        <w:rPr>
          <w:rFonts w:cs="Times New Roman" w:ascii="Times New Roman" w:hAnsi="Times New Roman"/>
          <w:sz w:val="24"/>
        </w:rPr>
        <w:t>139. Если [в суде] признано, что долг следует вернуть, [должник] обязан [уплатить в виде штрафа] пять со ста; если он отрицает [и его обличат], — вдвое: таково предписание М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Ростовщик (vardhusika) может получать процент (vrddhi) *, увеличивающий богатство, установленный Васиштхой * — брать восьмидесятую часть со ста в месяц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1. Или, помня дхарму добродетельных людей, может брать два со ста [в месяц] *, ибо берущий два со ста не делается грешником ради выгоды.</w:t>
      </w:r>
    </w:p>
    <w:p>
      <w:pPr>
        <w:pStyle w:val="PlainText"/>
        <w:spacing w:before="0" w:after="120"/>
        <w:ind w:firstLine="397"/>
        <w:jc w:val="both"/>
        <w:rPr/>
      </w:pPr>
      <w:r>
        <w:rPr>
          <w:rFonts w:cs="Times New Roman" w:ascii="Times New Roman" w:hAnsi="Times New Roman"/>
          <w:sz w:val="24"/>
        </w:rPr>
        <w:t>142. Ровно два, три, четыре и пять процентов со ста в месяц полагается брать соответственно порядку варн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3. Но если залог (adhi) приносит прибыль, не полагается получать процента за ссуду; отдача и продажа [такого] залога не может иметь место, [даже при] хранении в течение длительного време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4. Залог нельзя использовать против воли (balad) [должника]; использующий [его так] — теряет процент или обязан удовлетворить [должника уплатой] стоимости (mulya); иначе он будет [считаться] похитителем залога.</w:t>
      </w:r>
    </w:p>
    <w:p>
      <w:pPr>
        <w:pStyle w:val="PlainText"/>
        <w:spacing w:before="0" w:after="120"/>
        <w:ind w:firstLine="397"/>
        <w:jc w:val="both"/>
        <w:rPr/>
      </w:pPr>
      <w:r>
        <w:rPr>
          <w:rFonts w:cs="Times New Roman" w:ascii="Times New Roman" w:hAnsi="Times New Roman"/>
          <w:sz w:val="24"/>
        </w:rPr>
        <w:t>145. Ни залог, ни вклад (upanidhi) не теряются с течением времени; они оба подлежат возвращению, хотя бы долго оставались [у принявшего на хран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Предметы], используемые с согласия [должника]- корова, верблюд, верховая лошадь и [животное], приученное к работе, — никогда не пропадают для него.</w:t>
      </w:r>
    </w:p>
    <w:p>
      <w:pPr>
        <w:pStyle w:val="PlainText"/>
        <w:spacing w:before="0" w:after="120"/>
        <w:ind w:firstLine="397"/>
        <w:jc w:val="both"/>
        <w:rPr/>
      </w:pPr>
      <w:r>
        <w:rPr>
          <w:rFonts w:cs="Times New Roman" w:ascii="Times New Roman" w:hAnsi="Times New Roman"/>
          <w:sz w:val="24"/>
        </w:rPr>
        <w:t>147. Если собственник (dhanin) поблизости молча наблюдает, как что-либо * используется другими в течение десяти лет, он не имеет права получить это [обратно].</w:t>
      </w:r>
    </w:p>
    <w:p>
      <w:pPr>
        <w:pStyle w:val="PlainText"/>
        <w:spacing w:before="0" w:after="120"/>
        <w:ind w:firstLine="397"/>
        <w:jc w:val="both"/>
        <w:rPr/>
      </w:pPr>
      <w:r>
        <w:rPr>
          <w:rFonts w:cs="Times New Roman" w:ascii="Times New Roman" w:hAnsi="Times New Roman"/>
          <w:sz w:val="24"/>
        </w:rPr>
        <w:t>148. Если [собственность] того, [кто] не слабоумен и совершеннолетен, использовалась с [его] ведома *, она согласно обычаю (vyavahara) потеряна для него; пользователь имеет право (arhati) на это имущ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9. Залог, граница земли (sirna), имущество детей, вклад, открытый (niksepa) * или запечатанный (upanidhi) *, женщины *, собственность (sva) царя и имущество знатока Веды не потеряны вследствие пользования [другими].</w:t>
      </w:r>
    </w:p>
    <w:p>
      <w:pPr>
        <w:pStyle w:val="PlainText"/>
        <w:spacing w:before="0" w:after="120"/>
        <w:ind w:firstLine="397"/>
        <w:jc w:val="both"/>
        <w:rPr/>
      </w:pPr>
      <w:r>
        <w:rPr>
          <w:rFonts w:cs="Times New Roman" w:ascii="Times New Roman" w:hAnsi="Times New Roman"/>
          <w:sz w:val="24"/>
        </w:rPr>
        <w:t>150. Кто, неразумный, использует залог без разрешения хозяина, тот как вознаграждение за его использование должен уступить половинный процент.</w:t>
      </w:r>
    </w:p>
    <w:p>
      <w:pPr>
        <w:pStyle w:val="PlainText"/>
        <w:spacing w:before="0" w:after="120"/>
        <w:ind w:firstLine="397"/>
        <w:jc w:val="both"/>
        <w:rPr/>
      </w:pPr>
      <w:r>
        <w:rPr>
          <w:rFonts w:cs="Times New Roman" w:ascii="Times New Roman" w:hAnsi="Times New Roman"/>
          <w:sz w:val="24"/>
        </w:rPr>
        <w:t>151. Процент по денежной ссуде (kusidavrddhi), [и долг], внесенные вместе, не [могут] превышать удвоенной [суммы долга] "': для зерна, плодов, шерсти и вьючных животных — не [могут] превышать упятеренн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Добавочный [процент] к установленному обычаем (anusara), противоречащий [закону], не действителен; это объявили ростовщичеством; [заимодавец] имеет право на пять со ст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3. Не полагается брать процент ни более года*, ни неодобренного (adrsta), ни сложного процента (cakravrddhi), ни периодического процента -"", ни установленного *, ни телесног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4. Кто, не будучи в состоянии уплатить долг [в условленный срок], желает опять заключить сделку (kriya), тот, уплатив долговой процент, может возобновить договор (karana).</w:t>
      </w:r>
    </w:p>
    <w:p>
      <w:pPr>
        <w:pStyle w:val="PlainText"/>
        <w:spacing w:before="0" w:after="120"/>
        <w:ind w:firstLine="397"/>
        <w:jc w:val="both"/>
        <w:rPr/>
      </w:pPr>
      <w:r>
        <w:rPr>
          <w:rFonts w:cs="Times New Roman" w:ascii="Times New Roman" w:hAnsi="Times New Roman"/>
          <w:sz w:val="24"/>
        </w:rPr>
        <w:t>155. Если [должник] возобновляет [договор], не уплатив деньги (hiranya), он должен дать^ столько, сколько составляет [возросший] процент.</w:t>
      </w:r>
    </w:p>
    <w:p>
      <w:pPr>
        <w:pStyle w:val="PlainText"/>
        <w:spacing w:before="0" w:after="120"/>
        <w:ind w:firstLine="397"/>
        <w:jc w:val="both"/>
        <w:rPr/>
      </w:pPr>
      <w:r>
        <w:rPr>
          <w:rFonts w:cs="Times New Roman" w:ascii="Times New Roman" w:hAnsi="Times New Roman"/>
          <w:sz w:val="24"/>
        </w:rPr>
        <w:t>156. Согласившийся на вознаграждение за перевозку при точно установленном месте и сроке [доставки] и нарушивший [условия относительно] места и срока не получает вознагра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7. Какую цену установят знающие морские путешествия и понимающие толк в месте, сроке и товаре, та в этом случае [и считается законной] при опла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8. Человеку, который поручился здесь за явку [в суд] коголибо * и не обеспечил его явки, полагается возместить долг из своего добра.</w:t>
      </w:r>
    </w:p>
    <w:p>
      <w:pPr>
        <w:pStyle w:val="PlainText"/>
        <w:spacing w:before="0" w:after="120"/>
        <w:ind w:firstLine="397"/>
        <w:jc w:val="both"/>
        <w:rPr/>
      </w:pPr>
      <w:r>
        <w:rPr>
          <w:rFonts w:cs="Times New Roman" w:ascii="Times New Roman" w:hAnsi="Times New Roman"/>
          <w:sz w:val="24"/>
        </w:rPr>
        <w:t>159. [Долг отца] из-за поручительства, из-за легкомысленного дарения *, из-за проигрыша, из-за пьянства, остаток штрафа или пошлины (^ulka) сын платить не обяз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0. Это только что упомянутое правило применяется к поручительству при явке [в суд]; если гарантировавший уплату умер, надо заставить уплатить даже наследников.</w:t>
      </w:r>
    </w:p>
    <w:p>
      <w:pPr>
        <w:pStyle w:val="PlainText"/>
        <w:spacing w:before="0" w:after="120"/>
        <w:ind w:firstLine="397"/>
        <w:jc w:val="both"/>
        <w:rPr/>
      </w:pPr>
      <w:r>
        <w:rPr>
          <w:rFonts w:cs="Times New Roman" w:ascii="Times New Roman" w:hAnsi="Times New Roman"/>
          <w:sz w:val="24"/>
        </w:rPr>
        <w:t>161. На каком основании кредитор (datar) может потом требовать после смерти [поручителя у наследника] долг поручившегося, — [но] без [условия] уплаты [долга], — дела которого хорошо извест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2. Если поручитель получал деньги с того, за кого он поручился, достаточные для уплаты, то пусть уплатит [наследник поручителя], получивший их: таково правило.</w:t>
      </w:r>
    </w:p>
    <w:p>
      <w:pPr>
        <w:pStyle w:val="PlainText"/>
        <w:spacing w:before="0" w:after="120"/>
        <w:ind w:firstLine="397"/>
        <w:jc w:val="both"/>
        <w:rPr/>
      </w:pPr>
      <w:r>
        <w:rPr>
          <w:rFonts w:cs="Times New Roman" w:ascii="Times New Roman" w:hAnsi="Times New Roman"/>
          <w:sz w:val="24"/>
        </w:rPr>
        <w:t>163. Договор (vyavahara), заключенный пьяным, безумным, страдающим [от болезни и т. д.], рабом (adhyadhina), ребенком, старым, а также неуполномоченным, — недействител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Соглашение (bhasa), даже будучи подкрепленным [письменными документами, дачей залога и т. д.], не является истинным, если оно заключено в нарушение дхармы, принятой в деловых отношени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5. Обманный залог или продажу, обманный дар или принятие [его] — все, где виден обман, надо отменить.</w:t>
      </w:r>
    </w:p>
    <w:p>
      <w:pPr>
        <w:pStyle w:val="PlainText"/>
        <w:spacing w:before="0" w:after="120"/>
        <w:ind w:firstLine="397"/>
        <w:jc w:val="both"/>
        <w:rPr/>
      </w:pPr>
      <w:r>
        <w:rPr>
          <w:rFonts w:cs="Times New Roman" w:ascii="Times New Roman" w:hAnsi="Times New Roman"/>
          <w:sz w:val="24"/>
        </w:rPr>
        <w:t>166. Если должник (grahitar) умер, а расход произведен для его семьи, [долг] должен быть уплачен родственниками (bandhu), даже разделившимися, из [принадлежащей им] собственности (sva).</w:t>
      </w:r>
    </w:p>
    <w:p>
      <w:pPr>
        <w:pStyle w:val="PlainText"/>
        <w:spacing w:before="0" w:after="120"/>
        <w:ind w:firstLine="397"/>
        <w:jc w:val="both"/>
        <w:rPr/>
      </w:pPr>
      <w:r>
        <w:rPr>
          <w:rFonts w:cs="Times New Roman" w:ascii="Times New Roman" w:hAnsi="Times New Roman"/>
          <w:sz w:val="24"/>
        </w:rPr>
        <w:t>167. Если даже раб* заключает договор для пользы семейства, то старшему [в доме], — живущему в своей стране или вне ее, — не полагается отказываться от него.</w:t>
      </w:r>
    </w:p>
    <w:p>
      <w:pPr>
        <w:pStyle w:val="PlainText"/>
        <w:spacing w:before="0" w:after="120"/>
        <w:ind w:firstLine="397"/>
        <w:jc w:val="both"/>
        <w:rPr/>
      </w:pPr>
      <w:r>
        <w:rPr>
          <w:rFonts w:cs="Times New Roman" w:ascii="Times New Roman" w:hAnsi="Times New Roman"/>
          <w:sz w:val="24"/>
        </w:rPr>
        <w:t>168. Данное по принуждению, используемое насилием, а также написанное по принуждению — все дела, совершенные по принуждению, Ману объявил недействительными.</w:t>
      </w:r>
    </w:p>
    <w:p>
      <w:pPr>
        <w:pStyle w:val="PlainText"/>
        <w:spacing w:before="0" w:after="120"/>
        <w:ind w:firstLine="397"/>
        <w:jc w:val="both"/>
        <w:rPr/>
      </w:pPr>
      <w:r>
        <w:rPr>
          <w:rFonts w:cs="Times New Roman" w:ascii="Times New Roman" w:hAnsi="Times New Roman"/>
          <w:sz w:val="24"/>
        </w:rPr>
        <w:t>169. Трое страдают ради других-свидетель, поручитель, судья; но обогащаются четверо — жрец, ростовщик (adhya), торговец (vanij), цар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0. Царю, даже обедневшему, не следует брать то, что не полагается брать, и даже процветающему не следует отказываться от того, что полагается брать, даже от самой малой ве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1. Взимание того, что не полагается брать, и отказ от того, что полагается брать, расцениваются как слабость царя. и он погибает и после смерти и в этом мире.</w:t>
      </w:r>
    </w:p>
    <w:p>
      <w:pPr>
        <w:pStyle w:val="PlainText"/>
        <w:spacing w:before="0" w:after="120"/>
        <w:ind w:firstLine="397"/>
        <w:jc w:val="both"/>
        <w:rPr/>
      </w:pPr>
      <w:r>
        <w:rPr>
          <w:rFonts w:cs="Times New Roman" w:ascii="Times New Roman" w:hAnsi="Times New Roman"/>
          <w:sz w:val="24"/>
        </w:rPr>
        <w:t>172. От взимания полагающегося ему, от [предотвращения) смешения вари, от охраны слабых возникает могущество царя, и он процветает и после смерти и в этом ми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3. Поэтому государю (svamin), подобному Яме, отбросив симпатии и антипатии, надо поступать, как Яма, подавляя гнев, обуздывая свои чув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4. Того злонамеренного царя. который по глупости решает судебные дела не по дхарме, враги быстро подчиня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5. К тому же, который, обуздывая любовь и ненависть, решает дела по дхарме, подданные стремятся, как реки к океану</w:t>
      </w:r>
    </w:p>
    <w:p>
      <w:pPr>
        <w:pStyle w:val="PlainText"/>
        <w:spacing w:before="0" w:after="120"/>
        <w:ind w:firstLine="397"/>
        <w:jc w:val="both"/>
        <w:rPr/>
      </w:pPr>
      <w:r>
        <w:rPr>
          <w:rFonts w:cs="Times New Roman" w:ascii="Times New Roman" w:hAnsi="Times New Roman"/>
          <w:sz w:val="24"/>
        </w:rPr>
        <w:t>176. Тот, кто жалуется царю на кредитора, добивающегося [уплаты долга] по произволу "", должен быть принужден царем уплатить четвертую часть [долга в качестве штрафа] и сумму долга тому [кредито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7. Должнику полагается исполнить для кредитора равное [долгу] даже работой, [если он} равного или низшего происхождения (jati), но если более высокого, он может отдавать постепен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8. Согласно этому правилу царю надо справедливо решать дела людей, спорящих между собой, доказанные свидетелями и [прочими] данными *.</w:t>
      </w:r>
    </w:p>
    <w:p>
      <w:pPr>
        <w:pStyle w:val="PlainText"/>
        <w:spacing w:before="0" w:after="120"/>
        <w:ind w:firstLine="397"/>
        <w:jc w:val="both"/>
        <w:rPr/>
      </w:pPr>
      <w:r>
        <w:rPr>
          <w:rFonts w:cs="Times New Roman" w:ascii="Times New Roman" w:hAnsi="Times New Roman"/>
          <w:sz w:val="24"/>
        </w:rPr>
        <w:t>179. Разумному следует вручать вклад [человеку] родовитому (kulaja), хорошего поведения, знающему дхарму, правдивому, имеющему много родственников (rnahapaksa), богатому (dhanin), почтенному (агуа).</w:t>
      </w:r>
    </w:p>
    <w:p>
      <w:pPr>
        <w:pStyle w:val="PlainText"/>
        <w:spacing w:before="0" w:after="120"/>
        <w:ind w:firstLine="397"/>
        <w:jc w:val="both"/>
        <w:rPr/>
      </w:pPr>
      <w:r>
        <w:rPr>
          <w:rFonts w:cs="Times New Roman" w:ascii="Times New Roman" w:hAnsi="Times New Roman"/>
          <w:sz w:val="24"/>
        </w:rPr>
        <w:t>180. В каком виде человек вручает какую-либо вещь в руки другого, в том же виде она должна быть получена [обратно собственником]; как вручено, так [должно быть и] возвращено. 181. Кто не возвращает вкладчику вклад по его просьбе. должен быть допрошен судьей в отсутствие вкладчика.</w:t>
      </w:r>
    </w:p>
    <w:p>
      <w:pPr>
        <w:pStyle w:val="PlainText"/>
        <w:spacing w:before="0" w:after="120"/>
        <w:ind w:firstLine="397"/>
        <w:jc w:val="both"/>
        <w:rPr/>
      </w:pPr>
      <w:r>
        <w:rPr>
          <w:rFonts w:cs="Times New Roman" w:ascii="Times New Roman" w:hAnsi="Times New Roman"/>
          <w:sz w:val="24"/>
        </w:rPr>
        <w:t>182. При отсутствии свидетелей [надо проверить ответчика] при посредстве шпионов (pranidhi) соответствующего возраста и наружности, действительно поместив у него золото [под тем или иным] предлог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3. Если он возвращает обратно [вклад] в том виде в ка ком был вручен, тогда не подтверждается ничто из того в чем он обвинялся враг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4. Но если он не возвращает им то золото, как полагается, тогда он должен бьпь силой принужден возвратить оба [вклада]^: таково правило дхармы.</w:t>
      </w:r>
    </w:p>
    <w:p>
      <w:pPr>
        <w:pStyle w:val="PlainText"/>
        <w:spacing w:before="0" w:after="120"/>
        <w:ind w:firstLine="397"/>
        <w:jc w:val="both"/>
        <w:rPr/>
      </w:pPr>
      <w:r>
        <w:rPr>
          <w:rFonts w:cs="Times New Roman" w:ascii="Times New Roman" w:hAnsi="Times New Roman"/>
          <w:sz w:val="24"/>
        </w:rPr>
        <w:t>185. Открытый или запечатанный вклад не должен быть возвращаем близкому родственнику "- [вкладчика при жизни последнего], ибо, если [этот получатель вклада] умрет, [не возвратив его собственнику], оба [вклада] пропадают*, но если не умрет — не пропада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6. Кто сам возвращает вклад родственнику умершего {вкладчика], тот не должен преследоваться [по суду] ни царем, ни родственниками вкладчи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7. [В сомнительных случаях] надо стараться получить этот предмет без хитрости, дружественно или, справившись относительно поведения [принесшего вклад], следует уладить дело соглаше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8. Это правило касается урегулирования всех [дел] с от крытыми вкладами; при запечатанном вкладе [принявшего вклад] не следует подвергать [порицанию], если он ничего не взял из н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9. Если [вклад] украден ворами, унесен водой или сожжен огнем, [принявший вклад] может ничего не возвращать, если он из [вклада] ничего не взя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0. Присваивающего вклад и [требующего его, но на са мом деле] не внесшего, надо проверять всеми способами, а. также ведийскими клятв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1. Тот, кто не возвращает вклад, и тот, кто требует [его], не вручив, — оба они должны быть наказаны, как воры, и принуждены заплатить штраф, равный [стоимости предмета, удержанного или потребованного].</w:t>
      </w:r>
    </w:p>
    <w:p>
      <w:pPr>
        <w:pStyle w:val="PlainText"/>
        <w:spacing w:before="0" w:after="120"/>
        <w:ind w:firstLine="397"/>
        <w:jc w:val="both"/>
        <w:rPr/>
      </w:pPr>
      <w:r>
        <w:rPr>
          <w:rFonts w:cs="Times New Roman" w:ascii="Times New Roman" w:hAnsi="Times New Roman"/>
          <w:sz w:val="24"/>
        </w:rPr>
        <w:t>192. Царю полагается заставить уплатить штраф, равный [вкладу, как] присваивающего открытый вклад, так, равным образом, и присваивающего запечатанный вклад.</w:t>
      </w:r>
    </w:p>
    <w:p>
      <w:pPr>
        <w:pStyle w:val="PlainText"/>
        <w:spacing w:before="0" w:after="120"/>
        <w:ind w:firstLine="397"/>
        <w:jc w:val="both"/>
        <w:rPr/>
      </w:pPr>
      <w:r>
        <w:rPr>
          <w:rFonts w:cs="Times New Roman" w:ascii="Times New Roman" w:hAnsi="Times New Roman"/>
          <w:sz w:val="24"/>
        </w:rPr>
        <w:t>193. Тот, кто обманом присваивает имущество другого, должен быть публично наказан разными [видами] телесного наказания вместе с соучастни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4, Каким вклад был дан кем-либо в присутствии свидетелей *, таким он и должен оказаться [при возвращении]; лгущий подлежит штраф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5. Если [что-либо] дано наедине или получено наедине, наедине же должно быть возвращено: как вручено, так [должно быть и] возвращен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6. Царю следует принимать решение относительно имущества, заложенного или данного [в пользование], милостиво, не причиняя ущерба принявшему закла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7. Кто продает собственность другого, не будучи собственником (asvamin) и без согласия собственника, того вора, [даже] мнящего себя нс вором, не следует допускать к даче свидетельских показа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8. Если [OHJ-родственник, то он должен быть оштрафован на шестьсот [пан]; [если] не родственник [и] не может представить оправданий, то он навлекает на себя вину воров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9. Дар или продажа, произведенные несобственником, должны быть признаны недействительными согласно правилу судопроизводства.</w:t>
      </w:r>
    </w:p>
    <w:p>
      <w:pPr>
        <w:pStyle w:val="PlainText"/>
        <w:spacing w:before="0" w:after="120"/>
        <w:ind w:firstLine="397"/>
        <w:jc w:val="both"/>
        <w:rPr/>
      </w:pPr>
      <w:r>
        <w:rPr>
          <w:rFonts w:cs="Times New Roman" w:ascii="Times New Roman" w:hAnsi="Times New Roman"/>
          <w:sz w:val="24"/>
        </w:rPr>
        <w:t>200. Где пользование (sambhoga) очевидно, но не видно права на владение (agama), там право на владение [должно быть] доказательством [собственности] — не пользование: таково правил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1. Кто получает какую-либо вещь при продаже ее в присутствии свидетелей, тот получает вещь честно и по закону (nyayatas) покупкой.</w:t>
      </w:r>
    </w:p>
    <w:p>
      <w:pPr>
        <w:pStyle w:val="PlainText"/>
        <w:spacing w:before="0" w:after="120"/>
        <w:ind w:firstLine="397"/>
        <w:jc w:val="both"/>
        <w:rPr/>
      </w:pPr>
      <w:r>
        <w:rPr>
          <w:rFonts w:cs="Times New Roman" w:ascii="Times New Roman" w:hAnsi="Times New Roman"/>
          <w:sz w:val="24"/>
        </w:rPr>
        <w:t>202. Если подлинный [продавец] не может быть представлен, [покупатель], будучи оправдан публичной продажей, отпускается царем без наказания, [а прежний собственник], лишившийся вещи, получает [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3. Нс должно продавать [товара], смешанного с другим, ни плохого качества, ни недостаточного [по весу], ни не имеющегося в наличии, ни скрытог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4. Если, после того как жениху показана одна девушка, ему дана другая, он может жениться на них обеих за одну цену ("ylilka): так сказал Ману*.</w:t>
      </w:r>
    </w:p>
    <w:p>
      <w:pPr>
        <w:pStyle w:val="PlainText"/>
        <w:spacing w:before="0" w:after="120"/>
        <w:ind w:firstLine="397"/>
        <w:jc w:val="both"/>
        <w:rPr/>
      </w:pPr>
      <w:r>
        <w:rPr>
          <w:rFonts w:cs="Times New Roman" w:ascii="Times New Roman" w:hAnsi="Times New Roman"/>
          <w:sz w:val="24"/>
        </w:rPr>
        <w:t>205. Кто выдает [девушку замуж], предварительно объявив lee] недостатки, будет ли она безумной, прокаженной или потерявшей девственность, тот не подлежит наказа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6. Если [один из] жрецов, избранных для жертвоприношения, оставляет свое служение [по болезни и т. д.], ему должна. быть дана другими доля [вознаграждения], соответствующая [сделанной им] работе.</w:t>
      </w:r>
    </w:p>
    <w:p>
      <w:pPr>
        <w:pStyle w:val="PlainText"/>
        <w:spacing w:before="0" w:after="120"/>
        <w:ind w:firstLine="397"/>
        <w:jc w:val="both"/>
        <w:rPr/>
      </w:pPr>
      <w:r>
        <w:rPr>
          <w:rFonts w:cs="Times New Roman" w:ascii="Times New Roman" w:hAnsi="Times New Roman"/>
          <w:sz w:val="24"/>
        </w:rPr>
        <w:t>207. Оставляющий свое служение, когда жертвенные дары (уже] розданы, пусть получаст всю долю, а заканчивает служение, выставив заместителя.</w:t>
      </w:r>
    </w:p>
    <w:p>
      <w:pPr>
        <w:pStyle w:val="PlainText"/>
        <w:spacing w:before="0" w:after="120"/>
        <w:ind w:firstLine="397"/>
        <w:jc w:val="both"/>
        <w:rPr/>
      </w:pPr>
      <w:r>
        <w:rPr>
          <w:rFonts w:cs="Times New Roman" w:ascii="Times New Roman" w:hAnsi="Times New Roman"/>
          <w:sz w:val="24"/>
        </w:rPr>
        <w:t>208. Но если [особое] вознаграждение (daksina) установлено за разные части обряда, следует ли именно тому, [кто] исполняет каждую [часть], получать их или полагается пользоваться вс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9. Адхварью * пусть получает колесницу, брахмадхана _"_ — лошадь хотар * — также лошадь, удгатар * — повозку, [используемую] для покупки [сомы].</w:t>
      </w:r>
    </w:p>
    <w:p>
      <w:pPr>
        <w:pStyle w:val="PlainText"/>
        <w:spacing w:before="0" w:after="120"/>
        <w:ind w:firstLine="397"/>
        <w:jc w:val="both"/>
        <w:rPr/>
      </w:pPr>
      <w:r>
        <w:rPr>
          <w:rFonts w:cs="Times New Roman" w:ascii="Times New Roman" w:hAnsi="Times New Roman"/>
          <w:sz w:val="24"/>
        </w:rPr>
        <w:t>210. Главные жрецы среди всех*, имеющие право на половину, [получают] половину, следующие [четыре] — половину этого, имеющие право на третью часть — треть, имеющие право на четвертую часть- четверть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 В соответствие с этим правилом должно производиться распределение доли в этом мире людьми, исполняющими свои работы совмест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2. Если кем-нибудь деньги, были даны для [исполнения] дхармы * кому-нибудь, просившему их, а потом они исполь-' зованы не по назначению, дарение не считается таковым *.</w:t>
      </w:r>
    </w:p>
    <w:p>
      <w:pPr>
        <w:pStyle w:val="PlainText"/>
        <w:spacing w:before="0" w:after="120"/>
        <w:ind w:firstLine="397"/>
        <w:jc w:val="both"/>
        <w:rPr/>
      </w:pPr>
      <w:r>
        <w:rPr>
          <w:rFonts w:cs="Times New Roman" w:ascii="Times New Roman" w:hAnsi="Times New Roman"/>
          <w:sz w:val="24"/>
        </w:rPr>
        <w:t>213. Но если [получатель] вследствие гордости или жадно сти отказывается возвратить их, он должен быть принужден Царем уплатить суварну как искупление за это воровство.</w:t>
      </w:r>
    </w:p>
    <w:p>
      <w:pPr>
        <w:pStyle w:val="PlainText"/>
        <w:spacing w:before="0" w:after="120"/>
        <w:ind w:firstLine="397"/>
        <w:jc w:val="both"/>
        <w:rPr/>
      </w:pPr>
      <w:r>
        <w:rPr>
          <w:rFonts w:cs="Times New Roman" w:ascii="Times New Roman" w:hAnsi="Times New Roman"/>
          <w:sz w:val="24"/>
        </w:rPr>
        <w:t>214. Таким образом, о невозвращении данного изложено полностью согласно дхарме; теперь я расскажу о неуплате жалованья (vetana).</w:t>
      </w:r>
    </w:p>
    <w:p>
      <w:pPr>
        <w:pStyle w:val="PlainText"/>
        <w:spacing w:before="0" w:after="120"/>
        <w:ind w:firstLine="397"/>
        <w:jc w:val="both"/>
        <w:rPr/>
      </w:pPr>
      <w:r>
        <w:rPr>
          <w:rFonts w:cs="Times New Roman" w:ascii="Times New Roman" w:hAnsi="Times New Roman"/>
          <w:sz w:val="24"/>
        </w:rPr>
        <w:t>215. Наемный работник (bhrta), который, не будучи больным, из наглости не исполняет установленную работу, должен быть оштрафован на восемь кришнал, и его жалованье не должно быть уплачено ему.</w:t>
      </w:r>
    </w:p>
    <w:p>
      <w:pPr>
        <w:pStyle w:val="PlainText"/>
        <w:spacing w:before="0" w:after="120"/>
        <w:ind w:firstLine="397"/>
        <w:jc w:val="both"/>
        <w:rPr/>
      </w:pPr>
      <w:r>
        <w:rPr>
          <w:rFonts w:cs="Times New Roman" w:ascii="Times New Roman" w:hAnsi="Times New Roman"/>
          <w:sz w:val="24"/>
        </w:rPr>
        <w:t>216. Но если он болен и если, выздоровев, исполняет [работу], как ранее было условлено, он может получить жалованье даже [по прошествии] очень долгого времени.</w:t>
      </w:r>
    </w:p>
    <w:p>
      <w:pPr>
        <w:pStyle w:val="PlainText"/>
        <w:spacing w:before="0" w:after="120"/>
        <w:ind w:firstLine="397"/>
        <w:jc w:val="both"/>
        <w:rPr/>
      </w:pPr>
      <w:r>
        <w:rPr>
          <w:rFonts w:cs="Times New Roman" w:ascii="Times New Roman" w:hAnsi="Times New Roman"/>
          <w:sz w:val="24"/>
        </w:rPr>
        <w:t>217. Больной он или здоровый, [по] если условленную рабо.ту он не сделал, жалованье ему не должно выдаваться, даже за работу [только] немного незаконченную.</w:t>
      </w:r>
    </w:p>
    <w:p>
      <w:pPr>
        <w:pStyle w:val="PlainText"/>
        <w:spacing w:before="0" w:after="120"/>
        <w:ind w:firstLine="397"/>
        <w:jc w:val="both"/>
        <w:rPr/>
      </w:pPr>
      <w:r>
        <w:rPr>
          <w:rFonts w:cs="Times New Roman" w:ascii="Times New Roman" w:hAnsi="Times New Roman"/>
          <w:sz w:val="24"/>
        </w:rPr>
        <w:t>218. Таким образом, дхарма относительно неуплаты жалованья за [невыполненную] работу изложена полностью; теперь я изложу дхарму относительно нарушителей договора (samaya).</w:t>
      </w:r>
    </w:p>
    <w:p>
      <w:pPr>
        <w:pStyle w:val="PlainText"/>
        <w:spacing w:before="0" w:after="120"/>
        <w:ind w:firstLine="397"/>
        <w:jc w:val="both"/>
        <w:rPr/>
      </w:pPr>
      <w:r>
        <w:rPr>
          <w:rFonts w:cs="Times New Roman" w:ascii="Times New Roman" w:hAnsi="Times New Roman"/>
          <w:sz w:val="24"/>
        </w:rPr>
        <w:t>219. Человека, который, заключив скрепленное клятвой соглашение (samvid) с общиной (saiigha), с деревней или округом, нарушает [его] из жадности, царю следует изгнать из стра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0. Схватив нарушителя соглашения, надо заставить его уплатить шесть нишка, четыре суварны и серебряную щатаману *.</w:t>
      </w:r>
    </w:p>
    <w:p>
      <w:pPr>
        <w:pStyle w:val="PlainText"/>
        <w:spacing w:before="0" w:after="120"/>
        <w:ind w:firstLine="397"/>
        <w:jc w:val="both"/>
        <w:rPr/>
      </w:pPr>
      <w:r>
        <w:rPr>
          <w:rFonts w:cs="Times New Roman" w:ascii="Times New Roman" w:hAnsi="Times New Roman"/>
          <w:sz w:val="24"/>
        </w:rPr>
        <w:t>221. Справедливому царю следует применять это [вышеупомянутое] правило о наказаниях к нарушающим соглашение с деревнями и родовыми общинами (grarnajatisamuhesu).</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2. Если кто-нибудь в этом мире, купив или продав чтолибо, раскаивается в этом, он может отдать или получить эту вешь в продолжение десяти д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3. Но по прошествии десяти дней он не может ни отдать, ни потребовать вернуть; получающий и отдающий должны быть оштрафованы царем на шестьсот [пан].</w:t>
      </w:r>
    </w:p>
    <w:p>
      <w:pPr>
        <w:pStyle w:val="PlainText"/>
        <w:spacing w:before="0" w:after="120"/>
        <w:ind w:firstLine="397"/>
        <w:jc w:val="both"/>
        <w:rPr/>
      </w:pPr>
      <w:r>
        <w:rPr>
          <w:rFonts w:cs="Times New Roman" w:ascii="Times New Roman" w:hAnsi="Times New Roman"/>
          <w:sz w:val="24"/>
        </w:rPr>
        <w:t>224. Кто выдает девушку, имеющую недостатки (dosavati). не уведомив об этом, того пусть сам царь оштрафует на девяносто шесть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5. Но тот человек, который по злобе скажет про девушку: "Она не девушка",-[и] не докажет ее вины, подлежит штрафу в сто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6. Брачные мантры установлены только для девушек, но нигде среди людей для недевушек, так как они лишены законных обрядов.</w:t>
      </w:r>
    </w:p>
    <w:p>
      <w:pPr>
        <w:pStyle w:val="PlainText"/>
        <w:spacing w:before="0" w:after="120"/>
        <w:ind w:firstLine="397"/>
        <w:jc w:val="both"/>
        <w:rPr/>
      </w:pPr>
      <w:r>
        <w:rPr>
          <w:rFonts w:cs="Times New Roman" w:ascii="Times New Roman" w:hAnsi="Times New Roman"/>
          <w:sz w:val="24"/>
        </w:rPr>
        <w:t>227. Брачные мантры — определяющее свидетельство замужества, но действенность их признается [только," после седьмого шага.</w:t>
      </w:r>
    </w:p>
    <w:p>
      <w:pPr>
        <w:pStyle w:val="PlainText"/>
        <w:spacing w:before="0" w:after="120"/>
        <w:ind w:firstLine="397"/>
        <w:jc w:val="both"/>
        <w:rPr/>
      </w:pPr>
      <w:r>
        <w:rPr>
          <w:rFonts w:cs="Times New Roman" w:ascii="Times New Roman" w:hAnsi="Times New Roman"/>
          <w:sz w:val="24"/>
        </w:rPr>
        <w:t>228. Если у кого-либо в этом мире остается сожаление по поводу какой-либо совершенной сделки, царю следует удерживать его на законном пути согласно вышеизложенному правил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9. [Теперь] я изложу, как должно, в соответствии с дхармой [правила решения] спора между хозяевами (svamin) и пастухами при пренебрежительном отношении к скоту.</w:t>
      </w:r>
    </w:p>
    <w:p>
      <w:pPr>
        <w:pStyle w:val="PlainText"/>
        <w:spacing w:before="0" w:after="120"/>
        <w:ind w:firstLine="397"/>
        <w:jc w:val="both"/>
        <w:rPr/>
      </w:pPr>
      <w:r>
        <w:rPr>
          <w:rFonts w:cs="Times New Roman" w:ascii="Times New Roman" w:hAnsi="Times New Roman"/>
          <w:sz w:val="24"/>
        </w:rPr>
        <w:t>230. Днем ответственность за сохранность [скота лежит] на пастухе, ночью — на хозяине, [если скот находится] в его доме; если иначе *, — ответственность [полностью] лежит на пастухе.</w:t>
      </w:r>
    </w:p>
    <w:p>
      <w:pPr>
        <w:pStyle w:val="PlainText"/>
        <w:spacing w:before="0" w:after="120"/>
        <w:ind w:firstLine="397"/>
        <w:jc w:val="both"/>
        <w:rPr/>
      </w:pPr>
      <w:r>
        <w:rPr>
          <w:rFonts w:cs="Times New Roman" w:ascii="Times New Roman" w:hAnsi="Times New Roman"/>
          <w:sz w:val="24"/>
        </w:rPr>
        <w:t>231. Пастух, получающий вознаграждение (bhrta) в виде молока, может с разрешения хозяина доить одну лучшую [корову] из десяти для своего прокормления (bhrtya); таково пусть будет жалованье (bhrti) пастуха при отсутствии другого вознаграждения.</w:t>
      </w:r>
    </w:p>
    <w:p>
      <w:pPr>
        <w:pStyle w:val="PlainText"/>
        <w:spacing w:before="0" w:after="120"/>
        <w:ind w:firstLine="397"/>
        <w:jc w:val="both"/>
        <w:rPr/>
      </w:pPr>
      <w:r>
        <w:rPr>
          <w:rFonts w:cs="Times New Roman" w:ascii="Times New Roman" w:hAnsi="Times New Roman"/>
          <w:sz w:val="24"/>
        </w:rPr>
        <w:t>232. [Животное] вследствие отсутствия заботы со стороны пастуха, утерянное, пораженное червями, загрызенное собаками, умершее в яме [при падении], полагается возмещать именно пастухам.</w:t>
      </w:r>
    </w:p>
    <w:p>
      <w:pPr>
        <w:pStyle w:val="PlainText"/>
        <w:spacing w:before="0" w:after="120"/>
        <w:ind w:firstLine="397"/>
        <w:jc w:val="both"/>
        <w:rPr/>
      </w:pPr>
      <w:r>
        <w:rPr>
          <w:rFonts w:cs="Times New Roman" w:ascii="Times New Roman" w:hAnsi="Times New Roman"/>
          <w:sz w:val="24"/>
        </w:rPr>
        <w:t>233. Пастух не обязан возмещать уведенное ворами, если он поднимал тревогу и если он объявит своему хозяину время и место.</w:t>
      </w:r>
    </w:p>
    <w:p>
      <w:pPr>
        <w:pStyle w:val="PlainText"/>
        <w:spacing w:before="0" w:after="120"/>
        <w:ind w:firstLine="397"/>
        <w:jc w:val="both"/>
        <w:rPr/>
      </w:pPr>
      <w:r>
        <w:rPr>
          <w:rFonts w:cs="Times New Roman" w:ascii="Times New Roman" w:hAnsi="Times New Roman"/>
          <w:sz w:val="24"/>
        </w:rPr>
        <w:t>234. Если животные пали, ему полагается представить хозяину уши, шкуры, хвосты, мочевые пузыри, сухожилия, желчь и показать его отличительные знаки (ank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5. Если козы и овцы окружены волками, но пастух не идет [к ним на помощь], и волк, напав, умертвит какую-нибудь, вина за это [ложится] на пастуха.</w:t>
      </w:r>
    </w:p>
    <w:p>
      <w:pPr>
        <w:pStyle w:val="PlainText"/>
        <w:spacing w:before="0" w:after="120"/>
        <w:ind w:firstLine="397"/>
        <w:jc w:val="both"/>
        <w:rPr/>
      </w:pPr>
      <w:r>
        <w:rPr>
          <w:rFonts w:cs="Times New Roman" w:ascii="Times New Roman" w:hAnsi="Times New Roman"/>
          <w:sz w:val="24"/>
        </w:rPr>
        <w:t>236. Но если кого-нибудь из этих [овец и коз], пасущихся стадом в лесу *, волк, неожиданно бросившись, умертвит, то в этом случае пастух не винова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7. Со всех сторон деревни надо иметь пространство общей земли (parihara) в сто дханус*, или в три броска палки, у города — втрое больш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8. Если скотина потравит здесь неогороженный хлеб, царь в этом случае пусть не наказывает пастух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9. [Владельцу поля] надо устроить здесь изгородь, чере" которую не мог бы смотреть верблюд, и заделать всякое отверстие, через которое собака или свинья могли бы просунуть голову.</w:t>
      </w:r>
    </w:p>
    <w:p>
      <w:pPr>
        <w:pStyle w:val="PlainText"/>
        <w:spacing w:before="0" w:after="120"/>
        <w:ind w:firstLine="397"/>
        <w:jc w:val="both"/>
        <w:rPr/>
      </w:pPr>
      <w:r>
        <w:rPr>
          <w:rFonts w:cs="Times New Roman" w:ascii="Times New Roman" w:hAnsi="Times New Roman"/>
          <w:sz w:val="24"/>
        </w:rPr>
        <w:t>240. [Если скот], сопровождаемый пастухом, [причиняет вред] на огороженном поле, [расположенном] около дороги или же вблизи селения, [пастух] должен быть оштрафован; скот, не сопровождаемый пастухом, пусть отгоняет [владелец участка].</w:t>
      </w:r>
    </w:p>
    <w:p>
      <w:pPr>
        <w:pStyle w:val="PlainText"/>
        <w:spacing w:before="0" w:after="120"/>
        <w:ind w:firstLine="397"/>
        <w:jc w:val="both"/>
        <w:rPr/>
      </w:pPr>
      <w:r>
        <w:rPr>
          <w:rFonts w:cs="Times New Roman" w:ascii="Times New Roman" w:hAnsi="Times New Roman"/>
          <w:sz w:val="24"/>
        </w:rPr>
        <w:t>241. [При потраве] на других полях [за каждую голову] скота должно заплатить штраф в одну пану с четвертью; [стоимость испорченного] урожая должна быть возмещена владельцу поля (ksetraka) во всех случаях: таково установленное правило.</w:t>
      </w:r>
    </w:p>
    <w:p>
      <w:pPr>
        <w:pStyle w:val="PlainText"/>
        <w:spacing w:before="0" w:after="120"/>
        <w:ind w:firstLine="397"/>
        <w:jc w:val="both"/>
        <w:rPr/>
      </w:pPr>
      <w:r>
        <w:rPr>
          <w:rFonts w:cs="Times New Roman" w:ascii="Times New Roman" w:hAnsi="Times New Roman"/>
          <w:sz w:val="24"/>
        </w:rPr>
        <w:t>242. Ману объявил, что не должно платить штраф за [убыток, причиненный] коровой в течение десяти дней после отела, быками и скотом, посвященным богам *, будет ли он сопровождаем пастухом или н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3. При [ущербе урожаю вследствие] небрежности владельца поля полагается штраф десятикратный доле [царя] "" и половина штрафа-[при небрежности] работников (bhrtya), если владелец поля не был осведомлен об эт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4. Пусть справедливый царь придерживается этого пра^ вила при нарушении [чужих прав] хозяевами, скотом и пасту^ х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5. Если возник спор двух деревень о границе (sima), определять границу следует в месяце джьяйштха *, когда пограничные знаки отчетливо вид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6. Полагается помещать по границам деревья — ньягродха, ащваттха, кинщука, щалмали *, сала, пальмы и деревья, дающие млечный сок,</w:t>
      </w:r>
    </w:p>
    <w:p>
      <w:pPr>
        <w:pStyle w:val="PlainText"/>
        <w:spacing w:before="0" w:after="120"/>
        <w:ind w:firstLine="397"/>
        <w:jc w:val="both"/>
        <w:rPr/>
      </w:pPr>
      <w:r>
        <w:rPr>
          <w:rFonts w:cs="Times New Roman" w:ascii="Times New Roman" w:hAnsi="Times New Roman"/>
          <w:sz w:val="24"/>
        </w:rPr>
        <w:t>247. кустарники, различные породы бам-бука, щами, лианы холмики земли, тростники, кусты кубджака; при таких мерах граница не уничтож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8, Пруды (tadaga), колодцы (udapana), водоемы (vapi), каналы (prasravana) должны быть устроены на общих границах, равно как и хра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9. Видя в мире постоянную вражду людей из-за незнания границ, надо заставить сделать и другие тайные пограничные зна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0. [употребив для этого] камни, кости, коровью шерсть, солому, пепел, черепки, коровий помет, кирпичи, уголья, гравий, пес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1. и другие вещества подобного рода, которые земля не поглощает долгое время; пусть заставит незаметно поместить их в местах соединения гран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2. [Руководствуясь] этими знаками, давностью пользования (purvabhukti) и — всегда — течением воды, царю следует определять границу при споре двух [сторон].</w:t>
      </w:r>
    </w:p>
    <w:p>
      <w:pPr>
        <w:pStyle w:val="PlainText"/>
        <w:spacing w:before="0" w:after="120"/>
        <w:ind w:firstLine="397"/>
        <w:jc w:val="both"/>
        <w:rPr/>
      </w:pPr>
      <w:r>
        <w:rPr>
          <w:rFonts w:cs="Times New Roman" w:ascii="Times New Roman" w:hAnsi="Times New Roman"/>
          <w:sz w:val="24"/>
        </w:rPr>
        <w:t>253. Если даже при наличии знаков возникает сомнение, решение спора относительно границы надо возложить на свидетелей (saks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4. Свидетели [в споре о] границе должны быть допрошены о пограничных знаках в присутствии большого числа поселян и обеих спорящих сторон *.</w:t>
      </w:r>
    </w:p>
    <w:p>
      <w:pPr>
        <w:pStyle w:val="PlainText"/>
        <w:spacing w:before="0" w:after="120"/>
        <w:ind w:firstLine="397"/>
        <w:jc w:val="both"/>
        <w:rPr/>
      </w:pPr>
      <w:r>
        <w:rPr>
          <w:rFonts w:cs="Times New Roman" w:ascii="Times New Roman" w:hAnsi="Times New Roman"/>
          <w:sz w:val="24"/>
        </w:rPr>
        <w:t>255. Как они, спрошенные, единогласно решат о границе. именно так надо закрепить (nibadhlyat) границу и [записать) их всех поименн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6. Они, положив земли на голову, в венках и в красных одеждах, поклявшись своими добрыми делами, пусть определяют [границу] в соответствии с истиной.</w:t>
      </w:r>
    </w:p>
    <w:p>
      <w:pPr>
        <w:pStyle w:val="PlainText"/>
        <w:spacing w:before="0" w:after="120"/>
        <w:ind w:firstLine="397"/>
        <w:jc w:val="both"/>
        <w:rPr/>
      </w:pPr>
      <w:r>
        <w:rPr>
          <w:rFonts w:cs="Times New Roman" w:ascii="Times New Roman" w:hAnsi="Times New Roman"/>
          <w:sz w:val="24"/>
        </w:rPr>
        <w:t>257. Определяя надлежащим образом, они очищаются [как] свидетельствующие истину, но, определяя неверно, они должны быть подвергнуты штрафу в двести [пан].</w:t>
      </w:r>
    </w:p>
    <w:p>
      <w:pPr>
        <w:pStyle w:val="PlainText"/>
        <w:spacing w:before="0" w:after="120"/>
        <w:ind w:firstLine="397"/>
        <w:jc w:val="both"/>
        <w:rPr/>
      </w:pPr>
      <w:r>
        <w:rPr>
          <w:rFonts w:cs="Times New Roman" w:ascii="Times New Roman" w:hAnsi="Times New Roman"/>
          <w:sz w:val="24"/>
        </w:rPr>
        <w:t>258. При отсутствии свидетелей четверо, проживающие в соседних деревнях, благочестивые, пусть вынесут решение о границе в присутствии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9. При отсутствии соседей — коренных жителей — [как] свидетелей о границе следует использовать даже следующих людей, живущих в лес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0. охотников, птицеловов, пастухов, рыболовов, копающих корни, ловцов змей, собирателей колосьев и других, живущих в лесу.</w:t>
      </w:r>
    </w:p>
    <w:p>
      <w:pPr>
        <w:pStyle w:val="PlainText"/>
        <w:spacing w:before="0" w:after="120"/>
        <w:ind w:firstLine="397"/>
        <w:jc w:val="both"/>
        <w:rPr/>
      </w:pPr>
      <w:r>
        <w:rPr>
          <w:rFonts w:cs="Times New Roman" w:ascii="Times New Roman" w:hAnsi="Times New Roman"/>
          <w:sz w:val="24"/>
        </w:rPr>
        <w:t>261. Царю надлежит заставить установить [границы] между двумя деревнями правильно, именно так, как они, будучи спрошены, покажут знаки их относительно положения гран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2. При решении относительно межевых знаков (setu) для границ полей, колодцев, прудов, сада и дома должно быть узнано мнение соседей (samant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3. Если соседи говорят ложно, когда люди спорят из-за межевого знака, каждый из них должен быть подвергнут царем среднему наказанию (sahasa).</w:t>
      </w:r>
    </w:p>
    <w:p>
      <w:pPr>
        <w:pStyle w:val="PlainText"/>
        <w:spacing w:before="0" w:after="120"/>
        <w:ind w:firstLine="397"/>
        <w:jc w:val="both"/>
        <w:rPr/>
      </w:pPr>
      <w:r>
        <w:rPr>
          <w:rFonts w:cs="Times New Roman" w:ascii="Times New Roman" w:hAnsi="Times New Roman"/>
          <w:sz w:val="24"/>
        </w:rPr>
        <w:t>264. Присваивающий посредством запугивания дом, пруд, сад или поле должен быть оштрафован пятьюстами [пан]; если [он присвоил] по неведению, — штраф двести [пан].</w:t>
      </w:r>
    </w:p>
    <w:p>
      <w:pPr>
        <w:pStyle w:val="PlainText"/>
        <w:spacing w:before="0" w:after="120"/>
        <w:ind w:firstLine="397"/>
        <w:jc w:val="both"/>
        <w:rPr/>
      </w:pPr>
      <w:r>
        <w:rPr>
          <w:rFonts w:cs="Times New Roman" w:ascii="Times New Roman" w:hAnsi="Times New Roman"/>
          <w:sz w:val="24"/>
        </w:rPr>
        <w:t>265. Если граница неопределима, пусть царь, знающий дхарму, для их блага сам назначит землю: таково правило.</w:t>
      </w:r>
    </w:p>
    <w:p>
      <w:pPr>
        <w:pStyle w:val="PlainText"/>
        <w:spacing w:before="0" w:after="120"/>
        <w:ind w:firstLine="397"/>
        <w:jc w:val="both"/>
        <w:rPr/>
      </w:pPr>
      <w:r>
        <w:rPr>
          <w:rFonts w:cs="Times New Roman" w:ascii="Times New Roman" w:hAnsi="Times New Roman"/>
          <w:sz w:val="24"/>
        </w:rPr>
        <w:t>266. Таким образом, дхарма относительно определения границ объявлена полностью; теперь я объявлю решение [дел] об оскорблении сло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7. Кшатрий, обругав брахмана, подлежит штрафу в сотню [пан]; вайщий — в две с половиной [сотни пан], но щудра подлежит телесному наказа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8. При оскорблении кшатрия брахман должен быть оштрафован "пятьюдесятью [панами], вайщия — двадцатью пятью, щудры — штрафом в двенадцать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9. При проступке дваждырожденных по отношению к членам той же варны-двенадцать [пан]; при произнесении речей, которые не должны быть произнесены "-, штраф становится двойным.</w:t>
      </w:r>
    </w:p>
    <w:p>
      <w:pPr>
        <w:pStyle w:val="PlainText"/>
        <w:spacing w:before="0" w:after="120"/>
        <w:ind w:firstLine="397"/>
        <w:jc w:val="both"/>
        <w:rPr/>
      </w:pPr>
      <w:r>
        <w:rPr>
          <w:rFonts w:cs="Times New Roman" w:ascii="Times New Roman" w:hAnsi="Times New Roman"/>
          <w:sz w:val="24"/>
        </w:rPr>
        <w:t>270. Рожденный один раз *, поносящий ужасной бранью дваждырожденных, заслуживает отрезания языка, ведь он — самого низкого происхождения.</w:t>
      </w:r>
    </w:p>
    <w:p>
      <w:pPr>
        <w:pStyle w:val="PlainText"/>
        <w:spacing w:before="0" w:after="120"/>
        <w:ind w:firstLine="397"/>
        <w:jc w:val="both"/>
        <w:rPr/>
      </w:pPr>
      <w:r>
        <w:rPr>
          <w:rFonts w:cs="Times New Roman" w:ascii="Times New Roman" w:hAnsi="Times New Roman"/>
          <w:sz w:val="24"/>
        </w:rPr>
        <w:t>271. В рот оскорбительно отзывающегося об их имени и происхождении (jati) должен быть воткнут железный раскаленный стержень длиной в двенадцать пальц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2. В уста и уши надменно поучающего брахманов их дхарме пусть царь прикажет влить кипящее масл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3. Говорящий из дерзости ложно об учености, стране "_', происхождении (jati) и очистительных обрядах для тела должен быть принужден уплатить штраф в двести [пан] *.</w:t>
      </w:r>
    </w:p>
    <w:p>
      <w:pPr>
        <w:pStyle w:val="PlainText"/>
        <w:spacing w:before="0" w:after="120"/>
        <w:ind w:firstLine="397"/>
        <w:jc w:val="both"/>
        <w:rPr/>
      </w:pPr>
      <w:r>
        <w:rPr>
          <w:rFonts w:cs="Times New Roman" w:ascii="Times New Roman" w:hAnsi="Times New Roman"/>
          <w:sz w:val="24"/>
        </w:rPr>
        <w:t>274. Называющий [другого] кривым, хромым и иным подобным [словом], даже если это соответствует действительности, должен быть принужден уплатить штраф по меньшей, мере в каршапану.</w:t>
      </w:r>
    </w:p>
    <w:p>
      <w:pPr>
        <w:pStyle w:val="PlainText"/>
        <w:spacing w:before="0" w:after="120"/>
        <w:ind w:firstLine="397"/>
        <w:jc w:val="both"/>
        <w:rPr/>
      </w:pPr>
      <w:r>
        <w:rPr>
          <w:rFonts w:cs="Times New Roman" w:ascii="Times New Roman" w:hAnsi="Times New Roman"/>
          <w:sz w:val="24"/>
        </w:rPr>
        <w:t>275. Оскорбляющий мать, отца, жену, брата, сына, гуру и не уступающий гуру дорогу должен быть оштрафован на сотню [пан].</w:t>
      </w:r>
    </w:p>
    <w:p>
      <w:pPr>
        <w:pStyle w:val="PlainText"/>
        <w:spacing w:before="0" w:after="120"/>
        <w:ind w:firstLine="397"/>
        <w:jc w:val="both"/>
        <w:rPr/>
      </w:pPr>
      <w:r>
        <w:rPr>
          <w:rFonts w:cs="Times New Roman" w:ascii="Times New Roman" w:hAnsi="Times New Roman"/>
          <w:sz w:val="24"/>
        </w:rPr>
        <w:t>276. [За взаимную брань] между брахманом и кшатрием штраф должен быть наложен проницательным [царем] на брахмана низший, на кшатрия — средни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7. Применение наказания к вайщиям и шудрам соответственно такое же, [но] без отрезания [языка] *: таково решение.</w:t>
      </w:r>
    </w:p>
    <w:p>
      <w:pPr>
        <w:pStyle w:val="PlainText"/>
        <w:spacing w:before="0" w:after="120"/>
        <w:ind w:firstLine="397"/>
        <w:jc w:val="both"/>
        <w:rPr/>
      </w:pPr>
      <w:r>
        <w:rPr>
          <w:rFonts w:cs="Times New Roman" w:ascii="Times New Roman" w:hAnsi="Times New Roman"/>
          <w:sz w:val="24"/>
        </w:rPr>
        <w:t>278. Таким образом, правила относительно наказания за оскорбление словом сообщены в точности; теперь я изложу решение относительно оскорбления действием.</w:t>
      </w:r>
    </w:p>
    <w:p>
      <w:pPr>
        <w:pStyle w:val="PlainText"/>
        <w:spacing w:before="0" w:after="120"/>
        <w:ind w:firstLine="397"/>
        <w:jc w:val="both"/>
        <w:rPr/>
      </w:pPr>
      <w:r>
        <w:rPr>
          <w:rFonts w:cs="Times New Roman" w:ascii="Times New Roman" w:hAnsi="Times New Roman"/>
          <w:sz w:val="24"/>
        </w:rPr>
        <w:t>279. Тот член, каким человек низший* ударит высшего, _ именно он — у него должен быть отрезан, таково предписание Ману.</w:t>
      </w:r>
    </w:p>
    <w:p>
      <w:pPr>
        <w:pStyle w:val="PlainText"/>
        <w:spacing w:before="0" w:after="120"/>
        <w:ind w:firstLine="397"/>
        <w:jc w:val="both"/>
        <w:rPr/>
      </w:pPr>
      <w:r>
        <w:rPr>
          <w:rFonts w:cs="Times New Roman" w:ascii="Times New Roman" w:hAnsi="Times New Roman"/>
          <w:sz w:val="24"/>
        </w:rPr>
        <w:t>280. Подняв руку или палку, он заслуживает отрезания руки; лягнувший в гневе ногой заслуживает отрезания ног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1. Низший, пытающийся занять место рядом с высшим, должен быть изгнан с клеймом на бедре; зад его надо заставить отрезать (avakartayet).</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2. У плюнувшего по наглости [на высших] надо приказать вырезать обе губы, у облившего мочой — детородный член, \- испортившего воздух — задний проход,</w:t>
      </w:r>
    </w:p>
    <w:p>
      <w:pPr>
        <w:pStyle w:val="PlainText"/>
        <w:spacing w:before="0" w:after="120"/>
        <w:ind w:firstLine="397"/>
        <w:jc w:val="both"/>
        <w:rPr/>
      </w:pPr>
      <w:r>
        <w:rPr>
          <w:rFonts w:cs="Times New Roman" w:ascii="Times New Roman" w:hAnsi="Times New Roman"/>
          <w:sz w:val="24"/>
        </w:rPr>
        <w:t>283. у хватающего за волосы, ноги, бороду, шею, промежность надо заставить отрезать обе ру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4. Оцарапавший кожу и вызвавший появление крови должен быть оштрафован на сотню [пан], повредивший мясо (marnsa) — на шесть нишка, сломавший кость должен быть изгн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5. Какова польза всяких деревьев, такой должен налагаться при их повреждении штраф: таково установленное правил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6. Когда нанесен удар с целью [причинения] повреждения людям и животным, надо накладывать штраф, соответствую щий размеру повреждения.</w:t>
      </w:r>
    </w:p>
    <w:p>
      <w:pPr>
        <w:pStyle w:val="PlainText"/>
        <w:spacing w:before="0" w:after="120"/>
        <w:ind w:firstLine="397"/>
        <w:jc w:val="both"/>
        <w:rPr/>
      </w:pPr>
      <w:r>
        <w:rPr>
          <w:rFonts w:cs="Times New Roman" w:ascii="Times New Roman" w:hAnsi="Times New Roman"/>
          <w:sz w:val="24"/>
        </w:rPr>
        <w:t>287. При повреждении [какого-либо] .члена с поранением и кровотечением [нанесший повреждение] должен быть прннуж ден уплатить издержки за лечение или весь штраф [царю]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8. Кто портит имущество кого-либо намерение или даже' ненамеренно, — тому полагается возместить [ущерб] и внести царю [штраф], равный [ущербу].</w:t>
      </w:r>
    </w:p>
    <w:p>
      <w:pPr>
        <w:pStyle w:val="PlainText"/>
        <w:spacing w:before="0" w:after="120"/>
        <w:ind w:firstLine="397"/>
        <w:jc w:val="both"/>
        <w:rPr/>
      </w:pPr>
      <w:r>
        <w:rPr>
          <w:rFonts w:cs="Times New Roman" w:ascii="Times New Roman" w:hAnsi="Times New Roman"/>
          <w:sz w:val="24"/>
        </w:rPr>
        <w:t>289. [При повреждении] кожи или изделий из кожи, дерева и глины-штраф, пятикратный их стоимости; [это также относится к порче] цветов, кореньев и плодов.</w:t>
      </w:r>
    </w:p>
    <w:p>
      <w:pPr>
        <w:pStyle w:val="PlainText"/>
        <w:spacing w:before="0" w:after="120"/>
        <w:ind w:firstLine="397"/>
        <w:jc w:val="both"/>
        <w:rPr/>
      </w:pPr>
      <w:r>
        <w:rPr>
          <w:rFonts w:cs="Times New Roman" w:ascii="Times New Roman" w:hAnsi="Times New Roman"/>
          <w:sz w:val="24"/>
        </w:rPr>
        <w:t>290. Назвали десять случаев, относящихс,а к повозке, вознице. и собственнику, когда штраф не взимается; в остальном штраф полаг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1. Когда узда разорвется, когда сломается ярмо, когда повозка опрокинется на сторону или назад, когда ось или колесо сломается,</w:t>
      </w:r>
    </w:p>
    <w:p>
      <w:pPr>
        <w:pStyle w:val="PlainText"/>
        <w:spacing w:before="0" w:after="120"/>
        <w:ind w:firstLine="397"/>
        <w:jc w:val="both"/>
        <w:rPr/>
      </w:pPr>
      <w:r>
        <w:rPr>
          <w:rFonts w:cs="Times New Roman" w:ascii="Times New Roman" w:hAnsi="Times New Roman"/>
          <w:sz w:val="24"/>
        </w:rPr>
        <w:t>292. когда оборвутся ремни сбруи, а также подпруга и вожжи, если [возница] кричал: "Прочь с дороги!" — Ману объявил, что штраф не [взим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3. Но если повозка опрокинется из-за неумения возницы, то при повреждении хозяин должен быть оштрафован на двести [пан].</w:t>
      </w:r>
    </w:p>
    <w:p>
      <w:pPr>
        <w:pStyle w:val="PlainText"/>
        <w:spacing w:before="0" w:after="120"/>
        <w:ind w:firstLine="397"/>
        <w:jc w:val="both"/>
        <w:rPr/>
      </w:pPr>
      <w:r>
        <w:rPr>
          <w:rFonts w:cs="Times New Roman" w:ascii="Times New Roman" w:hAnsi="Times New Roman"/>
          <w:sz w:val="24"/>
        </w:rPr>
        <w:t>294. Если возница умелый, [но небрежный], должен быть оштрафован возница, если он неумелый, должны быть оштрафованы находящиеся в повозке — каждый на сто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5. Но если он столкнется на дороге со скотом или [другой] повозкой и причинит смерть живому существу, тогда усталовлен штраф:</w:t>
      </w:r>
    </w:p>
    <w:p>
      <w:pPr>
        <w:pStyle w:val="PlainText"/>
        <w:spacing w:before="0" w:after="120"/>
        <w:ind w:firstLine="397"/>
        <w:jc w:val="both"/>
        <w:rPr/>
      </w:pPr>
      <w:r>
        <w:rPr>
          <w:rFonts w:cs="Times New Roman" w:ascii="Times New Roman" w:hAnsi="Times New Roman"/>
          <w:sz w:val="24"/>
        </w:rPr>
        <w:t>296. при убийстве человека [его] вина немедленно приравнивается к вине вора "-, [при убийстве] крупных животных — коров, слонов, верблюдов, лошадей и т.д.- половине [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7. за нанесение вреда мелким домашним животным — штраф двести [пан]; за красивых диких животных и птиц [в этом случае] полагается штраф в пятьдеся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8. за ослов, коз, овец полагается штраф в пять маш и штраф в одну машу при умерщвлении собаки или свинь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9. Жена, сын, раб (dasa), ученик и родной брат, совершивший проступок, могут быть биты веревкой или бамбуковой пал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0. но [только] по задней части, ни в коем случае по благородной "_", поэтому бьющий иначе совершает [такой же] грех, [как и] вор.</w:t>
      </w:r>
    </w:p>
    <w:p>
      <w:pPr>
        <w:pStyle w:val="PlainText"/>
        <w:spacing w:before="0" w:after="120"/>
        <w:ind w:firstLine="397"/>
        <w:jc w:val="both"/>
        <w:rPr/>
      </w:pPr>
      <w:r>
        <w:rPr>
          <w:rFonts w:cs="Times New Roman" w:ascii="Times New Roman" w:hAnsi="Times New Roman"/>
          <w:sz w:val="24"/>
        </w:rPr>
        <w:t>301. Таким образом, полностью изложены решения относительно оскорбления действием; теперь я сообщу правило при определении наказания вора (stena).</w:t>
      </w:r>
    </w:p>
    <w:p>
      <w:pPr>
        <w:pStyle w:val="PlainText"/>
        <w:spacing w:before="0" w:after="120"/>
        <w:ind w:firstLine="397"/>
        <w:jc w:val="both"/>
        <w:rPr/>
      </w:pPr>
      <w:r>
        <w:rPr>
          <w:rFonts w:cs="Times New Roman" w:ascii="Times New Roman" w:hAnsi="Times New Roman"/>
          <w:sz w:val="24"/>
        </w:rPr>
        <w:t>302. Пусть царь проявляет крайнее старание в обуздании (nigraha) воров; от обуздания воров его слава возрастает и страна процветает.</w:t>
      </w:r>
    </w:p>
    <w:p>
      <w:pPr>
        <w:pStyle w:val="PlainText"/>
        <w:spacing w:before="0" w:after="120"/>
        <w:ind w:firstLine="397"/>
        <w:jc w:val="both"/>
        <w:rPr/>
      </w:pPr>
      <w:r>
        <w:rPr>
          <w:rFonts w:cs="Times New Roman" w:ascii="Times New Roman" w:hAnsi="Times New Roman"/>
          <w:sz w:val="24"/>
        </w:rPr>
        <w:t>303. Царь, обеспечивающий безопасность, должен быть всегда почитаем, ибо у него всегда возрастает саттра "-, [причем] жертвенным даром (daksina) является безопас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4. Царю, охраняющему [должным образом подданных], идет шестая доля дхармы всех [их]; не охраняющему идет шестая доля адхармы.</w:t>
      </w:r>
    </w:p>
    <w:p>
      <w:pPr>
        <w:pStyle w:val="PlainText"/>
        <w:spacing w:before="0" w:after="120"/>
        <w:ind w:firstLine="397"/>
        <w:jc w:val="both"/>
        <w:rPr/>
      </w:pPr>
      <w:r>
        <w:rPr>
          <w:rFonts w:cs="Times New Roman" w:ascii="Times New Roman" w:hAnsi="Times New Roman"/>
          <w:sz w:val="24"/>
        </w:rPr>
        <w:t>305. Из-за охраны должным образом [подданных] царь получает шестую долю той [духовной заслуги, которую каждый из них приобретает, когда он] изучает Веду, приносит жертву, дает дары и чтит [богов и гуру].</w:t>
      </w:r>
    </w:p>
    <w:p>
      <w:pPr>
        <w:pStyle w:val="PlainText"/>
        <w:spacing w:before="0" w:after="120"/>
        <w:ind w:firstLine="397"/>
        <w:jc w:val="both"/>
        <w:rPr/>
      </w:pPr>
      <w:r>
        <w:rPr>
          <w:rFonts w:cs="Times New Roman" w:ascii="Times New Roman" w:hAnsi="Times New Roman"/>
          <w:sz w:val="24"/>
        </w:rPr>
        <w:t>306. Царь, охраняющий согласно дхарме живые существа и казнящий заслуживающих наказания, [этим как бы] совершает ежедневные жертвоприношения с сотнями тысяч дарений.</w:t>
      </w:r>
    </w:p>
    <w:p>
      <w:pPr>
        <w:pStyle w:val="PlainText"/>
        <w:spacing w:before="0" w:after="120"/>
        <w:ind w:firstLine="397"/>
        <w:jc w:val="both"/>
        <w:rPr/>
      </w:pPr>
      <w:r>
        <w:rPr>
          <w:rFonts w:cs="Times New Roman" w:ascii="Times New Roman" w:hAnsi="Times New Roman"/>
          <w:sz w:val="24"/>
        </w:rPr>
        <w:t>307. Царь, который, не охраняя [подданных], взимает [налоги] бали "', кара "', щулка *, пратибхога * и штрафы (danda), идет немедленно в ад.</w:t>
      </w:r>
    </w:p>
    <w:p>
      <w:pPr>
        <w:pStyle w:val="PlainText"/>
        <w:spacing w:before="0" w:after="120"/>
        <w:ind w:firstLine="397"/>
        <w:jc w:val="both"/>
        <w:rPr/>
      </w:pPr>
      <w:r>
        <w:rPr>
          <w:rFonts w:cs="Times New Roman" w:ascii="Times New Roman" w:hAnsi="Times New Roman"/>
          <w:sz w:val="24"/>
        </w:rPr>
        <w:t>308. Царя, не охраняющего [подданных, но] получающего долю в виде налога, объявили принимающим на себя всю нечистоту (rnala) народа.</w:t>
      </w:r>
    </w:p>
    <w:p>
      <w:pPr>
        <w:pStyle w:val="PlainText"/>
        <w:spacing w:before="0" w:after="120"/>
        <w:ind w:firstLine="397"/>
        <w:jc w:val="both"/>
        <w:rPr/>
      </w:pPr>
      <w:r>
        <w:rPr>
          <w:rFonts w:cs="Times New Roman" w:ascii="Times New Roman" w:hAnsi="Times New Roman"/>
          <w:sz w:val="24"/>
        </w:rPr>
        <w:t>309. Надо знать, что царь, не соблюдающий правил поведения (maryada), неверующий (nastika), жадный, не охраняющий [подданных], губящий их, идет в преисподню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0. Царю надо тщательно обуздывать беззаконных* тремя мерами-заточением (nirodhana), заковыванием в цепи (bandha) и различными видами телесных наказаний (vadha).</w:t>
      </w:r>
    </w:p>
    <w:p>
      <w:pPr>
        <w:pStyle w:val="PlainText"/>
        <w:spacing w:before="0" w:after="120"/>
        <w:ind w:firstLine="397"/>
        <w:jc w:val="both"/>
        <w:rPr/>
      </w:pPr>
      <w:r>
        <w:rPr>
          <w:rFonts w:cs="Times New Roman" w:ascii="Times New Roman" w:hAnsi="Times New Roman"/>
          <w:sz w:val="24"/>
        </w:rPr>
        <w:t>311. Обузданием злых и охраной добрых царь постоянно очищается, как дваждырожденные * жертвоприношениями.</w:t>
      </w:r>
    </w:p>
    <w:p>
      <w:pPr>
        <w:pStyle w:val="PlainText"/>
        <w:spacing w:before="0" w:after="120"/>
        <w:ind w:firstLine="397"/>
        <w:jc w:val="both"/>
        <w:rPr/>
      </w:pPr>
      <w:r>
        <w:rPr>
          <w:rFonts w:cs="Times New Roman" w:ascii="Times New Roman" w:hAnsi="Times New Roman"/>
          <w:sz w:val="24"/>
        </w:rPr>
        <w:t>312. Царь, пекущийся о своем благе, должен проявлять снисходительность к людям, ругающимся при разборе их дел, к детям, престарелым и боль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3. Кто, оскорбляемый удрученными, прощает, тот благодаря этому прославляется на небе, а кто, [гордясь своим] могуществом, не прощает, тот благодаря этому идет в ад.</w:t>
      </w:r>
    </w:p>
    <w:p>
      <w:pPr>
        <w:pStyle w:val="PlainText"/>
        <w:spacing w:before="0" w:after="120"/>
        <w:ind w:firstLine="397"/>
        <w:jc w:val="both"/>
        <w:rPr/>
      </w:pPr>
      <w:r>
        <w:rPr>
          <w:rFonts w:cs="Times New Roman" w:ascii="Times New Roman" w:hAnsi="Times New Roman"/>
          <w:sz w:val="24"/>
        </w:rPr>
        <w:t>314. Вор * должен бежать к царю с распущенными волосами и объявить о той краже, [говоря]: "Это сделал я, накажи меня!"</w:t>
      </w:r>
    </w:p>
    <w:p>
      <w:pPr>
        <w:pStyle w:val="PlainText"/>
        <w:spacing w:before="0" w:after="120"/>
        <w:ind w:firstLine="397"/>
        <w:jc w:val="both"/>
        <w:rPr/>
      </w:pPr>
      <w:r>
        <w:rPr>
          <w:rFonts w:cs="Times New Roman" w:ascii="Times New Roman" w:hAnsi="Times New Roman"/>
          <w:sz w:val="24"/>
        </w:rPr>
        <w:t>315. и взяв на плечо палицу или палку из дерева кхадира, копье, заостренное с обоих концов, или железную пал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6. будет ли вор наказан или прощен, он освобождается от [вины] воровства, но царь, не наказав его, принимает на себя вину воровства.</w:t>
      </w:r>
    </w:p>
    <w:p>
      <w:pPr>
        <w:pStyle w:val="PlainText"/>
        <w:spacing w:before="0" w:after="120"/>
        <w:ind w:firstLine="397"/>
        <w:jc w:val="both"/>
        <w:rPr/>
      </w:pPr>
      <w:r>
        <w:rPr>
          <w:rFonts w:cs="Times New Roman" w:ascii="Times New Roman" w:hAnsi="Times New Roman"/>
          <w:sz w:val="24"/>
        </w:rPr>
        <w:t>317. Вина убийцы брахмана переходит на того, кто ест пищу того [убийцы], неверной жены-на мужа, ученика и жертвователя — на гуру, вора — на царя.</w:t>
      </w:r>
    </w:p>
    <w:p>
      <w:pPr>
        <w:pStyle w:val="PlainText"/>
        <w:spacing w:before="0" w:after="120"/>
        <w:ind w:firstLine="397"/>
        <w:jc w:val="both"/>
        <w:rPr/>
      </w:pPr>
      <w:r>
        <w:rPr>
          <w:rFonts w:cs="Times New Roman" w:ascii="Times New Roman" w:hAnsi="Times New Roman"/>
          <w:sz w:val="24"/>
        </w:rPr>
        <w:t>318. Люди, совершившие преступления, но наказанные царями, идут на небо, будучи чистыми, как и благочестивые, совершившие добрые де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9. Кто унесет веревку или сосуд от колодца, кто испортит помещение, где путник получает воду (prapa), тот пусть подвергнется штрафу в одну машу и вернет [унесенное] туда же.</w:t>
      </w:r>
    </w:p>
    <w:p>
      <w:pPr>
        <w:pStyle w:val="PlainText"/>
        <w:spacing w:before="0" w:after="120"/>
        <w:ind w:firstLine="397"/>
        <w:jc w:val="both"/>
        <w:rPr/>
      </w:pPr>
      <w:r>
        <w:rPr>
          <w:rFonts w:cs="Times New Roman" w:ascii="Times New Roman" w:hAnsi="Times New Roman"/>
          <w:sz w:val="24"/>
        </w:rPr>
        <w:t>320. Для крадущего более десяти кумбха * зерна [полагается] телесное наказание, в остальных случаях должен быть уплачен [штраф], одиннадцатикратный [стоимости украденного], и [возвращено] тому [собственнику] его добр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1. [Для крадущего] более ста [пал], измеряемого по весузолота, серебра и т.д., и наилучшие одежды также полагается телесное наказание *.</w:t>
      </w:r>
    </w:p>
    <w:p>
      <w:pPr>
        <w:pStyle w:val="PlainText"/>
        <w:spacing w:before="0" w:after="120"/>
        <w:ind w:firstLine="397"/>
        <w:jc w:val="both"/>
        <w:rPr/>
      </w:pPr>
      <w:r>
        <w:rPr>
          <w:rFonts w:cs="Times New Roman" w:ascii="Times New Roman" w:hAnsi="Times New Roman"/>
          <w:sz w:val="24"/>
        </w:rPr>
        <w:t>322. [Для крадущего] более пятидесяти [пал] полагается отсечение рук: в остальных случаях надо накладывать штраф, одиннадцатикратный первоначальной стоимости похищенного.</w:t>
      </w:r>
    </w:p>
    <w:p>
      <w:pPr>
        <w:pStyle w:val="PlainText"/>
        <w:spacing w:before="0" w:after="120"/>
        <w:ind w:firstLine="397"/>
        <w:jc w:val="both"/>
        <w:rPr/>
      </w:pPr>
      <w:r>
        <w:rPr>
          <w:rFonts w:cs="Times New Roman" w:ascii="Times New Roman" w:hAnsi="Times New Roman"/>
          <w:sz w:val="24"/>
        </w:rPr>
        <w:t>323. При похищении родовитых людей (kulina) и особенно женщин, а также лучших драгоценных камней [преступник] заслуживает смертной казни *</w:t>
      </w:r>
    </w:p>
    <w:p>
      <w:pPr>
        <w:pStyle w:val="PlainText"/>
        <w:spacing w:before="0" w:after="120"/>
        <w:ind w:firstLine="397"/>
        <w:jc w:val="both"/>
        <w:rPr/>
      </w:pPr>
      <w:r>
        <w:rPr>
          <w:rFonts w:cs="Times New Roman" w:ascii="Times New Roman" w:hAnsi="Times New Roman"/>
          <w:sz w:val="24"/>
        </w:rPr>
        <w:t>324. При похищении крупных животных, оружия и лекарственных трав царю следует накладывать наказание, рассмотрев время и обстоятельства дела.</w:t>
      </w:r>
    </w:p>
    <w:p>
      <w:pPr>
        <w:pStyle w:val="PlainText"/>
        <w:spacing w:before="0" w:after="120"/>
        <w:ind w:firstLine="397"/>
        <w:jc w:val="both"/>
        <w:rPr/>
      </w:pPr>
      <w:r>
        <w:rPr>
          <w:rFonts w:cs="Times New Roman" w:ascii="Times New Roman" w:hAnsi="Times New Roman"/>
          <w:sz w:val="24"/>
        </w:rPr>
        <w:t>325. [При похищении] коров, принадлежащих брахману, при прокалывании ноздрей бесплодной коровы *, при похищении [мелких] животных [преступник] немедленно должен быть лишен половины ног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6. [За кражу] пряжи (sutra), хлопкового волокна (karpasa), бродильных веществ, навоза, патоки, простокваши, молока сыворотки, воды и тра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7. утвари, сделанной из бамбука и тростника, различных видов соли, глиняных [сосудов], глины и пепла,</w:t>
      </w:r>
    </w:p>
    <w:p>
      <w:pPr>
        <w:pStyle w:val="PlainText"/>
        <w:spacing w:before="0" w:after="120"/>
        <w:ind w:firstLine="397"/>
        <w:jc w:val="both"/>
        <w:rPr/>
      </w:pPr>
      <w:r>
        <w:rPr>
          <w:rFonts w:cs="Times New Roman" w:ascii="Times New Roman" w:hAnsi="Times New Roman"/>
          <w:sz w:val="24"/>
        </w:rPr>
        <w:t>328. рыб, птиц, растительного масла, коровьего масла, мяса, меда и прочих [продуктов] животного происхождения</w:t>
      </w:r>
    </w:p>
    <w:p>
      <w:pPr>
        <w:pStyle w:val="PlainText"/>
        <w:spacing w:before="0" w:after="120"/>
        <w:ind w:firstLine="397"/>
        <w:jc w:val="both"/>
        <w:rPr/>
      </w:pPr>
      <w:r>
        <w:rPr>
          <w:rFonts w:cs="Times New Roman" w:ascii="Times New Roman" w:hAnsi="Times New Roman"/>
          <w:sz w:val="24"/>
        </w:rPr>
        <w:t>329. и иных такого же рода, спиртных напитков, вареного риса и всех видов вареной пищи — штраф двойной от стоимости [похищен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0. За цветы, зеленое зерно, кусты, ползучие растения, деревья, небольшие количества неочищенного [зерна] полагается штраф в пять кришнал.</w:t>
      </w:r>
    </w:p>
    <w:p>
      <w:pPr>
        <w:pStyle w:val="PlainText"/>
        <w:spacing w:before="0" w:after="120"/>
        <w:ind w:firstLine="397"/>
        <w:jc w:val="both"/>
        <w:rPr/>
      </w:pPr>
      <w:r>
        <w:rPr>
          <w:rFonts w:cs="Times New Roman" w:ascii="Times New Roman" w:hAnsi="Times New Roman"/>
          <w:sz w:val="24"/>
        </w:rPr>
        <w:t>331. За очищенное зерно, зелень, коренья и плоды-штраф в сто [пан], если нет знакомства [между собственником и вором], или пятьдесят [пан], при наличии знаком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2. Деяние, которое совершено в присутствии [собственника] и сопровождалось насилием, — грабеж (sahasa), если [оно совершено] в его отсутствие, — кража (steya), [даже если] она после совершения и отриц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3. На того человека, который украдет эти '_'- приготовленные [для употребления] вещи, царю надо наложить первый штраф, равно как и на того, кто украл бы огонь из до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4. Пусть царь для предупреждения [повторения преступления] отнимет у вора именно ту часть тела, которой он действует против людей.</w:t>
      </w:r>
    </w:p>
    <w:p>
      <w:pPr>
        <w:pStyle w:val="PlainText"/>
        <w:spacing w:before="0" w:after="120"/>
        <w:ind w:firstLine="397"/>
        <w:jc w:val="both"/>
        <w:rPr/>
      </w:pPr>
      <w:r>
        <w:rPr>
          <w:rFonts w:cs="Times New Roman" w:ascii="Times New Roman" w:hAnsi="Times New Roman"/>
          <w:sz w:val="24"/>
        </w:rPr>
        <w:t>335. Ни отец, ни учитель (асагуа), ни друг, ни мать, ни жена, ни сын, ни пурохита не должны оставаться ненаказанными; для царя ничего не значит имя [того], кто не исполняет своей дхармы.</w:t>
      </w:r>
    </w:p>
    <w:p>
      <w:pPr>
        <w:pStyle w:val="PlainText"/>
        <w:spacing w:before="0" w:after="120"/>
        <w:ind w:firstLine="397"/>
        <w:jc w:val="both"/>
        <w:rPr/>
      </w:pPr>
      <w:r>
        <w:rPr>
          <w:rFonts w:cs="Times New Roman" w:ascii="Times New Roman" w:hAnsi="Times New Roman"/>
          <w:sz w:val="24"/>
        </w:rPr>
        <w:t>336. Если какой-либо простой (prak.rta) человек должен быть оштрафован на одну каршапану, тогда [за то же преступление] царь должен быть оштрафован на тысячу: таково установленное правил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7. Но вина щудры при краже больше в восемь раз, вайция — в шестнадцать, кшатрия — в тридцать д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8. брахмана — в шестьдесят четыре, или полностью в сто раз, или вдвое более, чем шестьдесят четыре, [соответственно] пониманию [каждым из них сущности] добра и з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9. [Собирание] кореньев и плодов от деревьев, дров для огня, травы для корма коров Ману объявил не воров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0. Брахман, который старается получить за исполнение жертвоприношения или за обучение имущество из рук [человека], присваивающего [имущество], не данное ему, таков же, как и вор.</w:t>
      </w:r>
    </w:p>
    <w:p>
      <w:pPr>
        <w:pStyle w:val="PlainText"/>
        <w:spacing w:before="0" w:after="120"/>
        <w:ind w:firstLine="397"/>
        <w:jc w:val="both"/>
        <w:rPr/>
      </w:pPr>
      <w:r>
        <w:rPr>
          <w:rFonts w:cs="Times New Roman" w:ascii="Times New Roman" w:hAnsi="Times New Roman"/>
          <w:sz w:val="24"/>
        </w:rPr>
        <w:t>341. Дваждырожденный путник, лишенный средств существования, берущий с чужого поля два стебля сахарного тростника (iksu) или два [съедобных] корня, — не должен платить штраф.</w:t>
      </w:r>
    </w:p>
    <w:p>
      <w:pPr>
        <w:pStyle w:val="PlainText"/>
        <w:spacing w:before="0" w:after="120"/>
        <w:ind w:firstLine="397"/>
        <w:jc w:val="both"/>
        <w:rPr/>
      </w:pPr>
      <w:r>
        <w:rPr>
          <w:rFonts w:cs="Times New Roman" w:ascii="Times New Roman" w:hAnsi="Times New Roman"/>
          <w:sz w:val="24"/>
        </w:rPr>
        <w:t>342. Привязывающий [скотину, принадлежащую другим] не находящуюся на привязи, освобождающий привязанную, уводящий раба (dasa), лошадь или повозку становится виновным в воровств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3. Царь, который обуздывает воров согласно с этим правилом, достигает в этом мире славы, а после смерти высшего блажен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4. Царь, желающий достичь местопребывания Индры и нетленной славы, пусть не упускает даже мгновения [для наказания] человека, совершившего насилие *.</w:t>
      </w:r>
    </w:p>
    <w:p>
      <w:pPr>
        <w:pStyle w:val="PlainText"/>
        <w:spacing w:before="0" w:after="120"/>
        <w:ind w:firstLine="397"/>
        <w:jc w:val="both"/>
        <w:rPr/>
      </w:pPr>
      <w:r>
        <w:rPr>
          <w:rFonts w:cs="Times New Roman" w:ascii="Times New Roman" w:hAnsi="Times New Roman"/>
          <w:sz w:val="24"/>
        </w:rPr>
        <w:t>345. Человек, совершивший насилие, должен считаться худшим злодеем, чем ругатель, вор и ударивший пал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6. Но царь, который прощает совершающего насилие. быстро идет к гибели и подвергается ненависти [на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7. Ни вследствие дружбы, ни ради большой выгоды пусть царь не отпускает на волю насильников, наводящих ужас на все сущ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8. Дваждырожденные должны браться за оружие, когда встречается препятствие к выполнению ими их дхармы и когда для дваждырожденных варн наступает время бедств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9. Убивающий, защищая самого себя, при охране жертвенных даров, при защите женщин и брахмана по закону не совершает гр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0. Можно убивать, не колеблясь, нападающего убийцу, — [даже] гуру, ребенка, престарелого или брахмана, весьма ученого в Беде.</w:t>
      </w:r>
    </w:p>
    <w:p>
      <w:pPr>
        <w:pStyle w:val="PlainText"/>
        <w:spacing w:before="0" w:after="120"/>
        <w:ind w:firstLine="397"/>
        <w:jc w:val="both"/>
        <w:rPr/>
      </w:pPr>
      <w:r>
        <w:rPr>
          <w:rFonts w:cs="Times New Roman" w:ascii="Times New Roman" w:hAnsi="Times New Roman"/>
          <w:sz w:val="24"/>
        </w:rPr>
        <w:t>351. Убийство убийцы-открытое или тайное-"--никогда не является для убивающего грехом; в этом случае бешенство нападает на бешенство.</w:t>
      </w:r>
    </w:p>
    <w:p>
      <w:pPr>
        <w:pStyle w:val="PlainText"/>
        <w:spacing w:before="0" w:after="120"/>
        <w:ind w:firstLine="397"/>
        <w:jc w:val="both"/>
        <w:rPr/>
      </w:pPr>
      <w:r>
        <w:rPr>
          <w:rFonts w:cs="Times New Roman" w:ascii="Times New Roman" w:hAnsi="Times New Roman"/>
          <w:sz w:val="24"/>
        </w:rPr>
        <w:t>352. Людей, домогающихся чужих жен, царю следует изгонять, подвергнув наказаниям, внушающим треп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3. Ибо [прелюбодеяние], возникшее из этого, рождает смешение варн, благодаря которому [возникает] адхарма, уничтожающая корни и причиняющая гибель всему.</w:t>
      </w:r>
    </w:p>
    <w:p>
      <w:pPr>
        <w:pStyle w:val="PlainText"/>
        <w:spacing w:before="0" w:after="120"/>
        <w:ind w:firstLine="397"/>
        <w:jc w:val="both"/>
        <w:rPr/>
      </w:pPr>
      <w:r>
        <w:rPr>
          <w:rFonts w:cs="Times New Roman" w:ascii="Times New Roman" w:hAnsi="Times New Roman"/>
          <w:sz w:val="24"/>
        </w:rPr>
        <w:t>354. Если человек, ранее обвиненный в грехах, [связанных с супружеской неверностью], тайком беседует с чужой женой, он должен уплатить первый штраф.</w:t>
      </w:r>
    </w:p>
    <w:p>
      <w:pPr>
        <w:pStyle w:val="PlainText"/>
        <w:spacing w:before="0" w:after="120"/>
        <w:ind w:firstLine="397"/>
        <w:jc w:val="both"/>
        <w:rPr/>
      </w:pPr>
      <w:r>
        <w:rPr>
          <w:rFonts w:cs="Times New Roman" w:ascii="Times New Roman" w:hAnsi="Times New Roman"/>
          <w:sz w:val="24"/>
        </w:rPr>
        <w:t>355. Но ранее не обвиненного, который беседует по делу, не следует считать виновным, так как преступления с его стороны нет.</w:t>
      </w:r>
    </w:p>
    <w:p>
      <w:pPr>
        <w:pStyle w:val="PlainText"/>
        <w:spacing w:before="0" w:after="120"/>
        <w:ind w:firstLine="397"/>
        <w:jc w:val="both"/>
        <w:rPr/>
      </w:pPr>
      <w:r>
        <w:rPr>
          <w:rFonts w:cs="Times New Roman" w:ascii="Times New Roman" w:hAnsi="Times New Roman"/>
          <w:sz w:val="24"/>
        </w:rPr>
        <w:t>356. Кто любезничает с чужой женой [в уединенных местах] — где берут воду (tirtha), в лесу (агапуа), в роще (vana) или при слиянии рек, — должен считаться виновным в прелюбодея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7. Услужливость, заигрывание, прикосновение к украшениям и одеждам, а также совместное сидение на ложе — все [это] считается прелюбодеянием.</w:t>
      </w:r>
    </w:p>
    <w:p>
      <w:pPr>
        <w:pStyle w:val="PlainText"/>
        <w:spacing w:before="0" w:after="120"/>
        <w:ind w:firstLine="397"/>
        <w:jc w:val="both"/>
        <w:rPr/>
      </w:pPr>
      <w:r>
        <w:rPr>
          <w:rFonts w:cs="Times New Roman" w:ascii="Times New Roman" w:hAnsi="Times New Roman"/>
          <w:sz w:val="24"/>
        </w:rPr>
        <w:t>358. Если кто прикасается к женщине не в [надлежащем) месте * или разрешает ей прикасаться к себе, — все, [совершенное] по обоюдному согласию, считается прелюбодея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9. Небрахман, виновный в прелюбодеянии, заслуживает смертной казни: жены [всех) четырех вари всегда должны быть охраняемы.</w:t>
      </w:r>
    </w:p>
    <w:p>
      <w:pPr>
        <w:pStyle w:val="PlainText"/>
        <w:spacing w:before="0" w:after="120"/>
        <w:ind w:firstLine="397"/>
        <w:jc w:val="both"/>
        <w:rPr/>
      </w:pPr>
      <w:r>
        <w:rPr>
          <w:rFonts w:cs="Times New Roman" w:ascii="Times New Roman" w:hAnsi="Times New Roman"/>
          <w:sz w:val="24"/>
        </w:rPr>
        <w:t>360. Нищие (bhiksuka), сказители (vandin), люди, исполняющие подготовительные обряды при жертвоприношении, ремесленники (karu) — могут беседовать с женщинами, если им это не запрещено "__.</w:t>
      </w:r>
    </w:p>
    <w:p>
      <w:pPr>
        <w:pStyle w:val="PlainText"/>
        <w:spacing w:before="0" w:after="120"/>
        <w:ind w:firstLine="397"/>
        <w:jc w:val="both"/>
        <w:rPr/>
      </w:pPr>
      <w:r>
        <w:rPr>
          <w:rFonts w:cs="Times New Roman" w:ascii="Times New Roman" w:hAnsi="Times New Roman"/>
          <w:sz w:val="24"/>
        </w:rPr>
        <w:t>361. Не следует заводить разговор с чужими женами тому, кто не получил разрешения; тот, кто беседует, не получив на это разрешения, достоин штрафа в одну сувар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2. Это правило [не относится] к женам бродячих актеров и тем, кто живет за счет своих жен "'_, ведь они заставляют [их] отдаваться [другим]: оставаясь сами скрытыми, они побуждают [жен] иметь грешные связи.</w:t>
      </w:r>
    </w:p>
    <w:p>
      <w:pPr>
        <w:pStyle w:val="PlainText"/>
        <w:spacing w:before="0" w:after="120"/>
        <w:ind w:firstLine="397"/>
        <w:jc w:val="both"/>
        <w:rPr/>
      </w:pPr>
      <w:r>
        <w:rPr>
          <w:rFonts w:cs="Times New Roman" w:ascii="Times New Roman" w:hAnsi="Times New Roman"/>
          <w:sz w:val="24"/>
        </w:rPr>
        <w:t>363. Заводящий разговор в уединенном месте с такими женщинами, со служанками, зависящими от одного [хозяина] *, или с отшельницами * должен быть принужден уплатить некоторый штраф.</w:t>
      </w:r>
    </w:p>
    <w:p>
      <w:pPr>
        <w:pStyle w:val="PlainText"/>
        <w:spacing w:before="0" w:after="120"/>
        <w:ind w:firstLine="397"/>
        <w:jc w:val="both"/>
        <w:rPr/>
      </w:pPr>
      <w:r>
        <w:rPr>
          <w:rFonts w:cs="Times New Roman" w:ascii="Times New Roman" w:hAnsi="Times New Roman"/>
          <w:sz w:val="24"/>
        </w:rPr>
        <w:t>364. Кто обесчестит девушку против ее воли, тот немедленно подлежит телесному наказанию; но человек, обесчестивший с ее согласия, не подлежит телесному наказанию, если он равен — ей.</w:t>
      </w:r>
    </w:p>
    <w:p>
      <w:pPr>
        <w:pStyle w:val="PlainText"/>
        <w:spacing w:before="0" w:after="120"/>
        <w:ind w:firstLine="397"/>
        <w:jc w:val="both"/>
        <w:rPr/>
      </w:pPr>
      <w:r>
        <w:rPr>
          <w:rFonts w:cs="Times New Roman" w:ascii="Times New Roman" w:hAnsi="Times New Roman"/>
          <w:sz w:val="24"/>
        </w:rPr>
        <w:t>365. Девушку, сошедшуюся с [мужчиной], высшим [по происхождению], не надо заставлять платить ничего *, но имевшую связь с низшим надо заставить жить заточенной в доме *.</w:t>
      </w:r>
    </w:p>
    <w:p>
      <w:pPr>
        <w:pStyle w:val="PlainText"/>
        <w:spacing w:before="0" w:after="120"/>
        <w:ind w:firstLine="397"/>
        <w:jc w:val="both"/>
        <w:rPr/>
      </w:pPr>
      <w:r>
        <w:rPr>
          <w:rFonts w:cs="Times New Roman" w:ascii="Times New Roman" w:hAnsi="Times New Roman"/>
          <w:sz w:val="24"/>
        </w:rPr>
        <w:t>366. Низший, сошедшийся с высшей, заслуживает телесного наказания; сошедшемуся с равной полагается уплатить брачное вознаграждение (^ulka), если отец соглас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7. Но если какой-нибудь человек нагло обесчестит девушку, два его пальца должны быть отрезаны и он заслуживает штрафа в шестьсот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8. Равный, обесчестивший девушку, не подлежит отрезанию пальцев, но должен быть принужден уплатить двести [пан] для недопущения повторения [преступления].</w:t>
      </w:r>
    </w:p>
    <w:p>
      <w:pPr>
        <w:pStyle w:val="PlainText"/>
        <w:spacing w:before="0" w:after="120"/>
        <w:ind w:firstLine="397"/>
        <w:jc w:val="both"/>
        <w:rPr/>
      </w:pPr>
      <w:r>
        <w:rPr>
          <w:rFonts w:cs="Times New Roman" w:ascii="Times New Roman" w:hAnsi="Times New Roman"/>
          <w:sz w:val="24"/>
        </w:rPr>
        <w:t>369. Для девушки, которая растлит другую девушку, полагается штраф в двести [пан], пусть она уплатит двойное брачное вознаграждение, а также пусть получит десять розог.</w:t>
      </w:r>
    </w:p>
    <w:p>
      <w:pPr>
        <w:pStyle w:val="PlainText"/>
        <w:spacing w:before="0" w:after="120"/>
        <w:ind w:firstLine="397"/>
        <w:jc w:val="both"/>
        <w:rPr/>
      </w:pPr>
      <w:r>
        <w:rPr>
          <w:rFonts w:cs="Times New Roman" w:ascii="Times New Roman" w:hAnsi="Times New Roman"/>
          <w:sz w:val="24"/>
        </w:rPr>
        <w:t>370. А женщина, которая растлит девушку, заслуживает немедленного обрития головы, отрезания двух пальцев, а также того, чтобы ее провезли на осл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1. Если женщина, обнаглевшая вследствие знатности родственников и [своего] превосходства *, изменяет своему мужу, пусть царь прикажет затравить ее собаками на многолюдном мес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2. Мужчину-преступника пусть прикажет сжечь на раскаленном железном ложе; пусть подбрасывает под него дрова пока не сгорит злодей.</w:t>
      </w:r>
    </w:p>
    <w:p>
      <w:pPr>
        <w:pStyle w:val="PlainText"/>
        <w:spacing w:before="0" w:after="120"/>
        <w:ind w:firstLine="397"/>
        <w:jc w:val="both"/>
        <w:rPr/>
      </w:pPr>
      <w:r>
        <w:rPr>
          <w:rFonts w:cs="Times New Roman" w:ascii="Times New Roman" w:hAnsi="Times New Roman"/>
          <w:sz w:val="24"/>
        </w:rPr>
        <w:t>373. На виновного [однажды и опять] обвиненного в течение года — штраф двойной; столько же за сожительство с вратьей * и чандалкой *.</w:t>
      </w:r>
    </w:p>
    <w:p>
      <w:pPr>
        <w:pStyle w:val="PlainText"/>
        <w:spacing w:before="0" w:after="120"/>
        <w:ind w:firstLine="397"/>
        <w:jc w:val="both"/>
        <w:rPr/>
      </w:pPr>
      <w:r>
        <w:rPr>
          <w:rFonts w:cs="Times New Roman" w:ascii="Times New Roman" w:hAnsi="Times New Roman"/>
          <w:sz w:val="24"/>
        </w:rPr>
        <w:t>374. Щудра, сожительствующий с [женщиной] дваждырожденных варн, — охраняемою * или неохраняемою, — лишается: если с неохраняемою — детородного члена и всего имущества, если с охраняемою — всего, [даже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5. Вайщий должен быть оштрафован * на все [принадлежащее ему] имущество после заточения (nirodha) на годкшатрий должен быть оштрафован на тысячу [пан] и обрит с мочой*.</w:t>
      </w:r>
    </w:p>
    <w:p>
      <w:pPr>
        <w:pStyle w:val="PlainText"/>
        <w:spacing w:before="0" w:after="120"/>
        <w:ind w:firstLine="397"/>
        <w:jc w:val="both"/>
        <w:rPr/>
      </w:pPr>
      <w:r>
        <w:rPr>
          <w:rFonts w:cs="Times New Roman" w:ascii="Times New Roman" w:hAnsi="Times New Roman"/>
          <w:sz w:val="24"/>
        </w:rPr>
        <w:t>376. Но если вайщий или кшатрий имеют связь с неохраняемой брахманкой, вайщия надо оштрафовать пятьюстами [пан], а кшатрия — тысячью.</w:t>
      </w:r>
    </w:p>
    <w:p>
      <w:pPr>
        <w:pStyle w:val="PlainText"/>
        <w:spacing w:before="0" w:after="120"/>
        <w:ind w:firstLine="397"/>
        <w:jc w:val="both"/>
        <w:rPr/>
      </w:pPr>
      <w:r>
        <w:rPr>
          <w:rFonts w:cs="Times New Roman" w:ascii="Times New Roman" w:hAnsi="Times New Roman"/>
          <w:sz w:val="24"/>
        </w:rPr>
        <w:t>377. Но если они оба согрешили с охраняемой брахманкой, они должны быть наказаны, как шудра *, или сожжены на огне из сухой тра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8. Брахман, сошедшийся с охраняемой брахманкой против ее воли, должен быть оштрафован на тысячу; сошедшийся с добровольно согласившейся — на пять сот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9. Для брахмана полагается обритие [головы вместо] смертной казни; для других же варн смертная казнь может применяться.</w:t>
      </w:r>
    </w:p>
    <w:p>
      <w:pPr>
        <w:pStyle w:val="PlainText"/>
        <w:spacing w:before="0" w:after="120"/>
        <w:ind w:firstLine="397"/>
        <w:jc w:val="both"/>
        <w:rPr/>
      </w:pPr>
      <w:r>
        <w:rPr>
          <w:rFonts w:cs="Times New Roman" w:ascii="Times New Roman" w:hAnsi="Times New Roman"/>
          <w:sz w:val="24"/>
        </w:rPr>
        <w:t>380. Никогда нельзя убивать брахмана, даже погрязшего во всяческих пороках; надо изгнать его из страны со всем его имуществом без [телесных] повреждений.</w:t>
      </w:r>
    </w:p>
    <w:p>
      <w:pPr>
        <w:pStyle w:val="PlainText"/>
        <w:spacing w:before="0" w:after="120"/>
        <w:ind w:firstLine="397"/>
        <w:jc w:val="both"/>
        <w:rPr/>
      </w:pPr>
      <w:r>
        <w:rPr>
          <w:rFonts w:cs="Times New Roman" w:ascii="Times New Roman" w:hAnsi="Times New Roman"/>
          <w:sz w:val="24"/>
        </w:rPr>
        <w:t>381. На земле нет поступка, более несоответствующего дхарме, чем убийство брахмана, поэтому царю не следует даже помышлять о его убийств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2. Если вайщий сходится с охраняемой кшатрийкой или кшатрий с [охраняемой] вайщийкой, они оба подлежат наказанию, как в случае с неохраняемой брахманкой.</w:t>
      </w:r>
    </w:p>
    <w:p>
      <w:pPr>
        <w:pStyle w:val="PlainText"/>
        <w:spacing w:before="0" w:after="120"/>
        <w:ind w:firstLine="397"/>
        <w:jc w:val="both"/>
        <w:rPr/>
      </w:pPr>
      <w:r>
        <w:rPr>
          <w:rFonts w:cs="Times New Roman" w:ascii="Times New Roman" w:hAnsi="Times New Roman"/>
          <w:sz w:val="24"/>
        </w:rPr>
        <w:t>383. Брахман, сходящийся с охраняемыми женщинами этих обеих [варн], должен быть принужден уплатить штраф в тысячу [пан}; для кшатрия и вайщия [за связь с охраняемой] щудрянкой штраф полагается в тысяч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4. Штраф, [налагаемый] на вайщия [за связь) с неохраняемой кшатрийкой, — пятьсот [пан]; но кшатрию можно выбирать или обритие головы с мочой, или такой же штраф.</w:t>
      </w:r>
    </w:p>
    <w:p>
      <w:pPr>
        <w:pStyle w:val="PlainText"/>
        <w:spacing w:before="0" w:after="120"/>
        <w:ind w:firstLine="397"/>
        <w:jc w:val="both"/>
        <w:rPr/>
      </w:pPr>
      <w:r>
        <w:rPr>
          <w:rFonts w:cs="Times New Roman" w:ascii="Times New Roman" w:hAnsi="Times New Roman"/>
          <w:sz w:val="24"/>
        </w:rPr>
        <w:t>385. Брахмана, сходящегося с неохраняемой кшатрийкой, вайщийкой или щудрянкой, надо оштрафовать на пятьсот [пан}, но с низкорожденнои женщиной * — на тысячу.</w:t>
      </w:r>
    </w:p>
    <w:p>
      <w:pPr>
        <w:pStyle w:val="PlainText"/>
        <w:spacing w:before="0" w:after="120"/>
        <w:ind w:firstLine="397"/>
        <w:jc w:val="both"/>
        <w:rPr/>
      </w:pPr>
      <w:r>
        <w:rPr>
          <w:rFonts w:cs="Times New Roman" w:ascii="Times New Roman" w:hAnsi="Times New Roman"/>
          <w:sz w:val="24"/>
        </w:rPr>
        <w:t>386. Царь, в городе которого нет ни вора, ни прелюбодея, ни клеветника, ни грабителя, ни насильника, удостаивается мира Щакры *.</w:t>
      </w:r>
    </w:p>
    <w:p>
      <w:pPr>
        <w:pStyle w:val="PlainText"/>
        <w:spacing w:before="0" w:after="120"/>
        <w:ind w:firstLine="397"/>
        <w:jc w:val="both"/>
        <w:rPr/>
      </w:pPr>
      <w:r>
        <w:rPr>
          <w:rFonts w:cs="Times New Roman" w:ascii="Times New Roman" w:hAnsi="Times New Roman"/>
          <w:sz w:val="24"/>
        </w:rPr>
        <w:t>387. Обуздание этих пяти в его стране обеспечивает для царя положение верховного властителя среди равных ему и славу в ми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8. Если жертвователь покидает жреца или жрец покидает жертвователя, каждый из них должен заплатить штраф в сотню [пан), если жертвенный обряд возможно было совершить правильн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9. Ни мать, ни отец, ни жена, ни сын не должны быть покидаемы; покидающий их, если они не изгои (patita), должен быть оштрафован на шесть сотен.</w:t>
      </w:r>
    </w:p>
    <w:p>
      <w:pPr>
        <w:pStyle w:val="PlainText"/>
        <w:spacing w:before="0" w:after="120"/>
        <w:ind w:firstLine="397"/>
        <w:jc w:val="both"/>
        <w:rPr/>
      </w:pPr>
      <w:r>
        <w:rPr>
          <w:rFonts w:cs="Times New Roman" w:ascii="Times New Roman" w:hAnsi="Times New Roman"/>
          <w:sz w:val="24"/>
        </w:rPr>
        <w:t>390. В тяжбе дваждырожденных, спорящих между собою [о правилах, относящихся] к ащрамам, царю, желающему для себя благополучия, не следует говорить о дхарме [поспеш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1. Почтив их как полагается и успокоив сначала ласковой речью, царю, вместе с брахманами, надо объяснить им их дхарм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2. Не угощающий брахманов — соседа и следующего за ним, — заслуживающих этого, на празднике, на котором присутствуют двадцать брахманов (dvija), заслуживает штрафа в одну машу.</w:t>
      </w:r>
    </w:p>
    <w:p>
      <w:pPr>
        <w:pStyle w:val="PlainText"/>
        <w:spacing w:before="0" w:after="120"/>
        <w:ind w:firstLine="397"/>
        <w:jc w:val="both"/>
        <w:rPr/>
      </w:pPr>
      <w:r>
        <w:rPr>
          <w:rFonts w:cs="Times New Roman" w:ascii="Times New Roman" w:hAnsi="Times New Roman"/>
          <w:sz w:val="24"/>
        </w:rPr>
        <w:t>393. Знаток Веды, не угощающий добродетельного знатока Веды на счастливых торжественных обрядах, должен быть принужден уплатить двойную стоимость его пищи и золотую машу [царю].</w:t>
      </w:r>
    </w:p>
    <w:p>
      <w:pPr>
        <w:pStyle w:val="PlainText"/>
        <w:spacing w:before="0" w:after="120"/>
        <w:ind w:firstLine="397"/>
        <w:jc w:val="both"/>
        <w:rPr/>
      </w:pPr>
      <w:r>
        <w:rPr>
          <w:rFonts w:cs="Times New Roman" w:ascii="Times New Roman" w:hAnsi="Times New Roman"/>
          <w:sz w:val="24"/>
        </w:rPr>
        <w:t>394. Слепой, слабоумный, калека (pHhasarpin), старик семидесяти лет и оказывающий благодеяния знатокам Веды никем не должны быть принуждаемы платить налог (kara).</w:t>
      </w:r>
    </w:p>
    <w:p>
      <w:pPr>
        <w:pStyle w:val="PlainText"/>
        <w:spacing w:before="0" w:after="120"/>
        <w:ind w:firstLine="397"/>
        <w:jc w:val="both"/>
        <w:rPr/>
      </w:pPr>
      <w:r>
        <w:rPr>
          <w:rFonts w:cs="Times New Roman" w:ascii="Times New Roman" w:hAnsi="Times New Roman"/>
          <w:sz w:val="24"/>
        </w:rPr>
        <w:t>395. Царю надо всегда милостиво обращаться со знатоком Веды, больным или несчастным, ребенком, престарелым, неимущим (akincana), знатным (mahakulin) и благородным (агу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6. Прачечнику (nejaka) надо стирать осторожно на доске из дерева щалмали, не подменять одежды [другими] одеждами, не разрешать носить [их невладельцу].</w:t>
      </w:r>
    </w:p>
    <w:p>
      <w:pPr>
        <w:pStyle w:val="PlainText"/>
        <w:spacing w:before="0" w:after="120"/>
        <w:ind w:firstLine="397"/>
        <w:jc w:val="both"/>
        <w:rPr/>
      </w:pPr>
      <w:r>
        <w:rPr>
          <w:rFonts w:cs="Times New Roman" w:ascii="Times New Roman" w:hAnsi="Times New Roman"/>
          <w:sz w:val="24"/>
        </w:rPr>
        <w:t>397. Ткачу (tantuvaya), [получившему] десять пал [пряжи], полагается вернуть [ткани по весу] на одну палу больше; поэтому поступающий иначе должен быть принужден уплатить штраф в двенадцать [пан).</w:t>
      </w:r>
    </w:p>
    <w:p>
      <w:pPr>
        <w:pStyle w:val="PlainText"/>
        <w:spacing w:before="0" w:after="120"/>
        <w:ind w:firstLine="397"/>
        <w:jc w:val="both"/>
        <w:rPr/>
      </w:pPr>
      <w:r>
        <w:rPr>
          <w:rFonts w:cs="Times New Roman" w:ascii="Times New Roman" w:hAnsi="Times New Roman"/>
          <w:sz w:val="24"/>
        </w:rPr>
        <w:t>398. Царь может взимать [в виде пошлины] одну двадцатую стоимости (argha) товара (рапуа), которую определяют в таможнях (^ulkasthana) люди знающие, понимающие толк во всякого рода товарах.</w:t>
      </w:r>
    </w:p>
    <w:p>
      <w:pPr>
        <w:pStyle w:val="PlainText"/>
        <w:spacing w:before="0" w:after="120"/>
        <w:ind w:firstLine="397"/>
        <w:jc w:val="both"/>
        <w:rPr/>
      </w:pPr>
      <w:r>
        <w:rPr>
          <w:rFonts w:cs="Times New Roman" w:ascii="Times New Roman" w:hAnsi="Times New Roman"/>
          <w:sz w:val="24"/>
        </w:rPr>
        <w:t>399. Царю следует конфисковывать все имущество [купца], из жадности вывозящего [из страны] товары, [торговля которыми] объявлена [монополией] царя *, а также запрещенные к вывозу.</w:t>
      </w:r>
    </w:p>
    <w:p>
      <w:pPr>
        <w:pStyle w:val="PlainText"/>
        <w:spacing w:before="0" w:after="120"/>
        <w:ind w:firstLine="397"/>
        <w:jc w:val="both"/>
        <w:rPr/>
      </w:pPr>
      <w:r>
        <w:rPr>
          <w:rFonts w:cs="Times New Roman" w:ascii="Times New Roman" w:hAnsi="Times New Roman"/>
          <w:sz w:val="24"/>
        </w:rPr>
        <w:t>400. Избегающий таможни, покупающий и продающий не в должное время *, говорящий ложно при исчислении [стоимости товара] должен быть принужден уплатить восьмикратную (стоимость] ущерба (atyaya), [который он мог этим причини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1. Определив места прибытия и отправления, время хранения, прибыль (vrddhi) и издержки (ksaya), следует назначать покупную и продажную [цену] для всех товаров.</w:t>
      </w:r>
    </w:p>
    <w:p>
      <w:pPr>
        <w:pStyle w:val="PlainText"/>
        <w:spacing w:before="0" w:after="120"/>
        <w:ind w:firstLine="397"/>
        <w:jc w:val="both"/>
        <w:rPr/>
      </w:pPr>
      <w:r>
        <w:rPr>
          <w:rFonts w:cs="Times New Roman" w:ascii="Times New Roman" w:hAnsi="Times New Roman"/>
          <w:sz w:val="24"/>
        </w:rPr>
        <w:t>402. Каждый раз по прохождении пяти ночей или двух недель царю надо в присутствии их * устанавливать цены.</w:t>
      </w:r>
    </w:p>
    <w:p>
      <w:pPr>
        <w:pStyle w:val="PlainText"/>
        <w:spacing w:before="0" w:after="120"/>
        <w:ind w:firstLine="397"/>
        <w:jc w:val="both"/>
        <w:rPr/>
      </w:pPr>
      <w:r>
        <w:rPr>
          <w:rFonts w:cs="Times New Roman" w:ascii="Times New Roman" w:hAnsi="Times New Roman"/>
          <w:sz w:val="24"/>
        </w:rPr>
        <w:t>403. Надо, чтобы весы и меры были всегда хорошо помечены, а проверять их полагается через каждые шесть месяцев.</w:t>
      </w:r>
    </w:p>
    <w:p>
      <w:pPr>
        <w:pStyle w:val="PlainText"/>
        <w:spacing w:before="0" w:after="120"/>
        <w:ind w:firstLine="397"/>
        <w:jc w:val="both"/>
        <w:rPr/>
      </w:pPr>
      <w:r>
        <w:rPr>
          <w:rFonts w:cs="Times New Roman" w:ascii="Times New Roman" w:hAnsi="Times New Roman"/>
          <w:sz w:val="24"/>
        </w:rPr>
        <w:t>404. За переправу [пустой] повозки должна быть уплачена пана, за человека [с ношей] — половина паны, за животное и женщину — четверть паны и за человека без ноши — половина четверти.</w:t>
      </w:r>
    </w:p>
    <w:p>
      <w:pPr>
        <w:pStyle w:val="PlainText"/>
        <w:spacing w:before="0" w:after="120"/>
        <w:ind w:firstLine="397"/>
        <w:jc w:val="both"/>
        <w:rPr/>
      </w:pPr>
      <w:r>
        <w:rPr>
          <w:rFonts w:cs="Times New Roman" w:ascii="Times New Roman" w:hAnsi="Times New Roman"/>
          <w:sz w:val="24"/>
        </w:rPr>
        <w:t>405. За перевоз повозок, полных товаров, надо платить согласно стоимости груза, за [повозки] с пустыми сосудами [полагается брать] немного, так же как за людей без поклажи 1или без спутников].</w:t>
      </w:r>
    </w:p>
    <w:p>
      <w:pPr>
        <w:pStyle w:val="PlainText"/>
        <w:spacing w:before="0" w:after="120"/>
        <w:ind w:firstLine="397"/>
        <w:jc w:val="both"/>
        <w:rPr/>
      </w:pPr>
      <w:r>
        <w:rPr>
          <w:rFonts w:cs="Times New Roman" w:ascii="Times New Roman" w:hAnsi="Times New Roman"/>
          <w:sz w:val="24"/>
        </w:rPr>
        <w:t>406. Плата за перевоз пусть соответствует месту и времени. Надо знать, что это [относится] к берегам рек; для моря нет определенного [правила].</w:t>
      </w:r>
    </w:p>
    <w:p>
      <w:pPr>
        <w:pStyle w:val="PlainText"/>
        <w:spacing w:before="0" w:after="120"/>
        <w:ind w:firstLine="397"/>
        <w:jc w:val="both"/>
        <w:rPr/>
      </w:pPr>
      <w:r>
        <w:rPr>
          <w:rFonts w:cs="Times New Roman" w:ascii="Times New Roman" w:hAnsi="Times New Roman"/>
          <w:sz w:val="24"/>
        </w:rPr>
        <w:t>407. Женщины, беременные с двух месяцев, а также бродячий аскет (pravrajita), отшельник (muni), изучающие Веду брахманы — не должны быть принуждаемы платить за перевоз.</w:t>
      </w:r>
    </w:p>
    <w:p>
      <w:pPr>
        <w:pStyle w:val="PlainText"/>
        <w:spacing w:before="0" w:after="120"/>
        <w:ind w:firstLine="397"/>
        <w:jc w:val="both"/>
        <w:rPr/>
      </w:pPr>
      <w:r>
        <w:rPr>
          <w:rFonts w:cs="Times New Roman" w:ascii="Times New Roman" w:hAnsi="Times New Roman"/>
          <w:sz w:val="24"/>
        </w:rPr>
        <w:t>408. Все, что испорчено на судне по вине перевозчиков (da^a), должно быть возвращено перевозчиками, [каждым] согласно его доле.</w:t>
      </w:r>
    </w:p>
    <w:p>
      <w:pPr>
        <w:pStyle w:val="PlainText"/>
        <w:spacing w:before="0" w:after="120"/>
        <w:ind w:firstLine="397"/>
        <w:jc w:val="both"/>
        <w:rPr/>
      </w:pPr>
      <w:r>
        <w:rPr>
          <w:rFonts w:cs="Times New Roman" w:ascii="Times New Roman" w:hAnsi="Times New Roman"/>
          <w:sz w:val="24"/>
        </w:rPr>
        <w:t>409. Таким образом, объявлено решение судебного дела.. [относящегося к] путешествующим на судне, при небрежности перевозчиков на воде; при [несчастье, происшедшем] по воле богов *, штраф не полагается.</w:t>
      </w:r>
    </w:p>
    <w:p>
      <w:pPr>
        <w:pStyle w:val="PlainText"/>
        <w:spacing w:before="0" w:after="120"/>
        <w:ind w:firstLine="397"/>
        <w:jc w:val="both"/>
        <w:rPr/>
      </w:pPr>
      <w:r>
        <w:rPr>
          <w:rFonts w:cs="Times New Roman" w:ascii="Times New Roman" w:hAnsi="Times New Roman"/>
          <w:sz w:val="24"/>
        </w:rPr>
        <w:t>410. Следует побуждать вайщия заниматься торговлей (vanijya), ростовщичеством (kusida), земледелием (k^si), а также скотоводством (pa^unam raksanam); щудру — услужением (dasya) дваждырожденным.</w:t>
      </w:r>
    </w:p>
    <w:p>
      <w:pPr>
        <w:pStyle w:val="PlainText"/>
        <w:spacing w:before="0" w:after="120"/>
        <w:ind w:firstLine="397"/>
        <w:jc w:val="both"/>
        <w:rPr/>
      </w:pPr>
      <w:r>
        <w:rPr>
          <w:rFonts w:cs="Times New Roman" w:ascii="Times New Roman" w:hAnsi="Times New Roman"/>
          <w:sz w:val="24"/>
        </w:rPr>
        <w:t>411. Если брахман содержит из милости кшатрия или вайщия *, нуждающихся в средствах для поддержания жизни, то он может заставлять их исполнять работы, свойственные их [положению] *.</w:t>
      </w:r>
    </w:p>
    <w:p>
      <w:pPr>
        <w:pStyle w:val="PlainText"/>
        <w:spacing w:before="0" w:after="120"/>
        <w:ind w:firstLine="397"/>
        <w:jc w:val="both"/>
        <w:rPr/>
      </w:pPr>
      <w:r>
        <w:rPr>
          <w:rFonts w:cs="Times New Roman" w:ascii="Times New Roman" w:hAnsi="Times New Roman"/>
          <w:sz w:val="24"/>
        </w:rPr>
        <w:t>412. Брахман, вследствие своего превосходства принуждающий из жадности получивших посвящение дваждырожденных вопреки их желанию к [унижающему их] услужению (dasya) *, должен быть оштрафован царем на шестьсот [пан]*</w:t>
      </w:r>
    </w:p>
    <w:p>
      <w:pPr>
        <w:pStyle w:val="PlainText"/>
        <w:spacing w:before="0" w:after="120"/>
        <w:ind w:firstLine="397"/>
        <w:jc w:val="both"/>
        <w:rPr/>
      </w:pPr>
      <w:r>
        <w:rPr>
          <w:rFonts w:cs="Times New Roman" w:ascii="Times New Roman" w:hAnsi="Times New Roman"/>
          <w:sz w:val="24"/>
        </w:rPr>
        <w:t>413. Но щудру, купленного или некупленного*, он может заставлять исполнять [такого рода] услужение (dasya), ибо тот был создан Самосущим для услужения брахману.</w:t>
      </w:r>
    </w:p>
    <w:p>
      <w:pPr>
        <w:pStyle w:val="PlainText"/>
        <w:spacing w:before="0" w:after="120"/>
        <w:ind w:firstLine="397"/>
        <w:jc w:val="both"/>
        <w:rPr/>
      </w:pPr>
      <w:r>
        <w:rPr>
          <w:rFonts w:cs="Times New Roman" w:ascii="Times New Roman" w:hAnsi="Times New Roman"/>
          <w:sz w:val="24"/>
        </w:rPr>
        <w:t>414. Щудра, даже отпущенный хозяином *, не освобождается от обязанности услужения *; ведь оно врождено для него, поэтому кто может освободить его от этого?</w:t>
      </w:r>
    </w:p>
    <w:p>
      <w:pPr>
        <w:pStyle w:val="PlainText"/>
        <w:spacing w:before="0" w:after="120"/>
        <w:ind w:firstLine="397"/>
        <w:jc w:val="both"/>
        <w:rPr/>
      </w:pPr>
      <w:r>
        <w:rPr>
          <w:rFonts w:cs="Times New Roman" w:ascii="Times New Roman" w:hAnsi="Times New Roman"/>
          <w:sz w:val="24"/>
        </w:rPr>
        <w:t>415. Захваченный под знаменем (dhvajahrta) *, раб эа содержание (bhaktadasa), рожденный в доме (grhaja)*, купленный (krita), подаренный (datrirna), доставшийся по наследству (paitrika) и раб в силу наказания (dandadasa) * — таковы семь разрядов рабов (das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6. Жена, сын и раб (dasa) — трое считаются не имеющими собственности (adhana); чьи они, того и имущество (dhana), которое они приобрета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7. Брахман может уверенно^ присваивать имущество щудры[-раба], ибо у него нет никакой собственности, ведь он тот, имущество которого забирается хозяи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8. Надо ревностно побуждать вайщиев и щудр исполнять присущие им дела, так как они, избегая присущих им дел, потрясают этот мир.</w:t>
      </w:r>
    </w:p>
    <w:p>
      <w:pPr>
        <w:pStyle w:val="PlainText"/>
        <w:spacing w:before="0" w:after="120"/>
        <w:ind w:firstLine="397"/>
        <w:jc w:val="both"/>
        <w:rPr/>
      </w:pPr>
      <w:r>
        <w:rPr>
          <w:rFonts w:cs="Times New Roman" w:ascii="Times New Roman" w:hAnsi="Times New Roman"/>
          <w:sz w:val="24"/>
        </w:rPr>
        <w:t>419. Надо ежедневно проверять исполнение работ, перевозочные средства, обычные доходы (ауа) и расходы (vyaya), рудники (akara) и сокровищницу (ko^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0. Царь, приводящий к окончанию все эти дела, устранив всякий грех, достигает высшей це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восьма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10"/>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pPr>
      <w:r>
        <w:rPr>
          <w:rFonts w:cs="Times New Roman" w:ascii="Times New Roman" w:hAnsi="Times New Roman"/>
          <w:sz w:val="24"/>
        </w:rPr>
        <w:t xml:space="preserve">                               </w:t>
      </w:r>
    </w:p>
    <w:p>
      <w:pPr>
        <w:pStyle w:val="Heading1"/>
        <w:rPr/>
      </w:pPr>
      <w:bookmarkStart w:id="8" w:name="__RefHeading___Toc8385394"/>
      <w:bookmarkEnd w:id="8"/>
      <w:r>
        <w:rPr/>
        <w:t>ГЛАВА I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Теперь] я изложу вечные дхармы для мужа и жены, пребывающих на пути дхармы, — будут ли они вместе или в разлук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 День и ночь женщины должны находиться в зависимости от своих мужчин *, ибо, [будучи] приверженными к мир ским утехам, они должны быть удерживаемы в их желани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 Отец охраняет [ее] в детстве, муж охраняет в молодости, сыновья охраняют в старости; женщина никогда не пригодна для самостоятельности (svatantrya).</w:t>
      </w:r>
    </w:p>
    <w:p>
      <w:pPr>
        <w:pStyle w:val="PlainText"/>
        <w:spacing w:before="0" w:after="120"/>
        <w:ind w:firstLine="397"/>
        <w:jc w:val="both"/>
        <w:rPr/>
      </w:pPr>
      <w:r>
        <w:rPr>
          <w:rFonts w:cs="Times New Roman" w:ascii="Times New Roman" w:hAnsi="Times New Roman"/>
          <w:sz w:val="24"/>
        </w:rPr>
        <w:t>4. Достоин порицания отец, не выдающий в надлежащее время [дочь замуж), достоин порицания муж, не приходящий [к ней], достоин порицания сын, не охраняющий мать после смерти [ее] му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 Женщины особенно должны быть оберегаемы от дурных наклонностей, даже от незначительных, ибо необерегаемые женщины приносят горе двум семейств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зная эту высочайшую дхарму всех варн, даже слабые мужья стремятся охранять жену,</w:t>
      </w:r>
    </w:p>
    <w:p>
      <w:pPr>
        <w:pStyle w:val="PlainText"/>
        <w:spacing w:before="0" w:after="120"/>
        <w:ind w:firstLine="397"/>
        <w:jc w:val="both"/>
        <w:rPr/>
      </w:pPr>
      <w:r>
        <w:rPr>
          <w:rFonts w:cs="Times New Roman" w:ascii="Times New Roman" w:hAnsi="Times New Roman"/>
          <w:sz w:val="24"/>
        </w:rPr>
        <w:t>7. ибо тщательно охраняющий жену, охраняет свое потомство, добрые нравы, семью, себя * и свою дхарму.</w:t>
      </w:r>
    </w:p>
    <w:p>
      <w:pPr>
        <w:pStyle w:val="PlainText"/>
        <w:spacing w:before="0" w:after="120"/>
        <w:ind w:firstLine="397"/>
        <w:jc w:val="both"/>
        <w:rPr/>
      </w:pPr>
      <w:r>
        <w:rPr>
          <w:rFonts w:cs="Times New Roman" w:ascii="Times New Roman" w:hAnsi="Times New Roman"/>
          <w:sz w:val="24"/>
        </w:rPr>
        <w:t>8. Муж, проникнув в жену и став зародышем, возрождается а этом мире; ибо женская сущность жены состоит в том. что он возрождается в не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 С каким [мужчиной] женщина сочетается, такого сына она и рождает, поэтому ради чистоты потомства надо тщательно охранять жену.</w:t>
      </w:r>
    </w:p>
    <w:p>
      <w:pPr>
        <w:pStyle w:val="PlainText"/>
        <w:spacing w:before="0" w:after="120"/>
        <w:ind w:firstLine="397"/>
        <w:jc w:val="both"/>
        <w:rPr/>
      </w:pPr>
      <w:r>
        <w:rPr>
          <w:rFonts w:cs="Times New Roman" w:ascii="Times New Roman" w:hAnsi="Times New Roman"/>
          <w:sz w:val="24"/>
        </w:rPr>
        <w:t>10. Никто не может охранить женщину силой, но они могут быть охранены принятием следующих мер:</w:t>
      </w:r>
    </w:p>
    <w:p>
      <w:pPr>
        <w:pStyle w:val="PlainText"/>
        <w:spacing w:before="0" w:after="120"/>
        <w:ind w:firstLine="397"/>
        <w:jc w:val="both"/>
        <w:rPr/>
      </w:pPr>
      <w:r>
        <w:rPr>
          <w:rFonts w:cs="Times New Roman" w:ascii="Times New Roman" w:hAnsi="Times New Roman"/>
          <w:sz w:val="24"/>
        </w:rPr>
        <w:t>11. Надо поручить ей собирание и расходование имущества, [поддержание) чистоты, [исполнение] дхармы *, приготовление пищи, попечение о домашней утвари.</w:t>
      </w:r>
    </w:p>
    <w:p>
      <w:pPr>
        <w:pStyle w:val="PlainText"/>
        <w:spacing w:before="0" w:after="120"/>
        <w:ind w:firstLine="397"/>
        <w:jc w:val="both"/>
        <w:rPr/>
      </w:pPr>
      <w:r>
        <w:rPr>
          <w:rFonts w:cs="Times New Roman" w:ascii="Times New Roman" w:hAnsi="Times New Roman"/>
          <w:sz w:val="24"/>
        </w:rPr>
        <w:t>12. Женщины, [даже] заточенные, [даже охраняемые] людьми, достойными доверия, [все равно, что] неохраняемые: хорошо охраняемы те, которые сами себя охраняют.</w:t>
      </w:r>
    </w:p>
    <w:p>
      <w:pPr>
        <w:pStyle w:val="PlainText"/>
        <w:spacing w:before="0" w:after="120"/>
        <w:ind w:firstLine="397"/>
        <w:jc w:val="both"/>
        <w:rPr/>
      </w:pPr>
      <w:r>
        <w:rPr>
          <w:rFonts w:cs="Times New Roman" w:ascii="Times New Roman" w:hAnsi="Times New Roman"/>
          <w:sz w:val="24"/>
        </w:rPr>
        <w:t>13. Пьянство, общение с дурными людьми, оставление мужа, бродяжничество, спанье [в неположенное время], проживание в другом доме — шесть действий, порочащих женщину.</w:t>
      </w:r>
    </w:p>
    <w:p>
      <w:pPr>
        <w:pStyle w:val="PlainText"/>
        <w:spacing w:before="0" w:after="120"/>
        <w:ind w:firstLine="397"/>
        <w:jc w:val="both"/>
        <w:rPr/>
      </w:pPr>
      <w:r>
        <w:rPr>
          <w:rFonts w:cs="Times New Roman" w:ascii="Times New Roman" w:hAnsi="Times New Roman"/>
          <w:sz w:val="24"/>
        </w:rPr>
        <w:t>14. Они не смотрят на красоту, им нет дела до возраста. Они наслаждаются с красивым и безобразным, считая: [..Довольно того, что он] мужчина".</w:t>
      </w:r>
    </w:p>
    <w:p>
      <w:pPr>
        <w:pStyle w:val="PlainText"/>
        <w:spacing w:before="0" w:after="120"/>
        <w:ind w:firstLine="397"/>
        <w:jc w:val="both"/>
        <w:rPr/>
      </w:pPr>
      <w:r>
        <w:rPr>
          <w:rFonts w:cs="Times New Roman" w:ascii="Times New Roman" w:hAnsi="Times New Roman"/>
          <w:sz w:val="24"/>
        </w:rPr>
        <w:t>15. Вследствие приверженности к мужчинам, непостоянства и природного бессердечия они в этом мире изменяют мужьям, даже тщательно охраняемы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 Зная такую их природу, созданную Праджапати, [всякому] человеку следует предпринимать крайнее старание к их охране.</w:t>
      </w:r>
    </w:p>
    <w:p>
      <w:pPr>
        <w:pStyle w:val="PlainText"/>
        <w:spacing w:before="0" w:after="120"/>
        <w:ind w:firstLine="397"/>
        <w:jc w:val="both"/>
        <w:rPr/>
      </w:pPr>
      <w:r>
        <w:rPr>
          <w:rFonts w:cs="Times New Roman" w:ascii="Times New Roman" w:hAnsi="Times New Roman"/>
          <w:sz w:val="24"/>
        </w:rPr>
        <w:t>17. Ману оставил на долю женщин ложе, сиденье, украшение, похоть, гнев. подлость, зловредность характера и дурное повед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Для женщин не существует обряда, сопровождаемого чтением мантр *: такова установленная дхарма; женщины немощны *, лишены [права изучать] мантры, [они — воплощенная] ложь: таково положение вещ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Даже в Ведах изложены священные тексты для обнаружения истинных свойств [женщин]. Выслушайте об искуплении их [грехов].</w:t>
      </w:r>
    </w:p>
    <w:p>
      <w:pPr>
        <w:pStyle w:val="PlainText"/>
        <w:spacing w:before="0" w:after="120"/>
        <w:ind w:firstLine="397"/>
        <w:jc w:val="both"/>
        <w:rPr/>
      </w:pPr>
      <w:r>
        <w:rPr>
          <w:rFonts w:cs="Times New Roman" w:ascii="Times New Roman" w:hAnsi="Times New Roman"/>
          <w:sz w:val="24"/>
        </w:rPr>
        <w:t>20. "Если моя мать, ходящая не по прямой дороге и неверная мужу, обесчестила себя. отец да устранит то семя от меня!" — таков священный текс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Если она думает в душе что-либо порочное по отношению к мужу, этот [текст] считается достаточным очищением такого греха.</w:t>
      </w:r>
    </w:p>
    <w:p>
      <w:pPr>
        <w:pStyle w:val="PlainText"/>
        <w:spacing w:before="0" w:after="120"/>
        <w:ind w:firstLine="397"/>
        <w:jc w:val="both"/>
        <w:rPr/>
      </w:pPr>
      <w:r>
        <w:rPr>
          <w:rFonts w:cs="Times New Roman" w:ascii="Times New Roman" w:hAnsi="Times New Roman"/>
          <w:sz w:val="24"/>
        </w:rPr>
        <w:t>22. Каковы качества мужа, с которым жена сочетается согласно правилу, такие качества она и приобретает, как река, [соединенная] с океаном '_'".</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Акшамала *, имеющая низкое происхождение, соединившись с Васиштхой, и [даже птица] щарнги, [соединившись] с Мандапалой *, достигли почтенности.</w:t>
      </w:r>
    </w:p>
    <w:p>
      <w:pPr>
        <w:pStyle w:val="PlainText"/>
        <w:spacing w:before="0" w:after="120"/>
        <w:ind w:firstLine="397"/>
        <w:jc w:val="both"/>
        <w:rPr/>
      </w:pPr>
      <w:r>
        <w:rPr>
          <w:rFonts w:cs="Times New Roman" w:ascii="Times New Roman" w:hAnsi="Times New Roman"/>
          <w:sz w:val="24"/>
        </w:rPr>
        <w:t>24. Эти и другие низкорожденные женщины достигли в этом мире высокого положения благодаря высоким качествам своих мужей.</w:t>
      </w:r>
    </w:p>
    <w:p>
      <w:pPr>
        <w:pStyle w:val="PlainText"/>
        <w:spacing w:before="0" w:after="120"/>
        <w:ind w:firstLine="397"/>
        <w:jc w:val="both"/>
        <w:rPr/>
      </w:pPr>
      <w:r>
        <w:rPr>
          <w:rFonts w:cs="Times New Roman" w:ascii="Times New Roman" w:hAnsi="Times New Roman"/>
          <w:sz w:val="24"/>
        </w:rPr>
        <w:t>25. Таким образом, изложена вечно чистая практика людей (lokayatra) [в отношениях] мужа и жены. Выслушайте дхармы, относящиеся к детям, приносящие счастье и после смерти и в этом ми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 Вследствие рождения детей жены (stri), прославленные, достойные почтения, озаряющие дом. — не отличаются от богинь счастья (^п), [пребывающих] в дом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Рождение потомства, воспитание рожденного, [а также] повседневная жизнь людей во всех подробностях — [в этом] женщина очевидная осно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 Потомство, священные обряды, услужение, высшее телесное наслаждение, а также достижение неба для предков и для себя * — зависят от жен.</w:t>
      </w:r>
    </w:p>
    <w:p>
      <w:pPr>
        <w:pStyle w:val="PlainText"/>
        <w:spacing w:before="0" w:after="120"/>
        <w:ind w:firstLine="397"/>
        <w:jc w:val="both"/>
        <w:rPr/>
      </w:pPr>
      <w:r>
        <w:rPr>
          <w:rFonts w:cs="Times New Roman" w:ascii="Times New Roman" w:hAnsi="Times New Roman"/>
          <w:sz w:val="24"/>
        </w:rPr>
        <w:t>29. Та, которая, обуздывая мысль и тело, не изменяет мужу, достигает [после смерти] миров мужа и называется добродетельными ,,садхв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 Но за измену мужу жена порицается в мире, возрождается в утробе шакала и мучается от ужасных болезней.</w:t>
      </w:r>
    </w:p>
    <w:p>
      <w:pPr>
        <w:pStyle w:val="PlainText"/>
        <w:spacing w:before="0" w:after="120"/>
        <w:ind w:firstLine="397"/>
        <w:jc w:val="both"/>
        <w:rPr/>
      </w:pPr>
      <w:r>
        <w:rPr>
          <w:rFonts w:cs="Times New Roman" w:ascii="Times New Roman" w:hAnsi="Times New Roman"/>
          <w:sz w:val="24"/>
        </w:rPr>
        <w:t>31. Выслушайте [теперь] следующее священное правило, благодетельное для всех, которое людьми добродетельными и древними риши возвещено относительно мужского потом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 Сына считают [принадлежащим] мужу. Относительно виновника [рождения] в священных текстах противоречие: некоторые объявляют [им] фактического родителя, другие — владельца поля *.</w:t>
      </w:r>
    </w:p>
    <w:p>
      <w:pPr>
        <w:pStyle w:val="PlainText"/>
        <w:spacing w:before="0" w:after="120"/>
        <w:ind w:firstLine="397"/>
        <w:jc w:val="both"/>
        <w:rPr/>
      </w:pPr>
      <w:r>
        <w:rPr>
          <w:rFonts w:cs="Times New Roman" w:ascii="Times New Roman" w:hAnsi="Times New Roman"/>
          <w:sz w:val="24"/>
        </w:rPr>
        <w:t>33. Женщина считается воплощением поля, мужчина счи тается воплощением семени; рождение всех одаренных телом существ [происходит] от соединения поля и семени.</w:t>
      </w:r>
    </w:p>
    <w:p>
      <w:pPr>
        <w:pStyle w:val="PlainText"/>
        <w:spacing w:before="0" w:after="120"/>
        <w:ind w:firstLine="397"/>
        <w:jc w:val="both"/>
        <w:rPr/>
      </w:pPr>
      <w:r>
        <w:rPr>
          <w:rFonts w:cs="Times New Roman" w:ascii="Times New Roman" w:hAnsi="Times New Roman"/>
          <w:sz w:val="24"/>
        </w:rPr>
        <w:t>34. Иногда семя важнее, иногда утроба женщины; но когда оба равны, такое потомство восхваля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 [При сравнении] семени и утробы семя считается важнее, так как потомство всех живых существ отмечено признаком семе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 Какое семя посеяно в поле, в [должное] время приготовленное, такое же семя вырастает там, наделенное качествами, присущими е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Эта земля считается вечной утробой живых существ, но семя не сохраняет в развитии никаких качеств утроб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 В этом мире семена, посеянные земледельцами (kr^ivala) в надлежащее время на одно и то же поле, произрастают имеющими различную форму — согласно их прир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Сорта риса] врихи и щади, [бобы] мудга, кунжут, [бобыЦ маша, ячмень, лук и сахарный тростник — произрастают согласно семени.</w:t>
      </w:r>
    </w:p>
    <w:p>
      <w:pPr>
        <w:pStyle w:val="PlainText"/>
        <w:spacing w:before="0" w:after="120"/>
        <w:ind w:firstLine="397"/>
        <w:jc w:val="both"/>
        <w:rPr/>
      </w:pPr>
      <w:r>
        <w:rPr>
          <w:rFonts w:cs="Times New Roman" w:ascii="Times New Roman" w:hAnsi="Times New Roman"/>
          <w:sz w:val="24"/>
        </w:rPr>
        <w:t>40. Не бывает так, чтобы было посеяно одно, а родилось другое, ибо какое семя посеяно, такое и выраста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 Поэтому разумным, хорошо воспитанным, знающим джнану и виджнану * и желающим долгой жизни никогда не должно вноситься семя в жену друг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При этом знающие прошлое повторяют стихи (gatha), пропетые богом Вайю, что семя мужчины не должно вноситься в чужую жену *.</w:t>
      </w:r>
    </w:p>
    <w:p>
      <w:pPr>
        <w:pStyle w:val="PlainText"/>
        <w:spacing w:before="0" w:after="120"/>
        <w:ind w:firstLine="397"/>
        <w:jc w:val="both"/>
        <w:rPr/>
      </w:pPr>
      <w:r>
        <w:rPr>
          <w:rFonts w:cs="Times New Roman" w:ascii="Times New Roman" w:hAnsi="Times New Roman"/>
          <w:sz w:val="24"/>
        </w:rPr>
        <w:t>43. Как пропадает стрела наносящего удар, пущенная [им] в рану [животного], пораженного [другим], так пропадает семя, внесенное в чужую же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Знающие прошлое признали эту землю (pj-thivi) женой именно Притху (prthu) *; они объявили, [что] поле (kedara) — вырубившего лес, животное — [поразившего его] стрелка.</w:t>
      </w:r>
    </w:p>
    <w:p>
      <w:pPr>
        <w:pStyle w:val="PlainText"/>
        <w:spacing w:before="0" w:after="120"/>
        <w:ind w:firstLine="397"/>
        <w:jc w:val="both"/>
        <w:rPr/>
      </w:pPr>
      <w:r>
        <w:rPr>
          <w:rFonts w:cs="Times New Roman" w:ascii="Times New Roman" w:hAnsi="Times New Roman"/>
          <w:sz w:val="24"/>
        </w:rPr>
        <w:t>45. Только тот [настоящий] человек, кто [имеет] жену, себя и потомство, и брахманы объявили также: ..Каков муж, таковой считается и жена".</w:t>
      </w:r>
    </w:p>
    <w:p>
      <w:pPr>
        <w:pStyle w:val="PlainText"/>
        <w:spacing w:before="0" w:after="120"/>
        <w:ind w:firstLine="397"/>
        <w:jc w:val="both"/>
        <w:rPr/>
      </w:pPr>
      <w:r>
        <w:rPr>
          <w:rFonts w:cs="Times New Roman" w:ascii="Times New Roman" w:hAnsi="Times New Roman"/>
          <w:sz w:val="24"/>
        </w:rPr>
        <w:t>46. Ни вследствие продажи (ni§ki-aya), ни оставления (visarga) ее [мужем] жена не освобождается от мужа *: такую мы знаем дхарму, установленную некогда Праджапати.</w:t>
      </w:r>
    </w:p>
    <w:p>
      <w:pPr>
        <w:pStyle w:val="PlainText"/>
        <w:spacing w:before="0" w:after="120"/>
        <w:ind w:firstLine="397"/>
        <w:jc w:val="both"/>
        <w:rPr/>
      </w:pPr>
      <w:r>
        <w:rPr>
          <w:rFonts w:cs="Times New Roman" w:ascii="Times New Roman" w:hAnsi="Times New Roman"/>
          <w:sz w:val="24"/>
        </w:rPr>
        <w:t>47. Однажды выпадает {при разделе наследства] доля, однажды выдается замуж девушка, однажды [каждый] говорит: "Я даю" *. Эти три [действия совершаются] только однажды.</w:t>
      </w:r>
    </w:p>
    <w:p>
      <w:pPr>
        <w:pStyle w:val="PlainText"/>
        <w:spacing w:before="0" w:after="120"/>
        <w:ind w:firstLine="397"/>
        <w:jc w:val="both"/>
        <w:rPr/>
      </w:pPr>
      <w:r>
        <w:rPr>
          <w:rFonts w:cs="Times New Roman" w:ascii="Times New Roman" w:hAnsi="Times New Roman"/>
          <w:sz w:val="24"/>
        </w:rPr>
        <w:t>48. Как от коров, кобылиц, верблюдиц, рабынь (dasi), буйволиц, коз и овец не производитель получает потомство, [а хозяин], так же [бывает] и с женой другого.</w:t>
      </w:r>
    </w:p>
    <w:p>
      <w:pPr>
        <w:pStyle w:val="PlainText"/>
        <w:spacing w:before="0" w:after="120"/>
        <w:ind w:firstLine="397"/>
        <w:jc w:val="both"/>
        <w:rPr/>
      </w:pPr>
      <w:r>
        <w:rPr>
          <w:rFonts w:cs="Times New Roman" w:ascii="Times New Roman" w:hAnsi="Times New Roman"/>
          <w:sz w:val="24"/>
        </w:rPr>
        <w:t>49. Кто, не являясь владельцем поля (aksetrin), [но] имея семена, засевает чужое поле, те никогда не получают плода выращенного урожая *.</w:t>
      </w:r>
    </w:p>
    <w:p>
      <w:pPr>
        <w:pStyle w:val="PlainText"/>
        <w:spacing w:before="0" w:after="120"/>
        <w:ind w:firstLine="397"/>
        <w:jc w:val="both"/>
        <w:rPr/>
      </w:pPr>
      <w:r>
        <w:rPr>
          <w:rFonts w:cs="Times New Roman" w:ascii="Times New Roman" w:hAnsi="Times New Roman"/>
          <w:sz w:val="24"/>
        </w:rPr>
        <w:t>50. Если бык произведет от чужих коров [даже] сто телят, те телята — собственника коров, а выпущенное бычье [семя]- бесплод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1. Таким образом, не имеющие поля, бросающие семя на чужом поле действуют для владельца поля: обладающий семенем не получает плода.</w:t>
      </w:r>
    </w:p>
    <w:p>
      <w:pPr>
        <w:pStyle w:val="PlainText"/>
        <w:spacing w:before="0" w:after="120"/>
        <w:ind w:firstLine="397"/>
        <w:jc w:val="both"/>
        <w:rPr/>
      </w:pPr>
      <w:r>
        <w:rPr>
          <w:rFonts w:cs="Times New Roman" w:ascii="Times New Roman" w:hAnsi="Times New Roman"/>
          <w:sz w:val="24"/>
        </w:rPr>
        <w:t>52. Также и при отсутствии соглашения о плоде владельцев поля и семени результат [принадлежит], очевидно, владельцам поля; в данном случае* утроба важнее семени.</w:t>
      </w:r>
    </w:p>
    <w:p>
      <w:pPr>
        <w:pStyle w:val="PlainText"/>
        <w:spacing w:before="0" w:after="120"/>
        <w:ind w:firstLine="397"/>
        <w:jc w:val="both"/>
        <w:rPr/>
      </w:pPr>
      <w:r>
        <w:rPr>
          <w:rFonts w:cs="Times New Roman" w:ascii="Times New Roman" w:hAnsi="Times New Roman"/>
          <w:sz w:val="24"/>
        </w:rPr>
        <w:t>53. Но [что касается] того [поля], которое дано для посева по заключенному соглашению, то владелец семени и владелец поля — оба считаются в этом мире имеющими право на пользование [плод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Если на поле кого-нибудь произрастает семя, принесенное водным потоком или ветром, это семя — владельца поля: владелец семени не получает пло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5. Должно знать, что такова дхарма *, относящаяся к потомству коров, кобылиц, рабынь, верблюдиц, коз, овец, птиц и буйвол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6. Таким образом, сравнительная важность семени и утробы объявлена вам; теперь изложу дхарму о женщинах в крайних обстоятельствах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Жена старшего брата для младшего [равна по значению] жене гуру _"-, но жена младшего считается для старшего [обычной] снохой.</w:t>
      </w:r>
    </w:p>
    <w:p>
      <w:pPr>
        <w:pStyle w:val="PlainText"/>
        <w:spacing w:before="0" w:after="120"/>
        <w:ind w:firstLine="397"/>
        <w:jc w:val="both"/>
        <w:rPr/>
      </w:pPr>
      <w:r>
        <w:rPr>
          <w:rFonts w:cs="Times New Roman" w:ascii="Times New Roman" w:hAnsi="Times New Roman"/>
          <w:sz w:val="24"/>
        </w:rPr>
        <w:t>58. Старший, познав жену младшего, или младший — жену старшего, кроме крайних обстоятельств, оба становятся изгоями, даже [надлежаще] уполномоченные *.</w:t>
      </w:r>
    </w:p>
    <w:p>
      <w:pPr>
        <w:pStyle w:val="PlainText"/>
        <w:spacing w:before="0" w:after="120"/>
        <w:ind w:firstLine="397"/>
        <w:jc w:val="both"/>
        <w:rPr/>
      </w:pPr>
      <w:r>
        <w:rPr>
          <w:rFonts w:cs="Times New Roman" w:ascii="Times New Roman" w:hAnsi="Times New Roman"/>
          <w:sz w:val="24"/>
        </w:rPr>
        <w:t>59. При [опасности) прекращения линии [рода] "' женщиной, надлежаще уполномоченной "", должно быть приобретено желанное потомство или от деверя, или от [другого какого-либо] сапинды [мужа].</w:t>
      </w:r>
    </w:p>
    <w:p>
      <w:pPr>
        <w:pStyle w:val="PlainText"/>
        <w:spacing w:before="0" w:after="120"/>
        <w:ind w:firstLine="397"/>
        <w:jc w:val="both"/>
        <w:rPr/>
      </w:pPr>
      <w:r>
        <w:rPr>
          <w:rFonts w:cs="Times New Roman" w:ascii="Times New Roman" w:hAnsi="Times New Roman"/>
          <w:sz w:val="24"/>
        </w:rPr>
        <w:t>60. Уполномоченный, умастившись коровьим маслом, пусть ночью молча произведет от вдовы * одного сына, но другого — ни в коем случа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1. Умудренные в этих делах считают [допустимым] для [таких] женщин рождение второго наряду с первым, полагая, что цель их обоих * при поручении (niyoga) согласно дхарме не достигну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Но когда цель поручения в отношении вдовы достигнута согласно правилам, им обоим "" полагается вести себя по отношению друг к другу, как отец (guru) и сно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3. Те оба уполномоченные, которые, пренебрегая правилом, действуют из похоти, впадают в грех, как обесчестившие ложе снохи или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Женщина-вдова не должна быть вручаема дваждырожденными другому [мужу], так как вручающие другому могут нарушить вечную дхарму *.</w:t>
      </w:r>
    </w:p>
    <w:p>
      <w:pPr>
        <w:pStyle w:val="PlainText"/>
        <w:spacing w:before="0" w:after="120"/>
        <w:ind w:firstLine="397"/>
        <w:jc w:val="both"/>
        <w:rPr/>
      </w:pPr>
      <w:r>
        <w:rPr>
          <w:rFonts w:cs="Times New Roman" w:ascii="Times New Roman" w:hAnsi="Times New Roman"/>
          <w:sz w:val="24"/>
        </w:rPr>
        <w:t>65. В священных текстах, касающихся брака, поручение (niyoga) нигде не упоминается *, а в правилах, касающихся брака, не сказано о браке вдовы.</w:t>
      </w:r>
    </w:p>
    <w:p>
      <w:pPr>
        <w:pStyle w:val="PlainText"/>
        <w:spacing w:before="0" w:after="120"/>
        <w:ind w:firstLine="397"/>
        <w:jc w:val="both"/>
        <w:rPr/>
      </w:pPr>
      <w:r>
        <w:rPr>
          <w:rFonts w:cs="Times New Roman" w:ascii="Times New Roman" w:hAnsi="Times New Roman"/>
          <w:sz w:val="24"/>
        </w:rPr>
        <w:t>66. Эта дхарма, свойственная животным, осужденная мудрыми дваждырожденными, говорят, [существовала] даже между людьми, когда правил царством Вена *.</w:t>
      </w:r>
    </w:p>
    <w:p>
      <w:pPr>
        <w:pStyle w:val="PlainText"/>
        <w:spacing w:before="0" w:after="120"/>
        <w:ind w:firstLine="397"/>
        <w:jc w:val="both"/>
        <w:rPr/>
      </w:pPr>
      <w:r>
        <w:rPr>
          <w:rFonts w:cs="Times New Roman" w:ascii="Times New Roman" w:hAnsi="Times New Roman"/>
          <w:sz w:val="24"/>
        </w:rPr>
        <w:t>67. Этот главный из царственных риши, владевший некогда всей землей, с мышлением, погубленным страстью, вызвал смешение вар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8. С тех пор добродетельные порицают того, кто по глупости соединяется ради потомства [для другого] с женщиной, лишившейся мужа.</w:t>
      </w:r>
    </w:p>
    <w:p>
      <w:pPr>
        <w:pStyle w:val="PlainText"/>
        <w:spacing w:before="0" w:after="120"/>
        <w:ind w:firstLine="397"/>
        <w:jc w:val="both"/>
        <w:rPr/>
      </w:pPr>
      <w:r>
        <w:rPr>
          <w:rFonts w:cs="Times New Roman" w:ascii="Times New Roman" w:hAnsi="Times New Roman"/>
          <w:sz w:val="24"/>
        </w:rPr>
        <w:t>69. Если [будущий] муж девушки умирает когда сговор состоялся, на ней полагается жениться деверю согласно следующему правилу:</w:t>
      </w:r>
    </w:p>
    <w:p>
      <w:pPr>
        <w:pStyle w:val="PlainText"/>
        <w:spacing w:before="0" w:after="120"/>
        <w:ind w:firstLine="397"/>
        <w:jc w:val="both"/>
        <w:rPr/>
      </w:pPr>
      <w:r>
        <w:rPr>
          <w:rFonts w:cs="Times New Roman" w:ascii="Times New Roman" w:hAnsi="Times New Roman"/>
          <w:sz w:val="24"/>
        </w:rPr>
        <w:t>70. как предписано, сочетавшись с ней, одетой в белую одежду и соблюдающей обет чистоты, следует приближаться к ней однажды в благоприятное для зачатия врем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1. Благоразумный, выдав дочь за кого-нибудь, пусть не выдает опять, ибо тот, кто, [уже] выдав, выдает опять, совершает [грех, равный] лжи в отношении человек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Даже взяв девушку законным образом *, он может бросить ее, порицаемую *, больную, обесчещенную * или отданную [ему] обманом.</w:t>
      </w:r>
    </w:p>
    <w:p>
      <w:pPr>
        <w:pStyle w:val="PlainText"/>
        <w:spacing w:before="0" w:after="120"/>
        <w:ind w:firstLine="397"/>
        <w:jc w:val="both"/>
        <w:rPr/>
      </w:pPr>
      <w:r>
        <w:rPr>
          <w:rFonts w:cs="Times New Roman" w:ascii="Times New Roman" w:hAnsi="Times New Roman"/>
          <w:sz w:val="24"/>
        </w:rPr>
        <w:t>73. Но если кто-либо выдает девушку с пороком, не предупредив [о нем, то новобрачный] может отменить этот [договор] с тем злоумышленником, выдавшим девуш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4. Мужу, занятому дейтами, следует отлучаться в дальние края, обеспечив жену средствами существования, ибо даже добродетельная жена, мучимая недостатком средств существования, может согреши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5. Если [муж] уехал, обеспечив [жену] средствами существования, ей полагается проживать, держа себя в строгости *, но если он уехал, не обеспечив [ее], она может существовать непредосудительными ремесла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Муж, уехавший ради исполнения дхармы *, должен быть ожидаем восемь лет, ради знания * или славы — шесть, ради любви * — три года.</w:t>
      </w:r>
    </w:p>
    <w:p>
      <w:pPr>
        <w:pStyle w:val="PlainText"/>
        <w:spacing w:before="0" w:after="120"/>
        <w:ind w:firstLine="397"/>
        <w:jc w:val="both"/>
        <w:rPr/>
      </w:pPr>
      <w:r>
        <w:rPr>
          <w:rFonts w:cs="Times New Roman" w:ascii="Times New Roman" w:hAnsi="Times New Roman"/>
          <w:sz w:val="24"/>
        </w:rPr>
        <w:t>77. Мужу полагается терпеть ненавидящую [его] жену год, но по [прошествии] года, отобрав дар *, он может прекратить сожительство с. ней.</w:t>
      </w:r>
    </w:p>
    <w:p>
      <w:pPr>
        <w:pStyle w:val="PlainText"/>
        <w:spacing w:before="0" w:after="120"/>
        <w:ind w:firstLine="397"/>
        <w:jc w:val="both"/>
        <w:rPr/>
      </w:pPr>
      <w:r>
        <w:rPr>
          <w:rFonts w:cs="Times New Roman" w:ascii="Times New Roman" w:hAnsi="Times New Roman"/>
          <w:sz w:val="24"/>
        </w:rPr>
        <w:t>78. Та, которая выказывает неуважение [к мужу], преданному [какой-либо дурной] страсти, к пьянице или больному, должна быть удалена на три месяца [и] лишена украшений и утва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Но для ненавидящей безумного, изгоя, импотента, бесплодного и пораженного ужасной болезнью не полагается ни удаление, ни лишение имущества.</w:t>
      </w:r>
    </w:p>
    <w:p>
      <w:pPr>
        <w:pStyle w:val="PlainText"/>
        <w:spacing w:before="0" w:after="120"/>
        <w:ind w:firstLine="397"/>
        <w:jc w:val="both"/>
        <w:rPr/>
      </w:pPr>
      <w:r>
        <w:rPr>
          <w:rFonts w:cs="Times New Roman" w:ascii="Times New Roman" w:hAnsi="Times New Roman"/>
          <w:sz w:val="24"/>
        </w:rPr>
        <w:t>80. Приверженная к пьянству, ко [всему] дурному, противоречащая, больная, злобная или расточительная является женой, при которой может быть всегда взята другая *.</w:t>
      </w:r>
    </w:p>
    <w:p>
      <w:pPr>
        <w:pStyle w:val="PlainText"/>
        <w:spacing w:before="0" w:after="120"/>
        <w:ind w:firstLine="397"/>
        <w:jc w:val="both"/>
        <w:rPr/>
      </w:pPr>
      <w:r>
        <w:rPr>
          <w:rFonts w:cs="Times New Roman" w:ascii="Times New Roman" w:hAnsi="Times New Roman"/>
          <w:sz w:val="24"/>
        </w:rPr>
        <w:t>81. Если жена не рождает детей, может быть взята другая на восьмом году, если рождает детей мертвыми — на десятом, если рождает [только] девочек — на одиннадцатом, но если говорит грубо (apriyavadini) — немедленн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Но, если больная [жена] ласкова и наделена добродетелью, может быть взята другая [только] с ее согласия: она никогда не должна быть презираема.</w:t>
      </w:r>
    </w:p>
    <w:p>
      <w:pPr>
        <w:pStyle w:val="PlainText"/>
        <w:spacing w:before="0" w:after="120"/>
        <w:ind w:firstLine="397"/>
        <w:jc w:val="both"/>
        <w:rPr/>
      </w:pPr>
      <w:r>
        <w:rPr>
          <w:rFonts w:cs="Times New Roman" w:ascii="Times New Roman" w:hAnsi="Times New Roman"/>
          <w:sz w:val="24"/>
        </w:rPr>
        <w:t>83. Если жена, когда взята другая, разгневанная, уходит из дому, она должна быть немедленно заточена или изгнана в присутствии родственни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4. Та, которая, хотя ей было запрещено, пьет опьяняющие напитки, хотя бы на празднее гвах, или посещает зрелища и сборища, должна быть оштрафована шестью кришнал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5. Если дваждырождепные берут жен из своей и других [варн], то старшинство, почет и жилое помещение для них должны соответствовать порядку варн.</w:t>
      </w:r>
    </w:p>
    <w:p>
      <w:pPr>
        <w:pStyle w:val="PlainText"/>
        <w:spacing w:before="0" w:after="120"/>
        <w:ind w:firstLine="397"/>
        <w:jc w:val="both"/>
        <w:rPr/>
      </w:pPr>
      <w:r>
        <w:rPr>
          <w:rFonts w:cs="Times New Roman" w:ascii="Times New Roman" w:hAnsi="Times New Roman"/>
          <w:sz w:val="24"/>
        </w:rPr>
        <w:t>86. У всех личное услужение мужу и постоянные священные обряды следует исполнять жене того же происхождения (jati), другой — ни в коем случа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7. Но кто по неразумению допускает, чтобы это делалось другою, когда имеется жена равного происхождения, считается древними подобным чандале, [хотя он и] брахман.</w:t>
      </w:r>
    </w:p>
    <w:p>
      <w:pPr>
        <w:pStyle w:val="PlainText"/>
        <w:spacing w:before="0" w:after="120"/>
        <w:ind w:firstLine="397"/>
        <w:jc w:val="both"/>
        <w:rPr/>
      </w:pPr>
      <w:r>
        <w:rPr>
          <w:rFonts w:cs="Times New Roman" w:ascii="Times New Roman" w:hAnsi="Times New Roman"/>
          <w:sz w:val="24"/>
        </w:rPr>
        <w:t>88. Согласно правилу дочь, даже не достигшую [совершеннолетия] *, надо выдавать жениху из хорошей семьи, красиво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9. Но девушке, даже совершеннолетней, лучше оставаться в доме [отца] до самой смерти, чем быть отданной им когданибудь в жены [человеку], лишенному хороших качеств.</w:t>
      </w:r>
    </w:p>
    <w:p>
      <w:pPr>
        <w:pStyle w:val="PlainText"/>
        <w:spacing w:before="0" w:after="120"/>
        <w:ind w:firstLine="397"/>
        <w:jc w:val="both"/>
        <w:rPr/>
      </w:pPr>
      <w:r>
        <w:rPr>
          <w:rFonts w:cs="Times New Roman" w:ascii="Times New Roman" w:hAnsi="Times New Roman"/>
          <w:sz w:val="24"/>
        </w:rPr>
        <w:t>90. Девушке, достигшей зрелости, полагается ждать три года, но после этого времени она может сама выбирать мужа, равного себ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Если не выданная замуж девушка сама найдет мужа. ни она не совершает греха, ни тот, с которым она сходи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Девушке, самой выбравшей себе мужа, не полагается брать с собой украшения, полученные от отца, матери или братьев; если она их уносит, это будет воровство.</w:t>
      </w:r>
    </w:p>
    <w:p>
      <w:pPr>
        <w:pStyle w:val="PlainText"/>
        <w:spacing w:before="0" w:after="120"/>
        <w:ind w:firstLine="397"/>
        <w:jc w:val="both"/>
        <w:rPr/>
      </w:pPr>
      <w:r>
        <w:rPr>
          <w:rFonts w:cs="Times New Roman" w:ascii="Times New Roman" w:hAnsi="Times New Roman"/>
          <w:sz w:val="24"/>
        </w:rPr>
        <w:t>93. Взявший {в жены] девушку, достигшую зрелости, может не платить отцу вознаграждение (^ulka), ибо из-за допущения бесплодности ее отправлений тот теряет право собственности (svamya) [на нее].</w:t>
      </w:r>
    </w:p>
    <w:p>
      <w:pPr>
        <w:pStyle w:val="PlainText"/>
        <w:spacing w:before="0" w:after="120"/>
        <w:ind w:firstLine="397"/>
        <w:jc w:val="both"/>
        <w:rPr/>
      </w:pPr>
      <w:r>
        <w:rPr>
          <w:rFonts w:cs="Times New Roman" w:ascii="Times New Roman" w:hAnsi="Times New Roman"/>
          <w:sz w:val="24"/>
        </w:rPr>
        <w:t>94. Тридцатилетний мужчина пусть берет нравящуюся ему двенадцатилетнюю девушку, двадцатичетырехлетний — восьмилетнюю, когда же исполнение дхармы терпит ущерб, __ немедленн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Муж получает жену, данную богами, а не по своему желанию; ее, преданную, надо всегда содержать, совершая [этим] угодное бог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Женщины созданы для рождения, мужчины — для воспроизведения, поэтому в священном откровении дхарма объявлена [для мужчины] общая с женой.</w:t>
      </w:r>
    </w:p>
    <w:p>
      <w:pPr>
        <w:pStyle w:val="PlainText"/>
        <w:spacing w:before="0" w:after="120"/>
        <w:ind w:firstLine="397"/>
        <w:jc w:val="both"/>
        <w:rPr/>
      </w:pPr>
      <w:r>
        <w:rPr>
          <w:rFonts w:cs="Times New Roman" w:ascii="Times New Roman" w:hAnsi="Times New Roman"/>
          <w:sz w:val="24"/>
        </w:rPr>
        <w:t>97. Если, после того как вознаграждение (^ulka) за девушку было дано, давший вознаграждение умирает, она должна быть отдана деверю, если девушка согласн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Даже щудре, выдающему дочь [замуж], не следует получать вознаграждение, ибо получающий вознаграждение совершает продажу доче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9. Ни древние, ни теперешние добродетельные люди никогда не поступали так, чтобы [девушка], обещанная одному, отдавалась замуж друго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0. Никогда, даже в прежние существования *, мы не слышали такого [дела, как] тайная продажа девушки с установленной ценой (mulya), называемой вознаграждением ^lilka) *.</w:t>
      </w:r>
    </w:p>
    <w:p>
      <w:pPr>
        <w:pStyle w:val="PlainText"/>
        <w:spacing w:before="0" w:after="120"/>
        <w:ind w:firstLine="397"/>
        <w:jc w:val="both"/>
        <w:rPr/>
      </w:pPr>
      <w:r>
        <w:rPr>
          <w:rFonts w:cs="Times New Roman" w:ascii="Times New Roman" w:hAnsi="Times New Roman"/>
          <w:sz w:val="24"/>
        </w:rPr>
        <w:t>101. "Взаимную верность надо сохранять до смерти", _ это должно считать [выраженной] вкратце высшей дхармой мужа и же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Мужчина и женщина, совершившие [брачные] обряды, пусть всегда стараются о том, чтобы не нарушать верность и не быть разлученными.</w:t>
      </w:r>
    </w:p>
    <w:p>
      <w:pPr>
        <w:pStyle w:val="PlainText"/>
        <w:spacing w:before="0" w:after="120"/>
        <w:ind w:firstLine="397"/>
        <w:jc w:val="both"/>
        <w:rPr/>
      </w:pPr>
      <w:r>
        <w:rPr>
          <w:rFonts w:cs="Times New Roman" w:ascii="Times New Roman" w:hAnsi="Times New Roman"/>
          <w:sz w:val="24"/>
        </w:rPr>
        <w:t>103. Таким образом, вам объявлена дхарма жен и мужей, сопровождаемая наслаждением и [касающаяся] приобретения потомства в крайних обстоятельствах; выслушайте дхарму о наследстве.</w:t>
      </w:r>
    </w:p>
    <w:p>
      <w:pPr>
        <w:pStyle w:val="PlainText"/>
        <w:spacing w:before="0" w:after="120"/>
        <w:ind w:firstLine="397"/>
        <w:jc w:val="both"/>
        <w:rPr/>
      </w:pPr>
      <w:r>
        <w:rPr>
          <w:rFonts w:cs="Times New Roman" w:ascii="Times New Roman" w:hAnsi="Times New Roman"/>
          <w:sz w:val="24"/>
        </w:rPr>
        <w:t>104. По смерти отца и матери братья, собравшись, могут разделить поровну отцовскую собственность; при них, живущих, они неправомочны *.</w:t>
      </w:r>
    </w:p>
    <w:p>
      <w:pPr>
        <w:pStyle w:val="PlainText"/>
        <w:spacing w:before="0" w:after="120"/>
        <w:ind w:firstLine="397"/>
        <w:jc w:val="both"/>
        <w:rPr/>
      </w:pPr>
      <w:r>
        <w:rPr>
          <w:rFonts w:cs="Times New Roman" w:ascii="Times New Roman" w:hAnsi="Times New Roman"/>
          <w:sz w:val="24"/>
        </w:rPr>
        <w:t>105. [Или] отцовское имущество полностью может забрать старший брат; остальным следует жить при нем, как при отце.</w:t>
      </w:r>
    </w:p>
    <w:p>
      <w:pPr>
        <w:pStyle w:val="PlainText"/>
        <w:spacing w:before="0" w:after="120"/>
        <w:ind w:firstLine="397"/>
        <w:jc w:val="both"/>
        <w:rPr/>
      </w:pPr>
      <w:r>
        <w:rPr>
          <w:rFonts w:cs="Times New Roman" w:ascii="Times New Roman" w:hAnsi="Times New Roman"/>
          <w:sz w:val="24"/>
        </w:rPr>
        <w:t>106. [Только] после рождения первенца человек делается родителем * и освобождается от долга по отношению к предкам; поэтому тот [первенец] достоин [получить] все.</w:t>
      </w:r>
    </w:p>
    <w:p>
      <w:pPr>
        <w:pStyle w:val="PlainText"/>
        <w:spacing w:before="0" w:after="120"/>
        <w:ind w:firstLine="397"/>
        <w:jc w:val="both"/>
        <w:rPr/>
      </w:pPr>
      <w:r>
        <w:rPr>
          <w:rFonts w:cs="Times New Roman" w:ascii="Times New Roman" w:hAnsi="Times New Roman"/>
          <w:sz w:val="24"/>
        </w:rPr>
        <w:t>107. Только тот сын, благодаря которому он уплачивает долг, благодаря которому он вкушает блаженство, рожден [во исполнение] дхармы; всех остальных считают потомством по любв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8. Пусть старший [брат] охраняет младших братьев, как отец, а те ведут себя по отношению к старшему брату, как сыновья.</w:t>
      </w:r>
    </w:p>
    <w:p>
      <w:pPr>
        <w:pStyle w:val="PlainText"/>
        <w:spacing w:before="0" w:after="120"/>
        <w:ind w:firstLine="397"/>
        <w:jc w:val="both"/>
        <w:rPr/>
      </w:pPr>
      <w:r>
        <w:rPr>
          <w:rFonts w:cs="Times New Roman" w:ascii="Times New Roman" w:hAnsi="Times New Roman"/>
          <w:sz w:val="24"/>
        </w:rPr>
        <w:t>109. Старший [сын] делает семейство счастливым или, наоборот, причиняет ему разорение, старший в мире наиболее достоин почета, старшим не пренебрегают люди добродетельные.</w:t>
      </w:r>
    </w:p>
    <w:p>
      <w:pPr>
        <w:pStyle w:val="PlainText"/>
        <w:spacing w:before="0" w:after="120"/>
        <w:ind w:firstLine="397"/>
        <w:jc w:val="both"/>
        <w:rPr/>
      </w:pPr>
      <w:r>
        <w:rPr>
          <w:rFonts w:cs="Times New Roman" w:ascii="Times New Roman" w:hAnsi="Times New Roman"/>
          <w:sz w:val="24"/>
        </w:rPr>
        <w:t>110. Если старший брат ведет себя, как подобает старшему *, он [должен почитаться], как мать и отец, но ведущий себя не как старший должен почитаться, как [всякий другой] родственник.</w:t>
      </w:r>
    </w:p>
    <w:p>
      <w:pPr>
        <w:pStyle w:val="PlainText"/>
        <w:spacing w:before="0" w:after="120"/>
        <w:ind w:firstLine="397"/>
        <w:jc w:val="both"/>
        <w:rPr/>
      </w:pPr>
      <w:r>
        <w:rPr>
          <w:rFonts w:cs="Times New Roman" w:ascii="Times New Roman" w:hAnsi="Times New Roman"/>
          <w:sz w:val="24"/>
        </w:rPr>
        <w:t>111. Они могут, таким образом, жить совместно или отдельно, желая [более успешного исполнения] дхармы; [при прожи вании] отдельно дхарма возрастает*; поэтому обряд, [исполняемый] в отдельности, — закон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Для старшего [полагается в наследстве] двадцатая часть как добавочная (uddhara) и лучшая часть имущества, для среднего — половина [этого], для младшего — четвер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Если] и старший и младший получают [свои части] как сказано, [то] другие [братья] между старшим и младшим — [каждый из] них — получают среднюю [долю] имуществ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 Из всех вещей разного рода старшему полагается получить лучшую [из них] и [даже единственную], которая особенно хороша, и лучшее [животное] из деся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5. Но среди [братьев, одинаково] преданных исполнению своих обязанностей, не бывает добавочной доли из десяти [животных]; старшему должно быть дано что-нибудь как доказательство почтения.</w:t>
      </w:r>
    </w:p>
    <w:p>
      <w:pPr>
        <w:pStyle w:val="PlainText"/>
        <w:spacing w:before="0" w:after="120"/>
        <w:ind w:firstLine="397"/>
        <w:jc w:val="both"/>
        <w:rPr/>
      </w:pPr>
      <w:r>
        <w:rPr>
          <w:rFonts w:cs="Times New Roman" w:ascii="Times New Roman" w:hAnsi="Times New Roman"/>
          <w:sz w:val="24"/>
        </w:rPr>
        <w:t>116. Если добавочная часть таким образом вычтена, [остальное] следует разделить на равные части, но если вычета добавочной части не было. распределение частей собственности (sva) среди них [должно быть] так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 старший сын получает на одну часть больше*, затем рожденный после него -- полторы, младшие — каждый по части: такова установленная дхар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8. Но девушкам[-сестрам] братья пусть дадут из своих частей каждый четвертую часть его доли; отказывающиеся пусть будут изгоями.</w:t>
      </w:r>
    </w:p>
    <w:p>
      <w:pPr>
        <w:pStyle w:val="PlainText"/>
        <w:spacing w:before="0" w:after="120"/>
        <w:ind w:firstLine="397"/>
        <w:jc w:val="both"/>
        <w:rPr/>
      </w:pPr>
      <w:r>
        <w:rPr>
          <w:rFonts w:cs="Times New Roman" w:ascii="Times New Roman" w:hAnsi="Times New Roman"/>
          <w:sz w:val="24"/>
        </w:rPr>
        <w:t>119. Никогда не следует делить единственного козла, барана или животное с нераздвоенным копытом; установлено, что козел, баран [и прочее], что не может быть разделено, — [это доля] старшег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0. Если младший порождает сына от жены старшего, то раздел * производится поровну; такова установленная дхарма.</w:t>
      </w:r>
    </w:p>
    <w:p>
      <w:pPr>
        <w:pStyle w:val="PlainText"/>
        <w:spacing w:before="0" w:after="120"/>
        <w:ind w:firstLine="397"/>
        <w:jc w:val="both"/>
        <w:rPr/>
      </w:pPr>
      <w:r>
        <w:rPr>
          <w:rFonts w:cs="Times New Roman" w:ascii="Times New Roman" w:hAnsi="Times New Roman"/>
          <w:sz w:val="24"/>
        </w:rPr>
        <w:t>121. В соответствии с дхармой заместитель не получает (прав] главного *; главный [стал] отцом [только] при рождении [ему сына младшим братом], поэтому следует дать часть (сыну, рожденному от вдовы старшего брата] согласно дхарме, [изложенной выше].</w:t>
      </w:r>
    </w:p>
    <w:p>
      <w:pPr>
        <w:pStyle w:val="PlainText"/>
        <w:spacing w:before="0" w:after="120"/>
        <w:ind w:firstLine="397"/>
        <w:jc w:val="both"/>
        <w:rPr/>
      </w:pPr>
      <w:r>
        <w:rPr>
          <w:rFonts w:cs="Times New Roman" w:ascii="Times New Roman" w:hAnsi="Times New Roman"/>
          <w:sz w:val="24"/>
        </w:rPr>
        <w:t>122. Если имеется сомнение, как следует производить раздел в случае, когда младший сын [родился] от старшей [жены] *, а старший от младш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рожденный первым * пусть получает как добавочную часть одного [самого лучшего] быка; затем другие, следующие по качеству [быки, достаются] тем, которые ниже его, в соответствии с [положением] их матер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Но старший, рожденный от старшей [жены], пусть .TIO^ лучает пятнадцать коров и быка; остальные затем пусть получают доли в соответствии с положением [их матерей]: таково установленное правил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5. Для сыновей, рожденных от жен, равных без различия, старшинство не зависит от матери, старшинство объявлено [зависящим] от рожден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6. Считается, что даже призыв в стихах, [называемых] "Субрахманья" *, должен произноситься первенцами; что касается близнецов в чревах, старшинство остается по рождению.</w:t>
      </w:r>
    </w:p>
    <w:p>
      <w:pPr>
        <w:pStyle w:val="PlainText"/>
        <w:spacing w:before="0" w:after="120"/>
        <w:ind w:firstLine="397"/>
        <w:jc w:val="both"/>
        <w:rPr/>
      </w:pPr>
      <w:r>
        <w:rPr>
          <w:rFonts w:cs="Times New Roman" w:ascii="Times New Roman" w:hAnsi="Times New Roman"/>
          <w:sz w:val="24"/>
        </w:rPr>
        <w:t>127. Не имеющий сына может сделать дочь путрикой * согласно следующему правилу. [Надо заявить ее мужу]: "Тот потомок, который будет у нее, пусть исполняет поминальные обряды для меня".</w:t>
      </w:r>
    </w:p>
    <w:p>
      <w:pPr>
        <w:pStyle w:val="PlainText"/>
        <w:spacing w:before="0" w:after="120"/>
        <w:ind w:firstLine="397"/>
        <w:jc w:val="both"/>
        <w:rPr/>
      </w:pPr>
      <w:r>
        <w:rPr>
          <w:rFonts w:cs="Times New Roman" w:ascii="Times New Roman" w:hAnsi="Times New Roman"/>
          <w:sz w:val="24"/>
        </w:rPr>
        <w:t>128. Согласно этому правилу Дакша *. владыка созданных существ, сам сделал некогда [всех своих дочерей] путриками для размножения рода (van^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 Он дал десять — Дхарме*, тринадцать — Кащьянс* и двадцать семь — царю Соме *, почтив [их] с радостным сердц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0. Сын — то же, что и он сам, [такая] дочь равна сыну; как же [кто-либо] другой сможет получить имущество, когда налицо она, [являющаяся как бы] им самим?</w:t>
      </w:r>
    </w:p>
    <w:p>
      <w:pPr>
        <w:pStyle w:val="PlainText"/>
        <w:spacing w:before="0" w:after="120"/>
        <w:ind w:firstLine="397"/>
        <w:jc w:val="both"/>
        <w:rPr/>
      </w:pPr>
      <w:r>
        <w:rPr>
          <w:rFonts w:cs="Times New Roman" w:ascii="Times New Roman" w:hAnsi="Times New Roman"/>
          <w:sz w:val="24"/>
        </w:rPr>
        <w:t>131. Какое бы ни было отдельное имущество матери, — это доля только [незамужней] дочери. Пусть только сын дочери[-путрики] получает все имущество [деда по материнской линии], не имеющего сынов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 Если сын дочери[-путрики] получает всю собственность отца, не имеющего сына *, пусть он приносит две пинды — [своему] отцу и отцу мате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Между сыном сына и сыном дочери по дхарме нет отличия в мире, так как отец и мать их обоих произошли от тела того же самого [родителя].</w:t>
      </w:r>
    </w:p>
    <w:p>
      <w:pPr>
        <w:pStyle w:val="PlainText"/>
        <w:spacing w:before="0" w:after="120"/>
        <w:ind w:firstLine="397"/>
        <w:jc w:val="both"/>
        <w:rPr/>
      </w:pPr>
      <w:r>
        <w:rPr>
          <w:rFonts w:cs="Times New Roman" w:ascii="Times New Roman" w:hAnsi="Times New Roman"/>
          <w:sz w:val="24"/>
        </w:rPr>
        <w:t>134. Но если после того, как дочь была объявлена путрикой, [у ее отца] рождается сын, тогда раздел [наследства] должен быть равным, ибо для женщины нет права первородств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 Если дочь-путрика случайно умирает, не оставив сына, тогда имущество, не колеблясь, может получить муж этой путрики.</w:t>
      </w:r>
    </w:p>
    <w:p>
      <w:pPr>
        <w:pStyle w:val="PlainText"/>
        <w:spacing w:before="0" w:after="120"/>
        <w:ind w:firstLine="397"/>
        <w:jc w:val="both"/>
        <w:rPr/>
      </w:pPr>
      <w:r>
        <w:rPr>
          <w:rFonts w:cs="Times New Roman" w:ascii="Times New Roman" w:hAnsi="Times New Roman"/>
          <w:sz w:val="24"/>
        </w:rPr>
        <w:t>136. Если даже неуполномоченная [дочь] или уполномоченная [путрика] производит сына, равного [по варне], дед по матери тем самым приобретает внука; пусть этот внук приносит пинду и получает имущество *.</w:t>
      </w:r>
    </w:p>
    <w:p>
      <w:pPr>
        <w:pStyle w:val="PlainText"/>
        <w:spacing w:before="0" w:after="120"/>
        <w:ind w:firstLine="397"/>
        <w:jc w:val="both"/>
        <w:rPr/>
      </w:pPr>
      <w:r>
        <w:rPr>
          <w:rFonts w:cs="Times New Roman" w:ascii="Times New Roman" w:hAnsi="Times New Roman"/>
          <w:sz w:val="24"/>
        </w:rPr>
        <w:t>137. Благодаря сыну [каждый] завоевывает миры *, благодаря внуку вкушает бессмертие *, благодаря сыну внука — достигает мира Солнц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8. Поскольку сын спасает отца от ада, называемого Пут постольку он был назван самим Самосущим "путр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9. Между сыном сына и сыном дочери в этом мире не существует различия, ибо и сын дочери спасает, как сьн сына, в ином мире того, [кто не имеет сынов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Сыну путрики полагается сначала преподнести пинду матери *, вторую — [ее] отцу, третью — отцу ее отца.</w:t>
      </w:r>
    </w:p>
    <w:p>
      <w:pPr>
        <w:pStyle w:val="PlainText"/>
        <w:spacing w:before="0" w:after="120"/>
        <w:ind w:firstLine="397"/>
        <w:jc w:val="both"/>
        <w:rPr/>
      </w:pPr>
      <w:r>
        <w:rPr>
          <w:rFonts w:cs="Times New Roman" w:ascii="Times New Roman" w:hAnsi="Times New Roman"/>
          <w:sz w:val="24"/>
        </w:rPr>
        <w:t>141. [Если есть] у кого-либо подаренный (dattrirna) сын, наделенный всеми хорошими качествами, именно ему, даже принятому из другого рода (gotra), полагается получить всю собственность (riktha).</w:t>
      </w:r>
    </w:p>
    <w:p>
      <w:pPr>
        <w:pStyle w:val="PlainText"/>
        <w:spacing w:before="0" w:after="120"/>
        <w:ind w:firstLine="397"/>
        <w:jc w:val="both"/>
        <w:rPr/>
      </w:pPr>
      <w:r>
        <w:rPr>
          <w:rFonts w:cs="Times New Roman" w:ascii="Times New Roman" w:hAnsi="Times New Roman"/>
          <w:sz w:val="24"/>
        </w:rPr>
        <w:t>142. Усыновленный сын не может никогда брать [прежнее] родовое имя и собственность своего действительного родителя; пинда следует за родовым именем и собственностью; поминальный обряд для отдающего [своего ребенка в приемные сыновья] пропадает.</w:t>
      </w:r>
    </w:p>
    <w:p>
      <w:pPr>
        <w:pStyle w:val="PlainText"/>
        <w:spacing w:before="0" w:after="120"/>
        <w:ind w:firstLine="397"/>
        <w:jc w:val="both"/>
        <w:rPr/>
      </w:pPr>
      <w:r>
        <w:rPr>
          <w:rFonts w:cs="Times New Roman" w:ascii="Times New Roman" w:hAnsi="Times New Roman"/>
          <w:sz w:val="24"/>
        </w:rPr>
        <w:t>143. Сын жены, не уполномоченной (aniyukta) [на рождение ребенка от другого], и рожденный от деверя [женой], уже имеющей сына, — оба они недостойны доли [наследства; один] — как рожденный любовником, [другой] — как рожденный [единственно] по страсти.</w:t>
      </w:r>
    </w:p>
    <w:p>
      <w:pPr>
        <w:pStyle w:val="PlainText"/>
        <w:spacing w:before="0" w:after="120"/>
        <w:ind w:firstLine="397"/>
        <w:jc w:val="both"/>
        <w:rPr/>
      </w:pPr>
      <w:r>
        <w:rPr>
          <w:rFonts w:cs="Times New Roman" w:ascii="Times New Roman" w:hAnsi="Times New Roman"/>
          <w:sz w:val="24"/>
        </w:rPr>
        <w:t>144. Даже мальчик, рожденный от уполномоченной женщины, [но] не в соответствии с правилами *, недостоин отцовской собственности, так как он рожден изго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5. Сын, рожденный от уполномоченной, может получить [наследство] как родной сын, ибо в соответствии с дхармой семя и плод [принадлежат] владельцу по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Кто заботится об имуществе умершего брата и его жене, тот, произведя сына для умершего брата, пусть вернет это имущество именно этому [сыну] *.</w:t>
      </w:r>
    </w:p>
    <w:p>
      <w:pPr>
        <w:pStyle w:val="PlainText"/>
        <w:spacing w:before="0" w:after="120"/>
        <w:ind w:firstLine="397"/>
        <w:jc w:val="both"/>
        <w:rPr/>
      </w:pPr>
      <w:r>
        <w:rPr>
          <w:rFonts w:cs="Times New Roman" w:ascii="Times New Roman" w:hAnsi="Times New Roman"/>
          <w:sz w:val="24"/>
        </w:rPr>
        <w:t>147. Если та, которая уполномочена, рождает сына от другого, хотя бы даже от деверя, его рассматривают рожденным по страсти, неправоспособным для наследования и рожденным напрасно.</w:t>
      </w:r>
    </w:p>
    <w:p>
      <w:pPr>
        <w:pStyle w:val="PlainText"/>
        <w:spacing w:before="0" w:after="120"/>
        <w:ind w:firstLine="397"/>
        <w:jc w:val="both"/>
        <w:rPr/>
      </w:pPr>
      <w:r>
        <w:rPr>
          <w:rFonts w:cs="Times New Roman" w:ascii="Times New Roman" w:hAnsi="Times New Roman"/>
          <w:sz w:val="24"/>
        </w:rPr>
        <w:t>148. Должно знать это правило, относительно раздела наследства среди родившихся от равных женщин; выслушайте об имеющих одного отца и происшедших от многих различных женщин.</w:t>
      </w:r>
    </w:p>
    <w:p>
      <w:pPr>
        <w:pStyle w:val="PlainText"/>
        <w:spacing w:before="0" w:after="120"/>
        <w:ind w:firstLine="397"/>
        <w:jc w:val="both"/>
        <w:rPr/>
      </w:pPr>
      <w:r>
        <w:rPr>
          <w:rFonts w:cs="Times New Roman" w:ascii="Times New Roman" w:hAnsi="Times New Roman"/>
          <w:sz w:val="24"/>
        </w:rPr>
        <w:t>149. Если у брахмана четыре жены, [с которыми он вступил в брак] в правильной последовательности *, правило для раздела [наследства] между сыновьями, рожденными от них, так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0. обрабатывающий почву*, бык-производитель, повозка, украшения и дом должны быть даны как добавочная часть брахмана, а также особая доля вследствие [его] превосходства:</w:t>
      </w:r>
    </w:p>
    <w:p>
      <w:pPr>
        <w:pStyle w:val="PlainText"/>
        <w:spacing w:before="0" w:after="120"/>
        <w:ind w:firstLine="397"/>
        <w:jc w:val="both"/>
        <w:rPr/>
      </w:pPr>
      <w:r>
        <w:rPr>
          <w:rFonts w:cs="Times New Roman" w:ascii="Times New Roman" w:hAnsi="Times New Roman"/>
          <w:sz w:val="24"/>
        </w:rPr>
        <w:t>151. брахману полагается получить из [остатка] наследства (daya) три части, сыну кшатрийки — две части, рожденному вайщийкой — полторы части, сын щудрянки может получить одну ча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Или знающий дхарму может разделить всю собственность (rikthajata) на десять частей и произвести законный раздел в соответствии с таким правил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3. брахману полагается получить четыре части, сыну кшатрийки — три части, сыну вайщийки — две части, сыну щудрянки — одну часть.</w:t>
      </w:r>
    </w:p>
    <w:p>
      <w:pPr>
        <w:pStyle w:val="PlainText"/>
        <w:spacing w:before="0" w:after="120"/>
        <w:ind w:firstLine="397"/>
        <w:jc w:val="both"/>
        <w:rPr/>
      </w:pPr>
      <w:r>
        <w:rPr>
          <w:rFonts w:cs="Times New Roman" w:ascii="Times New Roman" w:hAnsi="Times New Roman"/>
          <w:sz w:val="24"/>
        </w:rPr>
        <w:t>154. Имеется ли [у брахмана] сын или он бездетен*, согласно дхарме не следует давать сыну щудрянки более десятой [до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5. Сын щудрянки от брахмана, кшатрия или вайщия не получает наследства; его имуществом будет то, что даст его отец *.</w:t>
      </w:r>
    </w:p>
    <w:p>
      <w:pPr>
        <w:pStyle w:val="PlainText"/>
        <w:spacing w:before="0" w:after="120"/>
        <w:ind w:firstLine="397"/>
        <w:jc w:val="both"/>
        <w:rPr/>
      </w:pPr>
      <w:r>
        <w:rPr>
          <w:rFonts w:cs="Times New Roman" w:ascii="Times New Roman" w:hAnsi="Times New Roman"/>
          <w:sz w:val="24"/>
        </w:rPr>
        <w:t>156. Всем сыновьям дваждырожденных, которые рождены от жен одной варны, надо делить [наследство] поровну, дав старшему добавочную часть.</w:t>
      </w:r>
    </w:p>
    <w:p>
      <w:pPr>
        <w:pStyle w:val="PlainText"/>
        <w:spacing w:before="0" w:after="120"/>
        <w:ind w:firstLine="397"/>
        <w:jc w:val="both"/>
        <w:rPr/>
      </w:pPr>
      <w:r>
        <w:rPr>
          <w:rFonts w:cs="Times New Roman" w:ascii="Times New Roman" w:hAnsi="Times New Roman"/>
          <w:sz w:val="24"/>
        </w:rPr>
        <w:t>157. Для шудры полагается жена той же варны, не другой; рожденным от нее полагается получать равные части даже если бы было сто сыновей.</w:t>
      </w:r>
    </w:p>
    <w:p>
      <w:pPr>
        <w:pStyle w:val="PlainText"/>
        <w:spacing w:before="0" w:after="120"/>
        <w:ind w:firstLine="397"/>
        <w:jc w:val="both"/>
        <w:rPr/>
      </w:pPr>
      <w:r>
        <w:rPr>
          <w:rFonts w:cs="Times New Roman" w:ascii="Times New Roman" w:hAnsi="Times New Roman"/>
          <w:sz w:val="24"/>
        </w:rPr>
        <w:t>158. У людей из двенадцати сыновей, которых Ману, происшедший от Самосущего, перечислил, шесть — родственники (bandhu) и наследники (dayada), шесть не наследники, [но только] родственник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9. Родной сын (aurasa) *, сын, рожденный женой (ksetraja), подаренный (datta), приемный (krtrima), тайно рожденный [в доме] (gudhotpanna), а также покинутый (apaviddha) — шесть наследников и родственников.</w:t>
      </w:r>
    </w:p>
    <w:p>
      <w:pPr>
        <w:pStyle w:val="PlainText"/>
        <w:spacing w:before="0" w:after="120"/>
        <w:ind w:firstLine="397"/>
        <w:jc w:val="both"/>
        <w:rPr/>
      </w:pPr>
      <w:r>
        <w:rPr>
          <w:rFonts w:cs="Times New Roman" w:ascii="Times New Roman" w:hAnsi="Times New Roman"/>
          <w:sz w:val="24"/>
        </w:rPr>
        <w:t>160. Сын незамужней девушки (kanina), сын, принесенный [невестой] (sahodha), купленный сын (krita), сын вторично вышедшей замуж (paunarbhava), отдавший сам себя (svayarndatta) и сын щудрянки * — шесть, являющихся не наследниками, [но] родственниками.</w:t>
      </w:r>
    </w:p>
    <w:p>
      <w:pPr>
        <w:pStyle w:val="PlainText"/>
        <w:spacing w:before="0" w:after="120"/>
        <w:ind w:firstLine="397"/>
        <w:jc w:val="both"/>
        <w:rPr/>
      </w:pPr>
      <w:r>
        <w:rPr>
          <w:rFonts w:cs="Times New Roman" w:ascii="Times New Roman" w:hAnsi="Times New Roman"/>
          <w:sz w:val="24"/>
        </w:rPr>
        <w:t>161. Какого результата достигает переправляющийся по воде на плохом судне, такого результата достигает перепрапляющийся через мрак [будущего мира] посредством плохих сыновей.</w:t>
      </w:r>
    </w:p>
    <w:p>
      <w:pPr>
        <w:pStyle w:val="PlainText"/>
        <w:spacing w:before="0" w:after="120"/>
        <w:ind w:firstLine="397"/>
        <w:jc w:val="both"/>
        <w:rPr/>
      </w:pPr>
      <w:r>
        <w:rPr>
          <w:rFonts w:cs="Times New Roman" w:ascii="Times New Roman" w:hAnsi="Times New Roman"/>
          <w:sz w:val="24"/>
        </w:rPr>
        <w:t>162. Если имеются два сына сонаследника (ekarikthin) — родной и рожденный женой *, то каждый пусть берет имущество [действительного] отца, не друго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3. Только один родной сын — владелец отцовского имущества, но из сострадания к остальным он может дать [и им] средства существов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Но когда родной сын делит отцовское имущество, следует дать шестую или пятую часть отцовского наследства сыну, рожденному [уполномоченной] женой [отца].</w:t>
      </w:r>
    </w:p>
    <w:p>
      <w:pPr>
        <w:pStyle w:val="PlainText"/>
        <w:spacing w:before="0" w:after="120"/>
        <w:ind w:firstLine="397"/>
        <w:jc w:val="both"/>
        <w:rPr/>
      </w:pPr>
      <w:r>
        <w:rPr>
          <w:rFonts w:cs="Times New Roman" w:ascii="Times New Roman" w:hAnsi="Times New Roman"/>
          <w:sz w:val="24"/>
        </w:rPr>
        <w:t>165. Родной сын и сын, рожденный [уполномоченной] женой, [таким образом] делят имущество отца; но другие десять * [делаются] членами рода и наследниками (gotrarikthanQabhagin) согласно их порядку [перечисления, причем каждый поименованный позже только в случае отсутствия предыдущ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6. Ведь кого [человек] порождает от своей жены (ksetra), с которой был исполнен брачный обряд, только того следует считать "родным (aurasa) сыном", первым в ря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7. Кто родился по особой дхарме*, на ложе умершего, кастрата, больного, от уполномоченной жены (niyukta), тот считается ..рожденным женой" (ksetraja).</w:t>
      </w:r>
    </w:p>
    <w:p>
      <w:pPr>
        <w:pStyle w:val="PlainText"/>
        <w:spacing w:before="0" w:after="120"/>
        <w:ind w:firstLine="397"/>
        <w:jc w:val="both"/>
        <w:rPr/>
      </w:pPr>
      <w:r>
        <w:rPr>
          <w:rFonts w:cs="Times New Roman" w:ascii="Times New Roman" w:hAnsi="Times New Roman"/>
          <w:sz w:val="24"/>
        </w:rPr>
        <w:t>168. Если мать и отец в крайних обстоятельствах отдают любимого равного им сына, сопровождая это [возлиянием] воды, этот сын признается "подаренным" (dattrirn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Но тот считается ..приемным" (krtrima), кого, равного [себе], он делает сыном, — различающего достоинства и недостатки, наделенного сыновними добродетелями.</w:t>
      </w:r>
    </w:p>
    <w:p>
      <w:pPr>
        <w:pStyle w:val="PlainText"/>
        <w:spacing w:before="0" w:after="120"/>
        <w:ind w:firstLine="397"/>
        <w:jc w:val="both"/>
        <w:rPr/>
      </w:pPr>
      <w:r>
        <w:rPr>
          <w:rFonts w:cs="Times New Roman" w:ascii="Times New Roman" w:hAnsi="Times New Roman"/>
          <w:sz w:val="24"/>
        </w:rPr>
        <w:t>170. Но тот, кто рождается в доме и чей он [сын] — неизвестно, тот — "тайно рожденный в доме" (grhe gudha utpannah) и принадлежит тому, на ложе кого он рожд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1. Кого, покинутого* родителями или одним из них. [кто-нибудь] принимает как сына, тот называется "покинутым' (apavidd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2. Сына, которого девушка тайно рождает в доме своего отца, следует считать ..сыном незамужней девушки" (kaniпа); [такое] потомство девушки [принадлежит] ее [будущему] мужу.</w:t>
      </w:r>
    </w:p>
    <w:p>
      <w:pPr>
        <w:pStyle w:val="PlainText"/>
        <w:spacing w:before="0" w:after="120"/>
        <w:ind w:firstLine="397"/>
        <w:jc w:val="both"/>
        <w:rPr/>
      </w:pPr>
      <w:r>
        <w:rPr>
          <w:rFonts w:cs="Times New Roman" w:ascii="Times New Roman" w:hAnsi="Times New Roman"/>
          <w:sz w:val="24"/>
        </w:rPr>
        <w:t>173. Если беременная выходит замуж, то — известна ли [ее беременность], или неизвестна — зародыш принадлежит мужу и называется "принесенный [невестой]" (sahodha).</w:t>
      </w:r>
    </w:p>
    <w:p>
      <w:pPr>
        <w:pStyle w:val="PlainText"/>
        <w:spacing w:before="0" w:after="120"/>
        <w:ind w:firstLine="397"/>
        <w:jc w:val="both"/>
        <w:rPr/>
      </w:pPr>
      <w:r>
        <w:rPr>
          <w:rFonts w:cs="Times New Roman" w:ascii="Times New Roman" w:hAnsi="Times New Roman"/>
          <w:sz w:val="24"/>
        </w:rPr>
        <w:t>174. Если [кто-нибудь], желая [иметь потомство], покупает в присутствии родителей равного или даже не равного [себе], то такой сын — "купленный" (kritak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5. Если женщина, оставленная мужем, или вдова по собственному желанию опять вступает в брак и рождает [сына], он называется "сыном вторично вышедшей замуж" (paunarbhava).</w:t>
      </w:r>
    </w:p>
    <w:p>
      <w:pPr>
        <w:pStyle w:val="PlainText"/>
        <w:spacing w:before="0" w:after="120"/>
        <w:ind w:firstLine="397"/>
        <w:jc w:val="both"/>
        <w:rPr/>
      </w:pPr>
      <w:r>
        <w:rPr>
          <w:rFonts w:cs="Times New Roman" w:ascii="Times New Roman" w:hAnsi="Times New Roman"/>
          <w:sz w:val="24"/>
        </w:rPr>
        <w:t>176. Если она [еще] девственница или возвратилась к мужу, после того как его покинула, она достойна совершения брачного обряда со вторым [или соответственно первым, оставленным]. муж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7. Кто, лишенный родителей или будучи беспричинно покинут [ими], отдает себя кому-либо, тот считается "отдавшим сам [себя]" (svayamdat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8. Сын, которого брахман из страсти порождает от щудрянки, хотя он и живой (parayan), [на деле как бы] труп (^ava) *, поэтому он считается "паращава" (para^ava) *.</w:t>
      </w:r>
    </w:p>
    <w:p>
      <w:pPr>
        <w:pStyle w:val="PlainText"/>
        <w:spacing w:before="0" w:after="120"/>
        <w:ind w:firstLine="397"/>
        <w:jc w:val="both"/>
        <w:rPr/>
      </w:pPr>
      <w:r>
        <w:rPr>
          <w:rFonts w:cs="Times New Roman" w:ascii="Times New Roman" w:hAnsi="Times New Roman"/>
          <w:sz w:val="24"/>
        </w:rPr>
        <w:t>179. Если у щудры есть сын от рабыни (dasi) или рабыни раба (dasadasi), он, признанный [отцом], может получить часть [наследства]: такова установленная дхарма.</w:t>
      </w:r>
    </w:p>
    <w:p>
      <w:pPr>
        <w:pStyle w:val="PlainText"/>
        <w:spacing w:before="0" w:after="120"/>
        <w:ind w:firstLine="397"/>
        <w:jc w:val="both"/>
        <w:rPr/>
      </w:pPr>
      <w:r>
        <w:rPr>
          <w:rFonts w:cs="Times New Roman" w:ascii="Times New Roman" w:hAnsi="Times New Roman"/>
          <w:sz w:val="24"/>
        </w:rPr>
        <w:t>180. Этих одиннадцать — рожденного женой и прочих, как они перечислены, — мудрые объявили заменителями сына ввиду [необходимости предотвратить] прекращение исполнения [поминальных] обря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1. Эти сыновья, которые упомянуты наряду с [родным сыном], родившиеся от чужого семени, [принадлежат тому, от семени которого они произошли, не другому *.</w:t>
      </w:r>
    </w:p>
    <w:p>
      <w:pPr>
        <w:pStyle w:val="PlainText"/>
        <w:spacing w:before="0" w:after="120"/>
        <w:ind w:firstLine="397"/>
        <w:jc w:val="both"/>
        <w:rPr/>
      </w:pPr>
      <w:r>
        <w:rPr>
          <w:rFonts w:cs="Times New Roman" w:ascii="Times New Roman" w:hAnsi="Times New Roman"/>
          <w:sz w:val="24"/>
        </w:rPr>
        <w:t>182. Если между братьями, происшедшими от одного [отца1, один имеет сына, Ману объявил их всех благодаря этому сыну имеющими сыновей.</w:t>
      </w:r>
    </w:p>
    <w:p>
      <w:pPr>
        <w:pStyle w:val="PlainText"/>
        <w:spacing w:before="0" w:after="120"/>
        <w:ind w:firstLine="397"/>
        <w:jc w:val="both"/>
        <w:rPr/>
      </w:pPr>
      <w:r>
        <w:rPr>
          <w:rFonts w:cs="Times New Roman" w:ascii="Times New Roman" w:hAnsi="Times New Roman"/>
          <w:sz w:val="24"/>
        </w:rPr>
        <w:t>183. Если из всех жен одного мужа одна имеет сына, Ману объявил их всех благодаря этому сыну имеющими сынов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4. При отсутствии каждого лучшего * [сына] достоин наследства более низкий, но если [имеются] многие равные, — все [они] участвуют в дележе наследства.</w:t>
      </w:r>
    </w:p>
    <w:p>
      <w:pPr>
        <w:pStyle w:val="PlainText"/>
        <w:spacing w:before="0" w:after="120"/>
        <w:ind w:firstLine="397"/>
        <w:jc w:val="both"/>
        <w:rPr/>
      </w:pPr>
      <w:r>
        <w:rPr>
          <w:rFonts w:cs="Times New Roman" w:ascii="Times New Roman" w:hAnsi="Times New Roman"/>
          <w:sz w:val="24"/>
        </w:rPr>
        <w:t>185. Не братья, не родители, [а] сыновья получают собственность отца; собственность (riktha) бездетного [сына] получает отец, а также братья.</w:t>
      </w:r>
    </w:p>
    <w:p>
      <w:pPr>
        <w:pStyle w:val="PlainText"/>
        <w:spacing w:before="0" w:after="120"/>
        <w:ind w:firstLine="397"/>
        <w:jc w:val="both"/>
        <w:rPr/>
      </w:pPr>
      <w:r>
        <w:rPr>
          <w:rFonts w:cs="Times New Roman" w:ascii="Times New Roman" w:hAnsi="Times New Roman"/>
          <w:sz w:val="24"/>
        </w:rPr>
        <w:t>186. Для трех [предков] * должно совершаться возлияние воды, трем изготовляется пинда; четвертый * [еще может] быть совершающим [поминальные приношения], пятый не подходит [и для эт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7. Имущество принадлежит тому, кто ближе всего к (умершему] сапинде, затем [другой дальний] родственник (saku1уз), [затем] учитель (асагуа) пли даже уче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8. При отсутствии же всех [только что упомянутых наследников] имуществом пользуются брахманы, знающие тройную Веду, чистые, смиренные: тогда дхарма не нарушаетс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9. Имущество [умершего] брахмана никогда не должно забираться царем: таково правило; но [имущество людей] друтих варн при отсутствии всех [наследников] царь может забир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0. [Если вдова человека], умершего бездетным, произведет сына от мужчины того же рода (sagotra), тогда ей следует передать ему всю собственность [умершего].</w:t>
      </w:r>
    </w:p>
    <w:p>
      <w:pPr>
        <w:pStyle w:val="PlainText"/>
        <w:spacing w:before="0" w:after="120"/>
        <w:ind w:firstLine="397"/>
        <w:jc w:val="both"/>
        <w:rPr/>
      </w:pPr>
      <w:r>
        <w:rPr>
          <w:rFonts w:cs="Times New Roman" w:ascii="Times New Roman" w:hAnsi="Times New Roman"/>
          <w:sz w:val="24"/>
        </w:rPr>
        <w:t>191. Но если два [сына], рожденные от двух [разных мужей одной женщиной], спорят об имуществе матери, тогда каждый из двух получает принадлежащее [его] отцу, не друго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2. Но по смерти матери все единоутробные [братья] пусть разделят поровну все имущество матери; единоутробные [сестры] * .также участницы деле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3. Если у тех [сестер] есть дочери *, то и им из любви должно быть дано что-либо из имущества их бабки по матери.</w:t>
      </w:r>
    </w:p>
    <w:p>
      <w:pPr>
        <w:pStyle w:val="PlainText"/>
        <w:spacing w:before="0" w:after="120"/>
        <w:ind w:firstLine="397"/>
        <w:jc w:val="both"/>
        <w:rPr/>
      </w:pPr>
      <w:r>
        <w:rPr>
          <w:rFonts w:cs="Times New Roman" w:ascii="Times New Roman" w:hAnsi="Times New Roman"/>
          <w:sz w:val="24"/>
        </w:rPr>
        <w:t>194. Считается шесть видов собственности женщины (stridhana): данная при [брачном] огне, данная при свадебном шествии, данная в знак любви, полученная от брата матери и от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5. То имущество, которое дано после брака родственниками и которое дано из любви мужем, пусть принадлежит потомству, [даже] если бы та [жена] умерла при жизни му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6. Считается, что имущество [женщины, вышедшей замуж] по обрядам брахма, дайва, арша, гандхарва или праджапатья, [принадлежит] только мужу, если она умирает без потомства.</w:t>
      </w:r>
    </w:p>
    <w:p>
      <w:pPr>
        <w:pStyle w:val="PlainText"/>
        <w:spacing w:before="0" w:after="120"/>
        <w:ind w:firstLine="397"/>
        <w:jc w:val="both"/>
        <w:rPr/>
      </w:pPr>
      <w:r>
        <w:rPr>
          <w:rFonts w:cs="Times New Roman" w:ascii="Times New Roman" w:hAnsi="Times New Roman"/>
          <w:sz w:val="24"/>
        </w:rPr>
        <w:t>197. Но какое бы имущество ни было дано ей при бракосочетании по обряду асура и по другим, [достойным порицания обрядам], оно считается [принадлежащим ее] матери и отцу, если она умрет бездетн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8. Всякое имущество (vitta), данное когда-либо отцом жене. может забрать дочь [жены-]брахманки, или пусть оно принадлежит [ее] потомству *.</w:t>
      </w:r>
    </w:p>
    <w:p>
      <w:pPr>
        <w:pStyle w:val="PlainText"/>
        <w:spacing w:before="0" w:after="120"/>
        <w:ind w:firstLine="397"/>
        <w:jc w:val="both"/>
        <w:rPr/>
      </w:pPr>
      <w:r>
        <w:rPr>
          <w:rFonts w:cs="Times New Roman" w:ascii="Times New Roman" w:hAnsi="Times New Roman"/>
          <w:sz w:val="24"/>
        </w:rPr>
        <w:t>199. Женщинам нельзя откладывать про запас [что-либо] из семейного [имущества], общего для многих, или даже из своего имущества * без согласия му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 Украшения, которые могли быть носимы женщинами при жизни своих мужей, наследникам делить нельзя; делящие-впадают в грех (patati).</w:t>
      </w:r>
    </w:p>
    <w:p>
      <w:pPr>
        <w:pStyle w:val="PlainText"/>
        <w:spacing w:before="0" w:after="120"/>
        <w:ind w:firstLine="397"/>
        <w:jc w:val="both"/>
        <w:rPr/>
      </w:pPr>
      <w:r>
        <w:rPr>
          <w:rFonts w:cs="Times New Roman" w:ascii="Times New Roman" w:hAnsi="Times New Roman"/>
          <w:sz w:val="24"/>
        </w:rPr>
        <w:t>201. Не имеют права на долю кастраты и изгои, слепые и глухие от рождения, безумные, слабоумные, немые и различные кале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2. Пусть мудрый дает по справедливости всем пищу и одежду, сколько только может, в достатке, ибо недающий становится изго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3. Если кастрат и прочие так или иначе пожелают жениться, потомство их, если они приобретут продолжателей рода *, имеет право на наследство (dayarnarha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4. Какое бы имущество старший ни приобрел по смерти отца, часть такового [принадлежит младшим], если они достигли надлежащего успеха в учении.</w:t>
      </w:r>
    </w:p>
    <w:p>
      <w:pPr>
        <w:pStyle w:val="PlainText"/>
        <w:spacing w:before="0" w:after="120"/>
        <w:ind w:firstLine="397"/>
        <w:jc w:val="both"/>
        <w:rPr/>
      </w:pPr>
      <w:r>
        <w:rPr>
          <w:rFonts w:cs="Times New Roman" w:ascii="Times New Roman" w:hAnsi="Times New Roman"/>
          <w:sz w:val="24"/>
        </w:rPr>
        <w:t>205. Но если [кто-нибудь] из них, не имея познании *, приобретает имущество [своим] трудом, раздел в этом случае должен быть равным, [поскольку это] не наследство *; таково установленное правило.</w:t>
      </w:r>
    </w:p>
    <w:p>
      <w:pPr>
        <w:pStyle w:val="PlainText"/>
        <w:spacing w:before="0" w:after="120"/>
        <w:ind w:firstLine="397"/>
        <w:jc w:val="both"/>
        <w:rPr/>
      </w:pPr>
      <w:r>
        <w:rPr>
          <w:rFonts w:cs="Times New Roman" w:ascii="Times New Roman" w:hAnsi="Times New Roman"/>
          <w:sz w:val="24"/>
        </w:rPr>
        <w:t>206. Но собственность, [приобретенная] знанием *, пусть принадлежит тому, кому [она была дана], а также [подаренная] по дружбе, в браке и во время подношения [гостю] медового пить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7. Если один из братьев, могущий [содержать себя] своим трудом, не желает [своей доли] имущества, он должен быть выделен, получив что-либо из своей доли на содержание.</w:t>
      </w:r>
    </w:p>
    <w:p>
      <w:pPr>
        <w:pStyle w:val="PlainText"/>
        <w:spacing w:before="0" w:after="120"/>
        <w:ind w:firstLine="397"/>
        <w:jc w:val="both"/>
        <w:rPr/>
      </w:pPr>
      <w:r>
        <w:rPr>
          <w:rFonts w:cs="Times New Roman" w:ascii="Times New Roman" w:hAnsi="Times New Roman"/>
          <w:sz w:val="24"/>
        </w:rPr>
        <w:t>208. Что приобретено трудом одного из братьев без ущерба для отцовского имущества, то, приобретенное его старанием, он может, если не желает, не отдавать.</w:t>
      </w:r>
    </w:p>
    <w:p>
      <w:pPr>
        <w:pStyle w:val="PlainText"/>
        <w:spacing w:before="0" w:after="120"/>
        <w:ind w:firstLine="397"/>
        <w:jc w:val="both"/>
        <w:rPr/>
      </w:pPr>
      <w:r>
        <w:rPr>
          <w:rFonts w:cs="Times New Roman" w:ascii="Times New Roman" w:hAnsi="Times New Roman"/>
          <w:sz w:val="24"/>
        </w:rPr>
        <w:t>209. Но если отец получает обратно утраченное наследственное имущество, он может, если не желает, не делить его с сыновьями как добытое им самим.</w:t>
      </w:r>
    </w:p>
    <w:p>
      <w:pPr>
        <w:pStyle w:val="PlainText"/>
        <w:spacing w:before="0" w:after="120"/>
        <w:ind w:firstLine="397"/>
        <w:jc w:val="both"/>
        <w:rPr/>
      </w:pPr>
      <w:r>
        <w:rPr>
          <w:rFonts w:cs="Times New Roman" w:ascii="Times New Roman" w:hAnsi="Times New Roman"/>
          <w:sz w:val="24"/>
        </w:rPr>
        <w:t>210. Если [братья, однажды] разделившиеся и живущие [снова] вместе, устраивают повторный раздел, в этом случае раздел пусть будет равным; в этом случае старшинство не призн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 Если старший или младший [брат] лишается доли или один из них умирает, его доля не пропадает (для его наследни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2. Его единоутробные [братья], собравшись вместе, могут разделить ее, а также братья, которые жили с ним вместе, а также единоутробные сест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3. Старший [брат], который по жадности обманывает младших, пусть будет не старшим, лишенным доли, и должен быть наказан цар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4. Все братья, занимающиеся безнравственными делами, недостойны [доли] имущества, и старшему нельзя делать [что-либо] лично принадлежащим, не дав [доли] младшим.</w:t>
      </w:r>
    </w:p>
    <w:p>
      <w:pPr>
        <w:pStyle w:val="PlainText"/>
        <w:spacing w:before="0" w:after="120"/>
        <w:ind w:firstLine="397"/>
        <w:jc w:val="both"/>
        <w:rPr/>
      </w:pPr>
      <w:r>
        <w:rPr>
          <w:rFonts w:cs="Times New Roman" w:ascii="Times New Roman" w:hAnsi="Times New Roman"/>
          <w:sz w:val="24"/>
        </w:rPr>
        <w:t>215. Если неразделенные братья трудятся совместно, отцу ни в коем случае не следует давать особую сыновнюю долю [кому-либо из н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6. Но сын, рожденный после раздела, может один получить имущество отца; если некоторые [из братьев] вновь соединятся с отцом, ему следует поделиться с ними.</w:t>
      </w:r>
    </w:p>
    <w:p>
      <w:pPr>
        <w:pStyle w:val="PlainText"/>
        <w:spacing w:before="0" w:after="120"/>
        <w:ind w:firstLine="397"/>
        <w:jc w:val="both"/>
        <w:rPr/>
      </w:pPr>
      <w:r>
        <w:rPr>
          <w:rFonts w:cs="Times New Roman" w:ascii="Times New Roman" w:hAnsi="Times New Roman"/>
          <w:sz w:val="24"/>
        </w:rPr>
        <w:t>217. Матери полагается получать наследство бездетного сына; в случае смерти матери пусть имущество получарт мать отц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8. И если после раздела всяких долгов и имущества[произведенного] согласно правилу, окажется [еще] что-либо, это следует делить поровну.</w:t>
      </w:r>
    </w:p>
    <w:p>
      <w:pPr>
        <w:pStyle w:val="PlainText"/>
        <w:spacing w:before="0" w:after="120"/>
        <w:ind w:firstLine="397"/>
        <w:jc w:val="both"/>
        <w:rPr/>
      </w:pPr>
      <w:r>
        <w:rPr>
          <w:rFonts w:cs="Times New Roman" w:ascii="Times New Roman" w:hAnsi="Times New Roman"/>
          <w:sz w:val="24"/>
        </w:rPr>
        <w:t>219. Одежду, повозку, украшения, приготовленную пищу. воду *, женщин *, имущество, предназначенное для благочестивых целей (yogaksema), и пастбище (pracara) рассматривают как неподлежащие разделу.</w:t>
      </w:r>
    </w:p>
    <w:p>
      <w:pPr>
        <w:pStyle w:val="PlainText"/>
        <w:spacing w:before="0" w:after="120"/>
        <w:ind w:firstLine="397"/>
        <w:jc w:val="both"/>
        <w:rPr/>
      </w:pPr>
      <w:r>
        <w:rPr>
          <w:rFonts w:cs="Times New Roman" w:ascii="Times New Roman" w:hAnsi="Times New Roman"/>
          <w:sz w:val="24"/>
        </w:rPr>
        <w:t>220. Это вам изложены по порядку [правила] о разделе я правило действий [относительно] сыновей, рожденных от жены и т. д. Узнайте [теперь] дхарму об иг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1. Игру и битье об заклад * царю надо устранять из страны; оба эти порока — причины разрушения царства для государ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2. Игра и битье об заклад — это открытая кража; царю яадо всегда заботиться об искоренении их обоих.</w:t>
      </w:r>
    </w:p>
    <w:p>
      <w:pPr>
        <w:pStyle w:val="PlainText"/>
        <w:spacing w:before="0" w:after="120"/>
        <w:ind w:firstLine="397"/>
        <w:jc w:val="both"/>
        <w:rPr/>
      </w:pPr>
      <w:r>
        <w:rPr>
          <w:rFonts w:cs="Times New Roman" w:ascii="Times New Roman" w:hAnsi="Times New Roman"/>
          <w:sz w:val="24"/>
        </w:rPr>
        <w:t>223. Что совершается при посредничестве неодушевленных, то у людей называется игрой *; что совершается при посредстве одушевленных, то признается битьем об заклад *.</w:t>
      </w:r>
    </w:p>
    <w:p>
      <w:pPr>
        <w:pStyle w:val="PlainText"/>
        <w:spacing w:before="0" w:after="120"/>
        <w:ind w:firstLine="397"/>
        <w:jc w:val="both"/>
        <w:rPr/>
      </w:pPr>
      <w:r>
        <w:rPr>
          <w:rFonts w:cs="Times New Roman" w:ascii="Times New Roman" w:hAnsi="Times New Roman"/>
          <w:sz w:val="24"/>
        </w:rPr>
        <w:t>224. Царю надо применять телесные наказания к тем, кто участвует в игре или в битье об заклад или устраивает [то или другое], а [также] щудр, носящих отличительные знаки дваждырожденных *.</w:t>
      </w:r>
    </w:p>
    <w:p>
      <w:pPr>
        <w:pStyle w:val="PlainText"/>
        <w:spacing w:before="0" w:after="120"/>
        <w:ind w:firstLine="397"/>
        <w:jc w:val="both"/>
        <w:rPr/>
      </w:pPr>
      <w:r>
        <w:rPr>
          <w:rFonts w:cs="Times New Roman" w:ascii="Times New Roman" w:hAnsi="Times New Roman"/>
          <w:sz w:val="24"/>
        </w:rPr>
        <w:t>225. Игроков, бродячих актеров, жестоких людей, [а также] принадлежащих к еретическим сектам *, преданных пороку, шинкарей (^aundika) следует немедленно изгонять из города.</w:t>
      </w:r>
    </w:p>
    <w:p>
      <w:pPr>
        <w:pStyle w:val="PlainText"/>
        <w:spacing w:before="0" w:after="120"/>
        <w:ind w:firstLine="397"/>
        <w:jc w:val="both"/>
        <w:rPr/>
      </w:pPr>
      <w:r>
        <w:rPr>
          <w:rFonts w:cs="Times New Roman" w:ascii="Times New Roman" w:hAnsi="Times New Roman"/>
          <w:sz w:val="24"/>
        </w:rPr>
        <w:t>226. Они — скрытые воры, — проживая в стране царя, мешают (badhante) его добродетельным подданным [своими] недостойными деяниями.</w:t>
      </w:r>
    </w:p>
    <w:p>
      <w:pPr>
        <w:pStyle w:val="PlainText"/>
        <w:spacing w:before="0" w:after="120"/>
        <w:ind w:firstLine="397"/>
        <w:jc w:val="both"/>
        <w:rPr/>
      </w:pPr>
      <w:r>
        <w:rPr>
          <w:rFonts w:cs="Times New Roman" w:ascii="Times New Roman" w:hAnsi="Times New Roman"/>
          <w:sz w:val="24"/>
        </w:rPr>
        <w:t>227. Эта игра явилась в древней кальпе * великой причиной вражды *, поэтому благоразумному не следует предаваться игре даже ради развлечения.</w:t>
      </w:r>
    </w:p>
    <w:p>
      <w:pPr>
        <w:pStyle w:val="PlainText"/>
        <w:spacing w:before="0" w:after="120"/>
        <w:ind w:firstLine="397"/>
        <w:jc w:val="both"/>
        <w:rPr/>
      </w:pPr>
      <w:r>
        <w:rPr>
          <w:rFonts w:cs="Times New Roman" w:ascii="Times New Roman" w:hAnsi="Times New Roman"/>
          <w:sz w:val="24"/>
        </w:rPr>
        <w:t>228. Если человек предается этому {пороку] — тайно или открыто, — на него может быть наложен такой вид наказания какой желает цар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9. Кшатрий, вайщий и щудра, не могущие уплатить штраф, освобождаются от долга работой *; брахману полагается отдавать {долг] постепен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0. Женщин, детей, безумных, старых, бедных (daridra), беспомощных (anatha) и больных царь может приказывать наказать розгой, расщепленными стеблями бамбука, веревкой и прочими [предметами подобного рода].</w:t>
      </w:r>
    </w:p>
    <w:p>
      <w:pPr>
        <w:pStyle w:val="PlainText"/>
        <w:spacing w:before="0" w:after="120"/>
        <w:ind w:firstLine="397"/>
        <w:jc w:val="both"/>
        <w:rPr/>
      </w:pPr>
      <w:r>
        <w:rPr>
          <w:rFonts w:cs="Times New Roman" w:ascii="Times New Roman" w:hAnsi="Times New Roman"/>
          <w:sz w:val="24"/>
        </w:rPr>
        <w:t>231. Тех служащих (niyukta), назначенных для разбора дел, которые, будучи распаляемы жаром богатства, вредят делам просителей, царю надо лишать собственности.</w:t>
      </w:r>
    </w:p>
    <w:p>
      <w:pPr>
        <w:pStyle w:val="PlainText"/>
        <w:spacing w:before="0" w:after="120"/>
        <w:ind w:firstLine="397"/>
        <w:jc w:val="both"/>
        <w:rPr/>
      </w:pPr>
      <w:r>
        <w:rPr>
          <w:rFonts w:cs="Times New Roman" w:ascii="Times New Roman" w:hAnsi="Times New Roman"/>
          <w:sz w:val="24"/>
        </w:rPr>
        <w:t>232. Составляющих ложные приказы (^asana), подкупающих его советников, убивающих женщин, детей и стариков, а также служащих его врагам царю следует казнить.</w:t>
      </w:r>
    </w:p>
    <w:p>
      <w:pPr>
        <w:pStyle w:val="PlainText"/>
        <w:spacing w:before="0" w:after="120"/>
        <w:ind w:firstLine="397"/>
        <w:jc w:val="both"/>
        <w:rPr/>
      </w:pPr>
      <w:r>
        <w:rPr>
          <w:rFonts w:cs="Times New Roman" w:ascii="Times New Roman" w:hAnsi="Times New Roman"/>
          <w:sz w:val="24"/>
        </w:rPr>
        <w:t>233. В том случае, когда какое-либо (дело] окончено или решено, и если царь считает, что оно выполнено в соответствии с дхармой, не следует его перерешать.</w:t>
      </w:r>
    </w:p>
    <w:p>
      <w:pPr>
        <w:pStyle w:val="PlainText"/>
        <w:spacing w:before="0" w:after="120"/>
        <w:ind w:firstLine="397"/>
        <w:jc w:val="both"/>
        <w:rPr/>
      </w:pPr>
      <w:r>
        <w:rPr>
          <w:rFonts w:cs="Times New Roman" w:ascii="Times New Roman" w:hAnsi="Times New Roman"/>
          <w:sz w:val="24"/>
        </w:rPr>
        <w:t>234. Если советник или судья какое-нибудь дело решил иначе, его надо решить самому царю, а того следует оштрафовать. тысячью [пан].</w:t>
      </w:r>
    </w:p>
    <w:p>
      <w:pPr>
        <w:pStyle w:val="PlainText"/>
        <w:spacing w:before="0" w:after="120"/>
        <w:ind w:firstLine="397"/>
        <w:jc w:val="both"/>
        <w:rPr/>
      </w:pPr>
      <w:r>
        <w:rPr>
          <w:rFonts w:cs="Times New Roman" w:ascii="Times New Roman" w:hAnsi="Times New Roman"/>
          <w:sz w:val="24"/>
        </w:rPr>
        <w:t>235. Убийца брахмана (brahmahan), пьяница (surapa), вор(taskara), осквернитель ложа гуру (gurutalpaga) — они все вместе и каждый в отдельности должны считаться людьми, совершившими великий грех (mahapatakin).</w:t>
      </w:r>
    </w:p>
    <w:p>
      <w:pPr>
        <w:pStyle w:val="PlainText"/>
        <w:spacing w:before="0" w:after="120"/>
        <w:ind w:firstLine="397"/>
        <w:jc w:val="both"/>
        <w:rPr/>
      </w:pPr>
      <w:r>
        <w:rPr>
          <w:rFonts w:cs="Times New Roman" w:ascii="Times New Roman" w:hAnsi="Times New Roman"/>
          <w:sz w:val="24"/>
        </w:rPr>
        <w:t>236. Для этих четырех, не совершивших искупление, надоопределить законное наказание — телесное и денежное.</w:t>
      </w:r>
    </w:p>
    <w:p>
      <w:pPr>
        <w:pStyle w:val="PlainText"/>
        <w:spacing w:before="0" w:after="120"/>
        <w:ind w:firstLine="397"/>
        <w:jc w:val="both"/>
        <w:rPr/>
      </w:pPr>
      <w:r>
        <w:rPr>
          <w:rFonts w:cs="Times New Roman" w:ascii="Times New Roman" w:hAnsi="Times New Roman"/>
          <w:sz w:val="24"/>
        </w:rPr>
        <w:t>237. На осквернителя ложа гуру должно быть наложено * [клеймо, изображающее] женский орган, на пьяницу — зна^ продавца спиртного *, на вора — знак собачьей ноги, на убийцу брахмана — знак трупа без головы.</w:t>
      </w:r>
    </w:p>
    <w:p>
      <w:pPr>
        <w:pStyle w:val="PlainText"/>
        <w:spacing w:before="0" w:after="120"/>
        <w:ind w:firstLine="397"/>
        <w:jc w:val="both"/>
        <w:rPr/>
      </w:pPr>
      <w:r>
        <w:rPr>
          <w:rFonts w:cs="Times New Roman" w:ascii="Times New Roman" w:hAnsi="Times New Roman"/>
          <w:sz w:val="24"/>
        </w:rPr>
        <w:t>238. Они, — с которыми никто не должен есть, приносить жертвы, читать [священные тексты], вступать в брак, — пусть бродят по земле, презренные, лишенные всякой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9. Так, заклейменные должны быть покинуты родственниками по отцу и матери и лишены сострадания и привета: таково предписание М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0. Но {людям] первых * варн, исполнившим покаяние как предписано, пусть царь не ставит клеймо на лбу, но они должны быть принуждены уплатить царю высший штраф.</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1. При преступлениях [подобного рода] на брахмана должно быть наложено среднее наказание или он должен быть изгнан из страны, [но] с деньгами и пожит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2. Прочие, совершающие эти преступления ненамеренно, заслуживают лишения всей собственности, но [совершающие] намеренно — [и] изгнания.</w:t>
      </w:r>
    </w:p>
    <w:p>
      <w:pPr>
        <w:pStyle w:val="PlainText"/>
        <w:spacing w:before="0" w:after="120"/>
        <w:ind w:firstLine="397"/>
        <w:jc w:val="both"/>
        <w:rPr/>
      </w:pPr>
      <w:r>
        <w:rPr>
          <w:rFonts w:cs="Times New Roman" w:ascii="Times New Roman" w:hAnsi="Times New Roman"/>
          <w:sz w:val="24"/>
        </w:rPr>
        <w:t>243. Добродетельному царю не следует присваивать имущество виновных в великом грехе; присваивающий его из жадности пяз-нается тем же грехом.</w:t>
      </w:r>
    </w:p>
    <w:p>
      <w:pPr>
        <w:pStyle w:val="PlainText"/>
        <w:spacing w:before="0" w:after="120"/>
        <w:ind w:firstLine="397"/>
        <w:jc w:val="both"/>
        <w:rPr/>
      </w:pPr>
      <w:r>
        <w:rPr>
          <w:rFonts w:cs="Times New Roman" w:ascii="Times New Roman" w:hAnsi="Times New Roman"/>
          <w:sz w:val="24"/>
        </w:rPr>
        <w:t>244. Бросив этот штраф в воду, надо предоставить его Варуне или передать брахману, наделенному ученостью и добродетелями.</w:t>
      </w:r>
    </w:p>
    <w:p>
      <w:pPr>
        <w:pStyle w:val="PlainText"/>
        <w:spacing w:before="0" w:after="120"/>
        <w:ind w:firstLine="397"/>
        <w:jc w:val="both"/>
        <w:rPr/>
      </w:pPr>
      <w:r>
        <w:rPr>
          <w:rFonts w:cs="Times New Roman" w:ascii="Times New Roman" w:hAnsi="Times New Roman"/>
          <w:sz w:val="24"/>
        </w:rPr>
        <w:t>245. Варуна — властелин наказания, так как он держи, i скипетр [даже] над царями*; брахман, изучивший всю Веду,- властелин всего мира.</w:t>
      </w:r>
    </w:p>
    <w:p>
      <w:pPr>
        <w:pStyle w:val="PlainText"/>
        <w:spacing w:before="0" w:after="120"/>
        <w:ind w:firstLine="397"/>
        <w:jc w:val="both"/>
        <w:rPr/>
      </w:pPr>
      <w:r>
        <w:rPr>
          <w:rFonts w:cs="Times New Roman" w:ascii="Times New Roman" w:hAnsi="Times New Roman"/>
          <w:sz w:val="24"/>
        </w:rPr>
        <w:t>246. Где царь избегает присвоения имущества преступников, там со временем рождаются люди, живущие дол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7. и зерна земледельцев (vi"y) произрастают каждое как было посеяно, и дети не умирают, и [потомство] не рождается обезображен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8. Но низкорожденного *, намеренно притесняющего (badharnana) брахманов *, надо наказать средствами, причиняющими телесные повреждения и вызывающими страх.</w:t>
      </w:r>
    </w:p>
    <w:p>
      <w:pPr>
        <w:pStyle w:val="PlainText"/>
        <w:spacing w:before="0" w:after="120"/>
        <w:ind w:firstLine="397"/>
        <w:jc w:val="both"/>
        <w:rPr/>
      </w:pPr>
      <w:r>
        <w:rPr>
          <w:rFonts w:cs="Times New Roman" w:ascii="Times New Roman" w:hAnsi="Times New Roman"/>
          <w:sz w:val="24"/>
        </w:rPr>
        <w:t>249. Сколько адхармы оказывается у царя от казни не за служивающего наказания, столько и при освобождении заслуживающего наказания, но у наказывающего [справедливо приобретается] только дхарма.</w:t>
      </w:r>
    </w:p>
    <w:p>
      <w:pPr>
        <w:pStyle w:val="PlainText"/>
        <w:spacing w:before="0" w:after="120"/>
        <w:ind w:firstLine="397"/>
        <w:jc w:val="both"/>
        <w:rPr/>
      </w:pPr>
      <w:r>
        <w:rPr>
          <w:rFonts w:cs="Times New Roman" w:ascii="Times New Roman" w:hAnsi="Times New Roman"/>
          <w:sz w:val="24"/>
        </w:rPr>
        <w:t>250. Таким образом, [наставление о] решении споров между двумя спорящими сторонами, [распределенных] в восемнадцати отделах *, подробно изложено.</w:t>
      </w:r>
    </w:p>
    <w:p>
      <w:pPr>
        <w:pStyle w:val="PlainText"/>
        <w:spacing w:before="0" w:after="120"/>
        <w:ind w:firstLine="397"/>
        <w:jc w:val="both"/>
        <w:rPr/>
      </w:pPr>
      <w:r>
        <w:rPr>
          <w:rFonts w:cs="Times New Roman" w:ascii="Times New Roman" w:hAnsi="Times New Roman"/>
          <w:sz w:val="24"/>
        </w:rPr>
        <w:t>251. Таким образом, царь, надлежаще исполняющий обязанности, связанные с исполнением дхармы, может стараться подчинить страны, неподвластные [ему], и охранять подплас",- ны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2. Надлежаще приведя в порядок страну и построит крепости согласно щастрам *, надо постоянно предприпимаг. крайнее старание для искоренения терние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3. Цари, посвятившие себя заботе о подданных, благодаря охране ведущих образ жизни ариев и искоренению те;) ниев идут на третье небо *.</w:t>
      </w:r>
    </w:p>
    <w:p>
      <w:pPr>
        <w:pStyle w:val="PlainText"/>
        <w:spacing w:before="0" w:after="120"/>
        <w:ind w:firstLine="397"/>
        <w:jc w:val="both"/>
        <w:rPr/>
      </w:pPr>
      <w:r>
        <w:rPr>
          <w:rFonts w:cs="Times New Roman" w:ascii="Times New Roman" w:hAnsi="Times New Roman"/>
          <w:sz w:val="24"/>
        </w:rPr>
        <w:t>254. Если царь, не наказывая воров (taskara), взимасг налог (bali), его страна приходит в расстройство и он лишается неб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5. Если у кого-нибудь страна пребывает в безопасности, обеспеченная мощью его руки, она процветает у него всегда, как орошаемве дере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6. Царю, имеющему в качестве глаз шпионов, надо различать разные виды воров (taskara), похищающих чужое имущество, — открытых и скрытых.</w:t>
      </w:r>
    </w:p>
    <w:p>
      <w:pPr>
        <w:pStyle w:val="PlainText"/>
        <w:spacing w:before="0" w:after="120"/>
        <w:ind w:firstLine="397"/>
        <w:jc w:val="both"/>
        <w:rPr/>
      </w:pPr>
      <w:r>
        <w:rPr>
          <w:rFonts w:cs="Times New Roman" w:ascii="Times New Roman" w:hAnsi="Times New Roman"/>
          <w:sz w:val="24"/>
        </w:rPr>
        <w:t>257. Из них открытые воры (vancaka), — живущие разного рода торговлей *, скрытые же воры — воры, живущие в лесу, и проч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8. Взяточников, вымогателей, обманщиков, а также игроков, гадателей вместе с лжесвятыми (bhadra) и хиромантами,</w:t>
      </w:r>
    </w:p>
    <w:p>
      <w:pPr>
        <w:pStyle w:val="PlainText"/>
        <w:spacing w:before="0" w:after="120"/>
        <w:ind w:firstLine="397"/>
        <w:jc w:val="both"/>
        <w:rPr/>
      </w:pPr>
      <w:r>
        <w:rPr>
          <w:rFonts w:cs="Times New Roman" w:ascii="Times New Roman" w:hAnsi="Times New Roman"/>
          <w:sz w:val="24"/>
        </w:rPr>
        <w:t>259. недостойно поступающих высокопоставленных служащих (mahamatra), лекарей (cikitsaka), занятых в художественных ремеслах *, умных женщин, продающих себ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0. одних открытых, а других, действующих скрытно, [как и] неариев, носящих отличительные знаки ариев, надо считать терниями в народе.</w:t>
      </w:r>
    </w:p>
    <w:p>
      <w:pPr>
        <w:pStyle w:val="PlainText"/>
        <w:spacing w:before="0" w:after="120"/>
        <w:ind w:firstLine="397"/>
        <w:jc w:val="both"/>
        <w:rPr/>
      </w:pPr>
      <w:r>
        <w:rPr>
          <w:rFonts w:cs="Times New Roman" w:ascii="Times New Roman" w:hAnsi="Times New Roman"/>
          <w:sz w:val="24"/>
        </w:rPr>
        <w:t>261. Обнаружив их при помощи верных тайных (людей], следующих тем же занятиям, и подстрекая (protsahya) с помощью шпионов разного рода, надо приводить их к повиновению.</w:t>
      </w:r>
    </w:p>
    <w:p>
      <w:pPr>
        <w:pStyle w:val="PlainText"/>
        <w:spacing w:before="0" w:after="120"/>
        <w:ind w:firstLine="397"/>
        <w:jc w:val="both"/>
        <w:rPr/>
      </w:pPr>
      <w:r>
        <w:rPr>
          <w:rFonts w:cs="Times New Roman" w:ascii="Times New Roman" w:hAnsi="Times New Roman"/>
          <w:sz w:val="24"/>
        </w:rPr>
        <w:t>262. Обнародовав на основании фактов их преступления и совершенные каждым деяния, царю следует надлежаще наказать их в соответствии с сущностью преступления.</w:t>
      </w:r>
    </w:p>
    <w:p>
      <w:pPr>
        <w:pStyle w:val="PlainText"/>
        <w:spacing w:before="0" w:after="120"/>
        <w:ind w:firstLine="397"/>
        <w:jc w:val="both"/>
        <w:rPr/>
      </w:pPr>
      <w:r>
        <w:rPr>
          <w:rFonts w:cs="Times New Roman" w:ascii="Times New Roman" w:hAnsi="Times New Roman"/>
          <w:sz w:val="24"/>
        </w:rPr>
        <w:t>263. Ведь, кроме наказания, ничем невозможно обуздать преступления злонамеренных воров, тайно бродящих по земле.</w:t>
      </w:r>
    </w:p>
    <w:p>
      <w:pPr>
        <w:pStyle w:val="PlainText"/>
        <w:spacing w:before="0" w:after="120"/>
        <w:ind w:firstLine="397"/>
        <w:jc w:val="both"/>
        <w:rPr/>
      </w:pPr>
      <w:r>
        <w:rPr>
          <w:rFonts w:cs="Times New Roman" w:ascii="Times New Roman" w:hAnsi="Times New Roman"/>
          <w:sz w:val="24"/>
        </w:rPr>
        <w:t>264. Дома собраний (sabha), водоемы (prapa), пекарни (pupa^ala), публичные дома (ve^a), питейные заведения (rnadhyavikraya), харчевни (annavikraya), перекрестки, деревья при святилищах, праздничные сборища и зрелищ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5. заброшенные сады, леса, мастерские ремесленников (karukave^ana), пустые здания, естественные рощи и парки266. такого рода места царю надо проверять для удержания воров [от преступных действий] посредством недвижущихся и движущихся отрядов * и особенно посредством шпио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7. Надо [воров] обнаруживать и подстрекать (udsahayet) с помощью искусных бывших воров, сообщников, сподвижников, хорошо знающих различные махинации.</w:t>
      </w:r>
    </w:p>
    <w:p>
      <w:pPr>
        <w:pStyle w:val="PlainText"/>
        <w:spacing w:before="0" w:after="120"/>
        <w:ind w:firstLine="397"/>
        <w:jc w:val="both"/>
        <w:rPr/>
      </w:pPr>
      <w:r>
        <w:rPr>
          <w:rFonts w:cs="Times New Roman" w:ascii="Times New Roman" w:hAnsi="Times New Roman"/>
          <w:sz w:val="24"/>
        </w:rPr>
        <w:t>268. Указаниями [на возможное] угощение или увеселение, на встречи с брахманами, указаниями на [возможность увидеть] состязания в силе надо устраивать их вс гречу [со стражей].</w:t>
      </w:r>
    </w:p>
    <w:p>
      <w:pPr>
        <w:pStyle w:val="PlainText"/>
        <w:spacing w:before="0" w:after="120"/>
        <w:ind w:firstLine="397"/>
        <w:jc w:val="both"/>
        <w:rPr/>
      </w:pPr>
      <w:r>
        <w:rPr>
          <w:rFonts w:cs="Times New Roman" w:ascii="Times New Roman" w:hAnsi="Times New Roman"/>
          <w:sz w:val="24"/>
        </w:rPr>
        <w:t>269. Напав на тех, которые при этом не появляются и которые обнаружили подлинную суть [провокаторов], царю надо убить [их] вместе с друзьями и родственниками по отцу и мате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0. Пусть справедливый царь не велит казнить вора, [если у него] не [найдено] краденого; [пойманного] с краденым [и] с (воровским] инструментом (upakarana) пусть велит казнить не колебля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1. Даже тех, которые в деревнях дают пищу ворам и дают место [для укрытия их] снаряжения (bhanda), надо велеть казни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2. Назначенных для охраны в областях и получивших указание соседей (samanta), [но] бездействующих при нападении [грабителей], надо немедленно наказывать, как вор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3. А кто, живущий дхармой *, нарушает соглашение, связанное с исполнением дхармы, того надо наказать штрафом, как [и всякого], нарушающего присущую ему дхарм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4. Не спешащие, как только можно [быстро на помощь] при ограблении деревни, разрушении плотины (idabhanga), при ограблении на дороге — должны быть изгнаны [с разрешением взять] пожитки.</w:t>
      </w:r>
    </w:p>
    <w:p>
      <w:pPr>
        <w:pStyle w:val="PlainText"/>
        <w:spacing w:before="0" w:after="120"/>
        <w:ind w:firstLine="397"/>
        <w:jc w:val="both"/>
        <w:rPr/>
      </w:pPr>
      <w:r>
        <w:rPr>
          <w:rFonts w:cs="Times New Roman" w:ascii="Times New Roman" w:hAnsi="Times New Roman"/>
          <w:sz w:val="24"/>
        </w:rPr>
        <w:t>275. Похищающих казну у царя, упорно противодействующих [исполнению его приказов] царю надо карать различными наказаниями, равно как и поощряющих врагов.</w:t>
      </w:r>
    </w:p>
    <w:p>
      <w:pPr>
        <w:pStyle w:val="PlainText"/>
        <w:spacing w:before="0" w:after="120"/>
        <w:ind w:firstLine="397"/>
        <w:jc w:val="both"/>
        <w:rPr/>
      </w:pPr>
      <w:r>
        <w:rPr>
          <w:rFonts w:cs="Times New Roman" w:ascii="Times New Roman" w:hAnsi="Times New Roman"/>
          <w:sz w:val="24"/>
        </w:rPr>
        <w:t>276. Царю следует, отрубив обе руки, велеть посадить на острый кол тех воров, которые совершают кражу ночью, сделав пролом [в стене до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7. При первой краже надо велеть отрезать у вора * два пальца, при второй — руку и ногу, при третьей он заслуживает смертной казни.</w:t>
      </w:r>
    </w:p>
    <w:p>
      <w:pPr>
        <w:pStyle w:val="PlainText"/>
        <w:spacing w:before="0" w:after="120"/>
        <w:ind w:firstLine="397"/>
        <w:jc w:val="both"/>
        <w:rPr/>
      </w:pPr>
      <w:r>
        <w:rPr>
          <w:rFonts w:cs="Times New Roman" w:ascii="Times New Roman" w:hAnsi="Times New Roman"/>
          <w:sz w:val="24"/>
        </w:rPr>
        <w:t>278. Дающих [ворам] огонь, пищу, оружие, приют, укрывателей краденого государю следует наказывать, как воров.</w:t>
      </w:r>
    </w:p>
    <w:p>
      <w:pPr>
        <w:pStyle w:val="PlainText"/>
        <w:spacing w:before="0" w:after="120"/>
        <w:ind w:firstLine="397"/>
        <w:jc w:val="both"/>
        <w:rPr/>
      </w:pPr>
      <w:r>
        <w:rPr>
          <w:rFonts w:cs="Times New Roman" w:ascii="Times New Roman" w:hAnsi="Times New Roman"/>
          <w:sz w:val="24"/>
        </w:rPr>
        <w:t>279. Разрушившего [плотину] пруда (tadaga) надо умертвить в воде *, или простой казнью *, или же пусть тот восстановит (разрушенное] и должен быть принужден уплатить высший штраф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0. Взламывающих царский склад (kosUiagara), арсенал (ayudhagara) или храм (devatagara), крадущих слонов, лошадей или колесницы надо казнить без промедления.</w:t>
      </w:r>
    </w:p>
    <w:p>
      <w:pPr>
        <w:pStyle w:val="PlainText"/>
        <w:spacing w:before="0" w:after="120"/>
        <w:ind w:firstLine="397"/>
        <w:jc w:val="both"/>
        <w:rPr/>
      </w:pPr>
      <w:r>
        <w:rPr>
          <w:rFonts w:cs="Times New Roman" w:ascii="Times New Roman" w:hAnsi="Times New Roman"/>
          <w:sz w:val="24"/>
        </w:rPr>
        <w:t>281. Кто похищает воду из пруда, созданного в давние времена, или мешает снабжению водой, тот должен быть принужден уплатить первый штраф.</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2. Кто же, не {находясь] в крайности, извергнет нечистоты на главной улице (rajamarga), тот пусть уплатит две каршапаны и немедленно уберет нечисто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3. Застигнутый крайними обстоятельствами старик, беременная женщина или же дитя засуживают выговора и очищения [ими] того [места]: таково правил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4. Штраф для всех лекарей, действующих неверно, {такой]: по отношению не к людям — первый, по отношению к людям — сред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5. Портящий мост [и такие эмблемы, как] флаг, шест или изображения, пусть это все исправит и уплатит пятьсот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6. При подделке неподделанных вещей, а также порче драгоценных камней или неправильной [их] обработке наказание — первый штраф *.</w:t>
      </w:r>
    </w:p>
    <w:p>
      <w:pPr>
        <w:pStyle w:val="PlainText"/>
        <w:spacing w:before="0" w:after="120"/>
        <w:ind w:firstLine="397"/>
        <w:jc w:val="both"/>
        <w:rPr/>
      </w:pPr>
      <w:r>
        <w:rPr>
          <w:rFonts w:cs="Times New Roman" w:ascii="Times New Roman" w:hAnsi="Times New Roman"/>
          <w:sz w:val="24"/>
        </w:rPr>
        <w:t>287. Кто поступает нечестно [при обмене] равных [по ценности товаров] или же [произвольно] меняя цены, того чечовека надо подвергнуть штрафу первому или средне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8. Все тюрьмы (bandhana) надо помещать вблизи главной улицы, где [все] могут видеть страдающих и обезображенных преступников (papakarin).</w:t>
      </w:r>
    </w:p>
    <w:p>
      <w:pPr>
        <w:pStyle w:val="PlainText"/>
        <w:spacing w:before="0" w:after="120"/>
        <w:ind w:firstLine="397"/>
        <w:jc w:val="both"/>
        <w:rPr/>
      </w:pPr>
      <w:r>
        <w:rPr>
          <w:rFonts w:cs="Times New Roman" w:ascii="Times New Roman" w:hAnsi="Times New Roman"/>
          <w:sz w:val="24"/>
        </w:rPr>
        <w:t>289. Ломающего [городскую] стену (prakara), засыпающего рвы (parikha), ломающего [городские] ворота надо немедленно изгн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0. За всякие заклинания, за наговоры на кореньях, за колдовство всякого рода — в случае неуспеха — штраф в двести [пан] *.</w:t>
      </w:r>
    </w:p>
    <w:p>
      <w:pPr>
        <w:pStyle w:val="PlainText"/>
        <w:spacing w:before="0" w:after="120"/>
        <w:ind w:firstLine="397"/>
        <w:jc w:val="both"/>
        <w:rPr/>
      </w:pPr>
      <w:r>
        <w:rPr>
          <w:rFonts w:cs="Times New Roman" w:ascii="Times New Roman" w:hAnsi="Times New Roman"/>
          <w:sz w:val="24"/>
        </w:rPr>
        <w:t>291. Продающий несеменное зерно [как семенное], выкапывающий семя [уже посеянное], а также уничтожающий межевой знак (maryada) заслуживает обезображивающего телесного наказ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2. Пусть царь велит разрезать на части бритвами золотых дела мастера (hemakara), поступающего нечестно, — самого вредного из всех терни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3. За кражу земледельческих орудий (sitadravya), оружия (^astra), лекарственных трав царю надо определять наказание, установив время [совершения преступления] и цель.</w:t>
      </w:r>
    </w:p>
    <w:p>
      <w:pPr>
        <w:pStyle w:val="PlainText"/>
        <w:spacing w:before="0" w:after="120"/>
        <w:ind w:firstLine="397"/>
        <w:jc w:val="both"/>
        <w:rPr/>
      </w:pPr>
      <w:r>
        <w:rPr>
          <w:rFonts w:cs="Times New Roman" w:ascii="Times New Roman" w:hAnsi="Times New Roman"/>
          <w:sz w:val="24"/>
        </w:rPr>
        <w:t>294. Государь (svamin), советник (amatya), город (рига), страна (rastra) *, казна (ko^a), войско (danda), а также союзник (suhrt) — эти семь элементов (prakrti) [составляют то. что] считается царством без изъя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5, [Если налицо] великое бедствие, надо знать, что из тех семи элементов царства по порядку каждое предшествующее важнее [последующ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6. В этом мире у семичленного царства *, прочно скрепленного как тройственный посох, ничто не преобладает над другими из-за особенностей своих качеств.</w:t>
      </w:r>
    </w:p>
    <w:p>
      <w:pPr>
        <w:pStyle w:val="PlainText"/>
        <w:spacing w:before="0" w:after="120"/>
        <w:ind w:firstLine="397"/>
        <w:jc w:val="both"/>
        <w:rPr/>
      </w:pPr>
      <w:r>
        <w:rPr>
          <w:rFonts w:cs="Times New Roman" w:ascii="Times New Roman" w:hAnsi="Times New Roman"/>
          <w:sz w:val="24"/>
        </w:rPr>
        <w:t>297. Ведь в том или ином деле является лучшим тот и.ли иной член; какое дело успешно выполняется, для того он считается лучшим.</w:t>
      </w:r>
    </w:p>
    <w:p>
      <w:pPr>
        <w:pStyle w:val="PlainText"/>
        <w:spacing w:before="0" w:after="120"/>
        <w:ind w:firstLine="397"/>
        <w:jc w:val="both"/>
        <w:rPr/>
      </w:pPr>
      <w:r>
        <w:rPr>
          <w:rFonts w:cs="Times New Roman" w:ascii="Times New Roman" w:hAnsi="Times New Roman"/>
          <w:sz w:val="24"/>
        </w:rPr>
        <w:t>298. При помощи шпионов, демонстрацией силы и выполнением [разных] мероприятий царю следует постоянно определять свою силу и силу вра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9. Надо начинать [всякое] дело, обдумав все [возможяыеЧ страдания и бедствия, тяжесть и легкость [его исполнения]</w:t>
      </w:r>
    </w:p>
    <w:p>
      <w:pPr>
        <w:pStyle w:val="PlainText"/>
        <w:spacing w:before="0" w:after="120"/>
        <w:ind w:firstLine="397"/>
        <w:jc w:val="both"/>
        <w:rPr/>
      </w:pPr>
      <w:r>
        <w:rPr>
          <w:rFonts w:cs="Times New Roman" w:ascii="Times New Roman" w:hAnsi="Times New Roman"/>
          <w:sz w:val="24"/>
        </w:rPr>
        <w:t>300. Как бы он ни был утомлен [неудачами], надо приступать к исполнению [задуманного] снова и снова, ибо счастье благоприятствует человеку, предпринимающему [попытки] исполнения [задуман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1. Века Крита, Трета, Двапара и Кали — все [соответствуют] поведению царя, ибо царь отождествляется с век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2. Спящий — он Кали, пробудившийся — век Двапара поднявшийся для дел — Трета, двигающийся — век Крита.</w:t>
      </w:r>
    </w:p>
    <w:p>
      <w:pPr>
        <w:pStyle w:val="PlainText"/>
        <w:spacing w:before="0" w:after="120"/>
        <w:ind w:firstLine="397"/>
        <w:jc w:val="both"/>
        <w:rPr/>
      </w:pPr>
      <w:r>
        <w:rPr>
          <w:rFonts w:cs="Times New Roman" w:ascii="Times New Roman" w:hAnsi="Times New Roman"/>
          <w:sz w:val="24"/>
        </w:rPr>
        <w:t>303. Царю надо вести образ жизни, достойный Индры, Солнца, Анилы, Ямы, Варуны, Луны, Агни и Притхив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4. Как Индра источает дождь в течение четырех дождливых месяцев, так царю, ведущему образ жизни Индры, следует источать на свою страну благодеяния.</w:t>
      </w:r>
    </w:p>
    <w:p>
      <w:pPr>
        <w:pStyle w:val="PlainText"/>
        <w:spacing w:before="0" w:after="120"/>
        <w:ind w:firstLine="397"/>
        <w:jc w:val="both"/>
        <w:rPr/>
      </w:pPr>
      <w:r>
        <w:rPr>
          <w:rFonts w:cs="Times New Roman" w:ascii="Times New Roman" w:hAnsi="Times New Roman"/>
          <w:sz w:val="24"/>
        </w:rPr>
        <w:t>305. Как Солнце восемь месяцев забирает воду лучами, так ему следует всегда забирать налог (kara) из страны, ибо это образ действия Солн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6. Как, проникая во все живые существа, движется [ветер], сын Марутов, так все должно быть проникаемо [царем] посредством шпионов, ибо это образ действий сына Марут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7. Как Яма в предопределенное время подчиняет друзей и врагов, так царем должны быть подчиняемы подданные, ибо это образ действий Я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8. Как [грешник] оказывается связанным Варуной посредством пут, так ему надо подавлять злодеев, ибо это образ действий Вару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9. [Если] подданные [радуются, видя] его, так, как люди радуются, видя полную луну, — [то] этот царь ведет себя подобно Луне.</w:t>
      </w:r>
    </w:p>
    <w:p>
      <w:pPr>
        <w:pStyle w:val="PlainText"/>
        <w:spacing w:before="0" w:after="120"/>
        <w:ind w:firstLine="397"/>
        <w:jc w:val="both"/>
        <w:rPr/>
      </w:pPr>
      <w:r>
        <w:rPr>
          <w:rFonts w:cs="Times New Roman" w:ascii="Times New Roman" w:hAnsi="Times New Roman"/>
          <w:sz w:val="24"/>
        </w:rPr>
        <w:t>310. Если он всегда наделен энергией, пылает по отношению к злодеям и уничтожает порочных соседей (samanta), тогда считается, [что он следует] образу действий Аг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1. Как земля поддерживает в равной мере все живые существа, так [деятельность царя], пекущегося о всех живых существах, подобна образу действий [богини земли] Притхиви.</w:t>
      </w:r>
    </w:p>
    <w:p>
      <w:pPr>
        <w:pStyle w:val="PlainText"/>
        <w:spacing w:before="0" w:after="120"/>
        <w:ind w:firstLine="397"/>
        <w:jc w:val="both"/>
        <w:rPr/>
      </w:pPr>
      <w:r>
        <w:rPr>
          <w:rFonts w:cs="Times New Roman" w:ascii="Times New Roman" w:hAnsi="Times New Roman"/>
          <w:sz w:val="24"/>
        </w:rPr>
        <w:t>312. Пользуясь этими и другими мерами, всегда неутомимый, пусть царь обуздывает воров в своей стране и даже в чужо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3. Даже дастигнутому крайними обстоятельствами не следует гневить брахманов, ибо они, разгневанные, могут уничтожить его * вместе с войском и перевозочными средствами.</w:t>
      </w:r>
    </w:p>
    <w:p>
      <w:pPr>
        <w:pStyle w:val="PlainText"/>
        <w:spacing w:before="0" w:after="120"/>
        <w:ind w:firstLine="397"/>
        <w:jc w:val="both"/>
        <w:rPr/>
      </w:pPr>
      <w:r>
        <w:rPr>
          <w:rFonts w:cs="Times New Roman" w:ascii="Times New Roman" w:hAnsi="Times New Roman"/>
          <w:sz w:val="24"/>
        </w:rPr>
        <w:t>314. Кто может нс погибнуть, прогневив тех, которыми был создан всепожирающий огонь, непригодный для питья океан, а также убывающая и прибывающая лун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5. Кто может преуспевать, вредя тем, которые могли бы создать другие миры и других хранителей мира, а богов сделать небог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6. Кто, желающий жить, стал бы вредить тем, опираясь на которых существуют вечно миры и боги и богатство которых Бе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17. Брахман-ученый или неученый-великое божество, равно как великое божество и огонь,- и использованный [при жертвоприношении] и неиспользованный.</w:t>
      </w:r>
    </w:p>
    <w:p>
      <w:pPr>
        <w:pStyle w:val="PlainText"/>
        <w:spacing w:before="0" w:after="120"/>
        <w:ind w:firstLine="397"/>
        <w:jc w:val="both"/>
        <w:rPr/>
      </w:pPr>
      <w:r>
        <w:rPr>
          <w:rFonts w:cs="Times New Roman" w:ascii="Times New Roman" w:hAnsi="Times New Roman"/>
          <w:sz w:val="24"/>
        </w:rPr>
        <w:t>318. Пылающий огонь не оскверняется даже в местах сожжения трупов, а приносимый в жертву еще более усиливается.</w:t>
      </w:r>
    </w:p>
    <w:p>
      <w:pPr>
        <w:pStyle w:val="PlainText"/>
        <w:spacing w:before="0" w:after="120"/>
        <w:ind w:firstLine="397"/>
        <w:jc w:val="both"/>
        <w:rPr/>
      </w:pPr>
      <w:r>
        <w:rPr>
          <w:rFonts w:cs="Times New Roman" w:ascii="Times New Roman" w:hAnsi="Times New Roman"/>
          <w:sz w:val="24"/>
        </w:rPr>
        <w:t>319. Таким образом, даже если бы брахманы занимались всякими непозволительными делами, они должны быть почитаемы во всяком случае, ибо [каждый из них] — великое бож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0. Кшатрия, слишком надменного по отношению к брахманам, может наказать сам брахман *, ибо кшатрий произошел от брахмана *.</w:t>
      </w:r>
    </w:p>
    <w:p>
      <w:pPr>
        <w:pStyle w:val="PlainText"/>
        <w:spacing w:before="0" w:after="120"/>
        <w:ind w:firstLine="397"/>
        <w:jc w:val="both"/>
        <w:rPr/>
      </w:pPr>
      <w:r>
        <w:rPr>
          <w:rFonts w:cs="Times New Roman" w:ascii="Times New Roman" w:hAnsi="Times New Roman"/>
          <w:sz w:val="24"/>
        </w:rPr>
        <w:t>321. Огонь произошел от воды*, кшатрий — от брахмана, железо — от камня, всепроникающая энергия тех [первых] угасает в отношении источников своего существовани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2. Без брахмана не преуспевает кшатрий, без кшатрия не процветает брахман; брахман и кшатрий, объединившись, процветают и в этом мире и в ином.</w:t>
      </w:r>
    </w:p>
    <w:p>
      <w:pPr>
        <w:pStyle w:val="PlainText"/>
        <w:spacing w:before="0" w:after="120"/>
        <w:ind w:firstLine="397"/>
        <w:jc w:val="both"/>
        <w:rPr/>
      </w:pPr>
      <w:r>
        <w:rPr>
          <w:rFonts w:cs="Times New Roman" w:ascii="Times New Roman" w:hAnsi="Times New Roman"/>
          <w:sz w:val="24"/>
        </w:rPr>
        <w:t>323. [В конце жизненного пути царю] надо раздать брахманам все достояние, приобретенное штрафами, передать царство сыну и кончить жизнь в сражении.</w:t>
      </w:r>
    </w:p>
    <w:p>
      <w:pPr>
        <w:pStyle w:val="PlainText"/>
        <w:spacing w:before="0" w:after="120"/>
        <w:ind w:firstLine="397"/>
        <w:jc w:val="both"/>
        <w:rPr/>
      </w:pPr>
      <w:r>
        <w:rPr>
          <w:rFonts w:cs="Times New Roman" w:ascii="Times New Roman" w:hAnsi="Times New Roman"/>
          <w:sz w:val="24"/>
        </w:rPr>
        <w:t>324. Царь, ведущий себя таким образом, следующий царским дхармам, пусть использует всех слуг [в служении] на благо на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5. Итак, полное и вечное правило деятельности царя изложено; следует знать это правило деятельности по порядку для вайщиев и шудр.</w:t>
      </w:r>
    </w:p>
    <w:p>
      <w:pPr>
        <w:pStyle w:val="PlainText"/>
        <w:spacing w:before="0" w:after="120"/>
        <w:ind w:firstLine="397"/>
        <w:jc w:val="both"/>
        <w:rPr/>
      </w:pPr>
      <w:r>
        <w:rPr>
          <w:rFonts w:cs="Times New Roman" w:ascii="Times New Roman" w:hAnsi="Times New Roman"/>
          <w:sz w:val="24"/>
        </w:rPr>
        <w:t>326. Вайщию, получившему посвящение, вступившему в брак, надо всегда быть занятым хозяйственной деятельностью * и особенно разведением скота.</w:t>
      </w:r>
    </w:p>
    <w:p>
      <w:pPr>
        <w:pStyle w:val="PlainText"/>
        <w:spacing w:before="0" w:after="120"/>
        <w:ind w:firstLine="397"/>
        <w:jc w:val="both"/>
        <w:rPr/>
      </w:pPr>
      <w:r>
        <w:rPr>
          <w:rFonts w:cs="Times New Roman" w:ascii="Times New Roman" w:hAnsi="Times New Roman"/>
          <w:sz w:val="24"/>
        </w:rPr>
        <w:t>327. Ведь Праджапати, создав скот, вручил 1его] вайщию; брахману и царю ой вручил всех людей.</w:t>
      </w:r>
    </w:p>
    <w:p>
      <w:pPr>
        <w:pStyle w:val="PlainText"/>
        <w:spacing w:before="0" w:after="120"/>
        <w:ind w:firstLine="397"/>
        <w:jc w:val="both"/>
        <w:rPr/>
      </w:pPr>
      <w:r>
        <w:rPr>
          <w:rFonts w:cs="Times New Roman" w:ascii="Times New Roman" w:hAnsi="Times New Roman"/>
          <w:sz w:val="24"/>
        </w:rPr>
        <w:t>328. У вайщия никогда не должно быть [такого] желания: "Я не хочу пасти", — а раз вайщий желает, разведение скота ни в коем случае не должно производиться другими.</w:t>
      </w:r>
    </w:p>
    <w:p>
      <w:pPr>
        <w:pStyle w:val="PlainText"/>
        <w:spacing w:before="0" w:after="120"/>
        <w:ind w:firstLine="397"/>
        <w:jc w:val="both"/>
        <w:rPr/>
      </w:pPr>
      <w:r>
        <w:rPr>
          <w:rFonts w:cs="Times New Roman" w:ascii="Times New Roman" w:hAnsi="Times New Roman"/>
          <w:sz w:val="24"/>
        </w:rPr>
        <w:t>329. [Вайщию] следует знать соответствующую цену драгоценных камней, жемчуга, кораллов, металлов, тканей, благовоний и сок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0. Ему надо быть знатоком посева семян, хорошего и дурного [качества] земли; ему следует знать полностью использование мер и весов,</w:t>
      </w:r>
    </w:p>
    <w:p>
      <w:pPr>
        <w:pStyle w:val="PlainText"/>
        <w:spacing w:before="0" w:after="120"/>
        <w:ind w:firstLine="397"/>
        <w:jc w:val="both"/>
        <w:rPr/>
      </w:pPr>
      <w:r>
        <w:rPr>
          <w:rFonts w:cs="Times New Roman" w:ascii="Times New Roman" w:hAnsi="Times New Roman"/>
          <w:sz w:val="24"/>
        </w:rPr>
        <w:t>331. достоинства и недостатки изделий, выгоды и невыгоды [разных] стран, [вероятный] доход (labha) и убыток (alabha) от товаров (рапуа) и [искусство^ выращивания скота.</w:t>
      </w:r>
    </w:p>
    <w:p>
      <w:pPr>
        <w:pStyle w:val="PlainText"/>
        <w:spacing w:before="0" w:after="120"/>
        <w:ind w:firstLine="397"/>
        <w:jc w:val="both"/>
        <w:rPr/>
      </w:pPr>
      <w:r>
        <w:rPr>
          <w:rFonts w:cs="Times New Roman" w:ascii="Times New Roman" w:hAnsi="Times New Roman"/>
          <w:sz w:val="24"/>
        </w:rPr>
        <w:t>332. Надо знать, [каким должно быть] жалованье (bhrti) слугам (bhrtya), различные языки людей, способы сохранения имущества и [ведение дел по] покупке (kraya) и продаже (vikraya).</w:t>
      </w:r>
    </w:p>
    <w:p>
      <w:pPr>
        <w:pStyle w:val="PlainText"/>
        <w:spacing w:before="0" w:after="120"/>
        <w:ind w:firstLine="397"/>
        <w:jc w:val="both"/>
        <w:rPr/>
      </w:pPr>
      <w:r>
        <w:rPr>
          <w:rFonts w:cs="Times New Roman" w:ascii="Times New Roman" w:hAnsi="Times New Roman"/>
          <w:sz w:val="24"/>
        </w:rPr>
        <w:t>333. Ему надо употреблять крайнее старание при приращении имущества в соответствии с дхармой и ревностно раздавать пищу всем живым существам.</w:t>
      </w:r>
    </w:p>
    <w:p>
      <w:pPr>
        <w:pStyle w:val="PlainText"/>
        <w:spacing w:before="0" w:after="120"/>
        <w:ind w:firstLine="397"/>
        <w:jc w:val="both"/>
        <w:rPr/>
      </w:pPr>
      <w:r>
        <w:rPr>
          <w:rFonts w:cs="Times New Roman" w:ascii="Times New Roman" w:hAnsi="Times New Roman"/>
          <w:sz w:val="24"/>
        </w:rPr>
        <w:t>334. Для щудры же высшая дхарма, ведущая к блаженству, — обслуживание прославленных брахманов-домохозяев, изучивших Ве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5. [Щудра] чистый, послушный высшим, мягкий в речи, свободный от гордости, всегда прибегающий к покровительству брахмана, получает [в новой жизни] высшее рождение *.</w:t>
      </w:r>
    </w:p>
    <w:p>
      <w:pPr>
        <w:pStyle w:val="PlainText"/>
        <w:spacing w:before="0" w:after="120"/>
        <w:ind w:firstLine="397"/>
        <w:jc w:val="both"/>
        <w:rPr/>
      </w:pPr>
      <w:r>
        <w:rPr>
          <w:rFonts w:cs="Times New Roman" w:ascii="Times New Roman" w:hAnsi="Times New Roman"/>
          <w:sz w:val="24"/>
        </w:rPr>
        <w:t>336. Это объявлено чистое правило деятельности варн не в крайних обстоятельствах; выслушайте его по порядку для тех [варн] в крайних обстоятельств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Many, изложенной Бхригу, девятая глава.</w:t>
      </w:r>
    </w:p>
    <w:p>
      <w:pPr>
        <w:pStyle w:val="2"/>
        <w:rPr>
          <w:rFonts w:ascii="Times New Roman" w:hAnsi="Times New Roman" w:cs="Times New Roman"/>
          <w:sz w:val="24"/>
        </w:rPr>
      </w:pPr>
      <w:r>
        <w:rPr>
          <w:rFonts w:cs="Times New Roman"/>
          <w:sz w:val="24"/>
        </w:rPr>
      </w:r>
    </w:p>
    <w:p>
      <w:pPr>
        <w:pStyle w:val="2"/>
        <w:rPr/>
      </w:pPr>
      <w:r>
        <w:rPr/>
      </w:r>
    </w:p>
    <w:p>
      <w:pPr>
        <w:sectPr>
          <w:headerReference w:type="default" r:id="rId11"/>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p>
    <w:p>
      <w:pPr>
        <w:pStyle w:val="Heading1"/>
        <w:rPr/>
      </w:pPr>
      <w:bookmarkStart w:id="9" w:name="__RefHeading___Toc8385395"/>
      <w:bookmarkEnd w:id="9"/>
      <w:r>
        <w:rPr/>
        <w:t>ГЛАВА 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Три варны дваждырожденных, придерживающиеся своих обязанностей (svakarmastha), пусть изучают [Веду], но из них только брахман может обучать [Веде], а не [члены] других двух [варн]: таково решение *.</w:t>
      </w:r>
    </w:p>
    <w:p>
      <w:pPr>
        <w:pStyle w:val="PlainText"/>
        <w:spacing w:before="0" w:after="120"/>
        <w:ind w:firstLine="397"/>
        <w:jc w:val="both"/>
        <w:rPr/>
      </w:pPr>
      <w:r>
        <w:rPr>
          <w:rFonts w:cs="Times New Roman" w:ascii="Times New Roman" w:hAnsi="Times New Roman"/>
          <w:sz w:val="24"/>
        </w:rPr>
        <w:t>2. Брахману согласно правилу следует знать средства существования, [предписанные] для других, наставлять других и самому жить соответственно [дхарме].</w:t>
      </w:r>
    </w:p>
    <w:p>
      <w:pPr>
        <w:pStyle w:val="PlainText"/>
        <w:spacing w:before="0" w:after="120"/>
        <w:ind w:firstLine="397"/>
        <w:jc w:val="both"/>
        <w:rPr/>
      </w:pPr>
      <w:r>
        <w:rPr>
          <w:rFonts w:cs="Times New Roman" w:ascii="Times New Roman" w:hAnsi="Times New Roman"/>
          <w:sz w:val="24"/>
        </w:rPr>
        <w:t>3. Вследствие своей исключительности, превосходства происхождения, соблюдения ограничительных правил и особенности посвящения брахман — владыка вар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Брахманы, кшатрии и вайщий — три варны дваждырожденных, четвертая же — щудры — рожденные один раз, пятой же нет.</w:t>
      </w:r>
    </w:p>
    <w:p>
      <w:pPr>
        <w:pStyle w:val="PlainText"/>
        <w:spacing w:before="0" w:after="120"/>
        <w:ind w:firstLine="397"/>
        <w:jc w:val="both"/>
        <w:rPr/>
      </w:pPr>
      <w:r>
        <w:rPr>
          <w:rFonts w:cs="Times New Roman" w:ascii="Times New Roman" w:hAnsi="Times New Roman"/>
          <w:sz w:val="24"/>
        </w:rPr>
        <w:t>5. Во всех варнах только те [сыновья, которые рождены] от жен равных *, девственниц, должны считаться рожденными в соответствии с прямым порядком (anulornya) и равными по рождению (jati).</w:t>
      </w:r>
    </w:p>
    <w:p>
      <w:pPr>
        <w:pStyle w:val="PlainText"/>
        <w:spacing w:before="0" w:after="120"/>
        <w:ind w:firstLine="397"/>
        <w:jc w:val="both"/>
        <w:rPr/>
      </w:pPr>
      <w:r>
        <w:rPr>
          <w:rFonts w:cs="Times New Roman" w:ascii="Times New Roman" w:hAnsi="Times New Roman"/>
          <w:sz w:val="24"/>
        </w:rPr>
        <w:t>6. Сыновей, рожденных дваждырожденными от жен, принадлежащих к следующей низшей варне *, считают подобными [отцам, но] порицаемыми * вследствие недостатка, [присущего] матерям.</w:t>
      </w:r>
    </w:p>
    <w:p>
      <w:pPr>
        <w:pStyle w:val="PlainText"/>
        <w:spacing w:before="0" w:after="120"/>
        <w:ind w:firstLine="397"/>
        <w:jc w:val="both"/>
        <w:rPr/>
      </w:pPr>
      <w:r>
        <w:rPr>
          <w:rFonts w:cs="Times New Roman" w:ascii="Times New Roman" w:hAnsi="Times New Roman"/>
          <w:sz w:val="24"/>
        </w:rPr>
        <w:t>7. Таково вечное правило относительно рожденных от жен принадлежащих к следующей низшей варне; надо знать следующее правило, согласное с дхармой, относительно рожденных от жен, принадлежащих к варне ниже [отца] через одну или дв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 От брахмана и вайщийки рождается [сын] по названию амбаштха, щудрянки — нишада (nisada), который называется паращава (para^ava) *.</w:t>
      </w:r>
    </w:p>
    <w:p>
      <w:pPr>
        <w:pStyle w:val="PlainText"/>
        <w:spacing w:before="0" w:after="120"/>
        <w:ind w:firstLine="397"/>
        <w:jc w:val="both"/>
        <w:rPr/>
      </w:pPr>
      <w:r>
        <w:rPr>
          <w:rFonts w:cs="Times New Roman" w:ascii="Times New Roman" w:hAnsi="Times New Roman"/>
          <w:sz w:val="24"/>
        </w:rPr>
        <w:t>9. От кшатрия и щудрянки рождается существо по названию угра, имеющее Природу кшатрия и щудры, находящее удовольствие в жестоких обыча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 [Дети] брахмана от [женщин] трех [низших] варн, кшатрия — от двух варн, вайщия — от одной варны — эти шесть. считаются апасада (apasada).</w:t>
      </w:r>
    </w:p>
    <w:p>
      <w:pPr>
        <w:pStyle w:val="PlainText"/>
        <w:spacing w:before="0" w:after="120"/>
        <w:ind w:firstLine="397"/>
        <w:jc w:val="both"/>
        <w:rPr/>
      </w:pPr>
      <w:r>
        <w:rPr>
          <w:rFonts w:cs="Times New Roman" w:ascii="Times New Roman" w:hAnsi="Times New Roman"/>
          <w:sz w:val="24"/>
        </w:rPr>
        <w:t>11. Сын от кшатрия и дочери брахмана является по касте (jati) сутой; сыновья от вайщия и женщин [от варн] кшатриев и брахманов — магадха и вайдеха [соответственно].</w:t>
      </w:r>
    </w:p>
    <w:p>
      <w:pPr>
        <w:pStyle w:val="PlainText"/>
        <w:spacing w:before="0" w:after="120"/>
        <w:ind w:firstLine="397"/>
        <w:jc w:val="both"/>
        <w:rPr/>
      </w:pPr>
      <w:r>
        <w:rPr>
          <w:rFonts w:cs="Times New Roman" w:ascii="Times New Roman" w:hAnsi="Times New Roman"/>
          <w:sz w:val="24"/>
        </w:rPr>
        <w:t>12. При смешении варн от щудр и вайщиек, кшатриек и брахманок рождаются [соответственно] айогава, кшаттар и чандала (candala) — самый низкий из людей *.</w:t>
      </w:r>
    </w:p>
    <w:p>
      <w:pPr>
        <w:pStyle w:val="PlainText"/>
        <w:spacing w:before="0" w:after="120"/>
        <w:ind w:firstLine="397"/>
        <w:jc w:val="both"/>
        <w:rPr/>
      </w:pPr>
      <w:r>
        <w:rPr>
          <w:rFonts w:cs="Times New Roman" w:ascii="Times New Roman" w:hAnsi="Times New Roman"/>
          <w:sz w:val="24"/>
        </w:rPr>
        <w:t>13. Амбаштха и угра, [рожденные] в прямом порядке от женщин ниже по варне через одну, считаются такими же, как кшаттар и вайдехака, [хотя последние и] рождены в обратном порядк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 Сыновей дваждырожденных, которые рождены от женщин непосредственно следующих варн, вследствие недостатка, [присущего] их матерям, называют именем "следующи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От брахмана и дочери угры рождается аврита, от дочери амбаштхи — абхира, но от женщины айогава — дхигвана.</w:t>
      </w:r>
    </w:p>
    <w:p>
      <w:pPr>
        <w:pStyle w:val="PlainText"/>
        <w:spacing w:before="0" w:after="120"/>
        <w:ind w:firstLine="397"/>
        <w:jc w:val="both"/>
        <w:rPr/>
      </w:pPr>
      <w:r>
        <w:rPr>
          <w:rFonts w:cs="Times New Roman" w:ascii="Times New Roman" w:hAnsi="Times New Roman"/>
          <w:sz w:val="24"/>
        </w:rPr>
        <w:t>16. От щудры в соответствии с обратным порядком [варн] рождаются трое [сыновей] апасад: айогава, кшаттар и чандала — самый низкий из людей.</w:t>
      </w:r>
    </w:p>
    <w:p>
      <w:pPr>
        <w:pStyle w:val="PlainText"/>
        <w:spacing w:before="0" w:after="120"/>
        <w:ind w:firstLine="397"/>
        <w:jc w:val="both"/>
        <w:rPr/>
      </w:pPr>
      <w:r>
        <w:rPr>
          <w:rFonts w:cs="Times New Roman" w:ascii="Times New Roman" w:hAnsi="Times New Roman"/>
          <w:sz w:val="24"/>
        </w:rPr>
        <w:t>17. от вайщия — магадха и вайдеха, от кшатрия же только сута; эти другие три апасады также рождаются в обратном порядке [варн] *.</w:t>
      </w:r>
    </w:p>
    <w:p>
      <w:pPr>
        <w:pStyle w:val="PlainText"/>
        <w:spacing w:before="0" w:after="120"/>
        <w:ind w:firstLine="397"/>
        <w:jc w:val="both"/>
        <w:rPr/>
      </w:pPr>
      <w:r>
        <w:rPr>
          <w:rFonts w:cs="Times New Roman" w:ascii="Times New Roman" w:hAnsi="Times New Roman"/>
          <w:sz w:val="24"/>
        </w:rPr>
        <w:t>18. Рожденный от нишады и щудрянки является по касте (jati) пулькасой; рожденный от щудры и нишадки считается куккута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Затем, рожденный от кшаттара и угрянки называется щвапакой, рожденный же вайдехакой от женщины-амбаштхи называется веной.</w:t>
      </w:r>
    </w:p>
    <w:p>
      <w:pPr>
        <w:pStyle w:val="PlainText"/>
        <w:spacing w:before="0" w:after="120"/>
        <w:ind w:firstLine="397"/>
        <w:jc w:val="both"/>
        <w:rPr/>
      </w:pPr>
      <w:r>
        <w:rPr>
          <w:rFonts w:cs="Times New Roman" w:ascii="Times New Roman" w:hAnsi="Times New Roman"/>
          <w:sz w:val="24"/>
        </w:rPr>
        <w:t>20. [Если] дваждырожденные от [женщин] всех варн рождают [сыновей], не исполняющих обетов, их, отпавших от "Савитри", надо определить как вратьев (vrat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От вратьи-брахмана рождается злой бхриджджакантака, авантья, ватадхана и пушпащайкха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 От вратьи-кшатрия — джхалла, малла, личчхиви, ната, карана, кхаса и дравид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От вратьи-вайщия рождаются судханван, а также чарья, каруша, виджанман, майтра и саттвата *.</w:t>
      </w:r>
    </w:p>
    <w:p>
      <w:pPr>
        <w:pStyle w:val="PlainText"/>
        <w:spacing w:before="0" w:after="120"/>
        <w:ind w:firstLine="397"/>
        <w:jc w:val="both"/>
        <w:rPr/>
      </w:pPr>
      <w:r>
        <w:rPr>
          <w:rFonts w:cs="Times New Roman" w:ascii="Times New Roman" w:hAnsi="Times New Roman"/>
          <w:sz w:val="24"/>
        </w:rPr>
        <w:t>24. Смешение варн возникает вследствие нарушения [порядка] варн, вследствие браков, которые не должны были бы заключаться, и отказа от исполнения дел, присущих [каждой вар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 [Теперь] я полностью расскажу о тех [сыновьях] смешанного происхождения (sarnkirnayoni), которые рождаются в обратном (pratiloma) и прямом (anuloma) порядке и, [таким образом], взаимно соединяются.</w:t>
      </w:r>
    </w:p>
    <w:p>
      <w:pPr>
        <w:pStyle w:val="PlainText"/>
        <w:spacing w:before="0" w:after="120"/>
        <w:ind w:firstLine="397"/>
        <w:jc w:val="both"/>
        <w:rPr/>
      </w:pPr>
      <w:r>
        <w:rPr>
          <w:rFonts w:cs="Times New Roman" w:ascii="Times New Roman" w:hAnsi="Times New Roman"/>
          <w:sz w:val="24"/>
        </w:rPr>
        <w:t>26. Сута, вайдехака, чандала — самый низкий из людей, магадха, айогава и являющийся по касте кшатгаром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 эти шестеро от женщин той же [касты] рождают [сыновей], подобных себе по качеству (varna); они рождают [их и] от [женщин], принадлежащих к касте матери и более высокого происхождения.</w:t>
      </w:r>
    </w:p>
    <w:p>
      <w:pPr>
        <w:pStyle w:val="PlainText"/>
        <w:spacing w:before="0" w:after="120"/>
        <w:ind w:firstLine="397"/>
        <w:jc w:val="both"/>
        <w:rPr/>
      </w:pPr>
      <w:r>
        <w:rPr>
          <w:rFonts w:cs="Times New Roman" w:ascii="Times New Roman" w:hAnsi="Times New Roman"/>
          <w:sz w:val="24"/>
        </w:rPr>
        <w:t>28. Как [брахман] рождает себя от [женщин] двух из трех варн *, [но низшего] из-за низшей степени [матери] и [равного] от равной себе *, таков порядок и для отверженных (Ьаhya).</w:t>
      </w:r>
    </w:p>
    <w:p>
      <w:pPr>
        <w:pStyle w:val="PlainText"/>
        <w:spacing w:before="0" w:after="120"/>
        <w:ind w:firstLine="397"/>
        <w:jc w:val="both"/>
        <w:rPr/>
      </w:pPr>
      <w:r>
        <w:rPr>
          <w:rFonts w:cs="Times New Roman" w:ascii="Times New Roman" w:hAnsi="Times New Roman"/>
          <w:sz w:val="24"/>
        </w:rPr>
        <w:t>29. А они затем порождают от женщин друг друга многих отверженных, — еще более порочных и презр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 Как щудра порождает от брахманки отверженное существо *, так отверженный порождает от женщин четырех варн еще более отверженного.</w:t>
      </w:r>
    </w:p>
    <w:p>
      <w:pPr>
        <w:pStyle w:val="PlainText"/>
        <w:spacing w:before="0" w:after="120"/>
        <w:ind w:firstLine="397"/>
        <w:jc w:val="both"/>
        <w:rPr/>
      </w:pPr>
      <w:r>
        <w:rPr>
          <w:rFonts w:cs="Times New Roman" w:ascii="Times New Roman" w:hAnsi="Times New Roman"/>
          <w:sz w:val="24"/>
        </w:rPr>
        <w:t>31. Действуя в обратном порядке, отверженные порождают еще более отверженных, низкие — [еще более] низких по качеству (varna), [всего] — пятнадцать*.</w:t>
      </w:r>
    </w:p>
    <w:p>
      <w:pPr>
        <w:pStyle w:val="PlainText"/>
        <w:spacing w:before="0" w:after="120"/>
        <w:ind w:firstLine="397"/>
        <w:jc w:val="both"/>
        <w:rPr/>
      </w:pPr>
      <w:r>
        <w:rPr>
          <w:rFonts w:cs="Times New Roman" w:ascii="Times New Roman" w:hAnsi="Times New Roman"/>
          <w:sz w:val="24"/>
        </w:rPr>
        <w:t>32. Дасью * от женщины айогава порождает сайрандхру. не раба, [но] живущего услужением (disya), умелого в украшении и обслуживании [или] существующего ловлей живот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Вайдеха порождает [от айогавы] приятноголосого май треяку, который, ударяя в колокол при появлении зари, постоянно восхваляет [великих] людей.</w:t>
      </w:r>
    </w:p>
    <w:p>
      <w:pPr>
        <w:pStyle w:val="PlainText"/>
        <w:spacing w:before="0" w:after="120"/>
        <w:ind w:firstLine="397"/>
        <w:jc w:val="both"/>
        <w:rPr/>
      </w:pPr>
      <w:r>
        <w:rPr>
          <w:rFonts w:cs="Times New Roman" w:ascii="Times New Roman" w:hAnsi="Times New Roman"/>
          <w:sz w:val="24"/>
        </w:rPr>
        <w:t>34. Нишада порождает маргаву [или] дащу, живущего корабельным делом, которого жители Арьяварты назвали кайвартой.</w:t>
      </w:r>
    </w:p>
    <w:p>
      <w:pPr>
        <w:pStyle w:val="PlainText"/>
        <w:spacing w:before="0" w:after="120"/>
        <w:ind w:firstLine="397"/>
        <w:jc w:val="both"/>
        <w:rPr/>
      </w:pPr>
      <w:r>
        <w:rPr>
          <w:rFonts w:cs="Times New Roman" w:ascii="Times New Roman" w:hAnsi="Times New Roman"/>
          <w:sz w:val="24"/>
        </w:rPr>
        <w:t>35. Эти трое * низких по касте (jati) происходят каждый от женщин айогава, носящих одежду умерших, неариев *, вкушающих запрещенную пищ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 От нишады рождается каравара, кожевник (carmakara) по ремеслу, от вайдехаки происходят андхра * и меда *, имеющие жилища вне сел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7. От чандалы * — пандусопака, занятый обработкой бамбука; нишадой также от женщины {касты] вайдеха порождается ахиндика.</w:t>
      </w:r>
    </w:p>
    <w:p>
      <w:pPr>
        <w:pStyle w:val="PlainText"/>
        <w:spacing w:before="0" w:after="120"/>
        <w:ind w:firstLine="397"/>
        <w:jc w:val="both"/>
        <w:rPr/>
      </w:pPr>
      <w:r>
        <w:rPr>
          <w:rFonts w:cs="Times New Roman" w:ascii="Times New Roman" w:hAnsi="Times New Roman"/>
          <w:sz w:val="24"/>
        </w:rPr>
        <w:t>38. Чандалой же от женщины-пулькасы порождается сопака, занимающийся по наследству наказанием преступников, злой, всегда презренный для уважаемых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Женщина-нишада рождает от чандалы сына антьявасайина, действующего на кладбищах, презренного даже для отверж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 Эти касты, [происшедшие] от смешения, указаны по отцам и матерям; скрытые или открытые, они могуг быть узнаны по их родам деятельности.</w:t>
      </w:r>
    </w:p>
    <w:p>
      <w:pPr>
        <w:pStyle w:val="PlainText"/>
        <w:spacing w:before="0" w:after="120"/>
        <w:ind w:firstLine="397"/>
        <w:jc w:val="both"/>
        <w:rPr/>
      </w:pPr>
      <w:r>
        <w:rPr>
          <w:rFonts w:cs="Times New Roman" w:ascii="Times New Roman" w:hAnsi="Times New Roman"/>
          <w:sz w:val="24"/>
        </w:rPr>
        <w:t>41. Шестеро сыновей*, рожденные [дваждырожденными от женщин] равного происхождения (svajati) или следующих варн (anantara), имеют дхарму дваждырожденных; все рожденные от смешанных браков * считаются по дхарме равными щудре.</w:t>
      </w:r>
    </w:p>
    <w:p>
      <w:pPr>
        <w:pStyle w:val="PlainText"/>
        <w:spacing w:before="0" w:after="120"/>
        <w:ind w:firstLine="397"/>
        <w:jc w:val="both"/>
        <w:rPr/>
      </w:pPr>
      <w:r>
        <w:rPr>
          <w:rFonts w:cs="Times New Roman" w:ascii="Times New Roman" w:hAnsi="Times New Roman"/>
          <w:sz w:val="24"/>
        </w:rPr>
        <w:t>42. Силой аскетических подвигов и семени они в этом мире из поколения в поколение идут согласно рождению к более высокому или более низкому положению среди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Но вследствие нарушения священных обрядов (xriya) и неуважения к брахманам постепенно дошли в мире. до состояния щудр (v^salatva) следующие племена (jati) кшатри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пундрака, чода, дравида, Камбоджа, явана, щака, парада, пахлава, чина, кирата и дарада *.</w:t>
      </w:r>
    </w:p>
    <w:p>
      <w:pPr>
        <w:pStyle w:val="PlainText"/>
        <w:spacing w:before="0" w:after="120"/>
        <w:ind w:firstLine="397"/>
        <w:jc w:val="both"/>
        <w:rPr/>
      </w:pPr>
      <w:r>
        <w:rPr>
          <w:rFonts w:cs="Times New Roman" w:ascii="Times New Roman" w:hAnsi="Times New Roman"/>
          <w:sz w:val="24"/>
        </w:rPr>
        <w:t>45. Все эти племена, которые в мире [находятся] вне рожденных из уст, рук, бедер и ступней [Брахмы] *, — говорящие на языке млеччхов и ариев, — все они считаются дасью.</w:t>
      </w:r>
    </w:p>
    <w:p>
      <w:pPr>
        <w:pStyle w:val="PlainText"/>
        <w:spacing w:before="0" w:after="120"/>
        <w:ind w:firstLine="397"/>
        <w:jc w:val="both"/>
        <w:rPr/>
      </w:pPr>
      <w:r>
        <w:rPr>
          <w:rFonts w:cs="Times New Roman" w:ascii="Times New Roman" w:hAnsi="Times New Roman"/>
          <w:sz w:val="24"/>
        </w:rPr>
        <w:t>46. Те, которые считаются апасада и рожденными от смешанных браков, пусть существуют занятиями, презренными [с точки зрения] дваждырожденных.</w:t>
      </w:r>
    </w:p>
    <w:p>
      <w:pPr>
        <w:pStyle w:val="PlainText"/>
        <w:spacing w:before="0" w:after="120"/>
        <w:ind w:firstLine="397"/>
        <w:jc w:val="both"/>
        <w:rPr/>
      </w:pPr>
      <w:r>
        <w:rPr>
          <w:rFonts w:cs="Times New Roman" w:ascii="Times New Roman" w:hAnsi="Times New Roman"/>
          <w:sz w:val="24"/>
        </w:rPr>
        <w:t>47. Для сут [подобает] уход за лошадьми и колесницами, для амбаштхов — врачевание (cikitsita), для вайдехаки — служение женщинам *, для магадхов — торговля (vanikpat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8. Для нишадов — рыболовство (matsyaghata), для айогавы-плотничество (tvastistva), для медов, андхров, чучу и мадгу — охота на диких животных.</w:t>
      </w:r>
    </w:p>
    <w:p>
      <w:pPr>
        <w:pStyle w:val="PlainText"/>
        <w:spacing w:before="0" w:after="120"/>
        <w:ind w:firstLine="397"/>
        <w:jc w:val="both"/>
        <w:rPr/>
      </w:pPr>
      <w:r>
        <w:rPr>
          <w:rFonts w:cs="Times New Roman" w:ascii="Times New Roman" w:hAnsi="Times New Roman"/>
          <w:sz w:val="24"/>
        </w:rPr>
        <w:t>49. Для кшаттаров, угр и пулькасов — ловля и умерщвление [животных], живущих в норах, для дхигванов — обработка кожи (carmakarya), для венов — игра на музыкальных инструментах (bhandavadana).</w:t>
      </w:r>
    </w:p>
    <w:p>
      <w:pPr>
        <w:pStyle w:val="PlainText"/>
        <w:spacing w:before="0" w:after="120"/>
        <w:ind w:firstLine="397"/>
        <w:jc w:val="both"/>
        <w:rPr/>
      </w:pPr>
      <w:r>
        <w:rPr>
          <w:rFonts w:cs="Times New Roman" w:ascii="Times New Roman" w:hAnsi="Times New Roman"/>
          <w:sz w:val="24"/>
        </w:rPr>
        <w:t>50. Им полагается жить у священных деревьев, у мест сожжения трупов (^ma^ana), в горах и рощах; узнаваемые [по особым отличительным знакам], пусть живут присущими им занятиями.</w:t>
      </w:r>
    </w:p>
    <w:p>
      <w:pPr>
        <w:pStyle w:val="PlainText"/>
        <w:spacing w:before="0" w:after="120"/>
        <w:ind w:firstLine="397"/>
        <w:jc w:val="both"/>
        <w:rPr/>
      </w:pPr>
      <w:r>
        <w:rPr>
          <w:rFonts w:cs="Times New Roman" w:ascii="Times New Roman" w:hAnsi="Times New Roman"/>
          <w:sz w:val="24"/>
        </w:rPr>
        <w:t>51. Местожительство чандалов и щвапачей [должно быть] вне селения, утварь, использованная ими, должна выбрасываться [другими], имуществом их [должны быть только] собаки и осл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2. одеждами — одеяния мертвых, пища [должна им даваться] в разбитой посуде, украшение [их должно быть] из железа, и они должны постоянно кочевать.</w:t>
      </w:r>
    </w:p>
    <w:p>
      <w:pPr>
        <w:pStyle w:val="PlainText"/>
        <w:spacing w:before="0" w:after="120"/>
        <w:ind w:firstLine="397"/>
        <w:jc w:val="both"/>
        <w:rPr/>
      </w:pPr>
      <w:r>
        <w:rPr>
          <w:rFonts w:cs="Times New Roman" w:ascii="Times New Roman" w:hAnsi="Times New Roman"/>
          <w:sz w:val="24"/>
        </w:rPr>
        <w:t>53. Человеку, исполняющему дхарму, не следует общаться с ними; их дела * [должны решаться] между ними, браки — с подобными им. 54. Их пища должна быть даваема им другими в разб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ой посуде; ночью им не полагается бродить по деревням и городам.</w:t>
      </w:r>
    </w:p>
    <w:p>
      <w:pPr>
        <w:pStyle w:val="PlainText"/>
        <w:spacing w:before="0" w:after="120"/>
        <w:ind w:firstLine="397"/>
        <w:jc w:val="both"/>
        <w:rPr/>
      </w:pPr>
      <w:r>
        <w:rPr>
          <w:rFonts w:cs="Times New Roman" w:ascii="Times New Roman" w:hAnsi="Times New Roman"/>
          <w:sz w:val="24"/>
        </w:rPr>
        <w:t>55. Днем они, отмеченные по приказу царя знаками *, могут входить [туда] для исполнения работ, и пусть уносят трупы [людей], не имеющих родственников: таков порядок.</w:t>
      </w:r>
    </w:p>
    <w:p>
      <w:pPr>
        <w:pStyle w:val="PlainText"/>
        <w:spacing w:before="0" w:after="120"/>
        <w:ind w:firstLine="397"/>
        <w:jc w:val="both"/>
        <w:rPr/>
      </w:pPr>
      <w:r>
        <w:rPr>
          <w:rFonts w:cs="Times New Roman" w:ascii="Times New Roman" w:hAnsi="Times New Roman"/>
          <w:sz w:val="24"/>
        </w:rPr>
        <w:t>56. Им полагается всегда по приказу царя, согласно щастрам, умерщвлять приговоренных к казни; они могут забирать одежды казненных, ложа и украшения.</w:t>
      </w:r>
    </w:p>
    <w:p>
      <w:pPr>
        <w:pStyle w:val="PlainText"/>
        <w:spacing w:before="0" w:after="120"/>
        <w:ind w:firstLine="397"/>
        <w:jc w:val="both"/>
        <w:rPr/>
      </w:pPr>
      <w:r>
        <w:rPr>
          <w:rFonts w:cs="Times New Roman" w:ascii="Times New Roman" w:hAnsi="Times New Roman"/>
          <w:sz w:val="24"/>
        </w:rPr>
        <w:t>57. Человека, лишенного варны (varnapeta), неизвестного [или] нечистого происхождения, неария, [хотя] по внешнему виду подобного арию, можно узнать по его делам.</w:t>
      </w:r>
    </w:p>
    <w:p>
      <w:pPr>
        <w:pStyle w:val="PlainText"/>
        <w:spacing w:before="0" w:after="120"/>
        <w:ind w:firstLine="397"/>
        <w:jc w:val="both"/>
        <w:rPr/>
      </w:pPr>
      <w:r>
        <w:rPr>
          <w:rFonts w:cs="Times New Roman" w:ascii="Times New Roman" w:hAnsi="Times New Roman"/>
          <w:sz w:val="24"/>
        </w:rPr>
        <w:t>58. Подлость (anaryata), грубость, жестокость, неисполнение предписанных обязанностей обличают в этом мире человека нечистого по происхожде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9. Низкорожденный (duryoni) получает природу отца или матери или обоих; он ни в коем случае не может скрыть свою действительную сущность.</w:t>
      </w:r>
    </w:p>
    <w:p>
      <w:pPr>
        <w:pStyle w:val="PlainText"/>
        <w:spacing w:before="0" w:after="120"/>
        <w:ind w:firstLine="397"/>
        <w:jc w:val="both"/>
        <w:rPr/>
      </w:pPr>
      <w:r>
        <w:rPr>
          <w:rFonts w:cs="Times New Roman" w:ascii="Times New Roman" w:hAnsi="Times New Roman"/>
          <w:sz w:val="24"/>
        </w:rPr>
        <w:t>60. Даже человек, рожденный в родовитой семье, если у него смешанное происхождение, приобретает в большей или меньшей мере природу его [от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1. Та страна, где появляются смешения, портящие варны, быстро погибает вместе с обитател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Потеря жизни без надежды на вознаграждение ради брахмана, ради коровы, при защите женщин и детей — действие, обеспечивающее блаженство для отверженных (bahya).</w:t>
      </w:r>
    </w:p>
    <w:p>
      <w:pPr>
        <w:pStyle w:val="PlainText"/>
        <w:spacing w:before="0" w:after="120"/>
        <w:ind w:firstLine="397"/>
        <w:jc w:val="both"/>
        <w:rPr/>
      </w:pPr>
      <w:r>
        <w:rPr>
          <w:rFonts w:cs="Times New Roman" w:ascii="Times New Roman" w:hAnsi="Times New Roman"/>
          <w:sz w:val="24"/>
        </w:rPr>
        <w:t>63. Ненанесение вреда, правдивость, неприсвоение чужого (asteya), чистота и обуздание органов — основную дхарму для четырех варн объявил Ману.</w:t>
      </w:r>
    </w:p>
    <w:p>
      <w:pPr>
        <w:pStyle w:val="PlainText"/>
        <w:spacing w:before="0" w:after="120"/>
        <w:ind w:firstLine="397"/>
        <w:jc w:val="both"/>
        <w:rPr/>
      </w:pPr>
      <w:r>
        <w:rPr>
          <w:rFonts w:cs="Times New Roman" w:ascii="Times New Roman" w:hAnsi="Times New Roman"/>
          <w:sz w:val="24"/>
        </w:rPr>
        <w:t>64. Если [женское] потомство от брахмана и щудрянки рождает [в супружестве] с высшим * [дочь, которая вступает в брак также с брахманом и т. д.], низшииТ достигает высшего рождения в седьмом поколении.</w:t>
      </w:r>
    </w:p>
    <w:p>
      <w:pPr>
        <w:pStyle w:val="PlainText"/>
        <w:spacing w:before="0" w:after="120"/>
        <w:ind w:firstLine="397"/>
        <w:jc w:val="both"/>
        <w:rPr/>
      </w:pPr>
      <w:r>
        <w:rPr>
          <w:rFonts w:cs="Times New Roman" w:ascii="Times New Roman" w:hAnsi="Times New Roman"/>
          <w:sz w:val="24"/>
        </w:rPr>
        <w:t>65. [Так] шудра идет к степени брахмана и брахман идет к степени щудры; но следует знать, [что это относится] и к потомству кшатрия, а также вайщ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6. Если как-то рожден [сын] от неарийки и брахмана или от брахманки и неария и возникает вопрос, у кого преимущ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то решение следующее: рожденный от женщины неарийки и ария может стать арием благодаря качествам [отца] * рожденный же от неария и арийки — неар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8. Они оба недостойны посвящения (asanskarya) — такова установленная дхарма: первый — вследствие лишенного добрых качеств рождения, второй — вследствие [брака], обратного порядку (pratilom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9. Как хорошее семя произрастает на хорошем поле, так рожденный от ария и арийки достоин всякого обря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0. Одни мудрецы восхваляют семя, другие — поле, некоторые же семя и поле; но в этом случае установленное правило таково:</w:t>
      </w:r>
    </w:p>
    <w:p>
      <w:pPr>
        <w:pStyle w:val="PlainText"/>
        <w:spacing w:before="0" w:after="120"/>
        <w:ind w:firstLine="397"/>
        <w:jc w:val="both"/>
        <w:rPr/>
      </w:pPr>
      <w:r>
        <w:rPr>
          <w:rFonts w:cs="Times New Roman" w:ascii="Times New Roman" w:hAnsi="Times New Roman"/>
          <w:sz w:val="24"/>
        </w:rPr>
        <w:t>71. семя, посеянное на бесплодной почве, в ней же и погибает; поле, лишенное семян, может остаться только бесплодным.</w:t>
      </w:r>
    </w:p>
    <w:p>
      <w:pPr>
        <w:pStyle w:val="PlainText"/>
        <w:spacing w:before="0" w:after="120"/>
        <w:ind w:firstLine="397"/>
        <w:jc w:val="both"/>
        <w:rPr/>
      </w:pPr>
      <w:r>
        <w:rPr>
          <w:rFonts w:cs="Times New Roman" w:ascii="Times New Roman" w:hAnsi="Times New Roman"/>
          <w:sz w:val="24"/>
        </w:rPr>
        <w:t>72. Поскольку [сыновья], рожденные от животных силой семени, стали риши, почитаемыми и восхваляемыми, поэтому восхваляется сем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3. Рассмотрев [положение] неария, поступающего как арий, и ария, поступающего как неарий, создатель * сказал: "Они оба не равны и не неравны"*.</w:t>
      </w:r>
    </w:p>
    <w:p>
      <w:pPr>
        <w:pStyle w:val="PlainText"/>
        <w:spacing w:before="0" w:after="120"/>
        <w:ind w:firstLine="397"/>
        <w:jc w:val="both"/>
        <w:rPr/>
      </w:pPr>
      <w:r>
        <w:rPr>
          <w:rFonts w:cs="Times New Roman" w:ascii="Times New Roman" w:hAnsi="Times New Roman"/>
          <w:sz w:val="24"/>
        </w:rPr>
        <w:t>74. Брахманы, заботящиеся о средствах [соединения] с брахмой и твердые в [исполнении] своих обязанностей (svakarman), могут проживать должным образом шестью занятиями, [перечисленными далее] по поряд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5. обучение [Беде], изучение, жертвоприношение для себя, жертвоприношение для других, приношение даров и получение [их] — шесть занятий брахмана (agrajanman)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Но из [этих] шести занятий три занятия доставляют средства существования: жертвоприношение для других, обучение и принятие [даров] от чистых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Три дхармы брахмана не положены для кшатрия: обучение, жертвоприношение для других и третье — принятие [дар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 Они не существуют также и для вайщиев — таково правило, ибо Ману, владыка тварей, не объявил эти дхармы установленными для этих двух [вар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Ради средств существования для кшатрия [предписано] ношение меча (^astra) и стрелы (astra), для вайщия — торговля, [разведение] животных, земледелие, но [их] дхарма -- дарение, учение, жертвоприношение.</w:t>
      </w:r>
    </w:p>
    <w:p>
      <w:pPr>
        <w:pStyle w:val="PlainText"/>
        <w:spacing w:before="0" w:after="120"/>
        <w:ind w:firstLine="397"/>
        <w:jc w:val="both"/>
        <w:rPr/>
      </w:pPr>
      <w:r>
        <w:rPr>
          <w:rFonts w:cs="Times New Roman" w:ascii="Times New Roman" w:hAnsi="Times New Roman"/>
          <w:sz w:val="24"/>
        </w:rPr>
        <w:t>80. Среди свойственных им занятий наиболее достойны: для брахмана — повторение Веды. кшатрия — охрана [подданных], для вайщия — хозяйственная деятельность (varttakarman) *.</w:t>
      </w:r>
    </w:p>
    <w:p>
      <w:pPr>
        <w:pStyle w:val="PlainText"/>
        <w:spacing w:before="0" w:after="120"/>
        <w:ind w:firstLine="397"/>
        <w:jc w:val="both"/>
        <w:rPr/>
      </w:pPr>
      <w:r>
        <w:rPr>
          <w:rFonts w:cs="Times New Roman" w:ascii="Times New Roman" w:hAnsi="Times New Roman"/>
          <w:sz w:val="24"/>
        </w:rPr>
        <w:t>81. Но, если брахман не может существовать своими, только что упомянутыми занятиями, он может жить [исполнением] дхармы кшатрия, ибо тот непосредственно следует за ним.</w:t>
      </w:r>
    </w:p>
    <w:p>
      <w:pPr>
        <w:pStyle w:val="PlainText"/>
        <w:spacing w:before="0" w:after="120"/>
        <w:ind w:firstLine="397"/>
        <w:jc w:val="both"/>
        <w:rPr/>
      </w:pPr>
      <w:r>
        <w:rPr>
          <w:rFonts w:cs="Times New Roman" w:ascii="Times New Roman" w:hAnsi="Times New Roman"/>
          <w:sz w:val="24"/>
        </w:rPr>
        <w:t>82. [Если] он не может прожить даже обеими и если возникает [вопрос], как быть. [тогда], занимаясь земледелием (krsi) и скотоводством (goraksa), он может жить образом жизни вайщия.</w:t>
      </w:r>
    </w:p>
    <w:p>
      <w:pPr>
        <w:pStyle w:val="PlainText"/>
        <w:spacing w:before="0" w:after="120"/>
        <w:ind w:firstLine="397"/>
        <w:jc w:val="both"/>
        <w:rPr/>
      </w:pPr>
      <w:r>
        <w:rPr>
          <w:rFonts w:cs="Times New Roman" w:ascii="Times New Roman" w:hAnsi="Times New Roman"/>
          <w:sz w:val="24"/>
        </w:rPr>
        <w:t>83. Брахман или даже кшатрий, живущий образом жизни вайщия, пусть старательно избегает земледелия, наносящего вред * и зависящего от других *.</w:t>
      </w:r>
    </w:p>
    <w:p>
      <w:pPr>
        <w:pStyle w:val="PlainText"/>
        <w:spacing w:before="0" w:after="120"/>
        <w:ind w:firstLine="397"/>
        <w:jc w:val="both"/>
        <w:rPr/>
      </w:pPr>
      <w:r>
        <w:rPr>
          <w:rFonts w:cs="Times New Roman" w:ascii="Times New Roman" w:hAnsi="Times New Roman"/>
          <w:sz w:val="24"/>
        </w:rPr>
        <w:t>84. "Земледелие добродетельно", — так думают многие, но такой образ жизни порицается благочестивыми, ибо дерево с. железным наконечником ранит землю и [существа], живущие в земле.</w:t>
      </w:r>
    </w:p>
    <w:p>
      <w:pPr>
        <w:pStyle w:val="PlainText"/>
        <w:spacing w:before="0" w:after="120"/>
        <w:ind w:firstLine="397"/>
        <w:jc w:val="both"/>
        <w:rPr/>
      </w:pPr>
      <w:r>
        <w:rPr>
          <w:rFonts w:cs="Times New Roman" w:ascii="Times New Roman" w:hAnsi="Times New Roman"/>
          <w:sz w:val="24"/>
        </w:rPr>
        <w:t>85. Кто отказывается от полного соблюдения дхармы из-за недостатка средств существования, тот для приращения богатства может торговать товарами, которыми торгуют вайщии *. делая [следующие] исключ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6. следует избегать [при торговле] всевозможных соков, приготовленной пищи, кунжута, камня, соли, скота (ра^и) и людей (manusa),</w:t>
      </w:r>
    </w:p>
    <w:p>
      <w:pPr>
        <w:pStyle w:val="PlainText"/>
        <w:spacing w:before="0" w:after="120"/>
        <w:ind w:firstLine="397"/>
        <w:jc w:val="both"/>
        <w:rPr/>
      </w:pPr>
      <w:r>
        <w:rPr>
          <w:rFonts w:cs="Times New Roman" w:ascii="Times New Roman" w:hAnsi="Times New Roman"/>
          <w:sz w:val="24"/>
        </w:rPr>
        <w:t>87. всякой крашеной (rakta) ткани (tantu), а пеньковой (^апа), льняной (ksauma) и шерстяной (avika), — даже если она не крашена, — плодов, кореньев, а также лекарственных раст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воды, оружия, яда, мяса, сомы, благовоний — во всех случаях, молока, меда, простокваши, коровьего масла, растительного масла, сладостей, сахара (guda), травы куща,</w:t>
      </w:r>
    </w:p>
    <w:p>
      <w:pPr>
        <w:pStyle w:val="PlainText"/>
        <w:spacing w:before="0" w:after="120"/>
        <w:ind w:firstLine="397"/>
        <w:jc w:val="both"/>
        <w:rPr/>
      </w:pPr>
      <w:r>
        <w:rPr>
          <w:rFonts w:cs="Times New Roman" w:ascii="Times New Roman" w:hAnsi="Times New Roman"/>
          <w:sz w:val="24"/>
        </w:rPr>
        <w:t>89. всех лесных животных, а также обладающих клыками, птиц, пьянящих напитков, индиго (nili), лака, а также всех однокопытных.</w:t>
      </w:r>
    </w:p>
    <w:p>
      <w:pPr>
        <w:pStyle w:val="PlainText"/>
        <w:spacing w:before="0" w:after="120"/>
        <w:ind w:firstLine="397"/>
        <w:jc w:val="both"/>
        <w:rPr/>
      </w:pPr>
      <w:r>
        <w:rPr>
          <w:rFonts w:cs="Times New Roman" w:ascii="Times New Roman" w:hAnsi="Times New Roman"/>
          <w:sz w:val="24"/>
        </w:rPr>
        <w:t>90. Земледелец (krsivala) может продавать для [исполнения] дхармы * чистые, недолго хранившиеся зерна кунжута, вырастив [их] сам добровольно посредством земледел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Если он пользуется зернами кунжута иначе, чем для пищи, умащения и дарения, он, возродившись червем, погружается вместе с предками в собачьи экскремен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Из-за торговли] мясом, лаком и солью он немедленно становится изгоем, из-за торговли (vikraya) молоком брахман делается в три дня щудро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Из-за добровольной торговли * в этом мире другими [запрещенными] товарами брахман в течение семи ночей становится вайщ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Соки можно обменивать на соки, но не соль на соки, приготовленную пищу на неприготовленную, кунжут на зерно, равное ему [по стоим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Кшатрий, попавший в беду, может существовать всеми этими [средствами]; но ему никогда не следует даже думать о более высоком образе жизн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Кто, низший по рождению (jati), из жадности живет занятиями высших, того царь, лишив имущества, пусть немедленно изгони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Лучше своя дхарма, плохо исполненная, чем хорошо исполненная чужая, так как живущий [исполнением] чужой дхармы немедленно становится изго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Вайщии, который не в состоянии существовать [исполнением] своей дхармы, может существовать по образу жизни шудры, [но] не исполняя запрещенные [ему] дела и отвращаясь [от этого] как только может.</w:t>
      </w:r>
    </w:p>
    <w:p>
      <w:pPr>
        <w:pStyle w:val="PlainText"/>
        <w:spacing w:before="0" w:after="120"/>
        <w:ind w:firstLine="397"/>
        <w:jc w:val="both"/>
        <w:rPr/>
      </w:pPr>
      <w:r>
        <w:rPr>
          <w:rFonts w:cs="Times New Roman" w:ascii="Times New Roman" w:hAnsi="Times New Roman"/>
          <w:sz w:val="24"/>
        </w:rPr>
        <w:t>99. Щудра, не могущий исполнять услужение (^u^rusa) дваждырожденному, которому угрожает гибель сыновей и жены, может жить занятиями ремесленников (karukarman).</w:t>
      </w:r>
    </w:p>
    <w:p>
      <w:pPr>
        <w:pStyle w:val="PlainText"/>
        <w:spacing w:before="0" w:after="120"/>
        <w:ind w:firstLine="397"/>
        <w:jc w:val="both"/>
        <w:rPr/>
      </w:pPr>
      <w:r>
        <w:rPr>
          <w:rFonts w:cs="Times New Roman" w:ascii="Times New Roman" w:hAnsi="Times New Roman"/>
          <w:sz w:val="24"/>
        </w:rPr>
        <w:t>100. [Ему надлежит следовать] тем занятиям ремесленников, таким различным ремеслам (^ilpa), исполнением которых обслуживаются дваждырожденны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Брахман, не прибегающий к образу жизни вайщия, придерживающийся своего пути, мучимый недостатком средств существования, гибнущий, может исполнять такую дхар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2. брахман, попавший в беду, может принимать [подаяние] от всякого; согласно дхарме его чистота не может загрязнитьс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3. Из-за обучения, жертвоприношения и приема подаяний от презренных (garhita) для брахманов [в крайних обстоятельствах] не бывает греха, ибо они подобны огню и в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Кто, находясь в опасности для жизни, ест пищу, [полученную] от кого попало, не пятнается грехом, как небо гряз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5. Аджигарта, страдающий от голода и приближавшийся, [чтобы] убить сына, не был запятнан грехом, [ибо] он действовал для утоления голода *.</w:t>
      </w:r>
    </w:p>
    <w:p>
      <w:pPr>
        <w:pStyle w:val="PlainText"/>
        <w:spacing w:before="0" w:after="120"/>
        <w:ind w:firstLine="397"/>
        <w:jc w:val="both"/>
        <w:rPr/>
      </w:pPr>
      <w:r>
        <w:rPr>
          <w:rFonts w:cs="Times New Roman" w:ascii="Times New Roman" w:hAnsi="Times New Roman"/>
          <w:sz w:val="24"/>
        </w:rPr>
        <w:t>106. Вамадева, хорошо различавший дхарму и адхарму, не запятнал себя, когда, мучимый [голодом], хотел съесть мясо собаки для сохранения жизни.</w:t>
      </w:r>
    </w:p>
    <w:p>
      <w:pPr>
        <w:pStyle w:val="PlainText"/>
        <w:spacing w:before="0" w:after="120"/>
        <w:ind w:firstLine="397"/>
        <w:jc w:val="both"/>
        <w:rPr/>
      </w:pPr>
      <w:r>
        <w:rPr>
          <w:rFonts w:cs="Times New Roman" w:ascii="Times New Roman" w:hAnsi="Times New Roman"/>
          <w:sz w:val="24"/>
        </w:rPr>
        <w:t>107. Великий подвижник Бхарадваджа с сыном, мучимый голодом в безлюдном лесу, принял множество коров от плотника * Брибу.</w:t>
      </w:r>
    </w:p>
    <w:p>
      <w:pPr>
        <w:pStyle w:val="PlainText"/>
        <w:spacing w:before="0" w:after="120"/>
        <w:ind w:firstLine="397"/>
        <w:jc w:val="both"/>
        <w:rPr/>
      </w:pPr>
      <w:r>
        <w:rPr>
          <w:rFonts w:cs="Times New Roman" w:ascii="Times New Roman" w:hAnsi="Times New Roman"/>
          <w:sz w:val="24"/>
        </w:rPr>
        <w:t>108. Вищвамитра, хорошо различавший дхарму и адхарму, решился, мучимый голодом, [съесть] ляжку собаки, приняв [ее] из рук чандал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9. При [сравнении] средств к жизни, приобретенных от получения [милостыни], жертвоприношения [для других] и обучения, получение [милостыни] наименее почетно и после смерти брахмана порицаетс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0. ибо жертвоприношение и обучение совершаются всегда для очищающих себя обрядами, но [милостыню] получают даже от низкорожденного щудры.</w:t>
      </w:r>
    </w:p>
    <w:p>
      <w:pPr>
        <w:pStyle w:val="PlainText"/>
        <w:spacing w:before="0" w:after="120"/>
        <w:ind w:firstLine="397"/>
        <w:jc w:val="both"/>
        <w:rPr/>
      </w:pPr>
      <w:r>
        <w:rPr>
          <w:rFonts w:cs="Times New Roman" w:ascii="Times New Roman" w:hAnsi="Times New Roman"/>
          <w:sz w:val="24"/>
        </w:rPr>
        <w:t>111. Грех, совершенный принесением жертв и обучением*, устраняется произнесением шепотом молитв и огненным жертвоприношением, но [грех], имеющий причиной получение [милостыни], — отказом [от милостыни] и умерщвлением пло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Брахман, не имеющий, чем жить, может собирать колосья или зерна с любого [поля]; собирание колосьев лучше получения милостыни, а сбор зерен предпочитается даже е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Брахманам-снатакам, бедствующим, нуждающимся в металле или в [другом] предмете, следует просить царя; если тот не желает давать, он должен быть покинут *.</w:t>
      </w:r>
    </w:p>
    <w:p>
      <w:pPr>
        <w:pStyle w:val="PlainText"/>
        <w:spacing w:before="0" w:after="120"/>
        <w:ind w:firstLine="397"/>
        <w:jc w:val="both"/>
        <w:rPr/>
      </w:pPr>
      <w:r>
        <w:rPr>
          <w:rFonts w:cs="Times New Roman" w:ascii="Times New Roman" w:hAnsi="Times New Roman"/>
          <w:sz w:val="24"/>
        </w:rPr>
        <w:t>114. [При сравнении] поля необработанного и обработанного, коров, коз, овец, золота, зерна и пищи — каждое предшествующее менее греховно [при получении его в качестве милостыни].</w:t>
      </w:r>
    </w:p>
    <w:p>
      <w:pPr>
        <w:pStyle w:val="PlainText"/>
        <w:spacing w:before="0" w:after="120"/>
        <w:ind w:firstLine="397"/>
        <w:jc w:val="both"/>
        <w:rPr/>
      </w:pPr>
      <w:r>
        <w:rPr>
          <w:rFonts w:cs="Times New Roman" w:ascii="Times New Roman" w:hAnsi="Times New Roman"/>
          <w:sz w:val="24"/>
        </w:rPr>
        <w:t>115. Существует семь законных способов приобретения имущества (vitta): наследование (daya), получение (labha)*, покупка (kraya), завоевание (jaya), ростовщичество (prayoga) исполнение работы (karinayoga), а также получение (pratig'raha) [милостыни] от добродетельных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Имеется] десять средств (hetu) существования: знание (vidya), ремесло (^ilpa), работа за плату (bhrti), услужение (seva), скотоводство, (goraksya), торговля (vipani), земледелие (krsi), довольство [малым] (dhrti), милостыня (bhaiksa) .ростовщичество (kusid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 Брахману и даже кшатрию не полагается ссужать [деньги] под проценты; но при желании он, конечно, может дать грешнику [ссуду] под небольшой процент для [исполнения] дхармы.</w:t>
      </w:r>
    </w:p>
    <w:p>
      <w:pPr>
        <w:pStyle w:val="PlainText"/>
        <w:spacing w:before="0" w:after="120"/>
        <w:ind w:firstLine="397"/>
        <w:jc w:val="both"/>
        <w:rPr/>
      </w:pPr>
      <w:r>
        <w:rPr>
          <w:rFonts w:cs="Times New Roman" w:ascii="Times New Roman" w:hAnsi="Times New Roman"/>
          <w:sz w:val="24"/>
        </w:rPr>
        <w:t>118. Кшатрий*, взимающий в крайних обстоятельствах даже четвертую часть [урожая] *, со всей энергией охраняющий подданных, — освобождается от греха.</w:t>
      </w:r>
    </w:p>
    <w:p>
      <w:pPr>
        <w:pStyle w:val="PlainText"/>
        <w:spacing w:before="0" w:after="120"/>
        <w:ind w:firstLine="397"/>
        <w:jc w:val="both"/>
        <w:rPr/>
      </w:pPr>
      <w:r>
        <w:rPr>
          <w:rFonts w:cs="Times New Roman" w:ascii="Times New Roman" w:hAnsi="Times New Roman"/>
          <w:sz w:val="24"/>
        </w:rPr>
        <w:t>119. Его, [царя], дхарма — победа; он не может отступать в страхе; защищая оружием вайщиев, он может заставлять вносить законный (dharmya) налог (bali).</w:t>
      </w:r>
    </w:p>
    <w:p>
      <w:pPr>
        <w:pStyle w:val="PlainText"/>
        <w:spacing w:before="0" w:after="120"/>
        <w:ind w:firstLine="397"/>
        <w:jc w:val="both"/>
        <w:rPr/>
      </w:pPr>
      <w:r>
        <w:rPr>
          <w:rFonts w:cs="Times New Roman" w:ascii="Times New Roman" w:hAnsi="Times New Roman"/>
          <w:sz w:val="24"/>
        </w:rPr>
        <w:t>120. [Налог] на народ (vi";) — одна восьмая в зерне, налог (^lilka) [с золота и скота] — одна двадцатая *, [но] по крайней мере каршапана; щудры, а также ремесленники (karu) и мастера по художественным ремеслам (";ilpin) [вместо налога] исполняют работы.</w:t>
      </w:r>
    </w:p>
    <w:p>
      <w:pPr>
        <w:pStyle w:val="PlainText"/>
        <w:spacing w:before="0" w:after="120"/>
        <w:ind w:firstLine="397"/>
        <w:jc w:val="both"/>
        <w:rPr/>
      </w:pPr>
      <w:r>
        <w:rPr>
          <w:rFonts w:cs="Times New Roman" w:ascii="Times New Roman" w:hAnsi="Times New Roman"/>
          <w:sz w:val="24"/>
        </w:rPr>
        <w:t>121. Но щудра, [который не может содержать себя обслуживанием брахмана], желающий снискать средства существования, может служить кшатрию, или же щудра, заботящийся о поддержании жизни, — [может содержать себя], служа богатому вайщ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2. Но брахманов ему следует обслуживать и ради неба и ради двойной цели *, ибо для него, постоянно преданного брахману, та цель достижи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Обслуживание брахманов восхваляется как лучшее дело для щудры: поэтому, чтобы он ни делал другое, все для него бесплод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Ими должно быть ему определено из своего хозяйства (kutumba) содержание как полагается, приняв во внимание его способности, прилежание и число тех, кого он обязан содержать (bhi-tya).</w:t>
      </w:r>
    </w:p>
    <w:p>
      <w:pPr>
        <w:pStyle w:val="PlainText"/>
        <w:spacing w:before="0" w:after="120"/>
        <w:ind w:firstLine="397"/>
        <w:jc w:val="both"/>
        <w:rPr/>
      </w:pPr>
      <w:r>
        <w:rPr>
          <w:rFonts w:cs="Times New Roman" w:ascii="Times New Roman" w:hAnsi="Times New Roman"/>
          <w:sz w:val="24"/>
        </w:rPr>
        <w:t>125. Ему можно давать остатки пищи, старые одежды, отбросы зерна и старую домашнюю утварь.</w:t>
      </w:r>
    </w:p>
    <w:p>
      <w:pPr>
        <w:pStyle w:val="PlainText"/>
        <w:spacing w:before="0" w:after="120"/>
        <w:ind w:firstLine="397"/>
        <w:jc w:val="both"/>
        <w:rPr/>
      </w:pPr>
      <w:r>
        <w:rPr>
          <w:rFonts w:cs="Times New Roman" w:ascii="Times New Roman" w:hAnsi="Times New Roman"/>
          <w:sz w:val="24"/>
        </w:rPr>
        <w:t>126. Для щудры нет преступления, в результате которого он делается изгоем *, он не заслуживает посвящения, у него нет ни прав [исполнять] дхармы [дваждырожденных], ни препятствий к этому *.</w:t>
      </w:r>
    </w:p>
    <w:p>
      <w:pPr>
        <w:pStyle w:val="PlainText"/>
        <w:spacing w:before="0" w:after="120"/>
        <w:ind w:firstLine="397"/>
        <w:jc w:val="both"/>
        <w:rPr/>
      </w:pPr>
      <w:r>
        <w:rPr>
          <w:rFonts w:cs="Times New Roman" w:ascii="Times New Roman" w:hAnsi="Times New Roman"/>
          <w:sz w:val="24"/>
        </w:rPr>
        <w:t>127. Но [щудры], желающие исполнять дхарму, знающие дхарму, следуя образу жизни благочестивых — без произнесения мантр, — не совершают греха, [а] заслуживают похвалы.</w:t>
      </w:r>
    </w:p>
    <w:p>
      <w:pPr>
        <w:pStyle w:val="PlainText"/>
        <w:spacing w:before="0" w:after="120"/>
        <w:ind w:firstLine="397"/>
        <w:jc w:val="both"/>
        <w:rPr/>
      </w:pPr>
      <w:r>
        <w:rPr>
          <w:rFonts w:cs="Times New Roman" w:ascii="Times New Roman" w:hAnsi="Times New Roman"/>
          <w:sz w:val="24"/>
        </w:rPr>
        <w:t>128. Чем более щудра, свободный от зависти, следует образу жизни добродетельных, тем более он, свободный от порицания, преуспевает в этом и в ином мире.</w:t>
      </w:r>
    </w:p>
    <w:p>
      <w:pPr>
        <w:pStyle w:val="PlainText"/>
        <w:spacing w:before="0" w:after="120"/>
        <w:ind w:firstLine="397"/>
        <w:jc w:val="both"/>
        <w:rPr/>
      </w:pPr>
      <w:r>
        <w:rPr>
          <w:rFonts w:cs="Times New Roman" w:ascii="Times New Roman" w:hAnsi="Times New Roman"/>
          <w:sz w:val="24"/>
        </w:rPr>
        <w:t>129. Щудра не должен накапливать богатств (dhana), даже имея возможность (сделать это], так как щудра. приобретая богатство, притесняет (badhate) брахманов *.</w:t>
      </w:r>
    </w:p>
    <w:p>
      <w:pPr>
        <w:pStyle w:val="PlainText"/>
        <w:spacing w:before="0" w:after="120"/>
        <w:ind w:firstLine="397"/>
        <w:jc w:val="both"/>
        <w:rPr/>
      </w:pPr>
      <w:r>
        <w:rPr>
          <w:rFonts w:cs="Times New Roman" w:ascii="Times New Roman" w:hAnsi="Times New Roman"/>
          <w:sz w:val="24"/>
        </w:rPr>
        <w:t>130. Эти дхармы четырех варн в бедственных обстоятель ствах объявлены: правильно исполняющие их достигают вые шего блажен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1. Итак, все правило дхармы для четырех варн объявлено; теперь я изложу чистое правило искупления (praya^citta)" Такова в дхармащастре Ману, изложенной Бхригу. десятая "па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r>
    </w:p>
    <w:p>
      <w:pPr>
        <w:sectPr>
          <w:headerReference w:type="default" r:id="rId12"/>
          <w:type w:val="nextPage"/>
          <w:pgSz w:w="11906" w:h="16838"/>
          <w:pgMar w:left="1418" w:right="1418" w:gutter="0" w:header="851" w:top="1418" w:footer="0" w:bottom="1134"/>
          <w:pgNumType w:fmt="decimal"/>
          <w:formProt w:val="false"/>
          <w:textDirection w:val="lrTb"/>
          <w:docGrid w:type="default" w:linePitch="360" w:charSpace="0"/>
        </w:sectPr>
        <w:pStyle w:val="2"/>
        <w:rPr>
          <w:rFonts w:ascii="Times New Roman" w:hAnsi="Times New Roman" w:cs="Times New Roman"/>
          <w:sz w:val="24"/>
        </w:rPr>
      </w:pPr>
      <w:r>
        <w:rPr>
          <w:rFonts w:cs="Times New Roman"/>
          <w:sz w:val="24"/>
        </w:rPr>
      </w:r>
    </w:p>
    <w:p>
      <w:pPr>
        <w:pStyle w:val="Heading1"/>
        <w:rPr/>
      </w:pPr>
      <w:bookmarkStart w:id="10" w:name="__RefHeading___Toc8385396"/>
      <w:bookmarkEnd w:id="10"/>
      <w:r>
        <w:rPr/>
        <w:t>ГЛАВА XI</w:t>
      </w:r>
    </w:p>
    <w:p>
      <w:pPr>
        <w:pStyle w:val="PlainText"/>
        <w:spacing w:before="0" w:after="120"/>
        <w:ind w:firstLine="397"/>
        <w:jc w:val="both"/>
        <w:rPr/>
      </w:pPr>
      <w:r>
        <w:rPr>
          <w:rFonts w:cs="Times New Roman" w:ascii="Times New Roman" w:hAnsi="Times New Roman"/>
          <w:sz w:val="24"/>
        </w:rPr>
        <w:t>1. "Желающего [жениться ради] потомства, желающего совершить жертвоприношение, путешествующего, отдавшего все имущество *, [просящего] ради гуру, ради отца и матери,, ради обучения, а также больного -</w:t>
      </w:r>
    </w:p>
    <w:p>
      <w:pPr>
        <w:pStyle w:val="PlainText"/>
        <w:spacing w:before="0" w:after="120"/>
        <w:ind w:firstLine="397"/>
        <w:jc w:val="both"/>
        <w:rPr/>
      </w:pPr>
      <w:r>
        <w:rPr>
          <w:rFonts w:cs="Times New Roman" w:ascii="Times New Roman" w:hAnsi="Times New Roman"/>
          <w:sz w:val="24"/>
        </w:rPr>
        <w:t>2. Этих девять брахманов-снатак следует считать нищенствующими ради [исполнения] дхармы; им, не имеющим средств, должно давать подаяние в соответствии с их ученостью *.</w:t>
      </w:r>
    </w:p>
    <w:p>
      <w:pPr>
        <w:pStyle w:val="PlainText"/>
        <w:spacing w:before="0" w:after="120"/>
        <w:ind w:firstLine="397"/>
        <w:jc w:val="both"/>
        <w:rPr/>
      </w:pPr>
      <w:r>
        <w:rPr>
          <w:rFonts w:cs="Times New Roman" w:ascii="Times New Roman" w:hAnsi="Times New Roman"/>
          <w:sz w:val="24"/>
        </w:rPr>
        <w:t>3. Этим лучшим из дваждырожденных должна даваться пища и жертвенные дары *; объявлено, что другим * готовая пища должна даваться вне пределов священной огра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Царю следует одаривать по достоинству всякого рода драгоценностями сведущих в Беде брахманов, а за [исполнение ими] жертвоприношений — жертвенными дарами (daksina).</w:t>
      </w:r>
    </w:p>
    <w:p>
      <w:pPr>
        <w:pStyle w:val="PlainText"/>
        <w:spacing w:before="0" w:after="120"/>
        <w:ind w:firstLine="397"/>
        <w:jc w:val="both"/>
        <w:rPr/>
      </w:pPr>
      <w:r>
        <w:rPr>
          <w:rFonts w:cs="Times New Roman" w:ascii="Times New Roman" w:hAnsi="Times New Roman"/>
          <w:sz w:val="24"/>
        </w:rPr>
        <w:t>5. Кто, находясь в браке, вступает в брак с другой женой, выпросив [на этот брак средства], наградой тому [является] чувственное удовольствие, но потомство [от второго брака] принадлежит давшему средства.</w:t>
      </w:r>
    </w:p>
    <w:p>
      <w:pPr>
        <w:pStyle w:val="PlainText"/>
        <w:spacing w:before="0" w:after="120"/>
        <w:ind w:firstLine="397"/>
        <w:jc w:val="both"/>
        <w:rPr/>
      </w:pPr>
      <w:r>
        <w:rPr>
          <w:rFonts w:cs="Times New Roman" w:ascii="Times New Roman" w:hAnsi="Times New Roman"/>
          <w:sz w:val="24"/>
        </w:rPr>
        <w:t>6. Но если кто-нибудь дает средства, сколько только может, сведущим в Веде живущим в уединении брахманам, тот после смерти достигает неба (svarg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 У кого имеется трехлетний [запас] продовольствия, достаточный для содержания челяди (bhrtya) или даже более того, тот достоин пить сому *.</w:t>
      </w:r>
    </w:p>
    <w:p>
      <w:pPr>
        <w:pStyle w:val="PlainText"/>
        <w:spacing w:before="0" w:after="120"/>
        <w:ind w:firstLine="397"/>
        <w:jc w:val="both"/>
        <w:rPr/>
      </w:pPr>
      <w:r>
        <w:rPr>
          <w:rFonts w:cs="Times New Roman" w:ascii="Times New Roman" w:hAnsi="Times New Roman"/>
          <w:sz w:val="24"/>
        </w:rPr>
        <w:t>8. Поэтому тот дваждырожденный. который пьет сому, обладая значительно меньшим достатком, не извлекает пользы от этого [действия], хотя бы он раньше пил сок сом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 Если богатый (^akta) щедр к другим, когда его семья (svajana) живет в бедности, он, соблюдающий подобие дхармы, вкушает яд, имеющий вид меда,</w:t>
      </w:r>
    </w:p>
    <w:p>
      <w:pPr>
        <w:pStyle w:val="PlainText"/>
        <w:spacing w:before="0" w:after="120"/>
        <w:ind w:firstLine="397"/>
        <w:jc w:val="both"/>
        <w:rPr/>
      </w:pPr>
      <w:r>
        <w:rPr>
          <w:rFonts w:cs="Times New Roman" w:ascii="Times New Roman" w:hAnsi="Times New Roman"/>
          <w:sz w:val="24"/>
        </w:rPr>
        <w:t>10. Если кто-нибудь совершает похоронные обряды с ущербом * для тех, кого он обязан содержать, это имеет неблагоприятные последствия для него, живого и мертв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 Если у жертвователя, особенно брахмана, жертвоприношение приостановлено вследствие {отсутствия] одного маловажного предмета, [то], если имеющийся царь справедлив *,</w:t>
      </w:r>
    </w:p>
    <w:p>
      <w:pPr>
        <w:pStyle w:val="PlainText"/>
        <w:spacing w:before="0" w:after="120"/>
        <w:ind w:firstLine="397"/>
        <w:jc w:val="both"/>
        <w:rPr/>
      </w:pPr>
      <w:r>
        <w:rPr>
          <w:rFonts w:cs="Times New Roman" w:ascii="Times New Roman" w:hAnsi="Times New Roman"/>
          <w:sz w:val="24"/>
        </w:rPr>
        <w:t>12. этот предмет, [необходимый] для успеха жертвоприношения, можно забрать из хозяйства того богатого скотом вайщия, который пренебрегает исполнением жертвоприношений * и не пьет со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 При желании [жертвователь] может взять два или три [предмета] из жилища шудры *, так как щудра не участвует в жертвоприношениях.</w:t>
      </w:r>
    </w:p>
    <w:p>
      <w:pPr>
        <w:pStyle w:val="PlainText"/>
        <w:spacing w:before="0" w:after="120"/>
        <w:ind w:firstLine="397"/>
        <w:jc w:val="both"/>
        <w:rPr/>
      </w:pPr>
      <w:r>
        <w:rPr>
          <w:rFonts w:cs="Times New Roman" w:ascii="Times New Roman" w:hAnsi="Times New Roman"/>
          <w:sz w:val="24"/>
        </w:rPr>
        <w:t>14. Даже из хозяйств (kutumba) тех, кто не зажигает огонь на алтаре, имея сто коров, и кто не приносит жертв, имея тысячу коров, [жертвователь] может взять [нужное ему] не колебля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Он может взять у всегда берущего, [но] недающего [и] отказывающегося дать; так слава [берущего] распространяется и дхарма возрастает.</w:t>
      </w:r>
    </w:p>
    <w:p>
      <w:pPr>
        <w:pStyle w:val="PlainText"/>
        <w:spacing w:before="0" w:after="120"/>
        <w:ind w:firstLine="397"/>
        <w:jc w:val="both"/>
        <w:rPr/>
      </w:pPr>
      <w:r>
        <w:rPr>
          <w:rFonts w:cs="Times New Roman" w:ascii="Times New Roman" w:hAnsi="Times New Roman"/>
          <w:sz w:val="24"/>
        </w:rPr>
        <w:t>16. Равным образом не евший шесть сроков приема пищи на седьмой срок * может взять у пренебрегающего [исполнением] дхармы, не делая, [однако, запаса] на завтрашний день.</w:t>
      </w:r>
    </w:p>
    <w:p>
      <w:pPr>
        <w:pStyle w:val="PlainText"/>
        <w:spacing w:before="0" w:after="120"/>
        <w:ind w:firstLine="397"/>
        <w:jc w:val="both"/>
        <w:rPr/>
      </w:pPr>
      <w:r>
        <w:rPr>
          <w:rFonts w:cs="Times New Roman" w:ascii="Times New Roman" w:hAnsi="Times New Roman"/>
          <w:sz w:val="24"/>
        </w:rPr>
        <w:t>17. Или [пища] забирается из зернохранилища (khala), с поля, из дома или даже откуда бы то ни было; но если [хозяин] спрашивает, ему, спрашивающему, должно быть объясне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 Кшатрием никогда не должна забираться собственность (sva) брахмана, но, не имея средств к жизни, он может забирать собственность дасью * и не исполняющего обряд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Кто, забрав собственность (artha) у порочных, передает добродетельным, тот, превратив себя в судно, спасает и тех и других *.</w:t>
      </w:r>
    </w:p>
    <w:p>
      <w:pPr>
        <w:pStyle w:val="PlainText"/>
        <w:spacing w:before="0" w:after="120"/>
        <w:ind w:firstLine="397"/>
        <w:jc w:val="both"/>
        <w:rPr/>
      </w:pPr>
      <w:r>
        <w:rPr>
          <w:rFonts w:cs="Times New Roman" w:ascii="Times New Roman" w:hAnsi="Times New Roman"/>
          <w:sz w:val="24"/>
        </w:rPr>
        <w:t>20. То имущество, которое [принадлежит] ревностно исполняющему жертвоприношения, мудрые назвали собственностью (sva) богов, но то имущество, которое [принадлежит] не исполняющим жертвоприношения, считается собственностью (vitta) асур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Справедливому царю не следует накладывать наказание на него *, ибо брахман, [если и] страдает от голода, [то] от неразумия кшатри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 Осведомившись, [как велика] его челядь (bhrtyajana), царю, зная его ученость и поведение, следует назначить ему справедливое содержание из своего хозяйства (svakutumb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 А назначив ему содержание, царю полагается охранять его во всех отношениях, ибо царь от такой охраны приобретает шестую часть дхармы охраняемого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 Брахману никогда не следует просить средства (dhana) для жертвоприношения у щудры, ибо приносящий жертву, выпросив [ее у щудры], возрождается после смерти чандало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 Брахман, который, выпросив средства для жертвоприношения, использует [для этого] не все, становится коршуном или вороном на сто л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 Тот грешник, который захватывает собственность богов* и брахманов, в другом мире* живет экскрементами коршунов.</w:t>
      </w:r>
    </w:p>
    <w:p>
      <w:pPr>
        <w:pStyle w:val="PlainText"/>
        <w:spacing w:before="0" w:after="120"/>
        <w:ind w:firstLine="397"/>
        <w:jc w:val="both"/>
        <w:rPr/>
      </w:pPr>
      <w:r>
        <w:rPr>
          <w:rFonts w:cs="Times New Roman" w:ascii="Times New Roman" w:hAnsi="Times New Roman"/>
          <w:sz w:val="24"/>
        </w:rPr>
        <w:t>27. В конце года следует всегда исполнять жертвоприношение вайщванари (vai^vanari) * в качестве искупления за неисполнение предписанных жертвоприношений животного и со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 Тот дваждырожденный, который не при крайних обстоятельствах исполняет дхарму, установленную для крайних обстоятельств, не получает награды в будущей жизни: так установлено [мудры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9. Всеми богами, садхьями и брахманами — великими риши, боявшимися гибели в крайних обстоятельствах, было создано заменяющее правило [вместо главного].</w:t>
      </w:r>
    </w:p>
    <w:p>
      <w:pPr>
        <w:pStyle w:val="PlainText"/>
        <w:spacing w:before="0" w:after="120"/>
        <w:ind w:firstLine="397"/>
        <w:jc w:val="both"/>
        <w:rPr/>
      </w:pPr>
      <w:r>
        <w:rPr>
          <w:rFonts w:cs="Times New Roman" w:ascii="Times New Roman" w:hAnsi="Times New Roman"/>
          <w:sz w:val="24"/>
        </w:rPr>
        <w:t>30. Кто, будучи в состоянии исполнить главное правило (prathamakalpa), живет согласно заменяющему (anukalpa), для того, злонамеренного, будущая награда не полагается.</w:t>
      </w:r>
    </w:p>
    <w:p>
      <w:pPr>
        <w:pStyle w:val="PlainText"/>
        <w:spacing w:before="0" w:after="120"/>
        <w:ind w:firstLine="397"/>
        <w:jc w:val="both"/>
        <w:rPr/>
      </w:pPr>
      <w:r>
        <w:rPr>
          <w:rFonts w:cs="Times New Roman" w:ascii="Times New Roman" w:hAnsi="Times New Roman"/>
          <w:sz w:val="24"/>
        </w:rPr>
        <w:t>31. Брахман, знающий дхарму, может ничего не сообщать царю; именно своей мощью * ему следует наказывать тех вредящих [ему] лю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2. [При сравнении] его мощи и мощи царя его мощь — более сильная, поэтому именно своей мощью дваждырожденный может наказывать враг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Он может без колебаний использовать священные тексты Атхарвана и Ангираса *, ведь слово — оружие брахмана, пусть дваждырожденный им поражает врагов.</w:t>
      </w:r>
    </w:p>
    <w:p>
      <w:pPr>
        <w:pStyle w:val="PlainText"/>
        <w:spacing w:before="0" w:after="120"/>
        <w:ind w:firstLine="397"/>
        <w:jc w:val="both"/>
        <w:rPr/>
      </w:pPr>
      <w:r>
        <w:rPr>
          <w:rFonts w:cs="Times New Roman" w:ascii="Times New Roman" w:hAnsi="Times New Roman"/>
          <w:sz w:val="24"/>
        </w:rPr>
        <w:t>34. Кшатрию полагается преодолевать выпавшее ему несчастье мощью руки, вайщию и щудре же — богатством, лучшему из дваждырожденных — тихими молитвами и жертвоприношениями на ог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5. Брахман считается творцом (мира], карателем, учителем, благодетелем; нельзя ни говорить ему [что-нибудь] неблагоприятное, ни обращаться к нему грубо.</w:t>
      </w:r>
    </w:p>
    <w:p>
      <w:pPr>
        <w:pStyle w:val="PlainText"/>
        <w:spacing w:before="0" w:after="120"/>
        <w:ind w:firstLine="397"/>
        <w:jc w:val="both"/>
        <w:rPr/>
      </w:pPr>
      <w:r>
        <w:rPr>
          <w:rFonts w:cs="Times New Roman" w:ascii="Times New Roman" w:hAnsi="Times New Roman"/>
          <w:sz w:val="24"/>
        </w:rPr>
        <w:t>36. Ни девушка, ни молодая женщина, ни человек малосведущий, ни глупый не могут совершать агнихотру, так же как больной и непосвященный,</w:t>
      </w:r>
    </w:p>
    <w:p>
      <w:pPr>
        <w:pStyle w:val="PlainText"/>
        <w:spacing w:before="0" w:after="120"/>
        <w:ind w:firstLine="397"/>
        <w:jc w:val="both"/>
        <w:rPr/>
      </w:pPr>
      <w:r>
        <w:rPr>
          <w:rFonts w:cs="Times New Roman" w:ascii="Times New Roman" w:hAnsi="Times New Roman"/>
          <w:sz w:val="24"/>
        </w:rPr>
        <w:t>37. ибо такие {люди], совершающие жертвы на огне, и тот, чья та {агнихотра], низвергаются в ад; поэтому совершающему жертвоприношение надо быть искусным в [совершении обрядов] Вайтана * и знающим всю Веду.</w:t>
      </w:r>
    </w:p>
    <w:p>
      <w:pPr>
        <w:pStyle w:val="PlainText"/>
        <w:spacing w:before="0" w:after="120"/>
        <w:ind w:firstLine="397"/>
        <w:jc w:val="both"/>
        <w:rPr/>
      </w:pPr>
      <w:r>
        <w:rPr>
          <w:rFonts w:cs="Times New Roman" w:ascii="Times New Roman" w:hAnsi="Times New Roman"/>
          <w:sz w:val="24"/>
        </w:rPr>
        <w:t>38. Брахман, будучи богатым, не дав посвященную Праджапати лошадь в качестве вознаграждения за совершение агньядхеи *, становится [подобным] тому, кто не зажигал священных огней.</w:t>
      </w:r>
    </w:p>
    <w:p>
      <w:pPr>
        <w:pStyle w:val="PlainText"/>
        <w:spacing w:before="0" w:after="120"/>
        <w:ind w:firstLine="397"/>
        <w:jc w:val="both"/>
        <w:rPr/>
      </w:pPr>
      <w:r>
        <w:rPr>
          <w:rFonts w:cs="Times New Roman" w:ascii="Times New Roman" w:hAnsi="Times New Roman"/>
          <w:sz w:val="24"/>
        </w:rPr>
        <w:t>39. Верующий и обуздывающий свои чувства может исполнять и другие благочестивые деяния, но ни в коем случае не следует в этом мире совершать жертвоприношения за меньшее, [чем положено], вознаграждение *.</w:t>
      </w:r>
    </w:p>
    <w:p>
      <w:pPr>
        <w:pStyle w:val="PlainText"/>
        <w:spacing w:before="0" w:after="120"/>
        <w:ind w:firstLine="397"/>
        <w:jc w:val="both"/>
        <w:rPr/>
      </w:pPr>
      <w:r>
        <w:rPr>
          <w:rFonts w:cs="Times New Roman" w:ascii="Times New Roman" w:hAnsi="Times New Roman"/>
          <w:sz w:val="24"/>
        </w:rPr>
        <w:t>40. Органы чувств, почет, небо, долголетие, славу, потомство, скот — губит жертвоприношение, за которое дается [слишком] малое вознаграждение; поэтому человеку с малым достатком не следует приносить жерт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 Брахман-агнихотрин*, добровольно пренебрегший священными огнями, пусть исполняет лунное покаяние * в продолжение месяца, ибо это [преступление] равно убийству сы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Те, которые исполняют агнихотру, получив средства от щудр, — жрецы шудр и презираются среди толкователей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Ступая ногой на голову глупцов, обслуживающих огонь щудры, даритель всегда преодолевает несчасть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Человек, не исполняющий предписанное дело, исполняющий порицаемое и приверженный к мирским утехам, обязан совершить покаяние (praya^citta).</w:t>
      </w:r>
    </w:p>
    <w:p>
      <w:pPr>
        <w:pStyle w:val="PlainText"/>
        <w:spacing w:before="0" w:after="120"/>
        <w:ind w:firstLine="397"/>
        <w:jc w:val="both"/>
        <w:rPr/>
      </w:pPr>
      <w:r>
        <w:rPr>
          <w:rFonts w:cs="Times New Roman" w:ascii="Times New Roman" w:hAnsi="Times New Roman"/>
          <w:sz w:val="24"/>
        </w:rPr>
        <w:t>45. Мудрые предписали покаяние за грех, совершенный неумышленно, некоторые, [исходя] из указаний священного откровения, объявили [его] даже за [грехи], совершенные умышлен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6. Грех, совершенный неумышленно, очищается повторением ведийских текстов, но совершенный умышленно, по глупости, — разного рода покаяниями.</w:t>
      </w:r>
    </w:p>
    <w:p>
      <w:pPr>
        <w:pStyle w:val="PlainText"/>
        <w:spacing w:before="0" w:after="120"/>
        <w:ind w:firstLine="397"/>
        <w:jc w:val="both"/>
        <w:rPr/>
      </w:pPr>
      <w:r>
        <w:rPr>
          <w:rFonts w:cs="Times New Roman" w:ascii="Times New Roman" w:hAnsi="Times New Roman"/>
          <w:sz w:val="24"/>
        </w:rPr>
        <w:t>47. Дваждырожденный, будучи вынужден исполнять покаяние по [велению] рока или за [действие], совершенное в прежней жизни, — не может общаться с благочестивыми до исполнения покаяния.</w:t>
      </w:r>
    </w:p>
    <w:p>
      <w:pPr>
        <w:pStyle w:val="PlainText"/>
        <w:spacing w:before="0" w:after="120"/>
        <w:ind w:firstLine="397"/>
        <w:jc w:val="both"/>
        <w:rPr/>
      </w:pPr>
      <w:r>
        <w:rPr>
          <w:rFonts w:cs="Times New Roman" w:ascii="Times New Roman" w:hAnsi="Times New Roman"/>
          <w:sz w:val="24"/>
        </w:rPr>
        <w:t>48. Некоторые злодеи подвергаются изменению внешности вследствие преступлений в этом мире, а некоторые — из-за совершенных в прежней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9. укравший золото [как следствие этого приобретает] болезнь ногтей, пьяница — черноту зубов, убийца брахмана — чахотку, осквернитель ложа гуру — болезнь кож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доносчик — дурной запах из носа, клеветник — дурной запах изо рта, крадущий зерно — недостаток членов, подмешивающий [зерно] — излишнее число членов,</w:t>
      </w:r>
    </w:p>
    <w:p>
      <w:pPr>
        <w:pStyle w:val="PlainText"/>
        <w:spacing w:before="0" w:after="120"/>
        <w:ind w:firstLine="397"/>
        <w:jc w:val="both"/>
        <w:rPr/>
      </w:pPr>
      <w:r>
        <w:rPr>
          <w:rFonts w:cs="Times New Roman" w:ascii="Times New Roman" w:hAnsi="Times New Roman"/>
          <w:sz w:val="24"/>
        </w:rPr>
        <w:t>51. похититель пищи — дурное пищеварение, крадущий слово * — немоту, крадущий одежду — белую проказу, крадущий лошадь — хромоту,</w:t>
      </w:r>
    </w:p>
    <w:p>
      <w:pPr>
        <w:pStyle w:val="PlainText"/>
        <w:spacing w:before="0" w:after="120"/>
        <w:ind w:firstLine="397"/>
        <w:jc w:val="both"/>
        <w:rPr/>
      </w:pPr>
      <w:r>
        <w:rPr>
          <w:rFonts w:cs="Times New Roman" w:ascii="Times New Roman" w:hAnsi="Times New Roman"/>
          <w:sz w:val="24"/>
        </w:rPr>
        <w:t>52. похититель светильника — слепоту, гасящий его — становится кривым; причинением вреда (hirnsa) [живым существам] он приобретает болезненность, непричинением вреда (ahimsa) — здоровье.</w:t>
      </w:r>
    </w:p>
    <w:p>
      <w:pPr>
        <w:pStyle w:val="PlainText"/>
        <w:spacing w:before="0" w:after="120"/>
        <w:ind w:firstLine="397"/>
        <w:jc w:val="both"/>
        <w:rPr/>
      </w:pPr>
      <w:r>
        <w:rPr>
          <w:rFonts w:cs="Times New Roman" w:ascii="Times New Roman" w:hAnsi="Times New Roman"/>
          <w:sz w:val="24"/>
        </w:rPr>
        <w:t>53. Так, вследствие остатка [греха прежнего] деяния рождаются презираемые благочестивыми слабоумные, немые, слепые, глухие, а также имеющие безобразную внешность.</w:t>
      </w:r>
    </w:p>
    <w:p>
      <w:pPr>
        <w:pStyle w:val="PlainText"/>
        <w:spacing w:before="0" w:after="120"/>
        <w:ind w:firstLine="397"/>
        <w:jc w:val="both"/>
        <w:rPr/>
      </w:pPr>
      <w:r>
        <w:rPr>
          <w:rFonts w:cs="Times New Roman" w:ascii="Times New Roman" w:hAnsi="Times New Roman"/>
          <w:sz w:val="24"/>
        </w:rPr>
        <w:t>54. Поэтому для очищения всегда должно быть исполняемо покаяние, так как неискупившие грехи рождаются [вновь1 с позорными знаками.</w:t>
      </w:r>
    </w:p>
    <w:p>
      <w:pPr>
        <w:pStyle w:val="PlainText"/>
        <w:spacing w:before="0" w:after="120"/>
        <w:ind w:firstLine="397"/>
        <w:jc w:val="both"/>
        <w:rPr/>
      </w:pPr>
      <w:r>
        <w:rPr>
          <w:rFonts w:cs="Times New Roman" w:ascii="Times New Roman" w:hAnsi="Times New Roman"/>
          <w:sz w:val="24"/>
        </w:rPr>
        <w:t>55. Убийство брахмана, пьянство, кража *, прелюбодеяние с женой гуру и даже сообщество с такими [преступниками] объявили великими грехами (mahapatak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6. Ложь при [определении] превосходства [в родовитости], представляемый царю клеветнический донос, лживое обвинение гуру — равны убийству гуру.</w:t>
      </w:r>
    </w:p>
    <w:p>
      <w:pPr>
        <w:pStyle w:val="PlainText"/>
        <w:spacing w:before="0" w:after="120"/>
        <w:ind w:firstLine="397"/>
        <w:jc w:val="both"/>
        <w:rPr/>
      </w:pPr>
      <w:r>
        <w:rPr>
          <w:rFonts w:cs="Times New Roman" w:ascii="Times New Roman" w:hAnsi="Times New Roman"/>
          <w:sz w:val="24"/>
        </w:rPr>
        <w:t>57. Пренебрежение Бедой, порицание Веды, лжесвидетельство, убийство друга, поедание запрещенной и несъедобной пищи — шесть [преступлений], равных пьянст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8. Похищение вклада (niksepa) или людей (пага), лошади и серебра, земли (bhumi), алмазов (vajra) и [других] драгоценных камней считается равным краже золота.</w:t>
      </w:r>
    </w:p>
    <w:p>
      <w:pPr>
        <w:pStyle w:val="PlainText"/>
        <w:spacing w:before="0" w:after="120"/>
        <w:ind w:firstLine="397"/>
        <w:jc w:val="both"/>
        <w:rPr/>
      </w:pPr>
      <w:r>
        <w:rPr>
          <w:rFonts w:cs="Times New Roman" w:ascii="Times New Roman" w:hAnsi="Times New Roman"/>
          <w:sz w:val="24"/>
        </w:rPr>
        <w:t>59. Плотскую связь с единоутробными сестрами, с девушками и низкорожденными женщинами (antyaja), с женами друга или сына объявили равной осквернению ложа гуру.</w:t>
      </w:r>
    </w:p>
    <w:p>
      <w:pPr>
        <w:pStyle w:val="PlainText"/>
        <w:spacing w:before="0" w:after="120"/>
        <w:ind w:firstLine="397"/>
        <w:jc w:val="both"/>
        <w:rPr/>
      </w:pPr>
      <w:r>
        <w:rPr>
          <w:rFonts w:cs="Times New Roman" w:ascii="Times New Roman" w:hAnsi="Times New Roman"/>
          <w:sz w:val="24"/>
        </w:rPr>
        <w:t>60. Убиение коров, принесение жертв для недостойных жертвоприношения, прелюбодеяние, продажа самого себя (atmavikraya), оставление гуру, матери, отца и сына, [священного домашнего] огня, [прекращение] повторения Веды,</w:t>
      </w:r>
    </w:p>
    <w:p>
      <w:pPr>
        <w:pStyle w:val="PlainText"/>
        <w:spacing w:before="0" w:after="120"/>
        <w:ind w:firstLine="397"/>
        <w:jc w:val="both"/>
        <w:rPr/>
      </w:pPr>
      <w:r>
        <w:rPr>
          <w:rFonts w:cs="Times New Roman" w:ascii="Times New Roman" w:hAnsi="Times New Roman"/>
          <w:sz w:val="24"/>
        </w:rPr>
        <w:t>61. [допущение] младшим братом [женитьбы ранее] неженатого старшего, [допущение] старшим неженатым братом женитьбы младшего, выдача дочери за одного из них и принесение для них жер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 опорочение девушки, ростовщичество (vardhusya), нарушение обета, продажа пруда (tadaga), сада (агата) *, жены и потомства,</w:t>
      </w:r>
    </w:p>
    <w:p>
      <w:pPr>
        <w:pStyle w:val="PlainText"/>
        <w:spacing w:before="0" w:after="120"/>
        <w:ind w:firstLine="397"/>
        <w:jc w:val="both"/>
        <w:rPr/>
      </w:pPr>
      <w:r>
        <w:rPr>
          <w:rFonts w:cs="Times New Roman" w:ascii="Times New Roman" w:hAnsi="Times New Roman"/>
          <w:sz w:val="24"/>
        </w:rPr>
        <w:t>63. образ жизни вратьи *, оставление родственников, обучение [Веде] за плату, изучение [ее] у [учителя], получающего плату (bhrta), и продажа товаров, запрещенных к продаже (арапуа),</w:t>
      </w:r>
    </w:p>
    <w:p>
      <w:pPr>
        <w:pStyle w:val="PlainText"/>
        <w:spacing w:before="0" w:after="120"/>
        <w:ind w:firstLine="397"/>
        <w:jc w:val="both"/>
        <w:rPr/>
      </w:pPr>
      <w:r>
        <w:rPr>
          <w:rFonts w:cs="Times New Roman" w:ascii="Times New Roman" w:hAnsi="Times New Roman"/>
          <w:sz w:val="24"/>
        </w:rPr>
        <w:t>64. заведование всякими рудниками (akara), возведение крупных сооружений *, повреждение растений, проживание за счет жены, чародейство и колдовство посредством кореньев,</w:t>
      </w:r>
    </w:p>
    <w:p>
      <w:pPr>
        <w:pStyle w:val="PlainText"/>
        <w:spacing w:before="0" w:after="120"/>
        <w:ind w:firstLine="397"/>
        <w:jc w:val="both"/>
        <w:rPr/>
      </w:pPr>
      <w:r>
        <w:rPr>
          <w:rFonts w:cs="Times New Roman" w:ascii="Times New Roman" w:hAnsi="Times New Roman"/>
          <w:sz w:val="24"/>
        </w:rPr>
        <w:t>65. порубка йевысохших деревьев на топливо, совершение деяний для себя *, вкушение запрещенной пищи,</w:t>
      </w:r>
    </w:p>
    <w:p>
      <w:pPr>
        <w:pStyle w:val="PlainText"/>
        <w:spacing w:before="0" w:after="120"/>
        <w:ind w:firstLine="397"/>
        <w:jc w:val="both"/>
        <w:rPr/>
      </w:pPr>
      <w:r>
        <w:rPr>
          <w:rFonts w:cs="Times New Roman" w:ascii="Times New Roman" w:hAnsi="Times New Roman"/>
          <w:sz w:val="24"/>
        </w:rPr>
        <w:t>66. незажигание священных огней, воровство *, неуплата долгов *, изучение ошибочных книг * и занятие ремеслом танцора и певца (kau^ilav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7. кража зерна, металлов * или скота *, связь с пьяными женщинами, убийство женщин, щудр, вайщиев и кшатриев. неверие (r.astikya) * — меньший грех (upapataka).</w:t>
      </w:r>
    </w:p>
    <w:p>
      <w:pPr>
        <w:pStyle w:val="PlainText"/>
        <w:spacing w:before="0" w:after="120"/>
        <w:ind w:firstLine="397"/>
        <w:jc w:val="both"/>
        <w:rPr/>
      </w:pPr>
      <w:r>
        <w:rPr>
          <w:rFonts w:cs="Times New Roman" w:ascii="Times New Roman" w:hAnsi="Times New Roman"/>
          <w:sz w:val="24"/>
        </w:rPr>
        <w:t>68. Нанесение вреда брахману [ударом], ьюхание (вещей), неподлежащих нюханию, или спиртных напитков, обман и мужеложство причиняют потерю касты (jatibhran^akara).</w:t>
      </w:r>
    </w:p>
    <w:p>
      <w:pPr>
        <w:pStyle w:val="PlainText"/>
        <w:spacing w:before="0" w:after="120"/>
        <w:ind w:firstLine="397"/>
        <w:jc w:val="both"/>
        <w:rPr/>
      </w:pPr>
      <w:r>
        <w:rPr>
          <w:rFonts w:cs="Times New Roman" w:ascii="Times New Roman" w:hAnsi="Times New Roman"/>
          <w:sz w:val="24"/>
        </w:rPr>
        <w:t>69. Убиение осла, лошади, верблюда, оленя, слона, козы и овцы известно как вызывающее [возрождение] в смешанной [касте] (sarnkari), так же как рыбы, змеи и буйво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0. Принятие имущества от презренных *, торговля (vanijya), услужение щудрам известно как делающее [виновника] недостойным получать дары, [как] и произнесение неправ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1. Умерщвление червей, насекомых и птиц, употребление пищи, находившейся поблизости от спиртного, кража плодов, топлива, цветов и отсутствие самообладания — [преступления], вызывающие нечистот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Выслушайте [теперь] надлежаще о всех тех грехах, как они были объявлены по отдельности, [и] какими обетами они снимаются *.</w:t>
      </w:r>
    </w:p>
    <w:p>
      <w:pPr>
        <w:pStyle w:val="PlainText"/>
        <w:spacing w:before="0" w:after="120"/>
        <w:ind w:firstLine="397"/>
        <w:jc w:val="both"/>
        <w:rPr/>
      </w:pPr>
      <w:r>
        <w:rPr>
          <w:rFonts w:cs="Times New Roman" w:ascii="Times New Roman" w:hAnsi="Times New Roman"/>
          <w:sz w:val="24"/>
        </w:rPr>
        <w:t>73. Для своего очищения убийце брахмана * надо жить в лесу двенадцать лет, построив хижину, питаясь милостыней и сделав своим отличительным знаком череп покой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4. или ему надо добровольно стать [в сражении] мишенью для воинов, знающих [его намерение], или ему надо трижды бросаться вниз головой в пылающий огонь;</w:t>
      </w:r>
    </w:p>
    <w:p>
      <w:pPr>
        <w:pStyle w:val="PlainText"/>
        <w:spacing w:before="0" w:after="120"/>
        <w:ind w:firstLine="397"/>
        <w:jc w:val="both"/>
        <w:rPr/>
      </w:pPr>
      <w:r>
        <w:rPr>
          <w:rFonts w:cs="Times New Roman" w:ascii="Times New Roman" w:hAnsi="Times New Roman"/>
          <w:sz w:val="24"/>
        </w:rPr>
        <w:t>75. или он может совершить жертвоприношения ащвамедха, сварджит, госава, абхиджит, вишваджит, триврит или агништу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или для искупления вины убийства брахмана * он может пройти сто йоджан *, повторяя одну из Вед, вкушая мало пищи и обуздывая чув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или он может отдать брахману, знатоку Веды, свое имущество, или имущество, достаточное для жизни, или дом вместе с утварью;</w:t>
      </w:r>
    </w:p>
    <w:p>
      <w:pPr>
        <w:pStyle w:val="PlainText"/>
        <w:spacing w:before="0" w:after="120"/>
        <w:ind w:firstLine="397"/>
        <w:jc w:val="both"/>
        <w:rPr/>
      </w:pPr>
      <w:r>
        <w:rPr>
          <w:rFonts w:cs="Times New Roman" w:ascii="Times New Roman" w:hAnsi="Times New Roman"/>
          <w:sz w:val="24"/>
        </w:rPr>
        <w:t>78. или, питаясь жертвенной пищей, он может идти против [всего] течения Сарасвати; или, ограничивая пищу, он может трижды повторить самхиту Веды.</w:t>
      </w:r>
    </w:p>
    <w:p>
      <w:pPr>
        <w:pStyle w:val="PlainText"/>
        <w:spacing w:before="0" w:after="120"/>
        <w:ind w:firstLine="397"/>
        <w:jc w:val="both"/>
        <w:rPr/>
      </w:pPr>
      <w:r>
        <w:rPr>
          <w:rFonts w:cs="Times New Roman" w:ascii="Times New Roman" w:hAnsi="Times New Roman"/>
          <w:sz w:val="24"/>
        </w:rPr>
        <w:t>79. Будучи обритым, он может жить в конце селения или даже в коровнике, или в обители, или у корней дерева, находя удовольствие в делании добра коровам- и брахман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0. Жертвующий жизнью ради брахманов или ради коров освобождается от [вины] убийства брахмана, а [также] спасающий жизнь корове или брахману.</w:t>
      </w:r>
    </w:p>
    <w:p>
      <w:pPr>
        <w:pStyle w:val="PlainText"/>
        <w:spacing w:before="0" w:after="120"/>
        <w:ind w:firstLine="397"/>
        <w:jc w:val="both"/>
        <w:rPr/>
      </w:pPr>
      <w:r>
        <w:rPr>
          <w:rFonts w:cs="Times New Roman" w:ascii="Times New Roman" w:hAnsi="Times New Roman"/>
          <w:sz w:val="24"/>
        </w:rPr>
        <w:t>81. Он также освобождается от вины, [оказав] ради брахмана сопротивление [его обидчику] по крайней мере трижды, или отвоевав всю [его] собственность, или при потере жизни по этой причине.</w:t>
      </w:r>
    </w:p>
    <w:p>
      <w:pPr>
        <w:pStyle w:val="PlainText"/>
        <w:spacing w:before="0" w:after="120"/>
        <w:ind w:firstLine="397"/>
        <w:jc w:val="both"/>
        <w:rPr/>
      </w:pPr>
      <w:r>
        <w:rPr>
          <w:rFonts w:cs="Times New Roman" w:ascii="Times New Roman" w:hAnsi="Times New Roman"/>
          <w:sz w:val="24"/>
        </w:rPr>
        <w:t>82. Так, твердый в обете, всегда целомудренный, с сосредоточенным умом, по прошествии двенадцати лет он искупает [вину] убийства 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3. Или он освобождается, признав свой грех при ащвамедхе, в собрании богов земли * и богов людей *, омывшись ради очищения.</w:t>
      </w:r>
    </w:p>
    <w:p>
      <w:pPr>
        <w:pStyle w:val="PlainText"/>
        <w:spacing w:before="0" w:after="120"/>
        <w:ind w:firstLine="397"/>
        <w:jc w:val="both"/>
        <w:rPr/>
      </w:pPr>
      <w:r>
        <w:rPr>
          <w:rFonts w:cs="Times New Roman" w:ascii="Times New Roman" w:hAnsi="Times New Roman"/>
          <w:sz w:val="24"/>
        </w:rPr>
        <w:t>84. Брахман считается корнем дхармы, кшатрий — [ее] вершиной, поэтому, признав грех в собрании их, он очищается.</w:t>
      </w:r>
    </w:p>
    <w:p>
      <w:pPr>
        <w:pStyle w:val="PlainText"/>
        <w:spacing w:before="0" w:after="120"/>
        <w:ind w:firstLine="397"/>
        <w:jc w:val="both"/>
        <w:rPr/>
      </w:pPr>
      <w:r>
        <w:rPr>
          <w:rFonts w:cs="Times New Roman" w:ascii="Times New Roman" w:hAnsi="Times New Roman"/>
          <w:sz w:val="24"/>
        </w:rPr>
        <w:t>85. Именно по происхождению брахман — божество даже для богов, а также авторитет для людей, так как для этого основанием является Ве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6. Если даже только трое из них, знатоки Веды, объявляют искупление от грехов, это служит очищению от этих [грехов], ибо слово мудрых — средство очищения.</w:t>
      </w:r>
    </w:p>
    <w:p>
      <w:pPr>
        <w:pStyle w:val="PlainText"/>
        <w:spacing w:before="0" w:after="120"/>
        <w:ind w:firstLine="397"/>
        <w:jc w:val="both"/>
        <w:rPr/>
      </w:pPr>
      <w:r>
        <w:rPr>
          <w:rFonts w:cs="Times New Roman" w:ascii="Times New Roman" w:hAnsi="Times New Roman"/>
          <w:sz w:val="24"/>
        </w:rPr>
        <w:t>87. Таким образом, брахман, придерживаясь [указанного] правила с полным вниманием, посредством власти над собой снимает грех, совершенный убийством 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8. Ему следует исполнить тот же обет в случае убийства неизвестного зародыша, кшатрия или вайщия, совершивших жертвоприношение, а также женщины, омывшейся после периода нечистоты;</w:t>
      </w:r>
    </w:p>
    <w:p>
      <w:pPr>
        <w:pStyle w:val="PlainText"/>
        <w:spacing w:before="0" w:after="120"/>
        <w:ind w:firstLine="397"/>
        <w:jc w:val="both"/>
        <w:rPr/>
      </w:pPr>
      <w:r>
        <w:rPr>
          <w:rFonts w:cs="Times New Roman" w:ascii="Times New Roman" w:hAnsi="Times New Roman"/>
          <w:sz w:val="24"/>
        </w:rPr>
        <w:t>89. равным образом, — сказав неправду при свидетельском показании, противодействуя [в чем-либо] учителю, похитив вклад и причинив смерть жене или друг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0. Это очищение назначено при неумышленном убийстве дваждырожденного; при умышленном убийстве брахмана искупления (niskrti) не полагаетс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1. Дваждырожденный, выпив по глупости суру*, пусть пьет хмельной напиток воспламененным; когда он обожжет им тело, тогда он освобождается от гр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или надо пить, пока не умрет, кипящую коровью мочу, воду, молоко, коровье масло или жижу коровьего навоз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3. или для искупления {вины] распивания суры следует есть один раз в ночь зерна или жмых, покрывшись власяницей, нося косу, имея знак *.</w:t>
      </w:r>
    </w:p>
    <w:p>
      <w:pPr>
        <w:pStyle w:val="PlainText"/>
        <w:spacing w:before="0" w:after="120"/>
        <w:ind w:firstLine="397"/>
        <w:jc w:val="both"/>
        <w:rPr/>
      </w:pPr>
      <w:r>
        <w:rPr>
          <w:rFonts w:cs="Times New Roman" w:ascii="Times New Roman" w:hAnsi="Times New Roman"/>
          <w:sz w:val="24"/>
        </w:rPr>
        <w:t>94. Сура-это грязный отброс (rnala) зерна; грех (papman) также называется мала, поэтому брахману, кшатрию и вайщию никогда нельзя пить су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Должно знать, что сура [бывает] трех видов: гауди *, пайшти * и мадхви *; как один из них, так и все не должны употребляться брахман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Крепкие] хмельные напитки (rriadya), мясо и пиво (surasava) — пища якшей, ракшасов, пищачей: это не должно вкушаться брахманом, [так как он] ест жертвенную пищу, [приносимую] богам.</w:t>
      </w:r>
    </w:p>
    <w:p>
      <w:pPr>
        <w:pStyle w:val="PlainText"/>
        <w:spacing w:before="0" w:after="120"/>
        <w:ind w:firstLine="397"/>
        <w:jc w:val="both"/>
        <w:rPr/>
      </w:pPr>
      <w:r>
        <w:rPr>
          <w:rFonts w:cs="Times New Roman" w:ascii="Times New Roman" w:hAnsi="Times New Roman"/>
          <w:sz w:val="24"/>
        </w:rPr>
        <w:t>97. Брахман, отупевший от пьянства, может пьяным попасть во [что-нибудь] нечистое, или даже произнести ведийские тексты, или совершить другое, чего не должно соверш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8. Раз у кого-либо брахма, пребывающая в теле, затопляется хмельным напитком, брахманство покидает его и он идет к состоянию щуд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9. Итак, изложены [правила] различных искуплений для пьющего суру; теперь я сообщу [правило] искупления за кражу золота.</w:t>
      </w:r>
    </w:p>
    <w:p>
      <w:pPr>
        <w:pStyle w:val="PlainText"/>
        <w:spacing w:before="0" w:after="120"/>
        <w:ind w:firstLine="397"/>
        <w:jc w:val="both"/>
        <w:rPr/>
      </w:pPr>
      <w:r>
        <w:rPr>
          <w:rFonts w:cs="Times New Roman" w:ascii="Times New Roman" w:hAnsi="Times New Roman"/>
          <w:sz w:val="24"/>
        </w:rPr>
        <w:t>100. Брахман *, совершивший кражу золота, придя к царю, признавшись в содеянном им, пусть скажет: "Государь, накажи мен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Взяв палицу, [которую вор должен принести с собой], царю надо ударить его один раз: вор очищается своей смертью, брахман — аскетическими подвигами *.</w:t>
      </w:r>
    </w:p>
    <w:p>
      <w:pPr>
        <w:pStyle w:val="PlainText"/>
        <w:spacing w:before="0" w:after="120"/>
        <w:ind w:firstLine="397"/>
        <w:jc w:val="both"/>
        <w:rPr/>
      </w:pPr>
      <w:r>
        <w:rPr>
          <w:rFonts w:cs="Times New Roman" w:ascii="Times New Roman" w:hAnsi="Times New Roman"/>
          <w:sz w:val="24"/>
        </w:rPr>
        <w:t>102. Дваждырожденный, желающий аскетическим подвигом снять грех (rnala), возникший от кражи золота, имея одежду из лыка, пусть исполняет в лесу покаяние, [полагающееся] за убийство брахмана.</w:t>
      </w:r>
    </w:p>
    <w:p>
      <w:pPr>
        <w:pStyle w:val="PlainText"/>
        <w:spacing w:before="0" w:after="120"/>
        <w:ind w:firstLine="397"/>
        <w:jc w:val="both"/>
        <w:rPr/>
      </w:pPr>
      <w:r>
        <w:rPr>
          <w:rFonts w:cs="Times New Roman" w:ascii="Times New Roman" w:hAnsi="Times New Roman"/>
          <w:sz w:val="24"/>
        </w:rPr>
        <w:t>103. Этими обетами дваждырожденному следует снимать грех, совершенный кражей. Сношение с женой гуру следует искупать [исполнением] следующих обетов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Осквернивший ложе гуру, признавшись в грехе, пусть ляжет на раскаленное, сделанное из железа [ложе], или пусть обнимет раскаленное железное изображение [женщины]: он очищается смер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5. или, отрезав сам свой член и мошонку и взяв в соединенные руки, пусть идет в страну Ниррити *, пока не упадет мертв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6. или, нося ножку кровати, в одежде из лыка, отпустив бороду, пусть исполняет один год в безлюдном лесу [покаяние] криччхра *, объявленное Праджапати;</w:t>
      </w:r>
    </w:p>
    <w:p>
      <w:pPr>
        <w:pStyle w:val="PlainText"/>
        <w:spacing w:before="0" w:after="120"/>
        <w:ind w:firstLine="397"/>
        <w:jc w:val="both"/>
        <w:rPr/>
      </w:pPr>
      <w:r>
        <w:rPr>
          <w:rFonts w:cs="Times New Roman" w:ascii="Times New Roman" w:hAnsi="Times New Roman"/>
          <w:sz w:val="24"/>
        </w:rPr>
        <w:t>107. или надо три месяца, обуздывая чувства, исполнять лунное покаяние *, [питаясь] жертвенной пищей или ячменной кашицей, для искупления [вины] осквернения ложа гуру.</w:t>
      </w:r>
    </w:p>
    <w:p>
      <w:pPr>
        <w:pStyle w:val="PlainText"/>
        <w:spacing w:before="0" w:after="120"/>
        <w:ind w:firstLine="397"/>
        <w:jc w:val="both"/>
        <w:rPr/>
      </w:pPr>
      <w:r>
        <w:rPr>
          <w:rFonts w:cs="Times New Roman" w:ascii="Times New Roman" w:hAnsi="Times New Roman"/>
          <w:sz w:val="24"/>
        </w:rPr>
        <w:t>108. [Исполнением] этих обетов совершившие великий грех (mahapatakin) снимают грех, но для совершившего меньший грех (upapatakin) [полагается его снимать] следующими различными обетами.</w:t>
      </w:r>
    </w:p>
    <w:p>
      <w:pPr>
        <w:pStyle w:val="PlainText"/>
        <w:spacing w:before="0" w:after="120"/>
        <w:ind w:firstLine="397"/>
        <w:jc w:val="both"/>
        <w:rPr/>
      </w:pPr>
      <w:r>
        <w:rPr>
          <w:rFonts w:cs="Times New Roman" w:ascii="Times New Roman" w:hAnsi="Times New Roman"/>
          <w:sz w:val="24"/>
        </w:rPr>
        <w:t>109. Совершившему меньший грех убийце коровы полагается в течение месяца пить ячменный отвар; обритый, покрытый шкурой той [коровы], пусть живет в коровнике.</w:t>
      </w:r>
    </w:p>
    <w:p>
      <w:pPr>
        <w:pStyle w:val="PlainText"/>
        <w:spacing w:before="0" w:after="120"/>
        <w:ind w:firstLine="397"/>
        <w:jc w:val="both"/>
        <w:rPr/>
      </w:pPr>
      <w:r>
        <w:rPr>
          <w:rFonts w:cs="Times New Roman" w:ascii="Times New Roman" w:hAnsi="Times New Roman"/>
          <w:sz w:val="24"/>
        </w:rPr>
        <w:t>110. Ему надо два месяца*, обуздывая чувства, умеренно есть несоленую [пищу каждый] четвертый срок *, совершая омовение коровьей моч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Днем ему надо следовать за коровами и, стоя прямо. глотать пыль, [поднятую их копытами]; ночью, прислуживая и оказывая им почтение, пусть пребывает в позе вирасан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 Обуздывая себя и чуждый гнева, пусть стоит, когда они стоят, следует за ними, когда они бродят, и сидит, когда они отдыхают.</w:t>
      </w:r>
    </w:p>
    <w:p>
      <w:pPr>
        <w:pStyle w:val="PlainText"/>
        <w:spacing w:before="0" w:after="120"/>
        <w:ind w:firstLine="397"/>
        <w:jc w:val="both"/>
        <w:rPr/>
      </w:pPr>
      <w:r>
        <w:rPr>
          <w:rFonts w:cs="Times New Roman" w:ascii="Times New Roman" w:hAnsi="Times New Roman"/>
          <w:sz w:val="24"/>
        </w:rPr>
        <w:t>113. Надо самоотверженно оберегать больную [корову], подвергающуюся опасностям от воров, тигров и тому подобного, упавшую или застрявшую в болоте.</w:t>
      </w:r>
    </w:p>
    <w:p>
      <w:pPr>
        <w:pStyle w:val="PlainText"/>
        <w:spacing w:before="0" w:after="120"/>
        <w:ind w:firstLine="397"/>
        <w:jc w:val="both"/>
        <w:rPr/>
      </w:pPr>
      <w:r>
        <w:rPr>
          <w:rFonts w:cs="Times New Roman" w:ascii="Times New Roman" w:hAnsi="Times New Roman"/>
          <w:sz w:val="24"/>
        </w:rPr>
        <w:t>114. В жару, в дождь или в холод, или когда сильно дует ветер, нельзя укрывать себя, не создав убежище для коро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5. Нельзя ничего говорить, если она ест в его доме или у других, в поле или на гумне (khaia), или если теленок пь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Тот убийца коровы, который ухаживает за коровами этим способом, снимает по истечении трех месяцев грех, совершенный убийством коро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 Хорошо исполнив обет, надо дать знатокам Веды десять коров и одного быка; если он не имеет столько, надо предложить всю собственность (sarvasva).</w:t>
      </w:r>
    </w:p>
    <w:p>
      <w:pPr>
        <w:pStyle w:val="PlainText"/>
        <w:spacing w:before="0" w:after="120"/>
        <w:ind w:firstLine="397"/>
        <w:jc w:val="both"/>
        <w:rPr/>
      </w:pPr>
      <w:r>
        <w:rPr>
          <w:rFonts w:cs="Times New Roman" w:ascii="Times New Roman" w:hAnsi="Times New Roman"/>
          <w:sz w:val="24"/>
        </w:rPr>
        <w:t>118. Дваждырожденные, совершившие меньший грех, за исключением ученика, нарушившего обет целомудрия (avakirpin), могут исполнить для очищения этот же обет или лунное покая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9. Но ученик, нарушивший обет целомудрия, пусть ночью на скрещении дорог принесет в жертву [богине] Ниррити одноглазого осла согласно правилам пакаяджны *.</w:t>
      </w:r>
    </w:p>
    <w:p>
      <w:pPr>
        <w:pStyle w:val="PlainText"/>
        <w:spacing w:before="0" w:after="120"/>
        <w:ind w:firstLine="397"/>
        <w:jc w:val="both"/>
        <w:rPr/>
      </w:pPr>
      <w:r>
        <w:rPr>
          <w:rFonts w:cs="Times New Roman" w:ascii="Times New Roman" w:hAnsi="Times New Roman"/>
          <w:sz w:val="24"/>
        </w:rPr>
        <w:t>120. Принеся согласно правилу жертву на огне, надо в конце [сказать] гимн, [начинающийся] со [слова] "sarna" *, надо принести жертвы коровьим маслом для Ваты *, Индры, Гуру* и Вахни *.</w:t>
      </w:r>
    </w:p>
    <w:p>
      <w:pPr>
        <w:pStyle w:val="PlainText"/>
        <w:spacing w:before="0" w:after="120"/>
        <w:ind w:firstLine="397"/>
        <w:jc w:val="both"/>
        <w:rPr/>
      </w:pPr>
      <w:r>
        <w:rPr>
          <w:rFonts w:cs="Times New Roman" w:ascii="Times New Roman" w:hAnsi="Times New Roman"/>
          <w:sz w:val="24"/>
        </w:rPr>
        <w:t>121. Знающие дхарму толкователи Веды объявили добровольное извержение семени дваждырожденным, исполняющим обет [учения], нарушением обета.</w:t>
      </w:r>
    </w:p>
    <w:p>
      <w:pPr>
        <w:pStyle w:val="PlainText"/>
        <w:spacing w:before="0" w:after="120"/>
        <w:ind w:firstLine="397"/>
        <w:jc w:val="both"/>
        <w:rPr/>
      </w:pPr>
      <w:r>
        <w:rPr>
          <w:rFonts w:cs="Times New Roman" w:ascii="Times New Roman" w:hAnsi="Times New Roman"/>
          <w:sz w:val="24"/>
        </w:rPr>
        <w:t>122. Божественный свет, [сообщенный] Ведой, уходит от извергшего семя к четырем исполняющим обет — к Марутам, Пурухуте *, Гуру и Павак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3. По совершении этого греха надо идти просить милостыню в семь домов, надев шкуру осла, объявляя о своем прегреше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4. Существуя милостыней, полученной от них один раз в день, совершая тройное омовение, он очищается в течение года.</w:t>
      </w:r>
    </w:p>
    <w:p>
      <w:pPr>
        <w:pStyle w:val="PlainText"/>
        <w:spacing w:before="0" w:after="120"/>
        <w:ind w:firstLine="397"/>
        <w:jc w:val="both"/>
        <w:rPr/>
      </w:pPr>
      <w:r>
        <w:rPr>
          <w:rFonts w:cs="Times New Roman" w:ascii="Times New Roman" w:hAnsi="Times New Roman"/>
          <w:sz w:val="24"/>
        </w:rPr>
        <w:t>125. Совершив умышленно иное деяние, причиняющее потерю касты (jatibhran^akara), полагается исполнить самтапану криччхру *, неумышленно — [криччхру], объявленную Праджапати.</w:t>
      </w:r>
    </w:p>
    <w:p>
      <w:pPr>
        <w:pStyle w:val="PlainText"/>
        <w:spacing w:before="0" w:after="120"/>
        <w:ind w:firstLine="397"/>
        <w:jc w:val="both"/>
        <w:rPr/>
      </w:pPr>
      <w:r>
        <w:rPr>
          <w:rFonts w:cs="Times New Roman" w:ascii="Times New Roman" w:hAnsi="Times New Roman"/>
          <w:sz w:val="24"/>
        </w:rPr>
        <w:t>126. За деяния, приводящие [к рождению] в смешанной [касте] (sarikara) и к непригодности к получению даров, [предписывается] лунное покаяние в течение месяца, за причиняющие нечистоту, — [следует пить] три дня кипящий ячменный отвар.</w:t>
      </w:r>
    </w:p>
    <w:p>
      <w:pPr>
        <w:pStyle w:val="PlainText"/>
        <w:spacing w:before="0" w:after="120"/>
        <w:ind w:firstLine="397"/>
        <w:jc w:val="both"/>
        <w:rPr/>
      </w:pPr>
      <w:r>
        <w:rPr>
          <w:rFonts w:cs="Times New Roman" w:ascii="Times New Roman" w:hAnsi="Times New Roman"/>
          <w:sz w:val="24"/>
        </w:rPr>
        <w:t>127. Одна четверть [покаяния, полагающегося] за убийство брахмана, предписывается за убийство кшатрия, одна восьмая — вайщия; но должно знать, [что за убийство] добродетельного щудры, — шестнадцат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8. Брахману (dvijottama), убившему неумышленно кшатрия, полагается дать для своего очищения тысячу коров и одного быка;</w:t>
      </w:r>
    </w:p>
    <w:p>
      <w:pPr>
        <w:pStyle w:val="PlainText"/>
        <w:spacing w:before="0" w:after="120"/>
        <w:ind w:firstLine="397"/>
        <w:jc w:val="both"/>
        <w:rPr/>
      </w:pPr>
      <w:r>
        <w:rPr>
          <w:rFonts w:cs="Times New Roman" w:ascii="Times New Roman" w:hAnsi="Times New Roman"/>
          <w:sz w:val="24"/>
        </w:rPr>
        <w:t>129. или он может в течение трех лет исполнять покаяние [предписанное] за убийство брахмана, обуздывая чувства, нося косу, проживая вдали от деревни, имея убежище у корней дерева.</w:t>
      </w:r>
    </w:p>
    <w:p>
      <w:pPr>
        <w:pStyle w:val="PlainText"/>
        <w:spacing w:before="0" w:after="120"/>
        <w:ind w:firstLine="397"/>
        <w:jc w:val="both"/>
        <w:rPr/>
      </w:pPr>
      <w:r>
        <w:rPr>
          <w:rFonts w:cs="Times New Roman" w:ascii="Times New Roman" w:hAnsi="Times New Roman"/>
          <w:sz w:val="24"/>
        </w:rPr>
        <w:t>130. Брахману, убившему добродетельного вайщия, полагается исполнить то же покаяние в течение года или дать сотню коров и одного быка.</w:t>
      </w:r>
    </w:p>
    <w:p>
      <w:pPr>
        <w:pStyle w:val="PlainText"/>
        <w:spacing w:before="0" w:after="120"/>
        <w:ind w:firstLine="397"/>
        <w:jc w:val="both"/>
        <w:rPr/>
      </w:pPr>
      <w:r>
        <w:rPr>
          <w:rFonts w:cs="Times New Roman" w:ascii="Times New Roman" w:hAnsi="Times New Roman"/>
          <w:sz w:val="24"/>
        </w:rPr>
        <w:t>131. Убившему щудру* полагается исполнять то же покаяние в течение шести месяцев или дать брахману десять белых коров и одного бы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 Убив кошку *, ихневмона, голубую сойку, лягушку, собаку, крокодила, сову или ворону, надо исполнять покаяние, [полагающееся] за убийство щуд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3. или он может пить молоко в течение трех дней*, или пройти йоджану *, или омыться в реке, или повторять посвященный водам гимн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4. Брахман, убив змею, пусть даст железную мотыгу, кастрата — охапку соломы или свинцовую маш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 убив борова — горшок коровьего масла, куропатку — дрону кунжута, попугая — двухгодовалого теленка, журавля — трехгодовал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Убив лебедя (hansa), [птицу] балаку, цаплю, павлина, обезьяну, сокола или коршуна, надо дать брахману коро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7. Убив лошадь, надо дать одежду, слона — пять черных быков, козла или барана — рабочего быка, осла — годовалого [теленка].</w:t>
      </w:r>
    </w:p>
    <w:p>
      <w:pPr>
        <w:pStyle w:val="PlainText"/>
        <w:spacing w:before="0" w:after="120"/>
        <w:ind w:firstLine="397"/>
        <w:jc w:val="both"/>
        <w:rPr/>
      </w:pPr>
      <w:r>
        <w:rPr>
          <w:rFonts w:cs="Times New Roman" w:ascii="Times New Roman" w:hAnsi="Times New Roman"/>
          <w:sz w:val="24"/>
        </w:rPr>
        <w:t>138. Убив же [кого-либо из] плотоядных зверей, надо дать дойную корову, не плотоядных — телку, убив верблюда, — кришналу.</w:t>
      </w:r>
    </w:p>
    <w:p>
      <w:pPr>
        <w:pStyle w:val="PlainText"/>
        <w:spacing w:before="0" w:after="120"/>
        <w:ind w:firstLine="397"/>
        <w:jc w:val="both"/>
        <w:rPr/>
      </w:pPr>
      <w:r>
        <w:rPr>
          <w:rFonts w:cs="Times New Roman" w:ascii="Times New Roman" w:hAnsi="Times New Roman"/>
          <w:sz w:val="24"/>
        </w:rPr>
        <w:t>139. Убив женщин четырех варн, виновных в прелюбодеянии, надо дать для очищения соответственно [порядку варн] охотничью сеть, лук, козла, овцу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0. Дваждырожденный, не могущий [совершить] искупление за убийство змеи и подобных [животных] даянием, может исполнить за каждое из них для очищения греха [покаяние] криччхру.</w:t>
      </w:r>
    </w:p>
    <w:p>
      <w:pPr>
        <w:pStyle w:val="PlainText"/>
        <w:spacing w:before="0" w:after="120"/>
        <w:ind w:firstLine="397"/>
        <w:jc w:val="both"/>
        <w:rPr/>
      </w:pPr>
      <w:r>
        <w:rPr>
          <w:rFonts w:cs="Times New Roman" w:ascii="Times New Roman" w:hAnsi="Times New Roman"/>
          <w:sz w:val="24"/>
        </w:rPr>
        <w:t>141. При уничтожении тысячи [малых] живых существ*, имеющих кости, или целой повозки [животных] без костей надо исполнить покаяние, [полагающееся] за убийство щуд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2. Но при убийстве [малых животных], имеющих кости, надо дать [также] что-нибудь брахману; при умерщвлении не имеющих костей надо очиститься удержанием дых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3. Из-за порубки плодовых деревьев, кустов, растений — вьющихся, стелющихся и цветущих — должно быть прочитано сто гимнов (гс).</w:t>
      </w:r>
    </w:p>
    <w:p>
      <w:pPr>
        <w:pStyle w:val="PlainText"/>
        <w:spacing w:before="0" w:after="120"/>
        <w:ind w:firstLine="397"/>
        <w:jc w:val="both"/>
        <w:rPr/>
      </w:pPr>
      <w:r>
        <w:rPr>
          <w:rFonts w:cs="Times New Roman" w:ascii="Times New Roman" w:hAnsi="Times New Roman"/>
          <w:sz w:val="24"/>
        </w:rPr>
        <w:t>144. Вкушение коровьего масла — очищение [при умерщвлении] всех живых существ, зародившихся в пище, зародившихся в соках, происшедших из плодов или цвет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5. При бесцельной порубке растений, возделываемых или выросших естественно в лесу, полагается следовать в течение дня за коровой, соблюдая обет [употребления в пищу только] молока.</w:t>
      </w:r>
    </w:p>
    <w:p>
      <w:pPr>
        <w:pStyle w:val="PlainText"/>
        <w:spacing w:before="0" w:after="120"/>
        <w:ind w:firstLine="397"/>
        <w:jc w:val="both"/>
        <w:rPr/>
      </w:pPr>
      <w:r>
        <w:rPr>
          <w:rFonts w:cs="Times New Roman" w:ascii="Times New Roman" w:hAnsi="Times New Roman"/>
          <w:sz w:val="24"/>
        </w:rPr>
        <w:t>146. Этими покаяниями должен быть снимаем весь грех, происшедший от повреждения [живых существ], совершенный умышленно или неумышленно.</w:t>
      </w:r>
    </w:p>
    <w:p>
      <w:pPr>
        <w:pStyle w:val="PlainText"/>
        <w:spacing w:before="0" w:after="120"/>
        <w:ind w:firstLine="397"/>
        <w:jc w:val="both"/>
        <w:rPr/>
      </w:pPr>
      <w:r>
        <w:rPr>
          <w:rFonts w:cs="Times New Roman" w:ascii="Times New Roman" w:hAnsi="Times New Roman"/>
          <w:sz w:val="24"/>
        </w:rPr>
        <w:t>147. Выпив неумышленно [спиртной напиток, называемый] варуни *, можно очиститься посредством [вторичного] обряда посвящения; [даже за] умышленное [употребление его] не предписано [наказание], лишающее жизни *; таково установление.</w:t>
      </w:r>
    </w:p>
    <w:p>
      <w:pPr>
        <w:pStyle w:val="PlainText"/>
        <w:spacing w:before="0" w:after="120"/>
        <w:ind w:firstLine="397"/>
        <w:jc w:val="both"/>
        <w:rPr/>
      </w:pPr>
      <w:r>
        <w:rPr>
          <w:rFonts w:cs="Times New Roman" w:ascii="Times New Roman" w:hAnsi="Times New Roman"/>
          <w:sz w:val="24"/>
        </w:rPr>
        <w:t>148. Выпив воду, находившуюся в сосуде для суры, а также в сосуде [для других] хмельных напитков, следует в течение пяти суток пить молоко, вскипяченное с [растением] щанкхапушп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9. Прикоснувшись к пьянящему напитку, дав или приняв его согласно правилам *, или выпив воду, оставшуюся от [пившего] щудры, надо пить три дня воду с травой куща.</w:t>
      </w:r>
    </w:p>
    <w:p>
      <w:pPr>
        <w:pStyle w:val="PlainText"/>
        <w:spacing w:before="0" w:after="120"/>
        <w:ind w:firstLine="397"/>
        <w:jc w:val="both"/>
        <w:rPr/>
      </w:pPr>
      <w:r>
        <w:rPr>
          <w:rFonts w:cs="Times New Roman" w:ascii="Times New Roman" w:hAnsi="Times New Roman"/>
          <w:sz w:val="24"/>
        </w:rPr>
        <w:t>150. Но испивший сомы брахман, почуяв запах напившегося суры, очищается, трижды удержав дыхание в воде [и] вкусив коровьего мас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1. [Люди] трех дваждырожденных варн, неумышленно вкусив экскременты, мочу или [что-нибудь], соприкасавшееся с сурой, должны пройти повторное посвящение (punahsamska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2. Обривание, [надевание] пояса, [вручение] посоха, хождение за милостыней и обеты при совершении повторного посвящения дваждырожденных опускаю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3. Поев пищи людей, пищу которых нельзя есть, объедков, [оставшихся после] женщин и щудр, а также поев не разрешенное к употреблению мясо, надо пить семь суток ячменный отвар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4. Дваждырожденный, выпив [напитков] кислых или вяжущих, даже чистых *, становится нечистым *, до тех пор, пока он это не извергн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5. Дваждырожденный, проглотив мочу или экскременты домашнего кабана, осла, верблюда, шакала, обезьяны и вороны, пусть исполнит лунное покаяние.</w:t>
      </w:r>
    </w:p>
    <w:p>
      <w:pPr>
        <w:pStyle w:val="PlainText"/>
        <w:spacing w:before="0" w:after="120"/>
        <w:ind w:firstLine="397"/>
        <w:jc w:val="both"/>
        <w:rPr/>
      </w:pPr>
      <w:r>
        <w:rPr>
          <w:rFonts w:cs="Times New Roman" w:ascii="Times New Roman" w:hAnsi="Times New Roman"/>
          <w:sz w:val="24"/>
        </w:rPr>
        <w:t>156. Съев сушеное мясо или земляные грибы, {кушанье^ неизвестное или находившееся на скотобойне, надо исполнить то же покаяние.</w:t>
      </w:r>
    </w:p>
    <w:p>
      <w:pPr>
        <w:pStyle w:val="PlainText"/>
        <w:spacing w:before="0" w:after="120"/>
        <w:ind w:firstLine="397"/>
        <w:jc w:val="both"/>
        <w:rPr/>
      </w:pPr>
      <w:r>
        <w:rPr>
          <w:rFonts w:cs="Times New Roman" w:ascii="Times New Roman" w:hAnsi="Times New Roman"/>
          <w:sz w:val="24"/>
        </w:rPr>
        <w:t>157. При вкушении [мяса] плотоядных животных, кабанов, верблюдов, петухов, человека, ворон и ослов очищением [является покаяние] таптакриччхр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8. Тот диаждырожденный, который, не вернувшись*, вкушает пищу месячной [щраддхи], пусть постится три дня и пусть один день пробудет в воде.</w:t>
      </w:r>
    </w:p>
    <w:p>
      <w:pPr>
        <w:pStyle w:val="PlainText"/>
        <w:spacing w:before="0" w:after="120"/>
        <w:ind w:firstLine="397"/>
        <w:jc w:val="both"/>
        <w:rPr/>
      </w:pPr>
      <w:r>
        <w:rPr>
          <w:rFonts w:cs="Times New Roman" w:ascii="Times New Roman" w:hAnsi="Times New Roman"/>
          <w:sz w:val="24"/>
        </w:rPr>
        <w:t>159. Но если исполняющий обет* случайно поест меда или мяса, пусть он завершает остаток обета, исполнив обычную криччхру.</w:t>
      </w:r>
    </w:p>
    <w:p>
      <w:pPr>
        <w:pStyle w:val="PlainText"/>
        <w:spacing w:before="0" w:after="120"/>
        <w:ind w:firstLine="397"/>
        <w:jc w:val="both"/>
        <w:rPr/>
      </w:pPr>
      <w:r>
        <w:rPr>
          <w:rFonts w:cs="Times New Roman" w:ascii="Times New Roman" w:hAnsi="Times New Roman"/>
          <w:sz w:val="24"/>
        </w:rPr>
        <w:t>160. Съев оставшееся после кошки, вороны, мыши [или крысы], собаки, ихневмона и [пищу, в которую] попал волос или насекомое, надо пить [настой растения] брахмасуварчала.</w:t>
      </w:r>
    </w:p>
    <w:p>
      <w:pPr>
        <w:pStyle w:val="PlainText"/>
        <w:spacing w:before="0" w:after="120"/>
        <w:ind w:firstLine="397"/>
        <w:jc w:val="both"/>
        <w:rPr/>
      </w:pPr>
      <w:r>
        <w:rPr>
          <w:rFonts w:cs="Times New Roman" w:ascii="Times New Roman" w:hAnsi="Times New Roman"/>
          <w:sz w:val="24"/>
        </w:rPr>
        <w:t>161. Желающим для себя чистоты не должна съедаться запрещенная пища, а съеденная нечаянно должна быть выблевана, а также тотчас должно быть произведено очищение различными очистительными обрядами.</w:t>
      </w:r>
    </w:p>
    <w:p>
      <w:pPr>
        <w:pStyle w:val="PlainText"/>
        <w:spacing w:before="0" w:after="120"/>
        <w:ind w:firstLine="397"/>
        <w:jc w:val="both"/>
        <w:rPr/>
      </w:pPr>
      <w:r>
        <w:rPr>
          <w:rFonts w:cs="Times New Roman" w:ascii="Times New Roman" w:hAnsi="Times New Roman"/>
          <w:sz w:val="24"/>
        </w:rPr>
        <w:t>162. Итак, различные правила покаяний при поедании запрещеннои пищи объявлены; да будет выслушано правило обетов для очищения греха воров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3. Лучший из дваждырожденных, намеренно * совершив кражу зерна, пищи или имущества из дома человека равного происхождения (svajatiya), очищается криччхрой, [исполняемой] в течение г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При похищении мужчин и женщин*, [при присвоении] поля, дома и воды из колодца (kupa) или водоема (vapi) очищением считается лунное покаяние.</w:t>
      </w:r>
    </w:p>
    <w:p>
      <w:pPr>
        <w:pStyle w:val="PlainText"/>
        <w:spacing w:before="0" w:after="120"/>
        <w:ind w:firstLine="397"/>
        <w:jc w:val="both"/>
        <w:rPr/>
      </w:pPr>
      <w:r>
        <w:rPr>
          <w:rFonts w:cs="Times New Roman" w:ascii="Times New Roman" w:hAnsi="Times New Roman"/>
          <w:sz w:val="24"/>
        </w:rPr>
        <w:t>165. Совершив кражу малоценных предметов* из чужого дома, надо, вернув их, исполнить для своего очищения самтапану криччх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6. При похищении разного рода съестных продуктов, повозки, ложа, сиденья, цветов, кореньев и плодов очищением [является глотание] пяти продуктов коровы *;</w:t>
      </w:r>
    </w:p>
    <w:p>
      <w:pPr>
        <w:pStyle w:val="PlainText"/>
        <w:spacing w:before="0" w:after="120"/>
        <w:ind w:firstLine="397"/>
        <w:jc w:val="both"/>
        <w:rPr/>
      </w:pPr>
      <w:r>
        <w:rPr>
          <w:rFonts w:cs="Times New Roman" w:ascii="Times New Roman" w:hAnsi="Times New Roman"/>
          <w:sz w:val="24"/>
        </w:rPr>
        <w:t>167. [при похищении] травы, дров, деревьев, сухой пищи, сока сахарного тростника, одежд, кож и мяса полагается пост в течение трех суток;</w:t>
      </w:r>
    </w:p>
    <w:p>
      <w:pPr>
        <w:pStyle w:val="PlainText"/>
        <w:spacing w:before="0" w:after="120"/>
        <w:ind w:firstLine="397"/>
        <w:jc w:val="both"/>
        <w:rPr/>
      </w:pPr>
      <w:r>
        <w:rPr>
          <w:rFonts w:cs="Times New Roman" w:ascii="Times New Roman" w:hAnsi="Times New Roman"/>
          <w:sz w:val="24"/>
        </w:rPr>
        <w:t>168. [при похищении] драгоценных камней, жемчуга, кораллов, меди, серебра, железа, латуни или камня — питание [только] зерном в течение двенадцати дней;</w:t>
      </w:r>
    </w:p>
    <w:p>
      <w:pPr>
        <w:pStyle w:val="PlainText"/>
        <w:spacing w:before="0" w:after="120"/>
        <w:ind w:firstLine="397"/>
        <w:jc w:val="both"/>
        <w:rPr/>
      </w:pPr>
      <w:r>
        <w:rPr>
          <w:rFonts w:cs="Times New Roman" w:ascii="Times New Roman" w:hAnsi="Times New Roman"/>
          <w:sz w:val="24"/>
        </w:rPr>
        <w:t>169. [при похищении] хлопка (karpasa), шелка (kitaja), шерсти (urna), животного с раздвоенными или нераздвоенными копытами, птицы, благовоний, лекарственных растений или веревок-[питание только] молоком в течение трех дней*.</w:t>
      </w:r>
    </w:p>
    <w:p>
      <w:pPr>
        <w:pStyle w:val="PlainText"/>
        <w:spacing w:before="0" w:after="120"/>
        <w:ind w:firstLine="397"/>
        <w:jc w:val="both"/>
        <w:rPr/>
      </w:pPr>
      <w:r>
        <w:rPr>
          <w:rFonts w:cs="Times New Roman" w:ascii="Times New Roman" w:hAnsi="Times New Roman"/>
          <w:sz w:val="24"/>
        </w:rPr>
        <w:t>170. Этими обетами дваждырожденному надо снимать грех, совершенный воровством; но [грех], относящийся к незаконной связи с женщиной, с которой сношения не допускаются, надо снимать такими обетами:</w:t>
      </w:r>
    </w:p>
    <w:p>
      <w:pPr>
        <w:pStyle w:val="PlainText"/>
        <w:spacing w:before="0" w:after="120"/>
        <w:ind w:firstLine="397"/>
        <w:jc w:val="both"/>
        <w:rPr/>
      </w:pPr>
      <w:r>
        <w:rPr>
          <w:rFonts w:cs="Times New Roman" w:ascii="Times New Roman" w:hAnsi="Times New Roman"/>
          <w:sz w:val="24"/>
        </w:rPr>
        <w:t>171. имев сношение с единоутробными сестрами, с женой друга и сына, с девушками, с йизкорожденными женщинами, надо исполнить обет, полагающийся за осквернение ложа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2. имев сношение с дочерью сестры отца, [которая ему почти] сестра, дочерью сестры матери и родного брата матери, надо совершить лунное покая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3. Благоразумному человеку не следует брать в качестве жены этих трех; они не должны браться в жены вследствие родства, ибо сочетающийся с ними низвергается в а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4. Мужчине, имевшему сношение с самкой животного, с женщиной в период менструаций, противоестественным способом, а также в воде, — полагается исполнить самгапану криччх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5. Дваждырожденный, имев сношение с мужчиной или с женщиной на повозке, влекомой быками, в воде, а также днем, — пусть совершит омовение в одеж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6. Брахман, сочетавшись с чандалкой или [другой] низкорожденной женщиной, вкусив [их пищи], приняв дары {от них], становится изгоем (patati), [если совершает это] неумышленно, но становится равным [им, если] умышленно.</w:t>
      </w:r>
    </w:p>
    <w:p>
      <w:pPr>
        <w:pStyle w:val="PlainText"/>
        <w:spacing w:before="0" w:after="120"/>
        <w:ind w:firstLine="397"/>
        <w:jc w:val="both"/>
        <w:rPr/>
      </w:pPr>
      <w:r>
        <w:rPr>
          <w:rFonts w:cs="Times New Roman" w:ascii="Times New Roman" w:hAnsi="Times New Roman"/>
          <w:sz w:val="24"/>
        </w:rPr>
        <w:t>177. Распутную жену следует мужу держать взаперти в отдельном помещении и заставить ее исполнить то покаяние, которое [предписано] мужчине при прелюбодеянии.</w:t>
      </w:r>
    </w:p>
    <w:p>
      <w:pPr>
        <w:pStyle w:val="PlainText"/>
        <w:spacing w:before="0" w:after="120"/>
        <w:ind w:firstLine="397"/>
        <w:jc w:val="both"/>
        <w:rPr/>
      </w:pPr>
      <w:r>
        <w:rPr>
          <w:rFonts w:cs="Times New Roman" w:ascii="Times New Roman" w:hAnsi="Times New Roman"/>
          <w:sz w:val="24"/>
        </w:rPr>
        <w:t>178. Если увлеченная равным * [мужчиной] она оскверняется опять, для нее предписано как очищение криччхра или лунное покаяние.</w:t>
      </w:r>
    </w:p>
    <w:p>
      <w:pPr>
        <w:pStyle w:val="PlainText"/>
        <w:spacing w:before="0" w:after="120"/>
        <w:ind w:firstLine="397"/>
        <w:jc w:val="both"/>
        <w:rPr/>
      </w:pPr>
      <w:r>
        <w:rPr>
          <w:rFonts w:cs="Times New Roman" w:ascii="Times New Roman" w:hAnsi="Times New Roman"/>
          <w:sz w:val="24"/>
        </w:rPr>
        <w:t>179. Что дваждырожденный совершает в продолжение одной ночи из-за общения с щудрянкой*, то ему полагается искупать в течение трех лет, постоянно питаясь милостыней и повторяя [священные тексты].</w:t>
      </w:r>
    </w:p>
    <w:p>
      <w:pPr>
        <w:pStyle w:val="PlainText"/>
        <w:spacing w:before="0" w:after="120"/>
        <w:ind w:firstLine="397"/>
        <w:jc w:val="both"/>
        <w:rPr/>
      </w:pPr>
      <w:r>
        <w:rPr>
          <w:rFonts w:cs="Times New Roman" w:ascii="Times New Roman" w:hAnsi="Times New Roman"/>
          <w:sz w:val="24"/>
        </w:rPr>
        <w:t>180. Таким образом, объявлено искупление четырех злодеяний *. Выслушайте теперь об искуплении для общающихся с изгоями (patita).</w:t>
      </w:r>
    </w:p>
    <w:p>
      <w:pPr>
        <w:pStyle w:val="PlainText"/>
        <w:spacing w:before="0" w:after="120"/>
        <w:ind w:firstLine="397"/>
        <w:jc w:val="both"/>
        <w:rPr/>
      </w:pPr>
      <w:r>
        <w:rPr>
          <w:rFonts w:cs="Times New Roman" w:ascii="Times New Roman" w:hAnsi="Times New Roman"/>
          <w:sz w:val="24"/>
        </w:rPr>
        <w:t>181. Общающийся с изгоями сам в течение года становится изгоем не только из-за жертвоприношения, обучения и вступления в брак, но и из-за [совместного] путешествия, сидения или приема пищи *.</w:t>
      </w:r>
    </w:p>
    <w:p>
      <w:pPr>
        <w:pStyle w:val="PlainText"/>
        <w:spacing w:before="0" w:after="120"/>
        <w:ind w:firstLine="397"/>
        <w:jc w:val="both"/>
        <w:rPr/>
      </w:pPr>
      <w:r>
        <w:rPr>
          <w:rFonts w:cs="Times New Roman" w:ascii="Times New Roman" w:hAnsi="Times New Roman"/>
          <w:sz w:val="24"/>
        </w:rPr>
        <w:t>182. Тому, кто вступает в общение с кем-либо из изгоев, надо исполнять для искупления общения с ним его покаяние *.</w:t>
      </w:r>
    </w:p>
    <w:p>
      <w:pPr>
        <w:pStyle w:val="PlainText"/>
        <w:spacing w:before="0" w:after="120"/>
        <w:ind w:firstLine="397"/>
        <w:jc w:val="both"/>
        <w:rPr/>
      </w:pPr>
      <w:r>
        <w:rPr>
          <w:rFonts w:cs="Times New Roman" w:ascii="Times New Roman" w:hAnsi="Times New Roman"/>
          <w:sz w:val="24"/>
        </w:rPr>
        <w:t>183. Сапиндами вместе с саманодаками* должно быть произведено для изгоя возлияние воды * — в неблагоприятный день, вечером, в присутствии родственников, жреца и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4. Пусть рабыня (dasi) ногой опрокинет сосуд, полный воды, как для мертвого; [сапинды] вместе с саманодаками пусть пребывают нечистыми день и ноч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5. С этого времени им следует прекратить с ням разговор, совместное сидение, выдачу [доли] наследства к [вообще] всякое обычное общ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6. И [если он был старшим], он лишается первородства и имущества, которое должно быть получаемо по старшинству; долю старшего следует получить младшему, отличающемуся добродетел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7. Когда покаяние исполнено, пусть они * опрокинут новый сосуд, полный воды, выкупавшись вместе с ним в священном (punya) пруду (jala^a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8. Он, бросив этот сосуд в воду, войдя в свой дом, пусть исполняет, как прежде, все обязанности, относящиеся к род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9. Это правило * следует применять к женщинам-изгоям, но [им] должно давать одежду, пищу и питье, и жить им полагается вблизи до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0. Не следует иметь никаких дел (artha) с неочистившимися грешниками (enasvin), а [что касается] совершивших покаяние, тех можно никогда не избег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1. Не следует жить с убийцами детей, неблагодарными, с убивающими ищущих убежища, с убивающими женщин — даже с очистившимися в соответствии с дхармой.</w:t>
      </w:r>
    </w:p>
    <w:p>
      <w:pPr>
        <w:pStyle w:val="PlainText"/>
        <w:spacing w:before="0" w:after="120"/>
        <w:ind w:firstLine="397"/>
        <w:jc w:val="both"/>
        <w:rPr/>
      </w:pPr>
      <w:r>
        <w:rPr>
          <w:rFonts w:cs="Times New Roman" w:ascii="Times New Roman" w:hAnsi="Times New Roman"/>
          <w:sz w:val="24"/>
        </w:rPr>
        <w:t>192. Дваждырожденных, для которых он не произносил согласно правилу "Савитри" *, он может посвятить после того, как они исполнят согласно правилу три криччх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3. Для тех дваждырожденных, которые, занимаясь запрещенными делами * или пренебрегая Бедой, желают исполнить покаяние, указано то же.</w:t>
      </w:r>
    </w:p>
    <w:p>
      <w:pPr>
        <w:pStyle w:val="PlainText"/>
        <w:spacing w:before="0" w:after="120"/>
        <w:ind w:firstLine="397"/>
        <w:jc w:val="both"/>
        <w:rPr/>
      </w:pPr>
      <w:r>
        <w:rPr>
          <w:rFonts w:cs="Times New Roman" w:ascii="Times New Roman" w:hAnsi="Times New Roman"/>
          <w:sz w:val="24"/>
        </w:rPr>
        <w:t>194. [Если] брахманы приобретают какое-либо имущество порицаемым способом, они очищаются отказом от него. тихим произнесением [священных текстов] и аскетизмом.</w:t>
      </w:r>
    </w:p>
    <w:p>
      <w:pPr>
        <w:pStyle w:val="PlainText"/>
        <w:spacing w:before="0" w:after="120"/>
        <w:ind w:firstLine="397"/>
        <w:jc w:val="both"/>
        <w:rPr/>
      </w:pPr>
      <w:r>
        <w:rPr>
          <w:rFonts w:cs="Times New Roman" w:ascii="Times New Roman" w:hAnsi="Times New Roman"/>
          <w:sz w:val="24"/>
        </w:rPr>
        <w:t>195. Повторяя с сосредоточенным вниманием "Савитри" три тысячи раз, [живя] целый месяц в коровнике [и] питаясь молоком, он освобождается от [греха] принятия даров от неблагочестивого челове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6. Его, истощенного постом, вернувшегося из коровника, поклонившегося, [брахманам] надо спросить: "Друг! Желаешь ли ты равенства [с н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7. Ответив брахманам: "Воистину!" — ему следует разбросать траву для коров; в месте, освященном, коровами, пусть (брахманы] совершат прием его [в свою среду].</w:t>
      </w:r>
    </w:p>
    <w:p>
      <w:pPr>
        <w:pStyle w:val="PlainText"/>
        <w:spacing w:before="0" w:after="120"/>
        <w:ind w:firstLine="397"/>
        <w:jc w:val="both"/>
        <w:rPr/>
      </w:pPr>
      <w:r>
        <w:rPr>
          <w:rFonts w:cs="Times New Roman" w:ascii="Times New Roman" w:hAnsi="Times New Roman"/>
          <w:sz w:val="24"/>
        </w:rPr>
        <w:t>198. Исполнивший жертвоприношение для братьев, похоронный обряд для чужеземцев (рага), колдовской обряд (abhicara) и жертвоприношение ахина * очищается тремя криччхр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9. Дваждырожденный, отвергнув ищущего убежища и распространяя Веду [среди недостойных этого], снимает этот грех, имея в течение года пищей ячме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 Укушенный собакой, шакалом, ослом, домашним плотоядным животным *, человеком, лошадью я кабаном очищается удержанием дых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1. Вкушение пищи только в шестой срок* в течение месяца, повторение самхиты [Вед] и ежедневное жертвоприношение щакала * — средство очищения недостойных общения (apailktey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2. Брахман, добровольно взойдя на повозку, запряженную верблюдом или ослом, выкупавшись обнаженным, очищается удержанием дых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3. При крайней необходимости оправившийся без воды * или в воду делается чистым, омывшись в одежде вне [селения и] дотронувшись до коро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4. При пропуске ежедневных обрядов *, предписанных Ведой, и нарушении обета снатаки искупление [заключается в] посте *.</w:t>
      </w:r>
    </w:p>
    <w:p>
      <w:pPr>
        <w:pStyle w:val="PlainText"/>
        <w:spacing w:before="0" w:after="120"/>
        <w:ind w:firstLine="397"/>
        <w:jc w:val="both"/>
        <w:rPr/>
      </w:pPr>
      <w:r>
        <w:rPr>
          <w:rFonts w:cs="Times New Roman" w:ascii="Times New Roman" w:hAnsi="Times New Roman"/>
          <w:sz w:val="24"/>
        </w:rPr>
        <w:t>205. Сказав брахману: ,,Хум" *, — или более почтенному: "Ты" (tvam), надо, омывшись, не евши остаток дня, умиротворить [оскорбленного], поклонившись [е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6. Ударив [брахмана] даже травинкой *, затянув шею одеждой или победив в споре, надо умиротворить его, поклонившись ему в ноги.</w:t>
      </w:r>
    </w:p>
    <w:p>
      <w:pPr>
        <w:pStyle w:val="PlainText"/>
        <w:spacing w:before="0" w:after="120"/>
        <w:ind w:firstLine="397"/>
        <w:jc w:val="both"/>
        <w:rPr/>
      </w:pPr>
      <w:r>
        <w:rPr>
          <w:rFonts w:cs="Times New Roman" w:ascii="Times New Roman" w:hAnsi="Times New Roman"/>
          <w:sz w:val="24"/>
        </w:rPr>
        <w:t>207. Напавший на брахмана с намерением ударить пребывает в аду сто лет, [действительно] ударив — тысячу.</w:t>
      </w:r>
    </w:p>
    <w:p>
      <w:pPr>
        <w:pStyle w:val="PlainText"/>
        <w:spacing w:before="0" w:after="120"/>
        <w:ind w:firstLine="397"/>
        <w:jc w:val="both"/>
        <w:rPr/>
      </w:pPr>
      <w:r>
        <w:rPr>
          <w:rFonts w:cs="Times New Roman" w:ascii="Times New Roman" w:hAnsi="Times New Roman"/>
          <w:sz w:val="24"/>
        </w:rPr>
        <w:t>208. Сколько пылинок захватит кровь дваждырожденного, столько тысяч лет виновнику [кровопролития] придется жить в а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9. Напав — пусть исполняет криччхру, ударив — атикриччхру*, вызвав кровь у брахмана — криччхру и атикриччхру.</w:t>
      </w:r>
    </w:p>
    <w:p>
      <w:pPr>
        <w:pStyle w:val="PlainText"/>
        <w:spacing w:before="0" w:after="120"/>
        <w:ind w:firstLine="397"/>
        <w:jc w:val="both"/>
        <w:rPr/>
      </w:pPr>
      <w:r>
        <w:rPr>
          <w:rFonts w:cs="Times New Roman" w:ascii="Times New Roman" w:hAnsi="Times New Roman"/>
          <w:sz w:val="24"/>
        </w:rPr>
        <w:t>210. При искуплении грехов, не имеющих предписанного покаяния, надо устанавливать покаяние, рассмотрев качества [виновного] и [свойства] гр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1..[Теперь] я изложу вам те средства, применявшиеся богами, риши и предками, посредством которых люди искупают грехи.</w:t>
      </w:r>
    </w:p>
    <w:p>
      <w:pPr>
        <w:pStyle w:val="PlainText"/>
        <w:spacing w:before="0" w:after="120"/>
        <w:ind w:firstLine="397"/>
        <w:jc w:val="both"/>
        <w:rPr/>
      </w:pPr>
      <w:r>
        <w:rPr>
          <w:rFonts w:cs="Times New Roman" w:ascii="Times New Roman" w:hAnsi="Times New Roman"/>
          <w:sz w:val="24"/>
        </w:rPr>
        <w:t>212. Дваждырожденному, исполняющему [обет криччхра], объявленный Праджапати, полагается есть три дня [только] утром, три дня — вечером, три дня — [пищу, данную] без просьбы, и три дня не есть ничего.</w:t>
      </w:r>
    </w:p>
    <w:p>
      <w:pPr>
        <w:pStyle w:val="PlainText"/>
        <w:spacing w:before="0" w:after="120"/>
        <w:ind w:firstLine="397"/>
        <w:jc w:val="both"/>
        <w:rPr/>
      </w:pPr>
      <w:r>
        <w:rPr>
          <w:rFonts w:cs="Times New Roman" w:ascii="Times New Roman" w:hAnsi="Times New Roman"/>
          <w:sz w:val="24"/>
        </w:rPr>
        <w:t>213. [Питание] коровьей мочой и коровьим пометом, молоком, простоквашей, коровьим маслом и водой, [настоенной] на траве куща, и пост в течение суток считается самтапаной криччхрой *.</w:t>
      </w:r>
    </w:p>
    <w:p>
      <w:pPr>
        <w:pStyle w:val="PlainText"/>
        <w:spacing w:before="0" w:after="120"/>
        <w:ind w:firstLine="397"/>
        <w:jc w:val="both"/>
        <w:rPr/>
      </w:pPr>
      <w:r>
        <w:rPr>
          <w:rFonts w:cs="Times New Roman" w:ascii="Times New Roman" w:hAnsi="Times New Roman"/>
          <w:sz w:val="24"/>
        </w:rPr>
        <w:t>214. Дваждырожденному, исполняющему атикриччхру, полагается есть каждый раз в течение трех периодов по три дня, как сказано прежде *, [но только пищу в количестве] одного наполнения рта, а последние три дня поститься.</w:t>
      </w:r>
    </w:p>
    <w:p>
      <w:pPr>
        <w:pStyle w:val="PlainText"/>
        <w:spacing w:before="0" w:after="120"/>
        <w:ind w:firstLine="397"/>
        <w:jc w:val="both"/>
        <w:rPr/>
      </w:pPr>
      <w:r>
        <w:rPr>
          <w:rFonts w:cs="Times New Roman" w:ascii="Times New Roman" w:hAnsi="Times New Roman"/>
          <w:sz w:val="24"/>
        </w:rPr>
        <w:t>215. Брахману, исполняющему таптакриччхру, полагается пить в горячем виде воду, молоко, коровье масло, [вдыхать] пар — каждое в течение трех дней, — совершая омовение с сосредоточенным вниманием.</w:t>
      </w:r>
    </w:p>
    <w:p>
      <w:pPr>
        <w:pStyle w:val="PlainText"/>
        <w:spacing w:before="0" w:after="120"/>
        <w:ind w:firstLine="397"/>
        <w:jc w:val="both"/>
        <w:rPr/>
      </w:pPr>
      <w:r>
        <w:rPr>
          <w:rFonts w:cs="Times New Roman" w:ascii="Times New Roman" w:hAnsi="Times New Roman"/>
          <w:sz w:val="24"/>
        </w:rPr>
        <w:t>216. Двенадцатидневный пост, который [установлен] для обузданного и внимательного, [носит] название парана криччхра; он искупает все грехи.</w:t>
      </w:r>
    </w:p>
    <w:p>
      <w:pPr>
        <w:pStyle w:val="PlainText"/>
        <w:spacing w:before="0" w:after="120"/>
        <w:ind w:firstLine="397"/>
        <w:jc w:val="both"/>
        <w:rPr/>
      </w:pPr>
      <w:r>
        <w:rPr>
          <w:rFonts w:cs="Times New Roman" w:ascii="Times New Roman" w:hAnsi="Times New Roman"/>
          <w:sz w:val="24"/>
        </w:rPr>
        <w:t>217. Если кто уменьшает [прием пищи] каждый раз на одно наполнение рта в темную половину месяца и увеличивает в светлую, совершая омовение три раза [в день], это считается лунным покая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8. Этому же порядку надо следовать при явамадхьяме, [то есть] надо исполнять лунное покаяние, обуздывая себя, начиная [его] в светлую половину месяц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9. Исполняющий лунное покаяние аскета (yati), обуздывая себя, пусть съедает при наступлении полдня каждый раз [в течение месяца] восемь пинд жертвенной пищи.</w:t>
      </w:r>
    </w:p>
    <w:p>
      <w:pPr>
        <w:pStyle w:val="PlainText"/>
        <w:spacing w:before="0" w:after="120"/>
        <w:ind w:firstLine="397"/>
        <w:jc w:val="both"/>
        <w:rPr/>
      </w:pPr>
      <w:r>
        <w:rPr>
          <w:rFonts w:cs="Times New Roman" w:ascii="Times New Roman" w:hAnsi="Times New Roman"/>
          <w:sz w:val="24"/>
        </w:rPr>
        <w:t>220. Если брахман с сосредоточенным вниманием съедает [в продолжение месяца ежедневно пищу], четыре раза наполняя рот утром и четыре раза — после захода солнца, это считается лунным покаянием дет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1. Так или иначе*, съедающий в течение месяца с сосредоточенным вниманием трижды по восемьдесят пинд жертвенной пищи идет в мир лу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2. Рудры, а также Адитьи, Басу и Маруты вместе с великим риши исполнили этот обет для освобождения от всякого зла.</w:t>
      </w:r>
    </w:p>
    <w:p>
      <w:pPr>
        <w:pStyle w:val="PlainText"/>
        <w:spacing w:before="0" w:after="120"/>
        <w:ind w:firstLine="397"/>
        <w:jc w:val="both"/>
        <w:rPr/>
      </w:pPr>
      <w:r>
        <w:rPr>
          <w:rFonts w:cs="Times New Roman" w:ascii="Times New Roman" w:hAnsi="Times New Roman"/>
          <w:sz w:val="24"/>
        </w:rPr>
        <w:t>223. [Исполняющим покаяние] должно быть лично совершаемо жертвоприношение на огне *, сопровождаемое произнесением великих священных слов (vyahrti). Надо действовать,. не нанося вреда живым существам, правдиво, без гнева, чест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4. Ему надо входить в воду в одежде трижды днем и трижды ночью; никогда не следует говорить с женщинами *, щудрами и изгоями.</w:t>
      </w:r>
    </w:p>
    <w:p>
      <w:pPr>
        <w:pStyle w:val="PlainText"/>
        <w:spacing w:before="0" w:after="120"/>
        <w:ind w:firstLine="397"/>
        <w:jc w:val="both"/>
        <w:rPr/>
      </w:pPr>
      <w:r>
        <w:rPr>
          <w:rFonts w:cs="Times New Roman" w:ascii="Times New Roman" w:hAnsi="Times New Roman"/>
          <w:sz w:val="24"/>
        </w:rPr>
        <w:t>225. Следует проводить время стоя, сидя, или, будучи не в состоянии [делать это], он может лежать на земле; надо оставаться целомудренным, исполняющим обет, почитающим гуру, богов и дваждырожденных *.</w:t>
      </w:r>
    </w:p>
    <w:p>
      <w:pPr>
        <w:pStyle w:val="PlainText"/>
        <w:spacing w:before="0" w:after="120"/>
        <w:ind w:firstLine="397"/>
        <w:jc w:val="both"/>
        <w:rPr/>
      </w:pPr>
      <w:r>
        <w:rPr>
          <w:rFonts w:cs="Times New Roman" w:ascii="Times New Roman" w:hAnsi="Times New Roman"/>
          <w:sz w:val="24"/>
        </w:rPr>
        <w:t>226. Надо всегда повторять "Савитри" и, как только возможно, очищающие молитвы, будучи ревностным во всех обетах *, [исполняемых] ради искупления.</w:t>
      </w:r>
    </w:p>
    <w:p>
      <w:pPr>
        <w:pStyle w:val="PlainText"/>
        <w:spacing w:before="0" w:after="120"/>
        <w:ind w:firstLine="397"/>
        <w:jc w:val="both"/>
        <w:rPr/>
      </w:pPr>
      <w:r>
        <w:rPr>
          <w:rFonts w:cs="Times New Roman" w:ascii="Times New Roman" w:hAnsi="Times New Roman"/>
          <w:sz w:val="24"/>
        </w:rPr>
        <w:t>227. Этими покаяниями должны быть очищаемы обнаруженные грехи дваждырожденных, необнаруженные же грехи надо очищать мантрами и жертвоприношениями на огне.</w:t>
      </w:r>
    </w:p>
    <w:p>
      <w:pPr>
        <w:pStyle w:val="PlainText"/>
        <w:spacing w:before="0" w:after="120"/>
        <w:ind w:firstLine="397"/>
        <w:jc w:val="both"/>
        <w:rPr/>
      </w:pPr>
      <w:r>
        <w:rPr>
          <w:rFonts w:cs="Times New Roman" w:ascii="Times New Roman" w:hAnsi="Times New Roman"/>
          <w:sz w:val="24"/>
        </w:rPr>
        <w:t>228. Грешник освобождается от греха признанием, раскаянием, аскетическим подвигом, чтением Веды, а также — в крайнем случае — дарами [брахман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9. В какой мере человек, совершив адхарму, сам признается, в -такой он от этой адхармы освобождается, как змеяот кож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0. В какой мере его рассудок порицает преступное деяние, в такой мере его тело * освобождается от этого гре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1. Поэтому он освобождается от греха, раскаявшись (samtapya) после совершения греха; не надо совершать его опять: человек очищается прекращением [совершения греховных действий].</w:t>
      </w:r>
    </w:p>
    <w:p>
      <w:pPr>
        <w:pStyle w:val="PlainText"/>
        <w:spacing w:before="0" w:after="120"/>
        <w:ind w:firstLine="397"/>
        <w:jc w:val="both"/>
        <w:rPr/>
      </w:pPr>
      <w:r>
        <w:rPr>
          <w:rFonts w:cs="Times New Roman" w:ascii="Times New Roman" w:hAnsi="Times New Roman"/>
          <w:sz w:val="24"/>
        </w:rPr>
        <w:t>232. Так рассудив в душе о последствии деяний после смерти, надо всегда совершать умом, словом и делом [только] чистые поступ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3. Если, неумышленно или умышленно совершив порицаемый поступок, [кто-нибудь] желает освобождения [от греха], то пусть не совершает [этого] вторич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4. Если в его душе при совершении какого-либо деяния остается тяжесть, тогда надо исполнять аскетический подвиг до тех пор, пока она не будет удовлетворе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5. Мудрыми, обнаружившими Веду, было объявлено, что это все благо богов и людей имеет в аскетизме начало, в аскетизме — середину, в аскетизме — коне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6. Аскетизм для брахмана — [приобретение священного] знания, аскетизм для кшатрия — охрана [народа], аскетизм для вайщия — хозяйственная деятельность (vartta), аскетизм для щудры — услужение (sevana).</w:t>
      </w:r>
    </w:p>
    <w:p>
      <w:pPr>
        <w:pStyle w:val="PlainText"/>
        <w:spacing w:before="0" w:after="120"/>
        <w:ind w:firstLine="397"/>
        <w:jc w:val="both"/>
        <w:rPr/>
      </w:pPr>
      <w:r>
        <w:rPr>
          <w:rFonts w:cs="Times New Roman" w:ascii="Times New Roman" w:hAnsi="Times New Roman"/>
          <w:sz w:val="24"/>
        </w:rPr>
        <w:t>237. Риши, имеющие обузданную душу, питающиеся плодами, кореньями и воздухом, именно благодаря аскетизму созерцают три мира с [находящимися в нем] движущимися и недвижущимися существами.</w:t>
      </w:r>
    </w:p>
    <w:p>
      <w:pPr>
        <w:pStyle w:val="PlainText"/>
        <w:spacing w:before="0" w:after="120"/>
        <w:ind w:firstLine="397"/>
        <w:jc w:val="both"/>
        <w:rPr/>
      </w:pPr>
      <w:r>
        <w:rPr>
          <w:rFonts w:cs="Times New Roman" w:ascii="Times New Roman" w:hAnsi="Times New Roman"/>
          <w:sz w:val="24"/>
        </w:rPr>
        <w:t>238. Лекарства, здоровье, знание и разного рода божественное состояние достигаются именно аскетизмом, ибо для них аскетизм — средство достижения успеха.</w:t>
      </w:r>
    </w:p>
    <w:p>
      <w:pPr>
        <w:pStyle w:val="PlainText"/>
        <w:spacing w:before="0" w:after="120"/>
        <w:ind w:firstLine="397"/>
        <w:jc w:val="both"/>
        <w:rPr/>
      </w:pPr>
      <w:r>
        <w:rPr>
          <w:rFonts w:cs="Times New Roman" w:ascii="Times New Roman" w:hAnsi="Times New Roman"/>
          <w:sz w:val="24"/>
        </w:rPr>
        <w:t>239. Что с трудом преодолевается, с трудом получается, с трудом достигается и с трудом исполняется, — все это достижимо посредством аскетизма, ибо [сила] аскетизма — непреодолима.</w:t>
      </w:r>
    </w:p>
    <w:p>
      <w:pPr>
        <w:pStyle w:val="PlainText"/>
        <w:spacing w:before="0" w:after="120"/>
        <w:ind w:firstLine="397"/>
        <w:jc w:val="both"/>
        <w:rPr/>
      </w:pPr>
      <w:r>
        <w:rPr>
          <w:rFonts w:cs="Times New Roman" w:ascii="Times New Roman" w:hAnsi="Times New Roman"/>
          <w:sz w:val="24"/>
        </w:rPr>
        <w:t>240. Совершившие великий грех и остальные, совершающие недостойные дела, освобождаются от греха хорошо исполненным аскетическим подвигом.</w:t>
      </w:r>
    </w:p>
    <w:p>
      <w:pPr>
        <w:pStyle w:val="PlainText"/>
        <w:spacing w:before="0" w:after="120"/>
        <w:ind w:firstLine="397"/>
        <w:jc w:val="both"/>
        <w:rPr/>
      </w:pPr>
      <w:r>
        <w:rPr>
          <w:rFonts w:cs="Times New Roman" w:ascii="Times New Roman" w:hAnsi="Times New Roman"/>
          <w:sz w:val="24"/>
        </w:rPr>
        <w:t>241. Ползающие насекомые, змеи, летающие насекомые, скот, птицы и недвижущиеся живые существа достигают неба силой аскетизм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2. Какой бы грех ни совершали люди мыслями, словами и делами, люди, богатые аскетическими подвигами, быстро сжигают все именно аскетизмом.</w:t>
      </w:r>
    </w:p>
    <w:p>
      <w:pPr>
        <w:pStyle w:val="PlainText"/>
        <w:spacing w:before="0" w:after="120"/>
        <w:ind w:firstLine="397"/>
        <w:jc w:val="both"/>
        <w:rPr/>
      </w:pPr>
      <w:r>
        <w:rPr>
          <w:rFonts w:cs="Times New Roman" w:ascii="Times New Roman" w:hAnsi="Times New Roman"/>
          <w:sz w:val="24"/>
        </w:rPr>
        <w:t>243. Небожители принимают жертвы и исполняют желания [только] брахмана, очистившегося именно аскетизм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4. Владыка Праджапати создал эту щастру именно посредством аскетизма; риши также постигли Веды только посредством аскетизма.</w:t>
      </w:r>
    </w:p>
    <w:p>
      <w:pPr>
        <w:pStyle w:val="PlainText"/>
        <w:spacing w:before="0" w:after="120"/>
        <w:ind w:firstLine="397"/>
        <w:jc w:val="both"/>
        <w:rPr/>
      </w:pPr>
      <w:r>
        <w:rPr>
          <w:rFonts w:cs="Times New Roman" w:ascii="Times New Roman" w:hAnsi="Times New Roman"/>
          <w:sz w:val="24"/>
        </w:rPr>
        <w:t>245. Боги, познав святое происхождение всего этого [благодаря] аскетизму, признают великое значение аскетизма.</w:t>
      </w:r>
    </w:p>
    <w:p>
      <w:pPr>
        <w:pStyle w:val="PlainText"/>
        <w:spacing w:before="0" w:after="120"/>
        <w:ind w:firstLine="397"/>
        <w:jc w:val="both"/>
        <w:rPr/>
      </w:pPr>
      <w:r>
        <w:rPr>
          <w:rFonts w:cs="Times New Roman" w:ascii="Times New Roman" w:hAnsi="Times New Roman"/>
          <w:sz w:val="24"/>
        </w:rPr>
        <w:t>246. Ежедневное изучение Веды, исполнение великих жертвоприношений с крайним старанием, терпение — быстро уничтожают грехи, даже причиненные великими проступ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47. Как огонь сразу зажигает своим пламенем топливо, находящееся в пределах его досягаемости, так огнем знания сведущий в Веде сжигает весь грех.</w:t>
      </w:r>
    </w:p>
    <w:p>
      <w:pPr>
        <w:pStyle w:val="PlainText"/>
        <w:spacing w:before="0" w:after="120"/>
        <w:ind w:firstLine="397"/>
        <w:jc w:val="both"/>
        <w:rPr/>
      </w:pPr>
      <w:r>
        <w:rPr>
          <w:rFonts w:cs="Times New Roman" w:ascii="Times New Roman" w:hAnsi="Times New Roman"/>
          <w:sz w:val="24"/>
        </w:rPr>
        <w:t>248. Таким образом, искупление [явных] грехов согласно правилу изложено; выслушайте теперь искупление тайных.</w:t>
      </w:r>
    </w:p>
    <w:p>
      <w:pPr>
        <w:pStyle w:val="PlainText"/>
        <w:spacing w:before="0" w:after="120"/>
        <w:ind w:firstLine="397"/>
        <w:jc w:val="both"/>
        <w:rPr/>
      </w:pPr>
      <w:r>
        <w:rPr>
          <w:rFonts w:cs="Times New Roman" w:ascii="Times New Roman" w:hAnsi="Times New Roman"/>
          <w:sz w:val="24"/>
        </w:rPr>
        <w:t>249. Шестнадцать удержаний дыханий, сопровождаемых [произнесением] священных слов и слога "0м", исполненные ежедневно, очищают в течение месяца даже убийцу ученого брахмана *.</w:t>
      </w:r>
    </w:p>
    <w:p>
      <w:pPr>
        <w:pStyle w:val="PlainText"/>
        <w:spacing w:before="0" w:after="120"/>
        <w:ind w:firstLine="397"/>
        <w:jc w:val="both"/>
        <w:rPr/>
      </w:pPr>
      <w:r>
        <w:rPr>
          <w:rFonts w:cs="Times New Roman" w:ascii="Times New Roman" w:hAnsi="Times New Roman"/>
          <w:sz w:val="24"/>
        </w:rPr>
        <w:t>250. Даже пьяница очищается, тихо произнося гимн Кутсы*, [начинающийся] словом "ар" *, и три гимна (гс) Васиштхи [начинающиеся со слова] "prati" *, гимны великому Индре * и содержащий слово "^uddha" *.</w:t>
      </w:r>
    </w:p>
    <w:p>
      <w:pPr>
        <w:pStyle w:val="PlainText"/>
        <w:spacing w:before="0" w:after="120"/>
        <w:ind w:firstLine="397"/>
        <w:jc w:val="both"/>
        <w:rPr/>
      </w:pPr>
      <w:r>
        <w:rPr>
          <w:rFonts w:cs="Times New Roman" w:ascii="Times New Roman" w:hAnsi="Times New Roman"/>
          <w:sz w:val="24"/>
        </w:rPr>
        <w:t>251. Даже похитив золото, он сразу очищается, повторив однажды * [гимны, начинающиеся словами] "asyavamiya" * и "ivasarnkalpa" *.</w:t>
      </w:r>
    </w:p>
    <w:p>
      <w:pPr>
        <w:pStyle w:val="PlainText"/>
        <w:spacing w:before="0" w:after="120"/>
        <w:ind w:firstLine="397"/>
        <w:jc w:val="both"/>
        <w:rPr/>
      </w:pPr>
      <w:r>
        <w:rPr>
          <w:rFonts w:cs="Times New Roman" w:ascii="Times New Roman" w:hAnsi="Times New Roman"/>
          <w:sz w:val="24"/>
        </w:rPr>
        <w:t>252. Осквернивший ложе гуру освобождается [от греха], произнося [гимн], начинающийся со слова "havisyantiya" *, [или] "па tarn artho" *, [или] "iti" *, или повторив гимн Пуруше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3. Желающему снятия грехов — больших и малых — следует в течение года [ежедневно] повторять гимн, [начинающийся с] "ava" * или "yatkim" *.</w:t>
      </w:r>
    </w:p>
    <w:p>
      <w:pPr>
        <w:pStyle w:val="PlainText"/>
        <w:spacing w:before="0" w:after="120"/>
        <w:ind w:firstLine="397"/>
        <w:jc w:val="both"/>
        <w:rPr/>
      </w:pPr>
      <w:r>
        <w:rPr>
          <w:rFonts w:cs="Times New Roman" w:ascii="Times New Roman" w:hAnsi="Times New Roman"/>
          <w:sz w:val="24"/>
        </w:rPr>
        <w:t>254. Приняв то, что не должно принимать, и съев запрещенную пищу, человек, повторив [гимн] "taratsarnandi" *, очищается в течение трех д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5. Но многогрешный очищается, повторяя в течение месяца [гимн], посвященный Соме и Рудре *, и, совершая омовение в реке, три гимна, [начинающиеся со слова] "aryamnam" *.</w:t>
      </w:r>
    </w:p>
    <w:p>
      <w:pPr>
        <w:pStyle w:val="PlainText"/>
        <w:spacing w:before="0" w:after="120"/>
        <w:ind w:firstLine="397"/>
        <w:jc w:val="both"/>
        <w:rPr/>
      </w:pPr>
      <w:r>
        <w:rPr>
          <w:rFonts w:cs="Times New Roman" w:ascii="Times New Roman" w:hAnsi="Times New Roman"/>
          <w:sz w:val="24"/>
        </w:rPr>
        <w:t>256. Грешнику надо повторять семь [стихов, первый из которых начинается с] "indra" *, в течение полугодия; но, совершив порицаемое [действие] в воде, надо, питаясь милостыней. прожить месяц.</w:t>
      </w:r>
    </w:p>
    <w:p>
      <w:pPr>
        <w:pStyle w:val="PlainText"/>
        <w:spacing w:before="0" w:after="120"/>
        <w:ind w:firstLine="397"/>
        <w:jc w:val="both"/>
        <w:rPr/>
      </w:pPr>
      <w:r>
        <w:rPr>
          <w:rFonts w:cs="Times New Roman" w:ascii="Times New Roman" w:hAnsi="Times New Roman"/>
          <w:sz w:val="24"/>
        </w:rPr>
        <w:t>257. Дваждырожденный, принося и течение года в жертву коровье масло, сопровождая [жертвоприношения] мантрами, полагающимися при приношении щакала *, или повторяя гимн "пата", снимает даже очень большой грех.</w:t>
      </w:r>
    </w:p>
    <w:p>
      <w:pPr>
        <w:pStyle w:val="PlainText"/>
        <w:spacing w:before="0" w:after="120"/>
        <w:ind w:firstLine="397"/>
        <w:jc w:val="both"/>
        <w:rPr/>
      </w:pPr>
      <w:r>
        <w:rPr>
          <w:rFonts w:cs="Times New Roman" w:ascii="Times New Roman" w:hAnsi="Times New Roman"/>
          <w:sz w:val="24"/>
        </w:rPr>
        <w:t>258. Запятнанный великим грехом очищается, если он с сосредоточенным вниманием сопровождает коров, произнося гимны "pavamani"*, питаясь милостыней.</w:t>
      </w:r>
    </w:p>
    <w:p>
      <w:pPr>
        <w:pStyle w:val="PlainText"/>
        <w:spacing w:before="0" w:after="120"/>
        <w:ind w:firstLine="397"/>
        <w:jc w:val="both"/>
        <w:rPr/>
      </w:pPr>
      <w:r>
        <w:rPr>
          <w:rFonts w:cs="Times New Roman" w:ascii="Times New Roman" w:hAnsi="Times New Roman"/>
          <w:sz w:val="24"/>
        </w:rPr>
        <w:t>259. Обуздав себя, произнеся в лесу трижды самхиту Веды, очищенный тремя [покаяниями] парака *, он освобождается от всех преступлений (patak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0. Если кто-нибудь, будучи сосредоточенным, исполняет пост в течение трех дней, входит трижды в день в воду, повторяя [при этом] трижды [гимн] "aghamarsana", тот очищается от всех грехов (pataka).</w:t>
      </w:r>
    </w:p>
    <w:p>
      <w:pPr>
        <w:pStyle w:val="PlainText"/>
        <w:spacing w:before="0" w:after="120"/>
        <w:ind w:firstLine="397"/>
        <w:jc w:val="both"/>
        <w:rPr/>
      </w:pPr>
      <w:r>
        <w:rPr>
          <w:rFonts w:cs="Times New Roman" w:ascii="Times New Roman" w:hAnsi="Times New Roman"/>
          <w:sz w:val="24"/>
        </w:rPr>
        <w:t>261. Как ащвамедха — царь жертвоприношений * — снимает все грехи, так снимает все грехи гимн "aghamarsan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2. Брахман, удерживающий в памяти Ригведу, не пятнается никаким грехом, даже уничтожив эти три мира *, даже вкушая [пищу, полученную] от кого попало.</w:t>
      </w:r>
    </w:p>
    <w:p>
      <w:pPr>
        <w:pStyle w:val="PlainText"/>
        <w:spacing w:before="0" w:after="120"/>
        <w:ind w:firstLine="397"/>
        <w:jc w:val="both"/>
        <w:rPr/>
      </w:pPr>
      <w:r>
        <w:rPr>
          <w:rFonts w:cs="Times New Roman" w:ascii="Times New Roman" w:hAnsi="Times New Roman"/>
          <w:sz w:val="24"/>
        </w:rPr>
        <w:t>263. Произнесший с сосредоточенным вниманием трижды самхиту гимнов (гс), молитв (yajus) и песнопений (saman) * с сокровенными текстами * освобождается от всех грехов.</w:t>
      </w:r>
    </w:p>
    <w:p>
      <w:pPr>
        <w:pStyle w:val="PlainText"/>
        <w:spacing w:before="0" w:after="120"/>
        <w:ind w:firstLine="397"/>
        <w:jc w:val="both"/>
        <w:rPr/>
      </w:pPr>
      <w:r>
        <w:rPr>
          <w:rFonts w:cs="Times New Roman" w:ascii="Times New Roman" w:hAnsi="Times New Roman"/>
          <w:sz w:val="24"/>
        </w:rPr>
        <w:t>264. Как исчезает брошенный комок земли, попав в большой пруд, так всякое порочное действие уничтожается в тройной Ве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5. Должно знать, {что] тройная Веда — это гиМны (гс), различные молитвы (yajus) и разнообразные песнопения (saman); кто знает ее, тот знаток Веды (vedavid).</w:t>
      </w:r>
    </w:p>
    <w:p>
      <w:pPr>
        <w:pStyle w:val="PlainText"/>
        <w:spacing w:before="0" w:after="120"/>
        <w:ind w:firstLine="397"/>
        <w:jc w:val="both"/>
        <w:rPr/>
      </w:pPr>
      <w:r>
        <w:rPr>
          <w:rFonts w:cs="Times New Roman" w:ascii="Times New Roman" w:hAnsi="Times New Roman"/>
          <w:sz w:val="24"/>
        </w:rPr>
        <w:t>266. Начальный Брахма, состоящий из трех звуков *, на котором покоится тройное [священное писание], — другая тайная тройственная Беда; кто знает ее, тот знаток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одиннадцатая глава.</w:t>
      </w:r>
    </w:p>
    <w:p>
      <w:pPr>
        <w:pStyle w:val="2"/>
        <w:rPr>
          <w:rFonts w:ascii="Times New Roman" w:hAnsi="Times New Roman" w:cs="Times New Roman"/>
          <w:sz w:val="24"/>
        </w:rPr>
      </w:pPr>
      <w:r>
        <w:rPr>
          <w:rFonts w:cs="Times New Roman"/>
          <w:sz w:val="24"/>
        </w:rPr>
      </w:r>
    </w:p>
    <w:p>
      <w:pPr>
        <w:sectPr>
          <w:headerReference w:type="default" r:id="rId13"/>
          <w:type w:val="nextPage"/>
          <w:pgSz w:w="11906" w:h="16838"/>
          <w:pgMar w:left="1418" w:right="1418" w:gutter="0" w:header="851" w:top="1418" w:footer="0" w:bottom="1134"/>
          <w:pgNumType w:fmt="decimal"/>
          <w:formProt w:val="false"/>
          <w:textDirection w:val="lrTb"/>
          <w:docGrid w:type="default" w:linePitch="360" w:charSpace="0"/>
        </w:sectPr>
        <w:pStyle w:val="2"/>
        <w:rPr/>
      </w:pPr>
      <w:r>
        <w:rPr/>
      </w:r>
    </w:p>
    <w:p>
      <w:pPr>
        <w:pStyle w:val="Heading1"/>
        <w:rPr/>
      </w:pPr>
      <w:bookmarkStart w:id="11" w:name="__RefHeading___Toc8385397"/>
      <w:bookmarkEnd w:id="11"/>
      <w:r>
        <w:rPr/>
        <w:t>ГЛАВА XII</w:t>
      </w:r>
    </w:p>
    <w:p>
      <w:pPr>
        <w:pStyle w:val="PlainText"/>
        <w:spacing w:before="0" w:after="120"/>
        <w:ind w:firstLine="397"/>
        <w:jc w:val="both"/>
        <w:rPr/>
      </w:pPr>
      <w:r>
        <w:rPr>
          <w:rFonts w:cs="Times New Roman" w:ascii="Times New Roman" w:hAnsi="Times New Roman"/>
          <w:sz w:val="24"/>
        </w:rPr>
        <w:t>1. "О безгрешный! Вся эта дхарма четырех варн тобой объявлена; сообщи нам [теперь] согласно истине конечный результат деяний (karman)".</w:t>
      </w:r>
    </w:p>
    <w:p>
      <w:pPr>
        <w:pStyle w:val="PlainText"/>
        <w:spacing w:before="0" w:after="120"/>
        <w:ind w:firstLine="397"/>
        <w:jc w:val="both"/>
        <w:rPr/>
      </w:pPr>
      <w:r>
        <w:rPr>
          <w:rFonts w:cs="Times New Roman" w:ascii="Times New Roman" w:hAnsi="Times New Roman"/>
          <w:sz w:val="24"/>
        </w:rPr>
        <w:t>2. Тем великим риши, [обратившимся к нему с таким вопросом], тот праведный Бхригу, происшедший от Ману, сказал: "Выслушайте решение относительно всего этого [в мире], связанного с дея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 Деяние, происходящее от мысли, речи и тела, имеет плод чистый или нечистый; состояние (gati) людей — высокое, низкое или среднее — происходит от дея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Надо знать, что в этом мире ум (manas) — возбудитель того телесного [действия] трех родов *, имеющего три местопребывания * и десять признаков *.</w:t>
      </w:r>
    </w:p>
    <w:p>
      <w:pPr>
        <w:pStyle w:val="PlainText"/>
        <w:spacing w:before="0" w:after="120"/>
        <w:ind w:firstLine="397"/>
        <w:jc w:val="both"/>
        <w:rPr/>
      </w:pPr>
      <w:r>
        <w:rPr>
          <w:rFonts w:cs="Times New Roman" w:ascii="Times New Roman" w:hAnsi="Times New Roman"/>
          <w:sz w:val="24"/>
        </w:rPr>
        <w:t>5. Алчность к чужой собственности, размышление умом о дурном *, приверженность к ложному [учению] * — три рода [греховного] умственного действ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 оскорбление и ложь, а также клевету при всех условиях и бессвязную болтовню — следует считать четырьмя родами [греховных] словесных действий;</w:t>
      </w:r>
    </w:p>
    <w:p>
      <w:pPr>
        <w:pStyle w:val="PlainText"/>
        <w:spacing w:before="0" w:after="120"/>
        <w:ind w:firstLine="397"/>
        <w:jc w:val="both"/>
        <w:rPr/>
      </w:pPr>
      <w:r>
        <w:rPr>
          <w:rFonts w:cs="Times New Roman" w:ascii="Times New Roman" w:hAnsi="Times New Roman"/>
          <w:sz w:val="24"/>
        </w:rPr>
        <w:t>7. присвоение неданных [вещей], нанесение вреда вопреки правилам *, связь с чужой женой — считаются тремя родами [греховного] телесного действия.</w:t>
      </w:r>
    </w:p>
    <w:p>
      <w:pPr>
        <w:pStyle w:val="PlainText"/>
        <w:spacing w:before="0" w:after="120"/>
        <w:ind w:firstLine="397"/>
        <w:jc w:val="both"/>
        <w:rPr/>
      </w:pPr>
      <w:r>
        <w:rPr>
          <w:rFonts w:cs="Times New Roman" w:ascii="Times New Roman" w:hAnsi="Times New Roman"/>
          <w:sz w:val="24"/>
        </w:rPr>
        <w:t>8. [Человек] вкушает [плод] совершенного деяния — доброго или дурного — [так]: умом — совершенное умом, словом — совершенное словом, телом — совершенное телом.</w:t>
      </w:r>
    </w:p>
    <w:p>
      <w:pPr>
        <w:pStyle w:val="PlainText"/>
        <w:spacing w:before="0" w:after="120"/>
        <w:ind w:firstLine="397"/>
        <w:jc w:val="both"/>
        <w:rPr/>
      </w:pPr>
      <w:r>
        <w:rPr>
          <w:rFonts w:cs="Times New Roman" w:ascii="Times New Roman" w:hAnsi="Times New Roman"/>
          <w:sz w:val="24"/>
        </w:rPr>
        <w:t>9. Вследствие греха телесных деяний человек идет к состоянию неподвижности *, словесных — к [состоянию] птицы или животного, умственных — к состоянию [человека] низкого. рождения (antyajatita).</w:t>
      </w:r>
    </w:p>
    <w:p>
      <w:pPr>
        <w:pStyle w:val="PlainText"/>
        <w:spacing w:before="0" w:after="120"/>
        <w:ind w:firstLine="397"/>
        <w:jc w:val="both"/>
        <w:rPr/>
      </w:pPr>
      <w:r>
        <w:rPr>
          <w:rFonts w:cs="Times New Roman" w:ascii="Times New Roman" w:hAnsi="Times New Roman"/>
          <w:sz w:val="24"/>
        </w:rPr>
        <w:t>10. [Необходим] контроль (danda) над словом, контроль над мыслями, а также контроль над делами; у кого в уме они утвердились, тот называется тридандином *.</w:t>
      </w:r>
    </w:p>
    <w:p>
      <w:pPr>
        <w:pStyle w:val="PlainText"/>
        <w:spacing w:before="0" w:after="120"/>
        <w:ind w:firstLine="397"/>
        <w:jc w:val="both"/>
        <w:rPr/>
      </w:pPr>
      <w:r>
        <w:rPr>
          <w:rFonts w:cs="Times New Roman" w:ascii="Times New Roman" w:hAnsi="Times New Roman"/>
          <w:sz w:val="24"/>
        </w:rPr>
        <w:t>11. Человек, соблюдая этот тройственный контроль [над самим собой] по отношению ко всем живым существам, обуздывая желание и гнев, достигает благодаря этому полного успеха *.</w:t>
      </w:r>
    </w:p>
    <w:p>
      <w:pPr>
        <w:pStyle w:val="PlainText"/>
        <w:spacing w:before="0" w:after="120"/>
        <w:ind w:firstLine="397"/>
        <w:jc w:val="both"/>
        <w:rPr/>
      </w:pPr>
      <w:r>
        <w:rPr>
          <w:rFonts w:cs="Times New Roman" w:ascii="Times New Roman" w:hAnsi="Times New Roman"/>
          <w:sz w:val="24"/>
        </w:rPr>
        <w:t>12. Того, кто побудитель этого Я *, называют кшетраджна *, но кто совершает деяния, тот называется мудрыми бхутатман *.</w:t>
      </w:r>
    </w:p>
    <w:p>
      <w:pPr>
        <w:pStyle w:val="PlainText"/>
        <w:spacing w:before="0" w:after="120"/>
        <w:ind w:firstLine="397"/>
        <w:jc w:val="both"/>
        <w:rPr/>
      </w:pPr>
      <w:r>
        <w:rPr>
          <w:rFonts w:cs="Times New Roman" w:ascii="Times New Roman" w:hAnsi="Times New Roman"/>
          <w:sz w:val="24"/>
        </w:rPr>
        <w:t>13. Другое внутреннее Я, имеющее название джива *, рождается со всеми, одаренными телом; посредством нее испытывается все счастливое и дурное при [различных] рождениях.</w:t>
      </w:r>
    </w:p>
    <w:p>
      <w:pPr>
        <w:pStyle w:val="PlainText"/>
        <w:spacing w:before="0" w:after="120"/>
        <w:ind w:firstLine="397"/>
        <w:jc w:val="both"/>
        <w:rPr/>
      </w:pPr>
      <w:r>
        <w:rPr>
          <w:rFonts w:cs="Times New Roman" w:ascii="Times New Roman" w:hAnsi="Times New Roman"/>
          <w:sz w:val="24"/>
        </w:rPr>
        <w:t>14. Эти оба — махат * и кшетраджна — соединенные с элементами [существования] *, пребывают, проникая в нее. находящуюся в различных живых существах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 Из ее тела* исходят бесчисленные формы*, которые постоянно побуждают к действию многообразные существа.</w:t>
      </w:r>
    </w:p>
    <w:p>
      <w:pPr>
        <w:pStyle w:val="PlainText"/>
        <w:spacing w:before="0" w:after="120"/>
        <w:ind w:firstLine="397"/>
        <w:jc w:val="both"/>
        <w:rPr/>
      </w:pPr>
      <w:r>
        <w:rPr>
          <w:rFonts w:cs="Times New Roman" w:ascii="Times New Roman" w:hAnsi="Times New Roman"/>
          <w:sz w:val="24"/>
        </w:rPr>
        <w:t>16. После смерти именно из пяти элементов у людей, поступающих дурно, возникает другое крепкое тело, подверженное страдания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 Те [возродившиеся], телом претерпев в этом мире мучения, наложенные Ямой, растворяются по частям в тех же самых элементах.</w:t>
      </w:r>
    </w:p>
    <w:p>
      <w:pPr>
        <w:pStyle w:val="PlainText"/>
        <w:spacing w:before="0" w:after="120"/>
        <w:ind w:firstLine="397"/>
        <w:jc w:val="both"/>
        <w:rPr/>
      </w:pPr>
      <w:r>
        <w:rPr>
          <w:rFonts w:cs="Times New Roman" w:ascii="Times New Roman" w:hAnsi="Times New Roman"/>
          <w:sz w:val="24"/>
        </w:rPr>
        <w:t>18. Она *, претерпев за свои причиняющие несчастья грехи, порожденные привязанностью к мирским утехам, свободная от вины, возвращается к этим обоим *, одаренным великим могущ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 Они оба вместе рассматривают неустанно дхарму и порок (papa) той [души], в соединении с которыми достигается счастье или несчастье и в этом мире и в будущ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 Если [душа] следует преимущественно дхарме, а адхарме — мало, она достигает счастья на небе, облеченная этими самыми элементами *.</w:t>
      </w:r>
    </w:p>
    <w:p>
      <w:pPr>
        <w:pStyle w:val="PlainText"/>
        <w:spacing w:before="0" w:after="120"/>
        <w:ind w:firstLine="397"/>
        <w:jc w:val="both"/>
        <w:rPr/>
      </w:pPr>
      <w:r>
        <w:rPr>
          <w:rFonts w:cs="Times New Roman" w:ascii="Times New Roman" w:hAnsi="Times New Roman"/>
          <w:sz w:val="24"/>
        </w:rPr>
        <w:t>21. Но если она предается главным образом адхарме, а дхарме — мало, она претерпевает, оставленная этими элементами *, мучения, наложенные Ямой.</w:t>
      </w:r>
    </w:p>
    <w:p>
      <w:pPr>
        <w:pStyle w:val="PlainText"/>
        <w:spacing w:before="0" w:after="120"/>
        <w:ind w:firstLine="397"/>
        <w:jc w:val="both"/>
        <w:rPr/>
      </w:pPr>
      <w:r>
        <w:rPr>
          <w:rFonts w:cs="Times New Roman" w:ascii="Times New Roman" w:hAnsi="Times New Roman"/>
          <w:sz w:val="24"/>
        </w:rPr>
        <w:t>22. Претерпев мучения Ямы, душа, свободная от порока, снова принимает эти элементы в надлежащей пропорции.</w:t>
      </w:r>
    </w:p>
    <w:p>
      <w:pPr>
        <w:pStyle w:val="PlainText"/>
        <w:spacing w:before="0" w:after="120"/>
        <w:ind w:firstLine="397"/>
        <w:jc w:val="both"/>
        <w:rPr/>
      </w:pPr>
      <w:r>
        <w:rPr>
          <w:rFonts w:cs="Times New Roman" w:ascii="Times New Roman" w:hAnsi="Times New Roman"/>
          <w:sz w:val="24"/>
        </w:rPr>
        <w:t>23. Постигнув своим мышлением, что эти переселения основаны на дхарме и адхарме, надо направлять свое сердце па [исполнение] дхармы.</w:t>
      </w:r>
    </w:p>
    <w:p>
      <w:pPr>
        <w:pStyle w:val="PlainText"/>
        <w:spacing w:before="0" w:after="120"/>
        <w:ind w:firstLine="397"/>
        <w:jc w:val="both"/>
        <w:rPr/>
      </w:pPr>
      <w:r>
        <w:rPr>
          <w:rFonts w:cs="Times New Roman" w:ascii="Times New Roman" w:hAnsi="Times New Roman"/>
          <w:sz w:val="24"/>
        </w:rPr>
        <w:t>24. Следует знать, что благость (sattva), страсть (rajas). и темнота (tannas) — три качества Я, с которыми махат, проникнув во все существа, пребывает в них полн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 Когда одно из этих качеств всецело господствует в теле, оно делает одаренную телом [душу] изобилующей этим кач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6. Считается, [что] благость [проявляется] в знании,..темнота — в невежестве, страсть — в любви и ненависти; таково внешнее их проявление (vapus), проникающее [все и] присущее всему живому.</w:t>
      </w:r>
    </w:p>
    <w:p>
      <w:pPr>
        <w:pStyle w:val="PlainText"/>
        <w:spacing w:before="0" w:after="120"/>
        <w:ind w:firstLine="397"/>
        <w:jc w:val="both"/>
        <w:rPr/>
      </w:pPr>
      <w:r>
        <w:rPr>
          <w:rFonts w:cs="Times New Roman" w:ascii="Times New Roman" w:hAnsi="Times New Roman"/>
          <w:sz w:val="24"/>
        </w:rPr>
        <w:t>27. Когда [человек] испытывает в душе что-либо, соединенное с радостью, умиротворящее, состоящее из чистого света, это надо считать "благостью" (sattva).</w:t>
      </w:r>
    </w:p>
    <w:p>
      <w:pPr>
        <w:pStyle w:val="PlainText"/>
        <w:spacing w:before="0" w:after="120"/>
        <w:ind w:firstLine="397"/>
        <w:jc w:val="both"/>
        <w:rPr/>
      </w:pPr>
      <w:r>
        <w:rPr>
          <w:rFonts w:cs="Times New Roman" w:ascii="Times New Roman" w:hAnsi="Times New Roman"/>
          <w:sz w:val="24"/>
        </w:rPr>
        <w:t>28. Но что соединено со страданием, причиняет неудовольствие для души, надо считать "страстью" (rajas), не могущей быть удержанной, всегда увлекающей обладающих телом.</w:t>
      </w:r>
    </w:p>
    <w:p>
      <w:pPr>
        <w:pStyle w:val="PlainText"/>
        <w:spacing w:before="0" w:after="120"/>
        <w:ind w:firstLine="397"/>
        <w:jc w:val="both"/>
        <w:rPr/>
      </w:pPr>
      <w:r>
        <w:rPr>
          <w:rFonts w:cs="Times New Roman" w:ascii="Times New Roman" w:hAnsi="Times New Roman"/>
          <w:sz w:val="24"/>
        </w:rPr>
        <w:t>29. Но что связано с заблуждением, является неопределенным, мирским, неопределимым, непознаваемым, -- это надо считать,.темнотой" (tamas).</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 Теперь я полностью изложу, каков результат этих трех качеств — лучший, средний и худший.</w:t>
      </w:r>
    </w:p>
    <w:p>
      <w:pPr>
        <w:pStyle w:val="PlainText"/>
        <w:spacing w:before="0" w:after="120"/>
        <w:ind w:firstLine="397"/>
        <w:jc w:val="both"/>
        <w:rPr/>
      </w:pPr>
      <w:r>
        <w:rPr>
          <w:rFonts w:cs="Times New Roman" w:ascii="Times New Roman" w:hAnsi="Times New Roman"/>
          <w:sz w:val="24"/>
        </w:rPr>
        <w:t>31. Изучение Веды, аскетизм, знание, чистота, обуздание органов чувств, исполнение дхармы, размышление о душе — признаки качества благости.</w:t>
      </w:r>
    </w:p>
    <w:p>
      <w:pPr>
        <w:pStyle w:val="PlainText"/>
        <w:spacing w:before="0" w:after="120"/>
        <w:ind w:firstLine="397"/>
        <w:jc w:val="both"/>
        <w:rPr/>
      </w:pPr>
      <w:r>
        <w:rPr>
          <w:rFonts w:cs="Times New Roman" w:ascii="Times New Roman" w:hAnsi="Times New Roman"/>
          <w:sz w:val="24"/>
        </w:rPr>
        <w:t>32. Предприимчивость, недостаток твердости, совершение порочных действий, постоянная приверженность к мирским утехам — признаки качества стра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3. Алчность, леность, нерешительность, жестокость, неверие (nastikya), ведение дурной жизни, попрошайничество и небрежность — признаки качества темно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4. При этом должно знать вкратце [описание] по порядку признаков трех качеств, находящихся в трех [периодах — настоящем, прошедшем и будущем].</w:t>
      </w:r>
    </w:p>
    <w:p>
      <w:pPr>
        <w:pStyle w:val="PlainText"/>
        <w:spacing w:before="0" w:after="120"/>
        <w:ind w:firstLine="397"/>
        <w:jc w:val="both"/>
        <w:rPr/>
      </w:pPr>
      <w:r>
        <w:rPr>
          <w:rFonts w:cs="Times New Roman" w:ascii="Times New Roman" w:hAnsi="Times New Roman"/>
          <w:sz w:val="24"/>
        </w:rPr>
        <w:t>35. [Если человек], совершив, совершая или намереваясь совершить какое-либо деяние, стыдится, ученым должно считать все это имеющим признаки качества темноты.</w:t>
      </w:r>
    </w:p>
    <w:p>
      <w:pPr>
        <w:pStyle w:val="PlainText"/>
        <w:spacing w:before="0" w:after="120"/>
        <w:ind w:firstLine="397"/>
        <w:jc w:val="both"/>
        <w:rPr/>
      </w:pPr>
      <w:r>
        <w:rPr>
          <w:rFonts w:cs="Times New Roman" w:ascii="Times New Roman" w:hAnsi="Times New Roman"/>
          <w:sz w:val="24"/>
        </w:rPr>
        <w:t>36. Но [если кто-либо] желает [достигнуть] в этом мире каким-либо деянием громкой славы и не печалится при неудаче, это должно считать [признаком качества] страсти.</w:t>
      </w:r>
    </w:p>
    <w:p>
      <w:pPr>
        <w:pStyle w:val="PlainText"/>
        <w:spacing w:before="0" w:after="120"/>
        <w:ind w:firstLine="397"/>
        <w:jc w:val="both"/>
        <w:rPr/>
      </w:pPr>
      <w:r>
        <w:rPr>
          <w:rFonts w:cs="Times New Roman" w:ascii="Times New Roman" w:hAnsi="Times New Roman"/>
          <w:sz w:val="24"/>
        </w:rPr>
        <w:t>37. Что он всем [сердцем] желает узнать, что не стыдится делать и чем его душа радуется, это [имеет] признаки качества благ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 Желание (karna) считается признаком темноты, [стремление к] выгоде (artha) — страсти, дхарма — признак благости; из них лучшее — в порядке последовательност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Теперь] я вкратце изложу в должном порядке те переселения душ всего этого [мира], а также благодаря какому из [этих] качеств, какие [переселения] происходят.</w:t>
      </w:r>
    </w:p>
    <w:p>
      <w:pPr>
        <w:pStyle w:val="PlainText"/>
        <w:spacing w:before="0" w:after="120"/>
        <w:ind w:firstLine="397"/>
        <w:jc w:val="both"/>
        <w:rPr/>
      </w:pPr>
      <w:r>
        <w:rPr>
          <w:rFonts w:cs="Times New Roman" w:ascii="Times New Roman" w:hAnsi="Times New Roman"/>
          <w:sz w:val="24"/>
        </w:rPr>
        <w:t>40. Одаренные благостью идут к состоянию богов, одаренные страстью — к состоянию людей, одаренные темнотой — всегда к состоянию животных: таков троякий вид перерождений.</w:t>
      </w:r>
    </w:p>
    <w:p>
      <w:pPr>
        <w:pStyle w:val="PlainText"/>
        <w:spacing w:before="0" w:after="120"/>
        <w:ind w:firstLine="397"/>
        <w:jc w:val="both"/>
        <w:rPr/>
      </w:pPr>
      <w:r>
        <w:rPr>
          <w:rFonts w:cs="Times New Roman" w:ascii="Times New Roman" w:hAnsi="Times New Roman"/>
          <w:sz w:val="24"/>
        </w:rPr>
        <w:t>41. Но да будет известно, что каждый из троякого вида, обусловленный качеством, [имеет три степени] — низшую, среднюю и высшую — соответственно деянию и знанию [челове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2. [Существа] неподвижные *, черви, насекомые, рыбы, змеи с черепахами, скот, шакалы — это самое низкое состояние, обусловленное темнот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3. Слоны, лошади, презренные щудры и млеччхи, львы, тигры и кабаны — среднее состояние, обусловленное темнот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Чараны *, супарны, лицемерные люди (dambhika), ракшасы и пищачи — высшее состояние, обусловленное темнотой.</w:t>
      </w:r>
    </w:p>
    <w:p>
      <w:pPr>
        <w:pStyle w:val="PlainText"/>
        <w:spacing w:before="0" w:after="120"/>
        <w:ind w:firstLine="397"/>
        <w:jc w:val="both"/>
        <w:rPr/>
      </w:pPr>
      <w:r>
        <w:rPr>
          <w:rFonts w:cs="Times New Roman" w:ascii="Times New Roman" w:hAnsi="Times New Roman"/>
          <w:sz w:val="24"/>
        </w:rPr>
        <w:t>45. Фехтовальщики, кулачные бойцы, актеры и люди, живущие позорными занятиями, преданные игре и пьянству, — первое состояние, обусловливаемое стра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6. Цари, кшатрии, пурохиты, искусные в спорах, и воины — среднее состояние, обусловливаемое страстью.</w:t>
      </w:r>
    </w:p>
    <w:p>
      <w:pPr>
        <w:pStyle w:val="PlainText"/>
        <w:spacing w:before="0" w:after="120"/>
        <w:ind w:firstLine="397"/>
        <w:jc w:val="both"/>
        <w:rPr/>
      </w:pPr>
      <w:r>
        <w:rPr>
          <w:rFonts w:cs="Times New Roman" w:ascii="Times New Roman" w:hAnsi="Times New Roman"/>
          <w:sz w:val="24"/>
        </w:rPr>
        <w:t>47. Гандхарвы, гухьяки *, якши — слуги богов, а также все апсары — высшее состояние среди обусловливаемых стра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8. Подвижники, аскеты, брахманы, сонмы носящихся на воздушных колесницах, небесные тела и дайтьи — первое состояние, обусловливаемое благостью.</w:t>
      </w:r>
    </w:p>
    <w:p>
      <w:pPr>
        <w:pStyle w:val="PlainText"/>
        <w:spacing w:before="0" w:after="120"/>
        <w:ind w:firstLine="397"/>
        <w:jc w:val="both"/>
        <w:rPr/>
      </w:pPr>
      <w:r>
        <w:rPr>
          <w:rFonts w:cs="Times New Roman" w:ascii="Times New Roman" w:hAnsi="Times New Roman"/>
          <w:sz w:val="24"/>
        </w:rPr>
        <w:t>49. Жертвователи, риши, боги, Веды, звезды, годы, предки и садхьи — второе состояние, обусловливаемое благ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Брахма, создатели вселенной *, дхарма, а также великий непостижимый * — это мудрые объявили высшим состоянием. обусловливаемым благ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1. Таким образом, [последствие] такого действия, всё переселение душ, состоящее из трех разрядов, каждый с тремя подразделениями, полностью объяснено.</w:t>
      </w:r>
    </w:p>
    <w:p>
      <w:pPr>
        <w:pStyle w:val="PlainText"/>
        <w:spacing w:before="0" w:after="120"/>
        <w:ind w:firstLine="397"/>
        <w:jc w:val="both"/>
        <w:rPr/>
      </w:pPr>
      <w:r>
        <w:rPr>
          <w:rFonts w:cs="Times New Roman" w:ascii="Times New Roman" w:hAnsi="Times New Roman"/>
          <w:sz w:val="24"/>
        </w:rPr>
        <w:t>52. Вследствие привязанности к чувственным [предметам] и вследствие неисполнения дхармы невежды * — самые низшие из людей — нисходят в дурные возро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3. В какую утробу эта душа (jiva) идет в этом мире и вследствие каких деяний, это все выкушайте по поряд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4. Совершившие великий грех, проведя многочисленные ряды лет в страшных преисподниях, по окончании этого [срока] подвергаются следующим перерождениям.</w:t>
      </w:r>
    </w:p>
    <w:p>
      <w:pPr>
        <w:pStyle w:val="PlainText"/>
        <w:spacing w:before="0" w:after="120"/>
        <w:ind w:firstLine="397"/>
        <w:jc w:val="both"/>
        <w:rPr/>
      </w:pPr>
      <w:r>
        <w:rPr>
          <w:rFonts w:cs="Times New Roman" w:ascii="Times New Roman" w:hAnsi="Times New Roman"/>
          <w:sz w:val="24"/>
        </w:rPr>
        <w:t>55. Убийца брахмана входит в утробу собаки, свиньи, осла. верблюда, коровы, козы, овцы, оленя, птицы, чандалы и пулькасы *.</w:t>
      </w:r>
    </w:p>
    <w:p>
      <w:pPr>
        <w:pStyle w:val="PlainText"/>
        <w:spacing w:before="0" w:after="120"/>
        <w:ind w:firstLine="397"/>
        <w:jc w:val="both"/>
        <w:rPr/>
      </w:pPr>
      <w:r>
        <w:rPr>
          <w:rFonts w:cs="Times New Roman" w:ascii="Times New Roman" w:hAnsi="Times New Roman"/>
          <w:sz w:val="24"/>
        </w:rPr>
        <w:t>56. Брахману-пьянице придется пройти [через состояние] червей и насекомых, моли, питающихся навозом птиц и причиняющих вред живот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7. Брахману-вору [полагается пройти] тысячекратно [через состояния] паука, змеи, ящерицы, животных, двигающихся в воде, и зловредных пищачей.</w:t>
      </w:r>
    </w:p>
    <w:p>
      <w:pPr>
        <w:pStyle w:val="PlainText"/>
        <w:spacing w:before="0" w:after="120"/>
        <w:ind w:firstLine="397"/>
        <w:jc w:val="both"/>
        <w:rPr/>
      </w:pPr>
      <w:r>
        <w:rPr>
          <w:rFonts w:cs="Times New Roman" w:ascii="Times New Roman" w:hAnsi="Times New Roman"/>
          <w:sz w:val="24"/>
        </w:rPr>
        <w:t>58. Осквернителю ложа гуру [полагается пройти] стократно[через состояние] травы, кустарников, лиан, плотоядных [животных], снабженных зубами и совершающих жестокие действия *.</w:t>
      </w:r>
    </w:p>
    <w:p>
      <w:pPr>
        <w:pStyle w:val="PlainText"/>
        <w:spacing w:before="0" w:after="120"/>
        <w:ind w:firstLine="397"/>
        <w:jc w:val="both"/>
        <w:rPr/>
      </w:pPr>
      <w:r>
        <w:rPr>
          <w:rFonts w:cs="Times New Roman" w:ascii="Times New Roman" w:hAnsi="Times New Roman"/>
          <w:sz w:val="24"/>
        </w:rPr>
        <w:t>59. [Люди], наслаждающиеся причинением вреда, становятся плотоядными, вкушающие запрещенную пищу — червями,. воры — [животными], вкушающими себе подобных, имеющиесвязь с низкорожденными женщинами — претам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0. Вступивший в общение с изгоями (patita), с женой другого, а также похитивший собственность брахмана становится [демоном-]брахмаракшас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1 Человек, по жадности укравший драгоценные камни, жемчуг или кораллы и [другие] разного рода драгоценности, возрождается среди золотых дел мастеров (hemakartar) *.</w:t>
      </w:r>
    </w:p>
    <w:p>
      <w:pPr>
        <w:pStyle w:val="PlainText"/>
        <w:spacing w:before="0" w:after="120"/>
        <w:ind w:firstLine="397"/>
        <w:jc w:val="both"/>
        <w:rPr/>
      </w:pPr>
      <w:r>
        <w:rPr>
          <w:rFonts w:cs="Times New Roman" w:ascii="Times New Roman" w:hAnsi="Times New Roman"/>
          <w:sz w:val="24"/>
        </w:rPr>
        <w:t>62. Похитив зерно, он делается крысой, латунь — лебедем (harisa), воду — водяной птицей, мед — комаром, молоко — вороной, сок — собакой, коровье масло — ихневмо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3. мясо — коршуном, жир — чайкой, растительное масло — птицей тайлапайика, соль — сверчком, простоквашу — птицей балака;</w:t>
      </w:r>
    </w:p>
    <w:p>
      <w:pPr>
        <w:pStyle w:val="PlainText"/>
        <w:spacing w:before="0" w:after="120"/>
        <w:ind w:firstLine="397"/>
        <w:jc w:val="both"/>
        <w:rPr/>
      </w:pPr>
      <w:r>
        <w:rPr>
          <w:rFonts w:cs="Times New Roman" w:ascii="Times New Roman" w:hAnsi="Times New Roman"/>
          <w:sz w:val="24"/>
        </w:rPr>
        <w:t>64. похитив шелк (kau^eya), — куропаткой, похитив льняную ткань, — лягушкой, хлопчатобумажную ткань — журавлем, корову — крокодилом, патоку (guda) — [птицей] ваггудо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5. хорошие духи — мускусной крысой, зелень (pattra^aka) — павлином, различную приготовленную пищу — дикобразом, неприготовленную пищу — ежом.</w:t>
      </w:r>
    </w:p>
    <w:p>
      <w:pPr>
        <w:pStyle w:val="PlainText"/>
        <w:spacing w:before="0" w:after="120"/>
        <w:ind w:firstLine="397"/>
        <w:jc w:val="both"/>
        <w:rPr/>
      </w:pPr>
      <w:r>
        <w:rPr>
          <w:rFonts w:cs="Times New Roman" w:ascii="Times New Roman" w:hAnsi="Times New Roman"/>
          <w:sz w:val="24"/>
        </w:rPr>
        <w:t>66. Похитив огонь, он становится цаплей, домашнюю утварь — осой, похитив крашеные одежды, он рождается рябчиком,</w:t>
      </w:r>
    </w:p>
    <w:p>
      <w:pPr>
        <w:pStyle w:val="PlainText"/>
        <w:spacing w:before="0" w:after="120"/>
        <w:ind w:firstLine="397"/>
        <w:jc w:val="both"/>
        <w:rPr/>
      </w:pPr>
      <w:r>
        <w:rPr>
          <w:rFonts w:cs="Times New Roman" w:ascii="Times New Roman" w:hAnsi="Times New Roman"/>
          <w:sz w:val="24"/>
        </w:rPr>
        <w:t>67. Оленя или слона — волком, лошадь — тигром, плоды или цветы — обезьяной, женщину — медведем, воду — рябой кукушкой, повозку — верблюдом, скот — козл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8. Человек, силой отняв ту или иную чужую вещь, неизбежно делается животным, так же как и вкусив жертвенную пищу, не предложенную при жертвоприноше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9. Женщины, похитив [упомянутое] таким же образом, (также] совершают грех; они становятся женами тех самых живых существ.</w:t>
      </w:r>
    </w:p>
    <w:p>
      <w:pPr>
        <w:pStyle w:val="PlainText"/>
        <w:spacing w:before="0" w:after="120"/>
        <w:ind w:firstLine="397"/>
        <w:jc w:val="both"/>
        <w:rPr/>
      </w:pPr>
      <w:r>
        <w:rPr>
          <w:rFonts w:cs="Times New Roman" w:ascii="Times New Roman" w:hAnsi="Times New Roman"/>
          <w:sz w:val="24"/>
        </w:rPr>
        <w:t>70. Члены варн, уклонившиеся без крайней необходимости от свойственных им занятий (karman), подвергнувшись дурным перерождениям, становятся слугами (presya) дасью *;</w:t>
      </w:r>
    </w:p>
    <w:p>
      <w:pPr>
        <w:pStyle w:val="PlainText"/>
        <w:spacing w:before="0" w:after="120"/>
        <w:ind w:firstLine="397"/>
        <w:jc w:val="both"/>
        <w:rPr/>
      </w:pPr>
      <w:r>
        <w:rPr>
          <w:rFonts w:cs="Times New Roman" w:ascii="Times New Roman" w:hAnsi="Times New Roman"/>
          <w:sz w:val="24"/>
        </w:rPr>
        <w:t>71. уклонившийся брахман становится претой, [называемым] улкамукха, питающимся блевотиной, кшатрий — [духом] катапутана, питающимся труп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вайщий становится духом майтракшаджьйотика, питающимся гноем, шудра же, уклонившийся от своей дхармы, становится [духом] чайлащакой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3. В какой мере чувственные [люди] предаются мирским утехам, в той мере у них воспроизводится склонность к ним.</w:t>
      </w:r>
    </w:p>
    <w:p>
      <w:pPr>
        <w:pStyle w:val="PlainText"/>
        <w:spacing w:before="0" w:after="120"/>
        <w:ind w:firstLine="397"/>
        <w:jc w:val="both"/>
        <w:rPr/>
      </w:pPr>
      <w:r>
        <w:rPr>
          <w:rFonts w:cs="Times New Roman" w:ascii="Times New Roman" w:hAnsi="Times New Roman"/>
          <w:sz w:val="24"/>
        </w:rPr>
        <w:t>74. От повторения тех грешных деяний эти малопонимающие претерпевают страдания в этом мире в различных рождениях</w:t>
      </w:r>
    </w:p>
    <w:p>
      <w:pPr>
        <w:pStyle w:val="PlainText"/>
        <w:spacing w:before="0" w:after="120"/>
        <w:ind w:firstLine="397"/>
        <w:jc w:val="both"/>
        <w:rPr/>
      </w:pPr>
      <w:r>
        <w:rPr>
          <w:rFonts w:cs="Times New Roman" w:ascii="Times New Roman" w:hAnsi="Times New Roman"/>
          <w:sz w:val="24"/>
        </w:rPr>
        <w:t>75. и блуждание в страшных преисподниях — Тамисре и прочих *, в лесу с листьями, подобными мечам, и т. д., сковывания, рассеч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6. и разнообразные муки, пожирание воронами и совами, жар раскаленного песка и труднопереносимое кипячение в сосуд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7. и рождения в презренных утробах, постоянно связанных со страданием, и муки холода, и жары, и страхи разного рода,</w:t>
      </w:r>
    </w:p>
    <w:p>
      <w:pPr>
        <w:pStyle w:val="PlainText"/>
        <w:spacing w:before="0" w:after="120"/>
        <w:ind w:firstLine="397"/>
        <w:jc w:val="both"/>
        <w:rPr/>
      </w:pPr>
      <w:r>
        <w:rPr>
          <w:rFonts w:cs="Times New Roman" w:ascii="Times New Roman" w:hAnsi="Times New Roman"/>
          <w:sz w:val="24"/>
        </w:rPr>
        <w:t>78. неоднократное пребывание в виде зародыша и трудное рождение, тяжелые оковы и рабство *,</w:t>
      </w:r>
    </w:p>
    <w:p>
      <w:pPr>
        <w:pStyle w:val="PlainText"/>
        <w:spacing w:before="0" w:after="120"/>
        <w:ind w:firstLine="397"/>
        <w:jc w:val="both"/>
        <w:rPr/>
      </w:pPr>
      <w:r>
        <w:rPr>
          <w:rFonts w:cs="Times New Roman" w:ascii="Times New Roman" w:hAnsi="Times New Roman"/>
          <w:sz w:val="24"/>
        </w:rPr>
        <w:t>79. и разлуку с родными и друзьями, и сообщество с злолеями, приобретение имущества и [его] утерю, приобретение друзей и недруг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0. неизлечимую старость и страдания из-за болезней и разнообразные скорби и непреоборимую смерть.</w:t>
      </w:r>
    </w:p>
    <w:p>
      <w:pPr>
        <w:pStyle w:val="PlainText"/>
        <w:spacing w:before="0" w:after="120"/>
        <w:ind w:firstLine="397"/>
        <w:jc w:val="both"/>
        <w:rPr/>
      </w:pPr>
      <w:r>
        <w:rPr>
          <w:rFonts w:cs="Times New Roman" w:ascii="Times New Roman" w:hAnsi="Times New Roman"/>
          <w:sz w:val="24"/>
        </w:rPr>
        <w:t>81. Если [человек, пребывая] в каком-либо состоянии (bhava), совершает то или иное деяние, то он, [пребывая в] теле, одаренном тем же состоянием, вкушает соответствующий плод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2. Итак, все последствия деяний вам изложены; выслушайте [теперь] следующий образ действий брахмана, ведущий к блаженству.</w:t>
      </w:r>
    </w:p>
    <w:p>
      <w:pPr>
        <w:pStyle w:val="PlainText"/>
        <w:spacing w:before="0" w:after="120"/>
        <w:ind w:firstLine="397"/>
        <w:jc w:val="both"/>
        <w:rPr/>
      </w:pPr>
      <w:r>
        <w:rPr>
          <w:rFonts w:cs="Times New Roman" w:ascii="Times New Roman" w:hAnsi="Times New Roman"/>
          <w:sz w:val="24"/>
        </w:rPr>
        <w:t>83. Изучение Веды, аскетизм, [приобретение} знания, обуздание чувств, непричинение вреда (ahimsa) и служение гуру — лучшее средство, ведущее к блаженст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4. Из всех этих чистых деяний в этом мире какое ид объявленных деяний наиболее действенно для обеспечения блаженства челове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5. Познание атмана * считается высшим из всех их; оно, поистине, первое из всех знаний, так как через него приобретается бессмертие.</w:t>
      </w:r>
    </w:p>
    <w:p>
      <w:pPr>
        <w:pStyle w:val="PlainText"/>
        <w:spacing w:before="0" w:after="120"/>
        <w:ind w:firstLine="397"/>
        <w:jc w:val="both"/>
        <w:rPr/>
      </w:pPr>
      <w:r>
        <w:rPr>
          <w:rFonts w:cs="Times New Roman" w:ascii="Times New Roman" w:hAnsi="Times New Roman"/>
          <w:sz w:val="24"/>
        </w:rPr>
        <w:t>86. Из всех этих ранее упомянутых шести [родов] деяний * и после смерти и в этом мире должно всегда считать наиболее действенными для обеспечения блаженства деяния, предписанные Вед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7. В исполнении деяний, предписанных Ведой, все эти [другие] заключаются без остатка по порядку, в том или ином правиле ритуала (kriyaviddhi).</w:t>
      </w:r>
    </w:p>
    <w:p>
      <w:pPr>
        <w:pStyle w:val="PlainText"/>
        <w:spacing w:before="0" w:after="120"/>
        <w:ind w:firstLine="397"/>
        <w:jc w:val="both"/>
        <w:rPr/>
      </w:pPr>
      <w:r>
        <w:rPr>
          <w:rFonts w:cs="Times New Roman" w:ascii="Times New Roman" w:hAnsi="Times New Roman"/>
          <w:sz w:val="24"/>
        </w:rPr>
        <w:t>88. Но деяние, предписываемое Ведой, двойственно: ведущее к мирскому счастью и ведущее к [конечному] блаженству, к продолжению (pravrtta) [мирского существования] и прекращению (nivrtta) [его].</w:t>
      </w:r>
    </w:p>
    <w:p>
      <w:pPr>
        <w:pStyle w:val="PlainText"/>
        <w:spacing w:before="0" w:after="120"/>
        <w:ind w:firstLine="397"/>
        <w:jc w:val="both"/>
        <w:rPr/>
      </w:pPr>
      <w:r>
        <w:rPr>
          <w:rFonts w:cs="Times New Roman" w:ascii="Times New Roman" w:hAnsi="Times New Roman"/>
          <w:sz w:val="24"/>
        </w:rPr>
        <w:t>89. Деяние, совершенное ради выгоды в этом мире или в ином, называется правритта, совершенное же без желания выгоды, предшествуемое [приобретением истинного] знания, именуется ниврит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0. Исполняя деяния правритта, [человек] идет к равенству с богами, исполняющий же нивритту отрешается от пяти элементов *.</w:t>
      </w:r>
    </w:p>
    <w:p>
      <w:pPr>
        <w:pStyle w:val="PlainText"/>
        <w:spacing w:before="0" w:after="120"/>
        <w:ind w:firstLine="397"/>
        <w:jc w:val="both"/>
        <w:rPr/>
      </w:pPr>
      <w:r>
        <w:rPr>
          <w:rFonts w:cs="Times New Roman" w:ascii="Times New Roman" w:hAnsi="Times New Roman"/>
          <w:sz w:val="24"/>
        </w:rPr>
        <w:t>91. Видящий во всех живых существах себя и в себе — все живые существа, [следовательно], приносящий жертвы себе *, достигает господства над вс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2. Лучшему из дваждырожденных, даже оставив ранее упомянутые жертвенные обряды, надо быть старательным в приобретении познания атмана, в бесстрастии и в изучений Веды.</w:t>
      </w:r>
    </w:p>
    <w:p>
      <w:pPr>
        <w:pStyle w:val="PlainText"/>
        <w:spacing w:before="0" w:after="120"/>
        <w:ind w:firstLine="397"/>
        <w:jc w:val="both"/>
        <w:rPr/>
      </w:pPr>
      <w:r>
        <w:rPr>
          <w:rFonts w:cs="Times New Roman" w:ascii="Times New Roman" w:hAnsi="Times New Roman"/>
          <w:sz w:val="24"/>
        </w:rPr>
        <w:t>93. Ведь это [составляет] всё в существовании, особенно для брахмана; только достигнув этого, дваждырожденный достигает це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Веда — вечное око предков, богов и людей; предписание Веды непостижимо и неизмеримо: таково полож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5. Учения * и те дурные философские системы *, которые не основаны на Веде, не приносят плода после смерти, ибо они считаются основанными на темноте.</w:t>
      </w:r>
    </w:p>
    <w:p>
      <w:pPr>
        <w:pStyle w:val="PlainText"/>
        <w:spacing w:before="0" w:after="120"/>
        <w:ind w:firstLine="397"/>
        <w:jc w:val="both"/>
        <w:rPr/>
      </w:pPr>
      <w:r>
        <w:rPr>
          <w:rFonts w:cs="Times New Roman" w:ascii="Times New Roman" w:hAnsi="Times New Roman"/>
          <w:sz w:val="24"/>
        </w:rPr>
        <w:t>96. Поэтому все иные, [чем Веда, учения], которые возникают и погибают, — новейшего времени, они бесплодны и лож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 Четыре варны, три мира, четыре ащрамы, прошедшее, настоящее и будущее — все проистекает из Веды.</w:t>
      </w:r>
    </w:p>
    <w:p>
      <w:pPr>
        <w:pStyle w:val="PlainText"/>
        <w:spacing w:before="0" w:after="120"/>
        <w:ind w:firstLine="397"/>
        <w:jc w:val="both"/>
        <w:rPr/>
      </w:pPr>
      <w:r>
        <w:rPr>
          <w:rFonts w:cs="Times New Roman" w:ascii="Times New Roman" w:hAnsi="Times New Roman"/>
          <w:sz w:val="24"/>
        </w:rPr>
        <w:t>98. Звук. осязание, цвет, вкус и — пятое — запах проистекают из Веды; [они -] порождение [ведийских обрядов, являющихся] второстепенными действи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9. Вечное учение Веды поддерживает все живые существа: поэтому я считаю его высшим источником (sadhana) для каждого существа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0. Командования войсками, царской власти (rajya) права наказания (dandanetriva), господства над всем миром заслуживает [только] знающий учение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1. Как сильный огонь сжигает даже сырые дрова, так знающий Веду сжигает свой грех, возникший от [дурного] деяния.</w:t>
      </w:r>
    </w:p>
    <w:p>
      <w:pPr>
        <w:pStyle w:val="PlainText"/>
        <w:spacing w:before="0" w:after="120"/>
        <w:ind w:firstLine="397"/>
        <w:jc w:val="both"/>
        <w:rPr/>
      </w:pPr>
      <w:r>
        <w:rPr>
          <w:rFonts w:cs="Times New Roman" w:ascii="Times New Roman" w:hAnsi="Times New Roman"/>
          <w:sz w:val="24"/>
        </w:rPr>
        <w:t>102. В какой бы ащраме ни находился знающий истинный смысл учения Веды, даже пребывая в этом мире, он делается достойным соединения с брахм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3. Читавшие [Веду] лучше невежд, помнящие — лучше читавших, понимающие — лучше помнящих, следующий [учению Веды — лучше] понимающ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4. Аскетизм и священное знание * — лучшие средства обеспечения блаженства для брахмана; посредством аскетизма он убивает грех, посредством священного знания он достигает бессмерт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5. [Правильное] понимание, [умение делать] выводы и шастры *, обнимающие различные учения, — три [вещи], которые должны быть хорошо усвоены желающим правильного понимания дх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6. [Только] тот — не другой — знает дхарму, кто изучает [изречения] риши * и наставления в дхарме * посредством рассуждения, не противоречащего учению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7. [Итак], полностью объявлено о деянии, обеспечивающем блаженство; [теперь] будет объяснена сокровенная часть этой щастры, объявленной Ману.</w:t>
      </w:r>
    </w:p>
    <w:p>
      <w:pPr>
        <w:pStyle w:val="PlainText"/>
        <w:spacing w:before="0" w:after="120"/>
        <w:ind w:firstLine="397"/>
        <w:jc w:val="both"/>
        <w:rPr/>
      </w:pPr>
      <w:r>
        <w:rPr>
          <w:rFonts w:cs="Times New Roman" w:ascii="Times New Roman" w:hAnsi="Times New Roman"/>
          <w:sz w:val="24"/>
        </w:rPr>
        <w:t>108. Если возникнет [вопрос]: "Как быть, если [что-нибудь] не упомянуто в [сборниках наставлений в] дхарме?"-то, что ученые (^ista) брахманы объявят, несомненно является дхармой.</w:t>
      </w:r>
    </w:p>
    <w:p>
      <w:pPr>
        <w:pStyle w:val="PlainText"/>
        <w:spacing w:before="0" w:after="120"/>
        <w:ind w:firstLine="397"/>
        <w:jc w:val="both"/>
        <w:rPr/>
      </w:pPr>
      <w:r>
        <w:rPr>
          <w:rFonts w:cs="Times New Roman" w:ascii="Times New Roman" w:hAnsi="Times New Roman"/>
          <w:sz w:val="24"/>
        </w:rPr>
        <w:t>109. Те брахманы должны считаться учеными (^ista), которыми изучена согласно дхарме Беда вместе с добавлениями *, основывающимися на свидетельствах священного откровения (^rut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0. Какую дхарму ни установит собрание (parisad), состоящее из десяти или даже по крайней мере из трех добродетельных, ту дхарму никому не полагается оспаривать.</w:t>
      </w:r>
    </w:p>
    <w:p>
      <w:pPr>
        <w:pStyle w:val="PlainText"/>
        <w:spacing w:before="0" w:after="100"/>
        <w:ind w:firstLine="397"/>
        <w:jc w:val="both"/>
        <w:rPr/>
      </w:pPr>
      <w:r>
        <w:rPr>
          <w:rFonts w:cs="Times New Roman" w:ascii="Times New Roman" w:hAnsi="Times New Roman"/>
          <w:sz w:val="24"/>
        </w:rPr>
        <w:t>111. Трое, знающие три Веды (traividya), а также знающий логику (haituka), знакомый с философией (tarkin), знающий нирукту *, толкователь дхармы и трое, принадлежащие к первым ащрамам *, — составляют собрание, состоящее по крайней мере из десяти [человек].</w:t>
      </w:r>
    </w:p>
    <w:p>
      <w:pPr>
        <w:pStyle w:val="PlainText"/>
        <w:spacing w:before="0" w:after="100"/>
        <w:ind w:firstLine="397"/>
        <w:jc w:val="both"/>
        <w:rPr/>
      </w:pPr>
      <w:r>
        <w:rPr>
          <w:rFonts w:cs="Times New Roman" w:ascii="Times New Roman" w:hAnsi="Times New Roman"/>
          <w:sz w:val="24"/>
        </w:rPr>
        <w:t>112. Знающий Ригведу, знающий Яджурведу, а также знающий Самаведу — трое, которых должно считать [достаточно уважаемым] собранием при разрешении сомнений относительно дхармы.</w:t>
      </w:r>
    </w:p>
    <w:p>
      <w:pPr>
        <w:pStyle w:val="PlainText"/>
        <w:spacing w:before="0" w:after="100"/>
        <w:ind w:firstLine="397"/>
        <w:jc w:val="both"/>
        <w:rPr>
          <w:rFonts w:ascii="Times New Roman" w:hAnsi="Times New Roman" w:cs="Times New Roman"/>
          <w:sz w:val="24"/>
        </w:rPr>
      </w:pPr>
      <w:r>
        <w:rPr>
          <w:rFonts w:cs="Times New Roman" w:ascii="Times New Roman" w:hAnsi="Times New Roman"/>
          <w:sz w:val="24"/>
        </w:rPr>
        <w:t>113. Дхарма, которую устанавливает даже [только] один брахман, знающий Веду, должна признаваться за высшую дхарму, — а не объявленная мириадами невежд.</w:t>
      </w:r>
    </w:p>
    <w:p>
      <w:pPr>
        <w:pStyle w:val="PlainText"/>
        <w:spacing w:before="0" w:after="100"/>
        <w:ind w:firstLine="397"/>
        <w:jc w:val="both"/>
        <w:rPr>
          <w:rFonts w:ascii="Times New Roman" w:hAnsi="Times New Roman" w:cs="Times New Roman"/>
          <w:sz w:val="24"/>
        </w:rPr>
      </w:pPr>
      <w:r>
        <w:rPr>
          <w:rFonts w:cs="Times New Roman" w:ascii="Times New Roman" w:hAnsi="Times New Roman"/>
          <w:sz w:val="24"/>
        </w:rPr>
        <w:t>114. [Даже масса брахманов], собравшихся тысячами, — не исполняющих обетов, не знающих мантр, живущих только своим происхождением (jati) *, — не считается [авторитетным] собранием.</w:t>
      </w:r>
    </w:p>
    <w:p>
      <w:pPr>
        <w:pStyle w:val="PlainText"/>
        <w:spacing w:before="0" w:after="100"/>
        <w:ind w:firstLine="397"/>
        <w:jc w:val="both"/>
        <w:rPr>
          <w:rFonts w:ascii="Times New Roman" w:hAnsi="Times New Roman" w:cs="Times New Roman"/>
          <w:sz w:val="24"/>
        </w:rPr>
      </w:pPr>
      <w:r>
        <w:rPr>
          <w:rFonts w:cs="Times New Roman" w:ascii="Times New Roman" w:hAnsi="Times New Roman"/>
          <w:sz w:val="24"/>
        </w:rPr>
        <w:t>115. Грех того, которому сообщают дхарму не знающие ее — глупцы, воплощение темноты, — стократ усилившись, падает на говорящих.</w:t>
      </w:r>
    </w:p>
    <w:p>
      <w:pPr>
        <w:pStyle w:val="PlainText"/>
        <w:spacing w:before="0" w:after="100"/>
        <w:ind w:firstLine="397"/>
        <w:jc w:val="both"/>
        <w:rPr/>
      </w:pPr>
      <w:r>
        <w:rPr>
          <w:rFonts w:cs="Times New Roman" w:ascii="Times New Roman" w:hAnsi="Times New Roman"/>
          <w:sz w:val="24"/>
        </w:rPr>
        <w:t>116. Всё это, обеспечивающее высшее блаженство, сообщено вам; брахман, не уклоняющийся от этого, достигает высшей цели.</w:t>
      </w:r>
    </w:p>
    <w:p>
      <w:pPr>
        <w:pStyle w:val="PlainText"/>
        <w:spacing w:before="0" w:after="100"/>
        <w:ind w:firstLine="397"/>
        <w:jc w:val="both"/>
        <w:rPr/>
      </w:pPr>
      <w:r>
        <w:rPr>
          <w:rFonts w:cs="Times New Roman" w:ascii="Times New Roman" w:hAnsi="Times New Roman"/>
          <w:sz w:val="24"/>
        </w:rPr>
        <w:t>117. Так этот досточтимый бог* из благоволения к людям открыл мне всю эту высочайшую тайну дхармы.</w:t>
      </w:r>
    </w:p>
    <w:p>
      <w:pPr>
        <w:pStyle w:val="PlainText"/>
        <w:spacing w:before="0" w:after="100"/>
        <w:ind w:firstLine="397"/>
        <w:jc w:val="both"/>
        <w:rPr/>
      </w:pPr>
      <w:r>
        <w:rPr>
          <w:rFonts w:cs="Times New Roman" w:ascii="Times New Roman" w:hAnsi="Times New Roman"/>
          <w:sz w:val="24"/>
        </w:rPr>
        <w:t>118. Пусть [каждый] с сосредоточенным вниманием созерцает в атмане * все — реальное и нереальное, — так как созерцающий все в атмане не предает свое сердце адхарме.</w:t>
      </w:r>
    </w:p>
    <w:p>
      <w:pPr>
        <w:pStyle w:val="PlainText"/>
        <w:spacing w:before="0" w:after="120"/>
        <w:ind w:firstLine="397"/>
        <w:jc w:val="both"/>
        <w:rPr/>
      </w:pPr>
      <w:r>
        <w:rPr>
          <w:rFonts w:cs="Times New Roman" w:ascii="Times New Roman" w:hAnsi="Times New Roman"/>
          <w:sz w:val="24"/>
        </w:rPr>
        <w:t>119. Именно атман — все боги; вселенная содержится п атмане, ибо атман производит соединение этих одаренных телом с действ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0. Надо видеть воздух в пустотах тела, ветер — в органах движения и осязания; высший свет — в органах пищеварения и зрения, воду — в жидкостях [тела], землю — в [его] твердых частях,</w:t>
      </w:r>
    </w:p>
    <w:p>
      <w:pPr>
        <w:pStyle w:val="PlainText"/>
        <w:spacing w:before="0" w:after="120"/>
        <w:ind w:firstLine="397"/>
        <w:jc w:val="both"/>
        <w:rPr/>
      </w:pPr>
      <w:r>
        <w:rPr>
          <w:rFonts w:cs="Times New Roman" w:ascii="Times New Roman" w:hAnsi="Times New Roman"/>
          <w:sz w:val="24"/>
        </w:rPr>
        <w:t>121. луну — в сердце, страны света — в органах слуха, BHUIHV * — в движении. Хари * — в силе, Агни — в речи, Митру* — в испражнении, Праджапати — в детородном органе.</w:t>
      </w:r>
    </w:p>
    <w:p>
      <w:pPr>
        <w:pStyle w:val="PlainText"/>
        <w:spacing w:before="0" w:after="100"/>
        <w:ind w:firstLine="397"/>
        <w:jc w:val="both"/>
        <w:rPr/>
      </w:pPr>
      <w:r>
        <w:rPr>
          <w:rFonts w:cs="Times New Roman" w:ascii="Times New Roman" w:hAnsi="Times New Roman"/>
          <w:sz w:val="24"/>
        </w:rPr>
        <w:t>122. Надо рассматривать высшего Пурушу как верховного правителя [их] всех, да</w:t>
      </w:r>
      <w:r>
        <w:rPr>
          <w:rFonts w:cs="Times New Roman" w:ascii="Times New Roman" w:hAnsi="Times New Roman"/>
          <w:spacing w:val="-6"/>
          <w:sz w:val="24"/>
        </w:rPr>
        <w:t>же более крошечного, чем атом, сияющего как золото, постижимого только [как бы] во сне.</w:t>
      </w:r>
    </w:p>
    <w:p>
      <w:pPr>
        <w:pStyle w:val="PlainText"/>
        <w:spacing w:before="0" w:after="100"/>
        <w:ind w:firstLine="397"/>
        <w:jc w:val="both"/>
        <w:rPr>
          <w:rFonts w:ascii="Times New Roman" w:hAnsi="Times New Roman" w:cs="Times New Roman"/>
          <w:sz w:val="24"/>
        </w:rPr>
      </w:pPr>
      <w:r>
        <w:rPr>
          <w:rFonts w:cs="Times New Roman" w:ascii="Times New Roman" w:hAnsi="Times New Roman"/>
          <w:sz w:val="24"/>
        </w:rPr>
        <w:t>123. Одни называют его Агни другие — Ману, владыкой существ, иные — Индрой, некоторые — дыханием жизни, а некоторые — вечной брахмой.</w:t>
      </w:r>
    </w:p>
    <w:p>
      <w:pPr>
        <w:pStyle w:val="PlainText"/>
        <w:spacing w:before="0" w:after="100"/>
        <w:ind w:firstLine="397"/>
        <w:jc w:val="both"/>
        <w:rPr/>
      </w:pPr>
      <w:r>
        <w:rPr>
          <w:rFonts w:cs="Times New Roman" w:ascii="Times New Roman" w:hAnsi="Times New Roman"/>
          <w:sz w:val="24"/>
        </w:rPr>
        <w:t>124. Он, проникая во все живые существа пятью элементами (rnurti), постоянно заставляет [их] вращаться как колесо, посредством рождения, роста и смерти.</w:t>
      </w:r>
    </w:p>
    <w:p>
      <w:pPr>
        <w:pStyle w:val="PlainText"/>
        <w:spacing w:before="0" w:after="100"/>
        <w:ind w:firstLine="397"/>
        <w:jc w:val="both"/>
        <w:rPr/>
      </w:pPr>
      <w:r>
        <w:rPr>
          <w:rFonts w:cs="Times New Roman" w:ascii="Times New Roman" w:hAnsi="Times New Roman"/>
          <w:sz w:val="24"/>
        </w:rPr>
        <w:t>125. Кто так видит во всех живых существах атмана через атмана, тот, став равнодушным ко всему, достигает высшего состояния — брахмы.</w:t>
      </w:r>
    </w:p>
    <w:p>
      <w:pPr>
        <w:pStyle w:val="PlainText"/>
        <w:spacing w:before="0" w:after="100"/>
        <w:ind w:firstLine="397"/>
        <w:jc w:val="both"/>
        <w:rPr>
          <w:rFonts w:ascii="Times New Roman" w:hAnsi="Times New Roman" w:cs="Times New Roman"/>
          <w:sz w:val="24"/>
        </w:rPr>
      </w:pPr>
      <w:r>
        <w:rPr>
          <w:rFonts w:cs="Times New Roman" w:ascii="Times New Roman" w:hAnsi="Times New Roman"/>
          <w:sz w:val="24"/>
        </w:rPr>
        <w:t>126. Дваждырожденный, читающий эту щастру Ману, объявленную Бхригу, всегда пребывает добродетельным и достигает состояния, какого желает *".</w:t>
      </w:r>
    </w:p>
    <w:p>
      <w:pPr>
        <w:pStyle w:val="PlainText"/>
        <w:spacing w:before="0" w:after="100"/>
        <w:ind w:firstLine="397"/>
        <w:jc w:val="both"/>
        <w:rPr>
          <w:rFonts w:ascii="Times New Roman" w:hAnsi="Times New Roman" w:cs="Times New Roman"/>
          <w:sz w:val="24"/>
        </w:rPr>
      </w:pPr>
      <w:r>
        <w:rPr>
          <w:rFonts w:cs="Times New Roman" w:ascii="Times New Roman" w:hAnsi="Times New Roman"/>
          <w:sz w:val="24"/>
        </w:rPr>
        <w:t>Такова в дхармащастре Ману, изложенной Бхригу, двенадцатая глава.</w:t>
      </w:r>
    </w:p>
    <w:p>
      <w:pPr>
        <w:sectPr>
          <w:headerReference w:type="default" r:id="rId14"/>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 этом дхармащастра Ману окончена.</w:t>
      </w:r>
    </w:p>
    <w:p>
      <w:pPr>
        <w:pStyle w:val="Heading1"/>
        <w:rPr/>
      </w:pPr>
      <w:bookmarkStart w:id="12" w:name="__RefHeading___Toc8385398"/>
      <w:bookmarkEnd w:id="12"/>
      <w:r>
        <w:rPr/>
        <w:t>ПРИМЕЧАНИЯ</w:t>
      </w:r>
    </w:p>
    <w:p>
      <w:pPr>
        <w:pStyle w:val="PlainText"/>
        <w:spacing w:before="0" w:after="120"/>
        <w:ind w:firstLine="397"/>
        <w:jc w:val="both"/>
        <w:rPr/>
      </w:pPr>
      <w:r>
        <w:rPr>
          <w:rFonts w:cs="Times New Roman" w:ascii="Times New Roman" w:hAnsi="Times New Roman"/>
          <w:color w:val="800080"/>
          <w:sz w:val="24"/>
        </w:rPr>
        <w:t>В примечаниях имена комментаторов даны в сокращении: Гопиндараджа (govindaraja) — Гов.; Куллука (kullukSbhatta) — Кул.; Нандана (nandana)-Нанд.; Нараяна (narayana)- Нар.: Медхатитхи (Medha-tithi) — Медх.; Рагхавананда (raghavananda) — Рагх.; Рамачандра (гаmacandra) -Рам.</w:t>
      </w:r>
    </w:p>
    <w:p>
      <w:pPr>
        <w:pStyle w:val="PlainText"/>
        <w:spacing w:before="0" w:after="120"/>
        <w:ind w:firstLine="397"/>
        <w:jc w:val="both"/>
        <w:rPr/>
      </w:pPr>
      <w:r>
        <w:rPr>
          <w:rFonts w:cs="Times New Roman" w:ascii="Times New Roman" w:hAnsi="Times New Roman"/>
          <w:sz w:val="24"/>
        </w:rPr>
        <w:t>1, [1]. Этот стих встречается не во всех изданиях. В издании Джолли он дан в скобках и не нумерован.</w:t>
      </w:r>
    </w:p>
    <w:p>
      <w:pPr>
        <w:pStyle w:val="PlainText"/>
        <w:spacing w:before="0" w:after="120"/>
        <w:ind w:firstLine="397"/>
        <w:jc w:val="both"/>
        <w:rPr/>
      </w:pPr>
      <w:r>
        <w:rPr>
          <w:rFonts w:cs="Times New Roman" w:ascii="Times New Roman" w:hAnsi="Times New Roman"/>
          <w:sz w:val="24"/>
        </w:rPr>
        <w:t>1, 1. Рнши (rsi)-вдохновенные певцы и святые; им приписыва'ются тексты Веды. В преданиях приводятся имена многих риши, именуемых "великими", "брахманическими", "божественными". Позже слозом риши называли также прославленных знатоков Веды, известных своей подвижнической жизнью.</w:t>
      </w:r>
    </w:p>
    <w:p>
      <w:pPr>
        <w:pStyle w:val="PlainText"/>
        <w:spacing w:before="0" w:after="120"/>
        <w:ind w:firstLine="397"/>
        <w:jc w:val="both"/>
        <w:rPr/>
      </w:pPr>
      <w:r>
        <w:rPr>
          <w:rFonts w:cs="Times New Roman" w:ascii="Times New Roman" w:hAnsi="Times New Roman"/>
          <w:sz w:val="24"/>
        </w:rPr>
        <w:t xml:space="preserve">Many-в преданиях говорится о многих Ману. Первый из них происходил от Брахмы </w:t>
      </w:r>
      <w:r>
        <w:rPr>
          <w:rFonts w:cs="Times New Roman" w:ascii="Times New Roman" w:hAnsi="Times New Roman"/>
          <w:spacing w:val="-4"/>
          <w:sz w:val="24"/>
        </w:rPr>
        <w:t>и является прародителем всего живого на земле. Ему и приписывается эта дхармащастра.</w:t>
      </w:r>
    </w:p>
    <w:p>
      <w:pPr>
        <w:pStyle w:val="PlainText"/>
        <w:spacing w:before="0" w:after="120"/>
        <w:ind w:firstLine="397"/>
        <w:jc w:val="both"/>
        <w:rPr/>
      </w:pPr>
      <w:r>
        <w:rPr>
          <w:rFonts w:cs="Times New Roman" w:ascii="Times New Roman" w:hAnsi="Times New Roman"/>
          <w:sz w:val="24"/>
        </w:rPr>
        <w:t>1,2. Д харма (dharma) — правило добродетельного повеления человека, соответствующее занимаемому им общественному положению.</w:t>
      </w:r>
    </w:p>
    <w:p>
      <w:pPr>
        <w:pStyle w:val="PlainText"/>
        <w:spacing w:before="0" w:after="120"/>
        <w:ind w:firstLine="397"/>
        <w:jc w:val="both"/>
        <w:rPr/>
      </w:pPr>
      <w:r>
        <w:rPr>
          <w:rFonts w:cs="Times New Roman" w:ascii="Times New Roman" w:hAnsi="Times New Roman"/>
          <w:sz w:val="24"/>
        </w:rPr>
        <w:t>Смешанное происхождение (antaraprabhava) — этот термин переводится и понимается различно; здесь сохранено его основное значение.</w:t>
      </w:r>
    </w:p>
    <w:p>
      <w:pPr>
        <w:pStyle w:val="PlainText"/>
        <w:spacing w:before="0" w:after="120"/>
        <w:ind w:firstLine="397"/>
        <w:jc w:val="both"/>
        <w:rPr/>
      </w:pPr>
      <w:r>
        <w:rPr>
          <w:rFonts w:cs="Times New Roman" w:ascii="Times New Roman" w:hAnsi="Times New Roman"/>
          <w:sz w:val="24"/>
        </w:rPr>
        <w:t>1, 3. Предписание (vidhana)-большинство комментаторов счи^aeт, что имеется в виду Веда. Веда (veda, букв. "знание")-священное писание индийских религий: древнего брахманизма и современного индуизма. Веда считается откровением (^ruti) Брахмы, говорившего устами риши. Веда состоит из четырех частей: Ригведы, Ялжурведы, Самаведы и Атхарваведы. Каждая из них состоит из самхиты-сборника стихотворных текстов (мантр), одной или нескольких Брахман-ритуальных комментариев, Араньяк — сборников богословских текстов и тесно примыкающих к ним Упанишад — философских трактатов. Атхарваведа, видимо, позже вошла в щрути и не пользовалась равным с другими Ведами авторитетом. У Ману она упоминается только один раз (XI, 33).</w:t>
      </w:r>
    </w:p>
    <w:p>
      <w:pPr>
        <w:pStyle w:val="PlainText"/>
        <w:spacing w:before="0" w:after="120"/>
        <w:ind w:firstLine="397"/>
        <w:jc w:val="both"/>
        <w:rPr/>
      </w:pPr>
      <w:r>
        <w:rPr>
          <w:rFonts w:cs="Times New Roman" w:ascii="Times New Roman" w:hAnsi="Times New Roman"/>
          <w:sz w:val="24"/>
        </w:rPr>
        <w:t>1, 5. Тот факт, что Ману, которого просили изложить дхарму, раньше дает рассказ о сотворении, Медх. и Гов. объясняют предположением, что имелось в виду показать важную цель этого труда, необходимость и пользу изучения его; Кул. старался доказать, что рассказ о сотворении (1, 5-13) составляет часть дхармы и поэтому его присутствие в щастреоправда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6. Великие элементы (rnahabhuta)-эфир. воздух, огонь вода и земля (см. 1, 75-78).</w:t>
      </w:r>
    </w:p>
    <w:p>
      <w:pPr>
        <w:pStyle w:val="PlainText"/>
        <w:spacing w:before="0" w:after="120"/>
        <w:ind w:firstLine="397"/>
        <w:jc w:val="both"/>
        <w:rPr/>
      </w:pPr>
      <w:r>
        <w:rPr>
          <w:rFonts w:cs="Times New Roman" w:ascii="Times New Roman" w:hAnsi="Times New Roman"/>
          <w:sz w:val="24"/>
        </w:rPr>
        <w:t>1, 7. ,..з включающий в себе все живые существа-по Медх., это значит или то, что он возымел намерение создать все существа^ или то, что все существа-его видимые образ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8. Он — по мнению одних комментаторов, — Брахма, по мнению других,-Высочайшая душа (см. прим. к 1, 9).</w:t>
      </w:r>
    </w:p>
    <w:p>
      <w:pPr>
        <w:pStyle w:val="PlainText"/>
        <w:spacing w:before="0" w:after="120"/>
        <w:ind w:firstLine="397"/>
        <w:jc w:val="both"/>
        <w:rPr/>
      </w:pPr>
      <w:r>
        <w:rPr>
          <w:rFonts w:cs="Times New Roman" w:ascii="Times New Roman" w:hAnsi="Times New Roman"/>
          <w:sz w:val="24"/>
        </w:rPr>
        <w:t>1, 9. Брахма-следует различать brahman (ср. р.) и brahman (муж. р.). Первое-Мировая душа вселенной ("Высочайшая душа"- pararnatman), пребывающая в абсолютном покое, вечная и бескачестненная божественная субстанция, из которой все исходит и куда все возвращается; она является не объектом поклонения, но объектом абстрактного мышления; посредством этого мышления верующий стремится слиться с ней. Переходя к состоянию активности, она становится воплощенным созидателем (brahman-он), творящим мир; в этом виде он почитается как бог. Эти два понятия мы различаем написанием: первое-брахма.. второе — Брах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0. Нара (nara)-одно из наименований Высочайшей души. Нараяна (пагауапа) — этим именем в вишнуизме называется также и Вишну.</w:t>
      </w:r>
    </w:p>
    <w:p>
      <w:pPr>
        <w:pStyle w:val="PlainText"/>
        <w:spacing w:before="0" w:after="120"/>
        <w:ind w:firstLine="397"/>
        <w:jc w:val="both"/>
        <w:rPr/>
      </w:pPr>
      <w:r>
        <w:rPr>
          <w:rFonts w:cs="Times New Roman" w:ascii="Times New Roman" w:hAnsi="Times New Roman"/>
          <w:sz w:val="24"/>
        </w:rPr>
        <w:t>1, II. [Перво] причина (karana)-почти все комментаторы считают, что это Высочайшая душа.</w:t>
      </w:r>
    </w:p>
    <w:p>
      <w:pPr>
        <w:pStyle w:val="PlainText"/>
        <w:spacing w:before="0" w:after="120"/>
        <w:ind w:firstLine="397"/>
        <w:jc w:val="both"/>
        <w:rPr/>
      </w:pPr>
      <w:r>
        <w:rPr>
          <w:rFonts w:cs="Times New Roman" w:ascii="Times New Roman" w:hAnsi="Times New Roman"/>
          <w:sz w:val="24"/>
        </w:rPr>
        <w:t>Реальное и нереальное (sadasadatmaka) -комментаторы расходятся в толковании: большинство (Медх., Гов., Кул.) считает, что реальное (sad) — это могущее быть познанным через Веду и Веданту, нереальное (asad) — не могущее быть познанным чувств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2. Год-Кул. считает, что это "год Брахмы" (см. прим. к 1, 72): Медх. и Гов. — обыкновенный человеческий го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3. Восемь стран света- четыре главные и четыре промежуточные-северо-запад, юго-запад и пр. Вечное местопребывание вод-оке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5. Великая душа (mahatatman)-толкования комментатором показывают, что в их время смысл этого термина, как он понимался в период составления "Законов Ману", был уже утрачен.</w:t>
      </w:r>
    </w:p>
    <w:p>
      <w:pPr>
        <w:pStyle w:val="PlainText"/>
        <w:spacing w:before="0" w:after="120"/>
        <w:ind w:firstLine="397"/>
        <w:jc w:val="both"/>
        <w:rPr/>
      </w:pPr>
      <w:r>
        <w:rPr>
          <w:rFonts w:cs="Times New Roman" w:ascii="Times New Roman" w:hAnsi="Times New Roman"/>
          <w:sz w:val="24"/>
        </w:rPr>
        <w:t>Три качества (trigunani)-имеются в виду "благость" (sattva), "страсть" (rajas) и "темнота" (tamas) (см. XII, 24).</w:t>
      </w:r>
    </w:p>
    <w:p>
      <w:pPr>
        <w:pStyle w:val="PlainText"/>
        <w:spacing w:before="0" w:after="120"/>
        <w:ind w:firstLine="397"/>
        <w:jc w:val="both"/>
        <w:rPr/>
      </w:pPr>
      <w:r>
        <w:rPr>
          <w:rFonts w:cs="Times New Roman" w:ascii="Times New Roman" w:hAnsi="Times New Roman"/>
          <w:sz w:val="24"/>
        </w:rPr>
        <w:t>Пять органов чувств (pancendriyani)-органы слуха, осязания, зрения, вкуса и обоняния.</w:t>
      </w:r>
    </w:p>
    <w:p>
      <w:pPr>
        <w:pStyle w:val="PlainText"/>
        <w:spacing w:before="0" w:after="120"/>
        <w:ind w:firstLine="397"/>
        <w:jc w:val="both"/>
        <w:rPr/>
      </w:pPr>
      <w:r>
        <w:rPr>
          <w:rFonts w:cs="Times New Roman" w:ascii="Times New Roman" w:hAnsi="Times New Roman"/>
          <w:sz w:val="24"/>
        </w:rPr>
        <w:t>1, 16. ...этих шести-о том, что это такое, мнения комментаторов опять-таки расходятся: или это пять великих элементов (mahabhutaniсм. 1, 6) -эфир, воздух, огонь, вода, земля-и шестой-разум (manas), или пять органов чувств и разум.</w:t>
      </w:r>
    </w:p>
    <w:p>
      <w:pPr>
        <w:pStyle w:val="PlainText"/>
        <w:spacing w:before="0" w:after="120"/>
        <w:ind w:firstLine="397"/>
        <w:jc w:val="both"/>
        <w:rPr/>
      </w:pPr>
      <w:r>
        <w:rPr>
          <w:rFonts w:cs="Times New Roman" w:ascii="Times New Roman" w:hAnsi="Times New Roman"/>
          <w:sz w:val="24"/>
        </w:rPr>
        <w:t>1. 18. Великие элементы (см. 1, 6) составляют материальное тело которое со смертью умирает; малые частицы, или элементы, составляют разум, который после смерти остается.</w:t>
      </w:r>
    </w:p>
    <w:p>
      <w:pPr>
        <w:pStyle w:val="PlainText"/>
        <w:spacing w:before="0" w:after="120"/>
        <w:ind w:firstLine="397"/>
        <w:jc w:val="both"/>
        <w:rPr/>
      </w:pPr>
      <w:r>
        <w:rPr>
          <w:rFonts w:cs="Times New Roman" w:ascii="Times New Roman" w:hAnsi="Times New Roman"/>
          <w:sz w:val="24"/>
        </w:rPr>
        <w:t>1, 19. Семь могущественных принципов-шесть упоминаемых в 1, 16и седьмой mahat (рассудок). Слово purusa (принцип; букв. "мужчина" или "дух") здесь употреблено в переносном смысле.</w:t>
      </w:r>
    </w:p>
    <w:p>
      <w:pPr>
        <w:pStyle w:val="PlainText"/>
        <w:spacing w:before="0" w:after="120"/>
        <w:ind w:firstLine="397"/>
        <w:jc w:val="both"/>
        <w:rPr/>
      </w:pPr>
      <w:r>
        <w:rPr>
          <w:rFonts w:cs="Times New Roman" w:ascii="Times New Roman" w:hAnsi="Times New Roman"/>
          <w:sz w:val="24"/>
        </w:rPr>
        <w:t>1, 20. Этот стих отражает представление, что первый элемент, эфир, обладает только одним качеством — звуком, воздух — звуком и осязаемостью, огонь — звуком, осязаемостью и цветом, вода — звуком, осязаемостью, цветом и вкусом, земля,-кроме четырех упомянутых, еще и лапах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22. Садхьи (sadhya)-группа второстепенных божеств; значение их не вполне ясно. Указывается, что их 12 или 17.</w:t>
      </w:r>
    </w:p>
    <w:p>
      <w:pPr>
        <w:pStyle w:val="PlainText"/>
        <w:spacing w:before="0" w:after="120"/>
        <w:ind w:firstLine="397"/>
        <w:jc w:val="both"/>
        <w:rPr/>
      </w:pPr>
      <w:r>
        <w:rPr>
          <w:rFonts w:cs="Times New Roman" w:ascii="Times New Roman" w:hAnsi="Times New Roman"/>
          <w:sz w:val="24"/>
        </w:rPr>
        <w:t>1, 23. Изложенное здесь воззрение на происхождение Веды отличается от другого, согласно которому Вела извечна и исходит из уст Брахмы .при каждом новом сотворении ми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26. Адхарма (adharma) — качество, противоположное дхарме.</w:t>
      </w:r>
    </w:p>
    <w:p>
      <w:pPr>
        <w:pStyle w:val="PlainText"/>
        <w:spacing w:before="0" w:after="120"/>
        <w:ind w:firstLine="397"/>
        <w:jc w:val="both"/>
        <w:rPr/>
      </w:pPr>
      <w:r>
        <w:rPr>
          <w:rFonts w:cs="Times New Roman" w:ascii="Times New Roman" w:hAnsi="Times New Roman"/>
          <w:sz w:val="24"/>
        </w:rPr>
        <w:t>1, 28. ...возрождаясь опять и опять-т. е. при каждом возрождении души в новом жизненном состоянии. Согласно распространенным в древней Индии воззрениям весь органический мир и божества связаны единым потоком переселений душ. После смерти, которая мыслилась только как отмирание телесной оболочки, душа переходит в иную телесную оболочку: человека, более низкого или более высокого общественного положения, животного насекомого, растения и.чи даже небожители. Переход совершается в зависимости от деяний (karman). Учению о переселении душ и доктрине кармы особо посвящена XII глава.</w:t>
      </w:r>
    </w:p>
    <w:p>
      <w:pPr>
        <w:pStyle w:val="PlainText"/>
        <w:spacing w:before="0" w:after="120"/>
        <w:ind w:firstLine="397"/>
        <w:jc w:val="both"/>
        <w:rPr/>
      </w:pPr>
      <w:r>
        <w:rPr>
          <w:rFonts w:cs="Times New Roman" w:ascii="Times New Roman" w:hAnsi="Times New Roman"/>
          <w:sz w:val="24"/>
        </w:rPr>
        <w:t>1, 32. Вирадж (viraj)-первое существо, порожденное Брахмой, олицетворение начального явления в живой природе; возможно, олицетворение мужского начал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 этого стиха опять начинается рассказ о творении, по-видимому, осиопанный на другой традиц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6. Местопребывания богов (devanikaya)--различные области небесной сферы (мир Брахмы, мир Индры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37. Якши (yaksa) — разряд небожителей, слуг Куверы, бога богатства.</w:t>
      </w:r>
    </w:p>
    <w:p>
      <w:pPr>
        <w:pStyle w:val="PlainText"/>
        <w:spacing w:before="0" w:after="120"/>
        <w:ind w:firstLine="397"/>
        <w:jc w:val="both"/>
        <w:rPr/>
      </w:pPr>
      <w:r>
        <w:rPr>
          <w:rFonts w:cs="Times New Roman" w:ascii="Times New Roman" w:hAnsi="Times New Roman"/>
          <w:sz w:val="24"/>
        </w:rPr>
        <w:t>Ракшасы (raksas) — демоны, живущие в лесах, пожирающие людей и вообще приносящие им вред.</w:t>
      </w:r>
    </w:p>
    <w:p>
      <w:pPr>
        <w:pStyle w:val="PlainText"/>
        <w:spacing w:before="0" w:after="120"/>
        <w:ind w:firstLine="397"/>
        <w:jc w:val="both"/>
        <w:rPr/>
      </w:pPr>
      <w:r>
        <w:rPr>
          <w:rFonts w:cs="Times New Roman" w:ascii="Times New Roman" w:hAnsi="Times New Roman"/>
          <w:sz w:val="24"/>
        </w:rPr>
        <w:t>Пищачи (pi^aca)-злые духи, еще более вредные, чем ракшасы. Гандхарва (gandharva)-разряд небожителей, слуг богов; по представлениям индийцев, они готовили для богов сок священного расте. ния сомы, услаждали их слух музыкой и пением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псары (apsaras) — божественные служанки в мире Индры. А суры (asura)-древнейшие божества, братья дэвов (богов), позже ставшие их врагами.</w:t>
      </w:r>
    </w:p>
    <w:p>
      <w:pPr>
        <w:pStyle w:val="PlainText"/>
        <w:spacing w:before="0" w:after="120"/>
        <w:ind w:firstLine="397"/>
        <w:jc w:val="both"/>
        <w:rPr/>
      </w:pPr>
      <w:r>
        <w:rPr>
          <w:rFonts w:cs="Times New Roman" w:ascii="Times New Roman" w:hAnsi="Times New Roman"/>
          <w:sz w:val="24"/>
        </w:rPr>
        <w:t>Наги (naga) — мифический народ полузмей-полулюдей; также змеи,. особенно коб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упарны (supai-na) — мифические птицы. Сонмы предков-об этом см. Ill, 194-199.</w:t>
      </w:r>
    </w:p>
    <w:p>
      <w:pPr>
        <w:pStyle w:val="PlainText"/>
        <w:spacing w:before="0" w:after="120"/>
        <w:ind w:firstLine="397"/>
        <w:jc w:val="both"/>
        <w:rPr/>
      </w:pPr>
      <w:r>
        <w:rPr>
          <w:rFonts w:cs="Times New Roman" w:ascii="Times New Roman" w:hAnsi="Times New Roman"/>
          <w:sz w:val="24"/>
        </w:rPr>
        <w:t>1,39. Киннара (kinnara) — мифические существа, имеющие человеческие тела и лошадиные голо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41. Карма-см. прим. к 1, 2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42. Здесь (lha) — в данном случае и далее обычно имеется в_виду "в этом мире".</w:t>
      </w:r>
    </w:p>
    <w:p>
      <w:pPr>
        <w:pStyle w:val="PlainText"/>
        <w:spacing w:before="0" w:after="120"/>
        <w:ind w:firstLine="397"/>
        <w:jc w:val="both"/>
        <w:rPr/>
      </w:pPr>
      <w:r>
        <w:rPr>
          <w:rFonts w:cs="Times New Roman" w:ascii="Times New Roman" w:hAnsi="Times New Roman"/>
          <w:sz w:val="24"/>
        </w:rPr>
        <w:t>1,49. Окруженные темнотой, имеющей многие виды, — .относительно видов темноты см. XII, 42-4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60, Круговорот душ-см. прим. к 1, 2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51, ...п огрузился в самого себя- лишил себя тела, в которое он воплотился по своей собственной во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ыжимая время временем-т, е. сменяя период творения периодом разрушения.</w:t>
      </w:r>
    </w:p>
    <w:p>
      <w:pPr>
        <w:pStyle w:val="PlainText"/>
        <w:spacing w:before="0" w:after="120"/>
        <w:ind w:firstLine="397"/>
        <w:jc w:val="both"/>
        <w:rPr/>
      </w:pPr>
      <w:r>
        <w:rPr>
          <w:rFonts w:cs="Times New Roman" w:ascii="Times New Roman" w:hAnsi="Times New Roman"/>
          <w:sz w:val="24"/>
        </w:rPr>
        <w:t>1, 55. Он-одни из комментаторов под словом "он" понимают индивидуальную душу. другие же — самого творца. Вообще у комментатором. существуют большие расхождения в толковании стихов 1, 55-5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58. Щ астра (^astra)-сборники предписаний и поучении в различных областях знания. Дхармашастры относятся к smi"ti-священному преда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1. Другие шестеро Ману-кроме Ману-Сваямбху (см. 1,63).</w:t>
      </w:r>
    </w:p>
    <w:p>
      <w:pPr>
        <w:pStyle w:val="PlainText"/>
        <w:spacing w:before="0" w:after="120"/>
        <w:ind w:firstLine="397"/>
        <w:jc w:val="both"/>
        <w:rPr/>
      </w:pPr>
      <w:r>
        <w:rPr>
          <w:rFonts w:cs="Times New Roman" w:ascii="Times New Roman" w:hAnsi="Times New Roman"/>
          <w:sz w:val="24"/>
        </w:rPr>
        <w:t>1, 64. Нпмеша (nimesa) — миг, время мигания глаза (Кул.). День и ночьособого слова, соответствующего русскому слову"сутки", в санскрите не было; это понятие часто передавалось словами "день и ночь" (ahorat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так, мухурта равнялась 48 мин., кала--88 сек., каппха-2,93 сек., нимеша-0,10 сек.</w:t>
      </w:r>
    </w:p>
    <w:p>
      <w:pPr>
        <w:pStyle w:val="PlainText"/>
        <w:spacing w:before="0" w:after="120"/>
        <w:ind w:firstLine="397"/>
        <w:jc w:val="both"/>
        <w:rPr/>
      </w:pPr>
      <w:r>
        <w:rPr>
          <w:rFonts w:cs="Times New Roman" w:ascii="Times New Roman" w:hAnsi="Times New Roman"/>
          <w:sz w:val="24"/>
        </w:rPr>
        <w:t>1, 66. Имеется в виду лунный месяц: темная половина время убы вания луны, светлая половина — время прибывания луны.</w:t>
      </w:r>
    </w:p>
    <w:p>
      <w:pPr>
        <w:pStyle w:val="PlainText"/>
        <w:spacing w:before="0" w:after="120"/>
        <w:ind w:firstLine="397"/>
        <w:jc w:val="both"/>
        <w:rPr/>
      </w:pPr>
      <w:r>
        <w:rPr>
          <w:rFonts w:cs="Times New Roman" w:ascii="Times New Roman" w:hAnsi="Times New Roman"/>
          <w:sz w:val="24"/>
        </w:rPr>
        <w:t>1, 67. Период движения солнца к северу (udagayana)- от зимнего поворота солнца до летнего, период движения к югу (dak sinayana) — от летнего поворота солнца к зимнему.</w:t>
      </w:r>
    </w:p>
    <w:p>
      <w:pPr>
        <w:pStyle w:val="PlainText"/>
        <w:spacing w:before="0" w:after="120"/>
        <w:ind w:firstLine="397"/>
        <w:jc w:val="both"/>
        <w:rPr/>
      </w:pPr>
      <w:r>
        <w:rPr>
          <w:rFonts w:cs="Times New Roman" w:ascii="Times New Roman" w:hAnsi="Times New Roman"/>
          <w:sz w:val="24"/>
        </w:rPr>
        <w:t>1,68. Век (yuga)-Великая юга (mahayuga) охватывала каждый пе- _ риод от возникновения до разрушения мира. Она состояла из четырех юг: Крита (krta), Трета (ti-eta), Двапара (dvapara) и Кали (kali). См. далее, 1. 64-73.</w:t>
      </w:r>
    </w:p>
    <w:p>
      <w:pPr>
        <w:pStyle w:val="PlainText"/>
        <w:spacing w:before="0" w:after="120"/>
        <w:ind w:firstLine="397"/>
        <w:jc w:val="both"/>
        <w:rPr/>
      </w:pPr>
      <w:r>
        <w:rPr>
          <w:rFonts w:cs="Times New Roman" w:ascii="Times New Roman" w:hAnsi="Times New Roman"/>
          <w:sz w:val="24"/>
        </w:rPr>
        <w:t>1,69. Сказали (ahul})-часто встречающаяся безличная форма, имеются в виду древние мудрец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 только же сотен лет-т. е. каждые сумерки состоят из 400 лет (имеются в виду "годы богов", состоящие каждый из 360 человеческих л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72. Критаюга-40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0^4800 лет; Третаюга-30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0=3600; Двапараюга — 20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00=2400; Калиюга — 10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0</w:t>
      </w:r>
    </w:p>
    <w:p>
      <w:pPr>
        <w:pStyle w:val="PlainText"/>
        <w:spacing w:before="0" w:after="120"/>
        <w:ind w:firstLine="397"/>
        <w:jc w:val="both"/>
        <w:rPr/>
      </w:pPr>
      <w:r>
        <w:rPr>
          <w:rFonts w:cs="Times New Roman" w:ascii="Times New Roman" w:hAnsi="Times New Roman"/>
          <w:sz w:val="24"/>
        </w:rPr>
        <w:t>100=1200. Итого 12000 лет. А так как год богов равен 360 человеческим, то век богов состоит из 4 320 000 человеческих годов. Следо вательно, "сутки Брахмы" считались равными 8640000000 человеческих лет (4320000х1000х2). Чтобы получить "год Брахмы", это число множилось еще. на 360 (-=3 110400000000 человеческих л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78. Так было создано вначале- после всеобщего разрушения (mahapralaya) и перед созданием мирового яйца. Нетрудно заметить, что в стихах 1, 74-78 излагается еще один вариант порядка творения (см. 1, 21-31, а также 1. 32-41).</w:t>
      </w:r>
    </w:p>
    <w:p>
      <w:pPr>
        <w:pStyle w:val="PlainText"/>
        <w:spacing w:before="0" w:after="120"/>
        <w:ind w:firstLine="397"/>
        <w:jc w:val="both"/>
        <w:rPr/>
      </w:pPr>
      <w:r>
        <w:rPr>
          <w:rFonts w:cs="Times New Roman" w:ascii="Times New Roman" w:hAnsi="Times New Roman"/>
          <w:sz w:val="24"/>
        </w:rPr>
        <w:t>1, 81. Четвероногая-дхарму представляли в виде быка (см. VIII. !G). Относительно дальнейшего значения мифа, который изображает дхарму четвероногим животным, приводятся следующие мнения: 1) четыре ноги изображают четырех главных жрецов при жертвоприношении, или 2) четыре варны, или 3) четыре главные средства достижения заслуги — яскстический подвиг, .чнанис, жертвоприношения и щедрость (см. 1, 86) и т. д. Все комментаторы согласны с мнением, что истина, хотя и заключается в дхарме, специально упомянута с целью показать ее высокое значение.</w:t>
      </w:r>
    </w:p>
    <w:p>
      <w:pPr>
        <w:pStyle w:val="PlainText"/>
        <w:spacing w:before="0" w:after="120"/>
        <w:ind w:firstLine="397"/>
        <w:jc w:val="both"/>
        <w:rPr/>
      </w:pPr>
      <w:r>
        <w:rPr>
          <w:rFonts w:cs="Times New Roman" w:ascii="Times New Roman" w:hAnsi="Times New Roman"/>
          <w:sz w:val="24"/>
        </w:rPr>
        <w:t>1, 83. Чтобы согласонать это указание на человеческий век в веке Крита с разными местами из "Махабхараты" и Пуран, которые приписыиают некоторым героям и мудрецам пе одну тысячу лет, комментаторы объясняют это место так, что четыреста лет составляли естественную продолжительность жизни, которая, однако, могла быть продолжена вследствие исполнения аскетических подппг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88. CM. X, 75, 7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89. CM. X, 77, 7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90. CM. X, 78, 7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91. CM. VIII, 413, 414. X. W, 122, 123 и д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92. CM. V, 13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93.-Вследствие первородства — согласно мифу, брах ман был создан раньше кшатрия и т. д.</w:t>
      </w:r>
    </w:p>
    <w:p>
      <w:pPr>
        <w:pStyle w:val="PlainText"/>
        <w:spacing w:before="0" w:after="120"/>
        <w:ind w:firstLine="397"/>
        <w:jc w:val="both"/>
        <w:rPr/>
      </w:pPr>
      <w:r>
        <w:rPr>
          <w:rFonts w:cs="Times New Roman" w:ascii="Times New Roman" w:hAnsi="Times New Roman"/>
          <w:sz w:val="24"/>
        </w:rPr>
        <w:t>...г осподин всего этого творения- имеет право предписывать обязанности всему сотворенному (см. также X, 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95. Угощение брахманов считалось непременной частью жертвоприиошений.</w:t>
      </w:r>
    </w:p>
    <w:p>
      <w:pPr>
        <w:pStyle w:val="PlainText"/>
        <w:spacing w:before="0" w:after="120"/>
        <w:ind w:firstLine="397"/>
        <w:jc w:val="both"/>
        <w:rPr/>
      </w:pPr>
      <w:r>
        <w:rPr>
          <w:rFonts w:cs="Times New Roman" w:ascii="Times New Roman" w:hAnsi="Times New Roman"/>
          <w:sz w:val="24"/>
        </w:rPr>
        <w:t>1. 100. Медх считает этот стих похвальбой, а не установленным правидом (pra^ansaisa па vidhiratah). Следует помнить, что восхваления и возвеличивания брахманов, содержащиеся в стихах 1, 99-105, написаны самими брахманами. Они мало соответствовали действительному положению брахманов в обществ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02. ...его-т, е. 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03. Этим стихом кшатриям и вайщиям предоставляется право изучать "Законы Ману", но не обучать 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08. Священное откровение-см. II, 10. Священное предание-см, там же.</w:t>
      </w:r>
    </w:p>
    <w:p>
      <w:pPr>
        <w:pStyle w:val="PlainText"/>
        <w:spacing w:before="0" w:after="120"/>
        <w:ind w:firstLine="397"/>
        <w:jc w:val="both"/>
        <w:rPr/>
      </w:pPr>
      <w:r>
        <w:rPr>
          <w:rFonts w:cs="Times New Roman" w:ascii="Times New Roman" w:hAnsi="Times New Roman"/>
          <w:sz w:val="24"/>
        </w:rPr>
        <w:t>Дважды рожденный (dvija)-члены трех высших варя проходили в детстве обряд посвящения, считавшийся вторым рождением, почему они и назывались дваждырожденными (см. II, 36; X, 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09. Плод Веды (vedaphala)-награда за поведение, предписанное Вед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 III. Стихи I, III-118 являются чем-то вроде оглавления ко всей щастре. Вообще 1 глава — это введение.</w:t>
      </w:r>
    </w:p>
    <w:p>
      <w:pPr>
        <w:pStyle w:val="PlainText"/>
        <w:spacing w:before="0" w:after="120"/>
        <w:ind w:firstLine="397"/>
        <w:jc w:val="both"/>
        <w:rPr/>
      </w:pPr>
      <w:r>
        <w:rPr>
          <w:rFonts w:cs="Times New Roman" w:ascii="Times New Roman" w:hAnsi="Times New Roman"/>
          <w:sz w:val="24"/>
        </w:rPr>
        <w:t>1, 112. Великие жертвоприношения- пять жертвоприношений, совершаемых ежедневно (см. Ill, 70). Щраддха- поминальная трапез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13. Снатака (snataka)- букв., "совершивший омовение", брахман, заиершииший период ученичества и исполнивший в ознаменование угого ритуальное омовение (см. Ill, 4).</w:t>
      </w:r>
    </w:p>
    <w:p>
      <w:pPr>
        <w:pStyle w:val="PlainText"/>
        <w:spacing w:before="0" w:after="120"/>
        <w:ind w:firstLine="397"/>
        <w:jc w:val="both"/>
        <w:rPr/>
      </w:pPr>
      <w:r>
        <w:rPr>
          <w:rFonts w:cs="Times New Roman" w:ascii="Times New Roman" w:hAnsi="Times New Roman"/>
          <w:sz w:val="24"/>
        </w:rPr>
        <w:t>1, 115. Удаление шипов (kantakanam ^odhanam)-pacnpocTpaHfHHoe H древнеиндийской литературе образное выражение дли определения мероприятий, направленных на борьбу с ворами, заговорщиками, шпионами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118.Ерет11К (pasanda)--согласно Медх. это vikarmastha-поступающий незаконно; под ними понимались также и инаковерующие (Ку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бщество (gana)- профессиональные объединения торгоош-н, кузнецов, актеров и т. д.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 Желание не похвально-так как ведет не к конечному освобождению, а к новым рождения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3. Обеты-имеются в виду действия, подлежащие исполнению в продолжение всей жизни, например обеты снатаки, ученика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харма, предписывающая воздержание (yamadharma),-например, предписания о неповреждепии живых существ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5. Правильно-в соответствии с предписаниями Веды и не ожидая награ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о этим [предписаниям]- видимо, имеются в виду предписания, содержащиеся в этой щаст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Вся В еда-согласно Медх. еще в его время некоторые богословы не включали Атхарваведу в Ве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ведение добродетельных людей- комментаторы стараются найти различие между у\а ("поведение знающих [Веду]") и асага ("поведение добродетельных"), но, по-видимому, это очень близкие понятия.</w:t>
      </w:r>
    </w:p>
    <w:p>
      <w:pPr>
        <w:pStyle w:val="PlainText"/>
        <w:spacing w:before="0" w:after="120"/>
        <w:ind w:firstLine="397"/>
        <w:jc w:val="both"/>
        <w:rPr/>
      </w:pPr>
      <w:r>
        <w:rPr>
          <w:rFonts w:cs="Times New Roman" w:ascii="Times New Roman" w:hAnsi="Times New Roman"/>
          <w:sz w:val="24"/>
        </w:rPr>
        <w:t>Самоудовлетворение- уверенность человека в том, что его действия добродетельны (в случаях, когда не имеется авторитетных указаний иди когда представляется возможность выбора). II, 8. Все это-эту щастру.</w:t>
      </w:r>
    </w:p>
    <w:p>
      <w:pPr>
        <w:pStyle w:val="PlainText"/>
        <w:spacing w:before="0" w:after="120"/>
        <w:ind w:firstLine="397"/>
        <w:jc w:val="both"/>
        <w:rPr/>
      </w:pPr>
      <w:r>
        <w:rPr>
          <w:rFonts w:cs="Times New Roman" w:ascii="Times New Roman" w:hAnsi="Times New Roman"/>
          <w:sz w:val="24"/>
        </w:rPr>
        <w:t>...г лазом знания- при помощи грамматики, логики и философской системы миманса (Медх., Кул.).</w:t>
      </w:r>
    </w:p>
    <w:p>
      <w:pPr>
        <w:pStyle w:val="PlainText"/>
        <w:spacing w:before="0" w:after="120"/>
        <w:ind w:firstLine="397"/>
        <w:jc w:val="both"/>
        <w:rPr/>
      </w:pPr>
      <w:r>
        <w:rPr>
          <w:rFonts w:cs="Times New Roman" w:ascii="Times New Roman" w:hAnsi="Times New Roman"/>
          <w:sz w:val="24"/>
        </w:rPr>
        <w:t>II, II. Безбожник (nastika)-согласно Медх. имеются в виду в перьую очередь буддисты (bandha) и чарваки (философы-материалисты).</w:t>
      </w:r>
    </w:p>
    <w:p>
      <w:pPr>
        <w:pStyle w:val="PlainText"/>
        <w:spacing w:before="0" w:after="120"/>
        <w:ind w:firstLine="397"/>
        <w:jc w:val="both"/>
        <w:rPr/>
      </w:pPr>
      <w:r>
        <w:rPr>
          <w:rFonts w:cs="Times New Roman" w:ascii="Times New Roman" w:hAnsi="Times New Roman"/>
          <w:sz w:val="24"/>
        </w:rPr>
        <w:t>1, 13. Первая половина этого двустишия объясняется так, что побуждение изучать дхарму применяется только к тем, кто не преследует мирских целей, так как те, которые изучают дхарму только ради достижения мирских выгод-богатства, славы и прочего-не извлекают из этого духовной польз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5. Агнихотра (agnihotra) состоит из ежедневных жертвоприношений на огне, совершаемых утром и вечером.</w:t>
      </w:r>
    </w:p>
    <w:p>
      <w:pPr>
        <w:pStyle w:val="PlainText"/>
        <w:spacing w:before="0" w:after="120"/>
        <w:ind w:firstLine="397"/>
        <w:jc w:val="both"/>
        <w:rPr/>
      </w:pPr>
      <w:r>
        <w:rPr>
          <w:rFonts w:cs="Times New Roman" w:ascii="Times New Roman" w:hAnsi="Times New Roman"/>
          <w:sz w:val="24"/>
        </w:rPr>
        <w:t>II, 16. Здесь имеются в виду мужчины трех высших варн. Для жен.щин и щудр обряды могут совершаться, но без произнесения мантр (см. II, 66; X, 12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7. Сарасвати (sarasvati) — в древности это была большая река, но впоследствии она высохла. Сухое русло ее сохранилось. Считают, что р. Сарсути — остаток древней Сарасва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ришадвати (drsadvatt)-в настоящее время реки с таким названием нет: возможно, это Гхаггар.</w:t>
      </w:r>
    </w:p>
    <w:p>
      <w:pPr>
        <w:pStyle w:val="PlainText"/>
        <w:spacing w:before="0" w:after="120"/>
        <w:ind w:firstLine="397"/>
        <w:jc w:val="both"/>
        <w:rPr/>
      </w:pPr>
      <w:r>
        <w:rPr>
          <w:rFonts w:cs="Times New Roman" w:ascii="Times New Roman" w:hAnsi="Times New Roman"/>
          <w:sz w:val="24"/>
        </w:rPr>
        <w:t>II, 19. Равнина Куру (kuruksetra)-равнина в IUO км к северу от Дели, место, где произошла битва, явившаяся главным событием "Махабхара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 риш и (brahmarsi)-брахманическийриши, святой мудрец. II, 20. Брахман (agrajanman) -букв. "лучший по рожде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ообще брахман называется по-разному: vipra-жрец, dvijottama-лучший из два^дырожденных и т. д. 11.21. Химават (himavant)-Гимала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и н а щ а на (vina^ana)-место, где исчезает р. Сарасвати (Сарсути), совр. дистрикт Хиссар. Праяга (prayaga) -совр. г. Аллахаба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дхьядеща (madbyade^a) — бука. "Средняя страна"; Медя. толкует это название как "средняя по свят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2. Арьяварта (aryavarta)- "страна ари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3. Млеччхи (mieccha)-варвары, народы чуждой культуры и религ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8. ...обетам-имеются в виду обеты, данные учеником при изучении некоторых частей Веды: добровольное воздержание от мяса. меда и т. 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ертвам на огне (Ьогпа)-т. е. ежедневным пидношением топлива для священного огня (см. II, 108).</w:t>
      </w:r>
    </w:p>
    <w:p>
      <w:pPr>
        <w:pStyle w:val="PlainText"/>
        <w:spacing w:before="0" w:after="120"/>
        <w:ind w:firstLine="397"/>
        <w:jc w:val="both"/>
        <w:rPr/>
      </w:pPr>
      <w:r>
        <w:rPr>
          <w:rFonts w:cs="Times New Roman" w:ascii="Times New Roman" w:hAnsi="Times New Roman"/>
          <w:sz w:val="24"/>
        </w:rPr>
        <w:t>Тройственное священное знание--знание трех Вед. ...жертвам--имеются в виду жертвы богам, риши и предкам. ...с ыновьям- рождение сыновей считалось необходимой частью добродетельного пове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9. ...к вкушению им з о лота--имеется в пиду прикосновение к ребенку золотой вещью, например золотым кольцом.</w:t>
      </w:r>
    </w:p>
    <w:p>
      <w:pPr>
        <w:pStyle w:val="PlainText"/>
        <w:spacing w:before="0" w:after="120"/>
        <w:ind w:firstLine="397"/>
        <w:jc w:val="both"/>
        <w:rPr/>
      </w:pPr>
      <w:r>
        <w:rPr>
          <w:rFonts w:cs="Times New Roman" w:ascii="Times New Roman" w:hAnsi="Times New Roman"/>
          <w:sz w:val="24"/>
        </w:rPr>
        <w:t>II, 32. Имена полагается давать или такие, как в этом стихе, или как в предыдущем. Брахманам следует давать имена божеств, риши и оканчивающиеся на carman (охрана), svannin (господин), datta (данный), bhuti (благо) и т. д.; кшатриям-"охраняющий подданных", "неодолимый в битве" и т. д.; вайщиям — "имеющий большое богатство", "имеющий много 'коров" и т. д., шудрам-презрительные имена вроде krpanaM (убогий), dina (убогий) и с окончаниями на dasa (раб): devadasa (раб богов), brahniandasa (раб брахмана) и д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34. Последняя оговорка, разрешающая допущение особых семейных обычаев, по мнению Медх.. Гов. и Кул., относится ко всем обряд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36. Это посвящение составляет принадлежность трех высших вар^ и состоит в возложении священного шнура и пояса при чтении "Савигри" (см. II, 38, 169, 170 и прим. к II, 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37. Все комментаторы согласны, что здесь имеется в виду не мальчик, а его оте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38. [Время чтения] "Савитри"--время посвящения; savitri-_стих, обращенный к Солнцу (savitar), называется также gayatri (Ригведа III, 62, 10). 11,39. Братья (vratya) — см. X, 2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40. ...посредством Веды-т, е. обучать их Веде, учиться у них, приносить жертвы для них, избирать их в жрецы, принимать дары или давать им дары.</w:t>
      </w:r>
    </w:p>
    <w:p>
      <w:pPr>
        <w:pStyle w:val="PlainText"/>
        <w:spacing w:before="0" w:after="120"/>
        <w:ind w:firstLine="397"/>
        <w:jc w:val="both"/>
        <w:rPr/>
      </w:pPr>
      <w:r>
        <w:rPr>
          <w:rFonts w:cs="Times New Roman" w:ascii="Times New Roman" w:hAnsi="Times New Roman"/>
          <w:sz w:val="24"/>
        </w:rPr>
        <w:t>11.41. Ученик брахман со времени посвящения проходил четыре" периода жизни (a^rama): ученика (brahmacarin), домохозяин" (grhastha), отшельника (vanaprastha) и аскета (yati). См. VI, 87 н др. Далее идет изложение дхармы брахмана во все периоды его жизни. II, 48. Сбор милостыни считался для ученика обязательным. II, 51. Гуру (guru)- воспитатель ученика; за время жизни в доме гуру ученик получал необходимое для брахмана знание священного писания, традиций и обычаев, приобретал определенный взгляд на жизнь н</w:t>
      </w:r>
    </w:p>
    <w:p>
      <w:pPr>
        <w:pStyle w:val="PlainText"/>
        <w:spacing w:before="0" w:after="120"/>
        <w:ind w:firstLine="397"/>
        <w:jc w:val="both"/>
        <w:rPr/>
      </w:pPr>
      <w:r>
        <w:rPr>
          <w:rFonts w:cs="Times New Roman" w:ascii="Times New Roman" w:hAnsi="Times New Roman"/>
          <w:sz w:val="24"/>
        </w:rPr>
        <w:t>образ мыслей, воспитывал характер. Для ученика гуру был вторым (ду ховным) отцом. II, 53. Веггла-следопатс.-п.пи, это относится ко "сем период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1 а Л я н 1.1 [ни голове-]- имеются н виду рот, глазя, ноздри и уш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5(1. ...не есть в промежутке обычным был прием пищи дважды н день утром и вечером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58. ...частью руки. посвященной- объяснение находится в следующем стих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W. [Местопребывание] души (alinan)-комментаторы счи' тают, что имеется в виду сердце; Медх. добавляет: "и пупок".</w:t>
      </w:r>
    </w:p>
    <w:p>
      <w:pPr>
        <w:pStyle w:val="PlainText"/>
        <w:spacing w:before="0" w:after="120"/>
        <w:ind w:firstLine="397"/>
        <w:jc w:val="both"/>
        <w:rPr/>
      </w:pPr>
      <w:r>
        <w:rPr>
          <w:rFonts w:cs="Times New Roman" w:ascii="Times New Roman" w:hAnsi="Times New Roman"/>
          <w:sz w:val="24"/>
        </w:rPr>
        <w:t>11,64. Мантра (mantra) -стихотворные части Вед; сборники мантр называются самхитами (в отличие от Брахман). Произносить надо те же мантры, что и при получении перечисленных предметов впервые.</w:t>
      </w:r>
    </w:p>
    <w:p>
      <w:pPr>
        <w:pStyle w:val="PlainText"/>
        <w:spacing w:before="0" w:after="120"/>
        <w:ind w:firstLine="397"/>
        <w:jc w:val="both"/>
        <w:rPr/>
      </w:pPr>
      <w:r>
        <w:rPr>
          <w:rFonts w:cs="Times New Roman" w:ascii="Times New Roman" w:hAnsi="Times New Roman"/>
          <w:sz w:val="24"/>
        </w:rPr>
        <w:t>II, 68. [Второе] рождение-по мнению некоторых комментаторов (Медх., Гов.), посвящение является действительным рождением, так как непосвященный равен нерожденному.</w:t>
      </w:r>
    </w:p>
    <w:p>
      <w:pPr>
        <w:pStyle w:val="PlainText"/>
        <w:spacing w:before="0" w:after="120"/>
        <w:ind w:firstLine="397"/>
        <w:jc w:val="both"/>
        <w:rPr/>
      </w:pPr>
      <w:r>
        <w:rPr>
          <w:rFonts w:cs="Times New Roman" w:ascii="Times New Roman" w:hAnsi="Times New Roman"/>
          <w:sz w:val="24"/>
        </w:rPr>
        <w:t>II, 70. Брахманджали (brahmanjali)-букв. "прославление брахмы (Веды)"--почтительное приветствие: пальцы рук складываются так, что между ладонями остается промежуток, и в этом положении подносятся ко лбу (см. следующий ст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мея чистую одежду (laghuvasas)-букв. "легко одетый". перевод дан по Медх. и Кул., другие понимают это как одежду менее ценную, чем у гуру.</w:t>
      </w:r>
    </w:p>
    <w:p>
      <w:pPr>
        <w:pStyle w:val="PlainText"/>
        <w:spacing w:before="0" w:after="120"/>
        <w:ind w:firstLine="397"/>
        <w:jc w:val="both"/>
        <w:rPr/>
      </w:pPr>
      <w:r>
        <w:rPr>
          <w:rFonts w:cs="Times New Roman" w:ascii="Times New Roman" w:hAnsi="Times New Roman"/>
          <w:sz w:val="24"/>
        </w:rPr>
        <w:t>II 74. "0м" (от)-односложное слово, отличающееся особой св." тостью и мистическим смыслом. Слог состоит из трех звуков 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u</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n, которые считались олицетворением трех Вед или (позже) индуистс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риады: а-Вишну, и-Шивы и т-Брахмы. ...пропадает-не приносит духовной заслуг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75. Павитра (pavitra)-трава куща или очистительная мо ли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76. Бхух, бхувах, свах-великие священные слова (та-</w:t>
      </w:r>
    </w:p>
    <w:p>
      <w:pPr>
        <w:pStyle w:val="PlainText"/>
        <w:spacing w:before="0" w:after="120"/>
        <w:ind w:firstLine="397"/>
        <w:jc w:val="both"/>
        <w:rPr/>
      </w:pPr>
      <w:r>
        <w:rPr>
          <w:rFonts w:cs="Times New Roman" w:ascii="Times New Roman" w:hAnsi="Times New Roman"/>
          <w:sz w:val="24"/>
        </w:rPr>
        <w:t>havyahi-ti), названия трех миров: bhOb-земля, bhuvah-атмосфера. svah-'небо. Они произносятся после произнесения слога "0м" каждым благочестивым верующим в начале молит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77. С а в и т ар -см. прим. к II, 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82. Брахма-см. прим. к 1, 9.</w:t>
      </w:r>
    </w:p>
    <w:p>
      <w:pPr>
        <w:pStyle w:val="PlainText"/>
        <w:spacing w:before="0" w:after="120"/>
        <w:ind w:firstLine="397"/>
        <w:jc w:val="both"/>
        <w:rPr/>
      </w:pPr>
      <w:r>
        <w:rPr>
          <w:rFonts w:cs="Times New Roman" w:ascii="Times New Roman" w:hAnsi="Times New Roman"/>
          <w:sz w:val="24"/>
        </w:rPr>
        <w:t>II 84. ...исчезают-после того как заслуга, приобретенная их совершением, исчерпа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85. ...из шепотом произносимых [священных форму л]-имеются в виду "0м", "Вьяхрити^и "Савитри".</w:t>
      </w:r>
    </w:p>
    <w:p>
      <w:pPr>
        <w:pStyle w:val="PlainText"/>
        <w:spacing w:before="0" w:after="120"/>
        <w:ind w:firstLine="397"/>
        <w:jc w:val="both"/>
        <w:rPr/>
      </w:pPr>
      <w:r>
        <w:rPr>
          <w:rFonts w:cs="Times New Roman" w:ascii="Times New Roman" w:hAnsi="Times New Roman"/>
          <w:sz w:val="24"/>
        </w:rPr>
        <w:t>И. 86. Четыре пакаяджны (pakayajna)-согласно больщинству комментаторов это четыре великих жертвоприношения (mahayajna) из пяти (см. Ill, 70), кроме brahmayajna, то есть приносимые предкам, богам, духам и людя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87. Дружественно относящийся [к живым существам] (maitra)-не приносящий в жертву животных. Вообще стих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76-87 противоречат другим местам этой щастры (см., например, III, 75-76 и др.) и, возможно, являются сравнительно поздни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93. ...добивается успеха-добивается исполнения своих желаний (благополучия на земле и конечного освобождения после смерти).</w:t>
      </w:r>
    </w:p>
    <w:p>
      <w:pPr>
        <w:pStyle w:val="PlainText"/>
        <w:spacing w:before="0" w:after="120"/>
        <w:ind w:firstLine="397"/>
        <w:jc w:val="both"/>
        <w:rPr/>
      </w:pPr>
      <w:r>
        <w:rPr>
          <w:rFonts w:cs="Times New Roman" w:ascii="Times New Roman" w:hAnsi="Times New Roman"/>
          <w:sz w:val="24"/>
        </w:rPr>
        <w:t>11,99. Мудрость (prajna) — способность контроля над чувствами (Медх.) или познание истины (Кул.).</w:t>
      </w:r>
    </w:p>
    <w:p>
      <w:pPr>
        <w:pStyle w:val="PlainText"/>
        <w:spacing w:before="0" w:after="120"/>
        <w:ind w:firstLine="397"/>
        <w:jc w:val="both"/>
        <w:rPr/>
      </w:pPr>
      <w:r>
        <w:rPr>
          <w:rFonts w:cs="Times New Roman" w:ascii="Times New Roman" w:hAnsi="Times New Roman"/>
          <w:sz w:val="24"/>
        </w:rPr>
        <w:t>II, 100. ...не изнуряя усиленно тело-т, е. не прибегая к мерам по умерщвлению плоти, якобы дающим возможность человеку достичь сверхъестественных способностей.</w:t>
      </w:r>
    </w:p>
    <w:p>
      <w:pPr>
        <w:pStyle w:val="PlainText"/>
        <w:spacing w:before="0" w:after="120"/>
        <w:ind w:firstLine="397"/>
        <w:jc w:val="both"/>
        <w:rPr/>
      </w:pPr>
      <w:r>
        <w:rPr>
          <w:rFonts w:cs="Times New Roman" w:ascii="Times New Roman" w:hAnsi="Times New Roman"/>
          <w:sz w:val="24"/>
        </w:rPr>
        <w:t>II, 105. Дополнительные трактаты Вед (upakarana)-_ Веданги (vedafiga-"член Веды"), вспомогательные дисциплины, подлежащие изучению для правильного чтения, понимания и использования при жертвоприношении Веды. Веданг шесть: 1) кальпа-руководство к ритуалу; 2) щикша — фонетика; 3) чхандас — метрика; 4) нирукта — этимология и словарь; 5) вьякарана-грамматика; 6) джьотиша-астроном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 ожно не соблюдать перерывов-в отличие от чтения самих Вед; об условиях, при которых чтение Вед должно быть прервацо. см. IV, 101 и дал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06. Брахмасаттра (brahmasattra) — жертвоприношение Брахме.</w:t>
      </w:r>
    </w:p>
    <w:p>
      <w:pPr>
        <w:pStyle w:val="PlainText"/>
        <w:spacing w:before="0" w:after="120"/>
        <w:ind w:firstLine="397"/>
        <w:jc w:val="both"/>
        <w:rPr/>
      </w:pPr>
      <w:r>
        <w:rPr>
          <w:rFonts w:cs="Times New Roman" w:ascii="Times New Roman" w:hAnsi="Times New Roman"/>
          <w:sz w:val="24"/>
        </w:rPr>
        <w:t>В a ill а т (vasat) — это слово произносится при окончании чтения Веди. Неблагоприятные естественные явления требуют приостановки чтения Веды (и этим как бы заменяют восклицание "Вашат!"), но не требуют прекращения чтения ежедневных текстов (naityaka).</w:t>
      </w:r>
    </w:p>
    <w:p>
      <w:pPr>
        <w:pStyle w:val="PlainText"/>
        <w:spacing w:before="0" w:after="120"/>
        <w:ind w:firstLine="397"/>
        <w:jc w:val="both"/>
        <w:rPr/>
      </w:pPr>
      <w:r>
        <w:rPr>
          <w:rFonts w:cs="Times New Roman" w:ascii="Times New Roman" w:hAnsi="Times New Roman"/>
          <w:sz w:val="24"/>
        </w:rPr>
        <w:t>II, 107. Молоко, простокваша, коровье масло и мед- некоторые комментаторы объясняют эти слова как символы четырех целей человеческой .жизни (религиозной заслуги, здоровья, удовольствия и освобо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08. Самавартана (samavartana) — относительно этого обряда см. ill, 3-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13. Страшное бедствие-комментаторы расходятся в толковании этих сл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24. Бхох (ЬЬо1.1)-при обращении значит: "О господи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t25. Брахман (vipra)- большинство комментаторов считает, что под словом vipra в данном случае разумеются все дваждырождея-</w:t>
      </w:r>
    </w:p>
    <w:p>
      <w:pPr>
        <w:pStyle w:val="PlainText"/>
        <w:spacing w:before="0" w:after="120"/>
        <w:ind w:firstLine="397"/>
        <w:jc w:val="both"/>
        <w:rPr/>
      </w:pPr>
      <w:r>
        <w:rPr>
          <w:rFonts w:cs="Times New Roman" w:ascii="Times New Roman" w:hAnsi="Times New Roman"/>
          <w:sz w:val="24"/>
        </w:rPr>
        <w:t>II, 126. Из этого стиха следует, что щудры не должны быть приветствуемы способом, который предписан предшествующим правил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28. Бхават (bhavat)-"досточтимый".</w:t>
      </w:r>
    </w:p>
    <w:p>
      <w:pPr>
        <w:pStyle w:val="PlainText"/>
        <w:spacing w:before="0" w:after="120"/>
        <w:ind w:firstLine="397"/>
        <w:jc w:val="both"/>
        <w:rPr/>
      </w:pPr>
      <w:r>
        <w:rPr>
          <w:rFonts w:cs="Times New Roman" w:ascii="Times New Roman" w:hAnsi="Times New Roman"/>
          <w:sz w:val="24"/>
        </w:rPr>
        <w:t>II, 136. [Надлежащее исполнение] обрядов (karman)- может быть, просто "род занятий", как перевел Бернелл.</w:t>
      </w:r>
    </w:p>
    <w:p>
      <w:pPr>
        <w:pStyle w:val="PlainText"/>
        <w:spacing w:before="0" w:after="120"/>
        <w:ind w:firstLine="397"/>
        <w:jc w:val="both"/>
        <w:rPr/>
      </w:pPr>
      <w:r>
        <w:rPr>
          <w:rFonts w:cs="Times New Roman" w:ascii="Times New Roman" w:hAnsi="Times New Roman"/>
          <w:sz w:val="24"/>
        </w:rPr>
        <w:t>II, 140 Кальпа (kalpa) — руководство к ритуалу. Рахасья (rahasya) — букв. "сокровенное", Упанишады, содержащие мистические уч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41. Веданги-см. прим. к II, 10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42. Гур у-Медх. считает, что здесь имеется в виду отец.</w:t>
      </w:r>
    </w:p>
    <w:p>
      <w:pPr>
        <w:pStyle w:val="PlainText"/>
        <w:spacing w:before="0" w:after="120"/>
        <w:ind w:firstLine="397"/>
        <w:jc w:val="both"/>
        <w:rPr/>
      </w:pPr>
      <w:r>
        <w:rPr>
          <w:rFonts w:cs="Times New Roman" w:ascii="Times New Roman" w:hAnsi="Times New Roman"/>
          <w:sz w:val="24"/>
        </w:rPr>
        <w:t>II, 143. Агньядхен ^agnyadheya) — обряд первого зажигания постоянного священного ог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A t ii я ш то м a (agnistoma) — пятидневное весеннее празднество в честь бога Агни.</w:t>
      </w:r>
    </w:p>
    <w:p>
      <w:pPr>
        <w:pStyle w:val="PlainText"/>
        <w:spacing w:before="0" w:after="120"/>
        <w:ind w:firstLine="397"/>
        <w:jc w:val="both"/>
        <w:rPr/>
      </w:pPr>
      <w:r>
        <w:rPr>
          <w:rFonts w:cs="Times New Roman" w:ascii="Times New Roman" w:hAnsi="Times New Roman"/>
          <w:sz w:val="24"/>
        </w:rPr>
        <w:t>II, 145. ...мать превосходит почтенностью отца в тысячу раз _- это остаток представлений, характерных для матриархата.</w:t>
      </w:r>
    </w:p>
    <w:p>
      <w:pPr>
        <w:pStyle w:val="PlainText"/>
        <w:spacing w:before="0" w:after="120"/>
        <w:ind w:firstLine="397"/>
        <w:jc w:val="both"/>
        <w:rPr/>
      </w:pPr>
      <w:r>
        <w:rPr>
          <w:rFonts w:cs="Times New Roman" w:ascii="Times New Roman" w:hAnsi="Times New Roman"/>
          <w:sz w:val="24"/>
        </w:rPr>
        <w:t>Комментаторы при помощи всяких ухищрений стараются согласовать этот стих с двумя последующими, прямо противоположными ему по СМЫСЛУ. Но вероятнее всего, оба противоречивые мнения помещены подряд как основанные на древнем предании.</w:t>
      </w:r>
    </w:p>
    <w:p>
      <w:pPr>
        <w:pStyle w:val="PlainText"/>
        <w:spacing w:before="0" w:after="120"/>
        <w:ind w:firstLine="397"/>
        <w:jc w:val="both"/>
        <w:rPr/>
      </w:pPr>
      <w:r>
        <w:rPr>
          <w:rFonts w:cs="Times New Roman" w:ascii="Times New Roman" w:hAnsi="Times New Roman"/>
          <w:sz w:val="24"/>
        </w:rPr>
        <w:t>II, 158. Стихи II, 154-158 носят характер пословиц, они встречаются во многих других шастрах и в "Махабхарате".</w:t>
      </w:r>
    </w:p>
    <w:p>
      <w:pPr>
        <w:pStyle w:val="PlainText"/>
        <w:spacing w:before="0" w:after="120"/>
        <w:ind w:firstLine="397"/>
        <w:jc w:val="both"/>
        <w:rPr/>
      </w:pPr>
      <w:r>
        <w:rPr>
          <w:rFonts w:cs="Times New Roman" w:ascii="Times New Roman" w:hAnsi="Times New Roman"/>
          <w:sz w:val="24"/>
        </w:rPr>
        <w:t>II, !59. Существа (bhiita)-B данном случае "ученики". ...бел причинения им страданий-согласно комментаторам ('Мед,х, и Кул.) их не следует избивать веревкой или бамбуковой палкой.</w:t>
      </w:r>
    </w:p>
    <w:p>
      <w:pPr>
        <w:pStyle w:val="PlainText"/>
        <w:spacing w:before="0" w:after="120"/>
        <w:ind w:firstLine="397"/>
        <w:jc w:val="both"/>
        <w:rPr/>
      </w:pPr>
      <w:r>
        <w:rPr>
          <w:rFonts w:cs="Times New Roman" w:ascii="Times New Roman" w:hAnsi="Times New Roman"/>
          <w:sz w:val="24"/>
        </w:rPr>
        <w:t>II, 160. Веданта (vedanta) букв. "конец Веды" (последняя часть Вецы); подразумеваются Упанишады.</w:t>
      </w:r>
    </w:p>
    <w:p>
      <w:pPr>
        <w:pStyle w:val="PlainText"/>
        <w:spacing w:before="0" w:after="120"/>
        <w:ind w:firstLine="397"/>
        <w:jc w:val="both"/>
        <w:rPr/>
      </w:pPr>
      <w:r>
        <w:rPr>
          <w:rFonts w:cs="Times New Roman" w:ascii="Times New Roman" w:hAnsi="Times New Roman"/>
          <w:sz w:val="24"/>
        </w:rPr>
        <w:t>II 162. Амрнта (an-irta) — напиток, дающий бессмертие. Этот стих ян.пяется сонетом ученику, отправляющемуся собирать милостын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65. Вся Беда-т.е. Вела с ангами (см. II, 10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69. Таким образом, считалось, что дваждырожденный мог получить и гретье рожд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77. П р и правы (rasa)-соки плодов, сахарного тростника и др., пряности, масло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78. Коллириум (anjana) — снадобье, которое втиралось в веки для ослабления действия солнечных луч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81. "Опять ко мне..." (рипагтап^-Тайттирия Араньяка 1, 30.</w:t>
      </w:r>
    </w:p>
    <w:p>
      <w:pPr>
        <w:pStyle w:val="PlainText"/>
        <w:spacing w:before="0" w:after="120"/>
        <w:ind w:firstLine="397"/>
        <w:jc w:val="both"/>
        <w:rPr/>
      </w:pPr>
      <w:r>
        <w:rPr>
          <w:rFonts w:cs="Times New Roman" w:ascii="Times New Roman" w:hAnsi="Times New Roman"/>
          <w:sz w:val="24"/>
        </w:rPr>
        <w:t>11, 186. ...на воздухе-т, е. не в доме и не на земле, а на крышу дома, 'или на какое-либо чистое место, чтобы сохранить топливо от загрязнения и чтобы оно могло высохну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87. О бет потерявшего чистоту (avakirnin)-этот обряд описан в XI, 119-124.</w:t>
      </w:r>
    </w:p>
    <w:p>
      <w:pPr>
        <w:pStyle w:val="PlainText"/>
        <w:spacing w:before="0" w:after="120"/>
        <w:ind w:firstLine="397"/>
        <w:jc w:val="both"/>
        <w:rPr/>
      </w:pPr>
      <w:r>
        <w:rPr>
          <w:rFonts w:cs="Times New Roman" w:ascii="Times New Roman" w:hAnsi="Times New Roman"/>
          <w:sz w:val="24"/>
        </w:rPr>
        <w:t>II, 188. Исполняющий обет (vratin) — имеется ii виду ученик; ученичество рассматривалось как исполнение обе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89. ...подобно риши (rsivat)-Медх. считает, что по значению это соответствует vratavat — исполняющий об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93. ...ему-имеется в виду уче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99. Почетные эпитеты-к имени учителя прибавляются следующие почетные эпитеты: upadhyaya, acarya, bh-atta.</w:t>
      </w:r>
    </w:p>
    <w:p>
      <w:pPr>
        <w:pStyle w:val="PlainText"/>
        <w:spacing w:before="0" w:after="120"/>
        <w:ind w:firstLine="397"/>
        <w:jc w:val="both"/>
        <w:rPr/>
      </w:pPr>
      <w:r>
        <w:rPr>
          <w:rFonts w:cs="Times New Roman" w:ascii="Times New Roman" w:hAnsi="Times New Roman"/>
          <w:sz w:val="24"/>
        </w:rPr>
        <w:t>...не подражать его походке, речи и осанке-возможно, имеется в виду передразни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01. ...становится ослом-здесь и далее имеется в виду позрождение в будущей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льзующийся чужим (paribhokta) — по-видимому, пользующийся добром гуру. Нар, и Нанд. объясняют это выражение, как "съедающий без разрешения гуру лучшую часть пищи, добытой нищен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02. ...находясь в отдалении-т, е. через третьих лиц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присутствии женщины- если гуру находится в обществе своей жены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03. ...с подветренной или наветренной сторон ы — чтобы не обрызгать друг друга слюн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06. Гуру-здесь имеются в виду учителя, кроме ачарь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23. Низкорожденный-имеются п виду разного рода челядинцы. Переводчики значительно расходятся в толковании этого сти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25. В прежнем издании здесь был II, 22'6; II, 225 идет следом под II, 2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 ритхиви (prthivT) — земля и богиня земли. II, 230. Три мира- земля, атмосфера и небо.</w:t>
      </w:r>
    </w:p>
    <w:p>
      <w:pPr>
        <w:pStyle w:val="PlainText"/>
        <w:spacing w:before="0" w:after="120"/>
        <w:ind w:firstLine="397"/>
        <w:jc w:val="both"/>
        <w:rPr/>
      </w:pPr>
      <w:r>
        <w:rPr>
          <w:rFonts w:cs="Times New Roman" w:ascii="Times New Roman" w:hAnsi="Times New Roman"/>
          <w:sz w:val="24"/>
        </w:rPr>
        <w:t>Три а шрам ы — некоторые комментаторы подразумевают три первые периода жизни (ученика, домохозяина и отшельника), другие-три последние (домохозяина, отшельника и аскета). Три огня-см, следующий стих.</w:t>
      </w:r>
    </w:p>
    <w:p>
      <w:pPr>
        <w:pStyle w:val="PlainText"/>
        <w:spacing w:before="0" w:after="120"/>
        <w:ind w:firstLine="397"/>
        <w:jc w:val="both"/>
        <w:rPr/>
      </w:pPr>
      <w:r>
        <w:rPr>
          <w:rFonts w:cs="Times New Roman" w:ascii="Times New Roman" w:hAnsi="Times New Roman"/>
          <w:sz w:val="24"/>
        </w:rPr>
        <w:t>II, 231. Гархапатья (garhapatya) — священный огонь, хранимый в семействах и переходящий из поколения в поколение; от него зажигались огни для жертвопринош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акшинагии (daksinagni, здесь-agnidaksina)-огонь, зажигаемый от огня гархапатья и помещаемый к югу от н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хавания (ihavamya) — огонь, зажигаемый от огня гархапатья; на нем сжигают жертвопринош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33. Мир Брахмы-земля считалась низшим миром, атмосфера-средним, небо — высшим миром, миром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37. ...другое — совершение религиозных обря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 238. Стихи 238-241 не соответствуют X, 1. Возможно, они относятся к более позднему периоду.</w:t>
      </w:r>
    </w:p>
    <w:p>
      <w:pPr>
        <w:pStyle w:val="PlainText"/>
        <w:spacing w:before="0" w:after="120"/>
        <w:ind w:firstLine="397"/>
        <w:jc w:val="both"/>
        <w:rPr/>
      </w:pPr>
      <w:r>
        <w:rPr>
          <w:rFonts w:cs="Times New Roman" w:ascii="Times New Roman" w:hAnsi="Times New Roman"/>
          <w:sz w:val="24"/>
        </w:rPr>
        <w:t>II, 240. Безгрешные ремесла--, живопись и т. д. и противоположность стирке, окраске тканей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47. ...с л уж и т ь сыну гуру- acarya r guru, видимо не одно и то же, но гуру мог быть и ачарь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пинда (sapinda) — имеющий право на вкушение пинды (жертва предкам) при поминальной трапезе. Ими считались родстпенники в пределах семи поколений (см. V, 6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3. ...от отца-от отца по рождению или духоиного отщ</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guru). При обычных условиях у брахмана отец был и гу')у. С.) н — гуру.</w:t>
      </w:r>
    </w:p>
    <w:p>
      <w:pPr>
        <w:pStyle w:val="PlainText"/>
        <w:spacing w:before="0" w:after="120"/>
        <w:ind w:firstLine="397"/>
        <w:jc w:val="both"/>
        <w:rPr/>
      </w:pPr>
      <w:r>
        <w:rPr>
          <w:rFonts w:cs="Times New Roman" w:ascii="Times New Roman" w:hAnsi="Times New Roman"/>
          <w:sz w:val="24"/>
        </w:rPr>
        <w:t>...почтит сначала коровой-по мнению Медх. и Кул, это означает "медовым питьем" (madliuparka), состоявшим из молока с медом. Это первый обряд, сов^ршагмый брахманом в его попом состоянии. Ill, 4. ...ii с п о л п ii в... обряд поз ii ращения домой -- Ве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лл перепел просто "вернувшись домой". Благоприятные телесные знаки — см. Ill, 7-1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5. ...не с а пи ила-браки между кровными родственниками не допускали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од (gotra) в прежнем издании переведено словом "семья", у Бюлера — family, у Бернелла-tribe, у Джха-gotra, у Датта — cla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8. Лишний ч .1 en- например, шесть пальц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9. Слуга (presya) — имеются в виду такие слова, входящ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имя, как dasT (рабыня), bala (девушка)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страшающее имя- например, dakinT или raksasT (разновидности демон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0. Походка слона (varanagaminT) — т. е. хорошая походка, мягкая и плавн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11. П утр ii к a (putrika)-CM.IX,[27-136.</w:t>
      </w:r>
    </w:p>
    <w:p>
      <w:pPr>
        <w:pStyle w:val="PlainText"/>
        <w:spacing w:before="0" w:after="120"/>
        <w:ind w:firstLine="397"/>
        <w:jc w:val="both"/>
        <w:rPr/>
      </w:pPr>
      <w:r>
        <w:rPr>
          <w:rFonts w:cs="Times New Roman" w:ascii="Times New Roman" w:hAnsi="Times New Roman"/>
          <w:sz w:val="24"/>
        </w:rPr>
        <w:t>...[и з опасения] нарушения д хармы- т. е. чтобы не жениться на кровной родственнице или на происходящей от запрещенного бра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3. Этот стих находится в явном противоречии с последующими (III, 14-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5. Низкорожденная женщина (hTnajati)-в данном случае щудрян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6. А три, сын Утатхьи (Гаутама) и Шаунак а,- риш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9. ...для целующего (phenapitasya) -букв. "для пьющего пену [губ]".</w:t>
      </w:r>
    </w:p>
    <w:p>
      <w:pPr>
        <w:pStyle w:val="PlainText"/>
        <w:spacing w:before="0" w:after="120"/>
        <w:ind w:firstLine="397"/>
        <w:jc w:val="both"/>
        <w:rPr/>
      </w:pPr>
      <w:r>
        <w:rPr>
          <w:rFonts w:cs="Times New Roman" w:ascii="Times New Roman" w:hAnsi="Times New Roman"/>
          <w:sz w:val="24"/>
        </w:rPr>
        <w:t>...н е предписывается искупление- протииоречие со стихом XI, 179, в котором предусматривается искупл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 Далее следует описание этих форм брака. Единой формы брака в Индии не существовало, и здесь разбираются существовавшие в различных областях у различных племен.</w:t>
      </w:r>
    </w:p>
    <w:p>
      <w:pPr>
        <w:pStyle w:val="PlainText"/>
        <w:spacing w:before="0" w:after="120"/>
        <w:ind w:firstLine="397"/>
        <w:jc w:val="both"/>
        <w:rPr/>
      </w:pPr>
      <w:r>
        <w:rPr>
          <w:rFonts w:cs="Times New Roman" w:ascii="Times New Roman" w:hAnsi="Times New Roman"/>
          <w:sz w:val="24"/>
        </w:rPr>
        <w:t>Ill, 23. Этот и следующие три стиха содержат разные противоречивые мнения относительно допустимости различных форм брака. Комментаторы, однако, стараются примирить их разными ухищрениями толков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6. ...вместе- т. с. когда девушку насильно уводят из дома отца по ее согласию с женихом; соотчетстпуст умыка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7. Фактически это дарение отцом дочери, как и цепкой другой принадлежащей ему ве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8. В данном случае жрец получает дспушку как "ознаграждение; это — дар, имеющий характер замаскированной продажи.</w:t>
      </w:r>
    </w:p>
    <w:p>
      <w:pPr>
        <w:pStyle w:val="PlainText"/>
        <w:spacing w:before="0" w:after="120"/>
        <w:ind w:firstLine="397"/>
        <w:jc w:val="both"/>
        <w:rPr/>
      </w:pPr>
      <w:r>
        <w:rPr>
          <w:rFonts w:cs="Times New Roman" w:ascii="Times New Roman" w:hAnsi="Times New Roman"/>
          <w:sz w:val="24"/>
        </w:rPr>
        <w:t>Ill, 29. ...в соответствии с дхармой (dliarrnatas) — эта оговорка должна считаться свндетсльстиом того, что в этом случае нет продажи дочери-, но существо дела нс меняется, что иодгигрждастся и стихами III, 51 и 5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31. Это явная покупка женщи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34. Полагается ли в последних трех случаях совершение свадебных обрядов, мнения комментаторов расходятся. Ill, 39. Ученые люди (wt") — см. XII, 109.</w:t>
      </w:r>
    </w:p>
    <w:p>
      <w:pPr>
        <w:pStyle w:val="PlainText"/>
        <w:spacing w:before="0" w:after="120"/>
        <w:ind w:firstLine="397"/>
        <w:jc w:val="both"/>
        <w:rPr/>
      </w:pPr>
      <w:r>
        <w:rPr>
          <w:rFonts w:cs="Times New Roman" w:ascii="Times New Roman" w:hAnsi="Times New Roman"/>
          <w:sz w:val="24"/>
        </w:rPr>
        <w:t>Ill, 44. Жених держится за Другой конец стрелы или стрекала, произнося те же самые тексты, которые произносятся во время держания руки невесты равной варны (Н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 45. Парван (parvan) — день полнолуния и день понолу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46. ...с четырьмя другими днями, осуждаемыми благочестивым и,-первые четыре дня после появления у жены менструаций считаются непригодными для супружеских сношений.</w:t>
      </w:r>
    </w:p>
    <w:p>
      <w:pPr>
        <w:pStyle w:val="PlainText"/>
        <w:spacing w:before="0" w:after="120"/>
        <w:ind w:firstLine="397"/>
        <w:jc w:val="both"/>
        <w:rPr/>
      </w:pPr>
      <w:r>
        <w:rPr>
          <w:rFonts w:cs="Times New Roman" w:ascii="Times New Roman" w:hAnsi="Times New Roman"/>
          <w:sz w:val="24"/>
        </w:rPr>
        <w:t>Естественное время ж енщ и и ы--остальные дни месяца (кроме шестнадцати) считались непригодными для зачат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49. Гермафродит (apuiiis) — может быть, кастрат. Обратное — бесплод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50. Восемь ночей-помимо упомянутых в сгихе III, 46. Ученики исполняли обет целомудрия. Соблюдающие обет целомудрия уподобляются здесь ученику, хотя бы они таковыми в действительности и не бы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51. Явное противоречие со ст. III. 29 и 31. См. также III, 5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Ull 52. Собственность женщины (stndhana) — в IX, 19'1 перечисляются шесть видов собственности женщины.</w:t>
      </w:r>
    </w:p>
    <w:p>
      <w:pPr>
        <w:pStyle w:val="PlainText"/>
        <w:spacing w:before="0" w:after="120"/>
        <w:ind w:firstLine="397"/>
        <w:jc w:val="both"/>
        <w:rPr/>
      </w:pPr>
      <w:r>
        <w:rPr>
          <w:rFonts w:cs="Times New Roman" w:ascii="Times New Roman" w:hAnsi="Times New Roman"/>
          <w:sz w:val="24"/>
        </w:rPr>
        <w:t>111,68. Вещь, могущая вызвать смерть (suna),-имеется в виду возможность случайного умерщвления насекомых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70. Тарпана (tarpana) — приношение пищи и воды. Х ома (homa) — приношение на ог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 а л и (bali) — остатки утренней и вечерней пищи индуисты я сейчас бросают в воздух у двери жилища с произнесением обращения к бхутам (духам).</w:t>
      </w:r>
    </w:p>
    <w:p>
      <w:pPr>
        <w:pStyle w:val="PlainText"/>
        <w:spacing w:before="0" w:after="120"/>
        <w:ind w:firstLine="397"/>
        <w:jc w:val="both"/>
        <w:rPr/>
      </w:pPr>
      <w:r>
        <w:rPr>
          <w:rFonts w:cs="Times New Roman" w:ascii="Times New Roman" w:hAnsi="Times New Roman"/>
          <w:sz w:val="24"/>
        </w:rPr>
        <w:t>Ill, 72. ...тех, кого он обязан содержать (bhi-tya),- имеются в виду престарелые родители и т. д.</w:t>
      </w:r>
    </w:p>
    <w:p>
      <w:pPr>
        <w:pStyle w:val="PlainText"/>
        <w:spacing w:before="0" w:after="120"/>
        <w:ind w:firstLine="397"/>
        <w:jc w:val="both"/>
        <w:rPr/>
      </w:pPr>
      <w:r>
        <w:rPr>
          <w:rFonts w:cs="Times New Roman" w:ascii="Times New Roman" w:hAnsi="Times New Roman"/>
          <w:sz w:val="24"/>
        </w:rPr>
        <w:t>Ill, 73. Кроме ахуты, остальные четыре соответствуют четырем великим жертвоприношениям, упомянутым в III. 70 (см. следующий ст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77. Люди других а щ рам-т. е. ученики, отшельники, аске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78. См. также VI,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83. Вайщвадева (vai^vadeva) — жертвоприношение всем богам (см. прим. к IV, 183).</w:t>
      </w:r>
    </w:p>
    <w:p>
      <w:pPr>
        <w:pStyle w:val="PlainText"/>
        <w:spacing w:before="0" w:after="120"/>
        <w:ind w:firstLine="397"/>
        <w:jc w:val="both"/>
        <w:rPr/>
      </w:pPr>
      <w:r>
        <w:rPr>
          <w:rFonts w:cs="Times New Roman" w:ascii="Times New Roman" w:hAnsi="Times New Roman"/>
          <w:sz w:val="24"/>
        </w:rPr>
        <w:t>Ill, 84. Брахман-почти все комментаторы согласны, что словом "брахман" не исключаются другие дваждырожденны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гласно правилам-имеются в виду правила для совершения домашних обрядов, изложенные в особых сборниках "Грихьясутрах" (grhyasut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85. А гни (agni) — бог огня. Каждая жертва сопровождается мантрой, состоящей из имени божества в дательном падеже и слова svah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ма (soma) — бог Луны и священного напитка сома. Дханвантари (dhanvantai-i) — бог врачебного искусства. Ill, 86. К уху (kuhu) — богиня новолуния. Анумати (anumati) — богиня полнолуния.</w:t>
      </w:r>
    </w:p>
    <w:p>
      <w:pPr>
        <w:pStyle w:val="PlainText"/>
        <w:spacing w:before="0" w:after="120"/>
        <w:ind w:firstLine="397"/>
        <w:jc w:val="both"/>
        <w:rPr/>
      </w:pPr>
      <w:r>
        <w:rPr>
          <w:rFonts w:cs="Times New Roman" w:ascii="Times New Roman" w:hAnsi="Times New Roman"/>
          <w:sz w:val="24"/>
        </w:rPr>
        <w:t>Свиштакрит (svistakrt)-букв. "хорошо исполняющий [жертвоприношение]": согласно Мелх. одно из имен Агни. Таким образом, жертвоприношение, видимо, начиналось и кончалось с приношения Аг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87. Индра (indra) — царь богов, божество неба и атмосферы. Антака (antaka) — один из эпитетов бога смерти Ямы ("причиняющий коне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ладыка вод (appati) — один из эпитетов Варуны. И н д у (indu) — одно из имен Сомы. 111,88. М а р у т ы (rnarut) — боги бури и вет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89, Щр и (tri) -одно из имен Лакшми, богини изобилия и счасть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хадракали (bhadrakali) — богиня несчастья. Вастошпати (vastospati) — бог-покровитель дома. Ill, 91. Сарваннабхути (sarvannabhuti) — одно из божеств; что оно из себя представляло, неясно: в различных рукописях встречается даже разное написание.</w:t>
      </w:r>
    </w:p>
    <w:p>
      <w:pPr>
        <w:pStyle w:val="PlainText"/>
        <w:spacing w:before="0" w:after="120"/>
        <w:ind w:firstLine="397"/>
        <w:jc w:val="both"/>
        <w:rPr/>
      </w:pPr>
      <w:r>
        <w:rPr>
          <w:rFonts w:cs="Times New Roman" w:ascii="Times New Roman" w:hAnsi="Times New Roman"/>
          <w:sz w:val="24"/>
        </w:rPr>
        <w:t>111,92. Изгой-дваждырожденный, совершивший проступок, за который полагается строгое покаяние; в случае неисполнения его, он лишался всех прав дваждырожденного. О церемонии гражданской казни изгоя см. XI, 183-18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вапач (";vapac)-"готовящий пищу для собак", одна из категорий неприкасаемых.</w:t>
      </w:r>
    </w:p>
    <w:p>
      <w:pPr>
        <w:pStyle w:val="PlainText"/>
        <w:spacing w:before="0" w:after="120"/>
        <w:ind w:firstLine="397"/>
        <w:jc w:val="both"/>
        <w:rPr/>
      </w:pPr>
      <w:r>
        <w:rPr>
          <w:rFonts w:cs="Times New Roman" w:ascii="Times New Roman" w:hAnsi="Times New Roman"/>
          <w:sz w:val="24"/>
        </w:rPr>
        <w:t>Пораженный ужасной болезнью (paparogin)-прокаженный и т. д. Комментаторы находят возможным толковать этот термин как "пораженный болезнью в наказание за прежние грех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97. Являющийся пеплом (bhasrnibhuta)-т. е. совершенно недостойный.</w:t>
      </w:r>
    </w:p>
    <w:p>
      <w:pPr>
        <w:pStyle w:val="PlainText"/>
        <w:spacing w:before="0" w:after="120"/>
        <w:ind w:firstLine="397"/>
        <w:jc w:val="both"/>
        <w:rPr/>
      </w:pPr>
      <w:r>
        <w:rPr>
          <w:rFonts w:cs="Times New Roman" w:ascii="Times New Roman" w:hAnsi="Times New Roman"/>
          <w:sz w:val="24"/>
        </w:rPr>
        <w:t>Ill, 98. Огонь уст брахманов (viprarnukhagni) — считалось, что боги поедают приношения устами брахманов, так же как они пожирают жертвоприношения пламенем огня. Заинтересованность составителей дхармащастр в постоянном подчеркивании подобных положений очевидна.</w:t>
      </w:r>
    </w:p>
    <w:p>
      <w:pPr>
        <w:pStyle w:val="PlainText"/>
        <w:spacing w:before="0" w:after="120"/>
        <w:ind w:firstLine="397"/>
        <w:jc w:val="both"/>
        <w:rPr/>
      </w:pPr>
      <w:r>
        <w:rPr>
          <w:rFonts w:cs="Times New Roman" w:ascii="Times New Roman" w:hAnsi="Times New Roman"/>
          <w:sz w:val="24"/>
        </w:rPr>
        <w:t>Ill, 100. Собирающий колосья-давший обет питаться только зерном, вымолачиваемым из колосьев, оставшихся на поле после убор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01. Трава-имеется в виду фураж для живот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02. Атитхи (atithi)-букв. "не остающий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03. Приятель (samgatika)-товарищ по ученичеству (Медх.); профессиональный сказитель (Гов., Кул., Рагх.)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106. Пусть не ест то, что не предлагает гостю,- таким образом, хозяин должен предложить гостю лучшее, что есть а ло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07. Это правило относится к тому случаю, когда приходит много гост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08. ...н е следует повторять бали-т. е. не надо повторять обряд вайщваде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III. ...Как гость (atithidharinena) — по праву гостя (Мсдх. к III, 1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 желанию (kainam) — если гость хочет (Мсдх.); сколько гость хочет (Кул., Рагх.). Ill, 122. Брахман-имеется в виду псякиН дпаждырождепн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едх., Кул).</w:t>
      </w:r>
    </w:p>
    <w:p>
      <w:pPr>
        <w:pStyle w:val="PlainText"/>
        <w:spacing w:before="0" w:after="120"/>
        <w:ind w:firstLine="397"/>
        <w:jc w:val="both"/>
        <w:rPr/>
      </w:pPr>
      <w:r>
        <w:rPr>
          <w:rFonts w:cs="Times New Roman" w:ascii="Times New Roman" w:hAnsi="Times New Roman"/>
          <w:sz w:val="24"/>
        </w:rPr>
        <w:t>Ill, 125. Приношения богам-вспомогательцын обряд, предшествующий приношению предкам.</w:t>
      </w:r>
    </w:p>
    <w:p>
      <w:pPr>
        <w:pStyle w:val="PlainText"/>
        <w:spacing w:before="0" w:after="120"/>
        <w:ind w:firstLine="397"/>
        <w:jc w:val="both"/>
        <w:rPr/>
      </w:pPr>
      <w:r>
        <w:rPr>
          <w:rFonts w:cs="Times New Roman" w:ascii="Times New Roman" w:hAnsi="Times New Roman"/>
          <w:sz w:val="24"/>
        </w:rPr>
        <w:t>Ill, 126. Обеспеченность [добродетельными] брах мацами_в большом обществе может оказаться относительно мало добродетельных брахманов, угощение которых является делом особен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лагочестивым. Ill, 130. ...проверять брахмана-речь идет о проверке его</w:t>
      </w:r>
    </w:p>
    <w:p>
      <w:pPr>
        <w:pStyle w:val="PlainText"/>
        <w:spacing w:before="0" w:after="120"/>
        <w:ind w:firstLine="397"/>
        <w:jc w:val="both"/>
        <w:rPr/>
      </w:pPr>
      <w:r>
        <w:rPr>
          <w:rFonts w:cs="Times New Roman" w:ascii="Times New Roman" w:hAnsi="Times New Roman"/>
          <w:sz w:val="24"/>
        </w:rPr>
        <w:t>родовитости: действительно ли он из добродетельной семьи и заслуживает ли угощения (см. также III, 149).</w:t>
      </w:r>
    </w:p>
    <w:p>
      <w:pPr>
        <w:pStyle w:val="PlainText"/>
        <w:spacing w:before="0" w:after="120"/>
        <w:ind w:firstLine="397"/>
        <w:jc w:val="both"/>
        <w:rPr/>
      </w:pPr>
      <w:r>
        <w:rPr>
          <w:rFonts w:cs="Times New Roman" w:ascii="Times New Roman" w:hAnsi="Times New Roman"/>
          <w:sz w:val="24"/>
        </w:rPr>
        <w:t>...изучившего всю Веду-т.е. одной учености недостаточно. Ill, 132. ...не могут быть очищены кровью-как кровь смывается не кровью, а чистой водой, так невежда не очищается кормлением невежды, а только кормлением человека, преисполненного священного зн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34. Знание-познание Высочайшей души. Упоминаемые здесь четыре разряда, по мнению Медх. и Нар., — аскеты, отшельники, ученики и домохозяева.</w:t>
      </w:r>
    </w:p>
    <w:p>
      <w:pPr>
        <w:pStyle w:val="PlainText"/>
        <w:spacing w:before="0" w:after="120"/>
        <w:ind w:firstLine="397"/>
        <w:jc w:val="both"/>
        <w:rPr/>
      </w:pPr>
      <w:r>
        <w:rPr>
          <w:rFonts w:cs="Times New Roman" w:ascii="Times New Roman" w:hAnsi="Times New Roman"/>
          <w:sz w:val="24"/>
        </w:rPr>
        <w:t>Ill, 137. Согласно Медх., смысл стиха заключается в том, что хорошие качества предков важнее, чем собственные (см. Ill, 130). Ill, 145. Адхварью (adhvaryu) — жрец, читающий Яджурведу. ...е е ветвь (^akha) — различные редакции сборников Вед, которые хранились устно в различных брахманских школах. Тексты, принятые в этих школах, отличались друг от друга распределением молитв и вариантами в отдельных частях.</w:t>
      </w:r>
    </w:p>
    <w:p>
      <w:pPr>
        <w:pStyle w:val="PlainText"/>
        <w:spacing w:before="0" w:after="120"/>
        <w:ind w:firstLine="397"/>
        <w:jc w:val="both"/>
        <w:rPr/>
      </w:pPr>
      <w:r>
        <w:rPr>
          <w:rFonts w:cs="Times New Roman" w:ascii="Times New Roman" w:hAnsi="Times New Roman"/>
          <w:sz w:val="24"/>
        </w:rPr>
        <w:t>Чхандога (chandoga) — жрец, читающий Самаведу. Ill, 147. ...всегда соблюдаемое добродетельными — в тех случаях, когда почему-либо невозможно следовать главному.</w:t>
      </w:r>
    </w:p>
    <w:p>
      <w:pPr>
        <w:pStyle w:val="PlainText"/>
        <w:spacing w:before="0" w:after="120"/>
        <w:ind w:firstLine="397"/>
        <w:jc w:val="both"/>
        <w:rPr/>
      </w:pPr>
      <w:r>
        <w:rPr>
          <w:rFonts w:cs="Times New Roman" w:ascii="Times New Roman" w:hAnsi="Times New Roman"/>
          <w:sz w:val="24"/>
        </w:rPr>
        <w:t>Ill, 151. Носящий чс..,осы- -ученик (см. II, 219). Импотент (durbala) — Медх. приводит несколько возможных объяснений: круглоголовый, красноголовый, импотент. ...для многих--т. е. для кого попало: для внекастовых и т. д.</w:t>
      </w:r>
    </w:p>
    <w:p>
      <w:pPr>
        <w:pStyle w:val="PlainText"/>
        <w:spacing w:before="0" w:after="120"/>
        <w:ind w:firstLine="397"/>
        <w:jc w:val="both"/>
        <w:rPr/>
      </w:pPr>
      <w:r>
        <w:rPr>
          <w:rFonts w:cs="Times New Roman" w:ascii="Times New Roman" w:hAnsi="Times New Roman"/>
          <w:sz w:val="24"/>
        </w:rPr>
        <w:t>Ill, 152. Обслуживающие идолов жрецы (devalaka) — живущие приношениями идолам; может быть, изготовляющие идол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54. Младший брат, женившийся раньше старшего (parivettar), — см. Ill, 17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женатый старший брат женатого младшего (parivitti) -см. Ill, 171.</w:t>
      </w:r>
    </w:p>
    <w:p>
      <w:pPr>
        <w:pStyle w:val="PlainText"/>
        <w:spacing w:before="0" w:after="120"/>
        <w:ind w:firstLine="397"/>
        <w:jc w:val="both"/>
        <w:rPr/>
      </w:pPr>
      <w:r>
        <w:rPr>
          <w:rFonts w:cs="Times New Roman" w:ascii="Times New Roman" w:hAnsi="Times New Roman"/>
          <w:sz w:val="24"/>
        </w:rPr>
        <w:t>Член какого-либо объединения (ganabhyantara) — принадлежащий к торговой или ремесленной организации (сеть и другие объяснения). Брахману не полагалось участвовать в таких объединени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55. Актер (ku^lava)-актеры, певцы, плясуны и пр.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157. Посредством Веды-т, е. обучающий Веде отпавшего от кас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58. Тот, кто склоняет к 'лжесвидетельству (kutakaraka), — имеет много других объясн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59. Продавец соков (rasavikrayin) — торгующий соком сахарного тростника (Гов., Кул., Рагх.), патокой (Нар.), отравитель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63. Посыльный-в качестве посыльных использовались обычно раб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64. Объединение (gana)-здесь торговая или ремесленная организация (см. прим. к III, 15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67. ...в обоих случаях — при жертвоприношениях богам и предк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73. Уполномоченная (niyukta) — см. IX, 59.</w:t>
      </w:r>
    </w:p>
    <w:p>
      <w:pPr>
        <w:pStyle w:val="PlainText"/>
        <w:spacing w:before="0" w:after="120"/>
        <w:ind w:firstLine="397"/>
        <w:jc w:val="both"/>
        <w:rPr/>
      </w:pPr>
      <w:r>
        <w:rPr>
          <w:rFonts w:cs="Times New Roman" w:ascii="Times New Roman" w:hAnsi="Times New Roman"/>
          <w:sz w:val="24"/>
        </w:rPr>
        <w:t>Ill, 182. Согласно комментариям, дающий пищу перечисленным категориям людей, возродится в будущей жизни червем, который будет питаться упомянутыми веществами (см. IV, 220-22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185. Триначикета (trinaciketa) — трижды зажегший огонь naciketa; изучивший часть Яджурведы, называемую начикета (nacikcta).</w:t>
      </w:r>
    </w:p>
    <w:p>
      <w:pPr>
        <w:pStyle w:val="PlainText"/>
        <w:spacing w:before="0" w:after="120"/>
        <w:ind w:firstLine="397"/>
        <w:jc w:val="both"/>
        <w:rPr/>
      </w:pPr>
      <w:r>
        <w:rPr>
          <w:rFonts w:cs="Times New Roman" w:ascii="Times New Roman" w:hAnsi="Times New Roman"/>
          <w:sz w:val="24"/>
        </w:rPr>
        <w:t>Трисупарна (trisuparna) — знающий три стиха, называющиеся suparna; комментаторы называют: Ригведа X, 114, 3-5 или Тайтнрня Араньяка X, 38-4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жьештхасаман (jyesthasaman) — главная часть Самаведы III, 194. ...и других-см. 1,3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ираньягарбха (hiranyagarbha).-"[бывший] золотым зародышем", одно из имен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195. Сыновья Вираджа-см. 1, 32. Предки садхьев-см. 1, 22.</w:t>
      </w:r>
    </w:p>
    <w:p>
      <w:pPr>
        <w:pStyle w:val="PlainText"/>
        <w:spacing w:before="0" w:after="120"/>
        <w:ind w:firstLine="397"/>
        <w:jc w:val="both"/>
        <w:rPr/>
      </w:pPr>
      <w:r>
        <w:rPr>
          <w:rFonts w:cs="Times New Roman" w:ascii="Times New Roman" w:hAnsi="Times New Roman"/>
          <w:sz w:val="24"/>
        </w:rPr>
        <w:t>Ill, 196. Дайты! (daitya)-демонь, враги богов. Данавы (danava) — демоны, враги богов; в индийской мифологии родственны дайтьям.</w:t>
      </w:r>
    </w:p>
    <w:p>
      <w:pPr>
        <w:pStyle w:val="PlainText"/>
        <w:spacing w:before="0" w:after="120"/>
        <w:ind w:firstLine="397"/>
        <w:jc w:val="both"/>
        <w:rPr/>
      </w:pPr>
      <w:r>
        <w:rPr>
          <w:rFonts w:cs="Times New Roman" w:ascii="Times New Roman" w:hAnsi="Times New Roman"/>
          <w:sz w:val="24"/>
        </w:rPr>
        <w:t>У par и (uraga)-одно из названий нагов-мифического народа полузмей-полулюдей; значит и вообще "змея" ("двигающиеся на животе-"). Ill, 198. Кави (kavi) — одно из имен Бхригу. Ill, 199. Этот стих представляет, вероятно, другую классификацию предков, которая отличается от предыдущей как основанная на другом предан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08. ...по отдельности-т, е. чтобы они не касались друг Дру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0. Священная трава (pavitra) — имеется в виду трава кущ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1. Жертвенная пища-см. Ill, 203 и 20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212. За неимением же [священного] огня -когда щраддху совершает ребенок, холостяк или вдове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3. Цель этого стиха показать, почему принп.^ния могут быть переданы в руки гост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4. Весь ряд церемоний-окропление водой места приношения и разбрасывание кругом огня, травы куща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5. Пинда (pinda) — жертвонрТпюшение предкам в виде комка вареного риса.</w:t>
      </w:r>
    </w:p>
    <w:p>
      <w:pPr>
        <w:pStyle w:val="PlainText"/>
        <w:spacing w:before="0" w:after="120"/>
        <w:ind w:firstLine="397"/>
        <w:jc w:val="both"/>
        <w:rPr/>
      </w:pPr>
      <w:r>
        <w:rPr>
          <w:rFonts w:cs="Times New Roman" w:ascii="Times New Roman" w:hAnsi="Times New Roman"/>
          <w:sz w:val="24"/>
        </w:rPr>
        <w:t>Ill, 216. Три пинды приносятся для отца, деда и прадеда; остатки на священной траве предназначены для прочих предков.</w:t>
      </w:r>
    </w:p>
    <w:p>
      <w:pPr>
        <w:pStyle w:val="PlainText"/>
        <w:spacing w:before="0" w:after="120"/>
        <w:ind w:firstLine="397"/>
        <w:jc w:val="both"/>
        <w:rPr/>
      </w:pPr>
      <w:r>
        <w:rPr>
          <w:rFonts w:cs="Times New Roman" w:ascii="Times New Roman" w:hAnsi="Times New Roman"/>
          <w:sz w:val="24"/>
        </w:rPr>
        <w:t>Ill, 217. Шесть времен года (sadrtu)-они назывались так: vasanta (весна), grisma (лето), varsa (дождливый период), i;arad (осень), hemanta (зима), ^ira (холодный период). Каждое из времен года состояло из двух месяцев: vasanta -- из месяцев caitra (март-апрель) и vai^akha (апрель-май); grisma из jyaistha (май-нюнь) и asadha (июньиюль); varsa из ^ravana (июль-август) и bhadra (август-сентябрь); ";arad из a^vina (сентябрь-октябрь) и karttika (октябрь-ноябрь); hemanta 113 marga^r^a (ноябрь-декабрь) и pausa (декабрь-январь); ^i^ira из magha (январь-февраль) и phalgur.a (февраль-март).</w:t>
      </w:r>
    </w:p>
    <w:p>
      <w:pPr>
        <w:pStyle w:val="PlainText"/>
        <w:spacing w:before="0" w:after="120"/>
        <w:ind w:firstLine="397"/>
        <w:jc w:val="both"/>
        <w:rPr/>
      </w:pPr>
      <w:r>
        <w:rPr>
          <w:rFonts w:cs="Times New Roman" w:ascii="Times New Roman" w:hAnsi="Times New Roman"/>
          <w:sz w:val="24"/>
        </w:rPr>
        <w:t>Ill, 218. Остаток воды-т, е. остаток, находившийся в сосуде, из которого совершающий щраддху брал воду для окропления зем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19. ...тех сидящих брахманов-приглашенных для поминального обряда, а не для предшествующего обряда в честь богов.</w:t>
      </w:r>
    </w:p>
    <w:p>
      <w:pPr>
        <w:pStyle w:val="PlainText"/>
        <w:spacing w:before="0" w:after="120"/>
        <w:ind w:firstLine="397"/>
        <w:jc w:val="both"/>
        <w:rPr/>
      </w:pPr>
      <w:r>
        <w:rPr>
          <w:rFonts w:cs="Times New Roman" w:ascii="Times New Roman" w:hAnsi="Times New Roman"/>
          <w:sz w:val="24"/>
        </w:rPr>
        <w:t>Ill, 220. ...надо предложить [приношения] более отдаленным [предкам] — соответственно приносится только две пинды.</w:t>
      </w:r>
    </w:p>
    <w:p>
      <w:pPr>
        <w:pStyle w:val="PlainText"/>
        <w:spacing w:before="0" w:after="120"/>
        <w:ind w:firstLine="397"/>
        <w:jc w:val="both"/>
        <w:rPr/>
      </w:pPr>
      <w:r>
        <w:rPr>
          <w:rFonts w:cs="Times New Roman" w:ascii="Times New Roman" w:hAnsi="Times New Roman"/>
          <w:sz w:val="24"/>
        </w:rPr>
        <w:t>Ill, 223. Это правило служит дополнением к ст. Ill, 220. Вместо местоимений должны быть употреблены имена отца, деда и прадеда.</w:t>
      </w:r>
    </w:p>
    <w:p>
      <w:pPr>
        <w:pStyle w:val="PlainText"/>
        <w:spacing w:before="0" w:after="120"/>
        <w:ind w:firstLine="397"/>
        <w:jc w:val="both"/>
        <w:rPr/>
      </w:pPr>
      <w:r>
        <w:rPr>
          <w:rFonts w:cs="Times New Roman" w:ascii="Times New Roman" w:hAnsi="Times New Roman"/>
          <w:sz w:val="24"/>
        </w:rPr>
        <w:t>Ill, 226. Добавочное блюдо (guna) — в противоположность основному (anna), состоявшему из ри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30. Преты (preta)-духи, привидения, обитающие на кладбищах; претами, по представлениям индийцев, становились, в частности, души умерших, не получивших похоронных обря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31. Истории из Вел-сказания и загадки из Веды были любимым развлечением жрецов во время скучного исполнения жертвоприношений.</w:t>
      </w:r>
    </w:p>
    <w:p>
      <w:pPr>
        <w:pStyle w:val="PlainText"/>
        <w:spacing w:before="0" w:after="120"/>
        <w:ind w:firstLine="397"/>
        <w:jc w:val="both"/>
        <w:rPr/>
      </w:pPr>
      <w:r>
        <w:rPr>
          <w:rFonts w:cs="Times New Roman" w:ascii="Times New Roman" w:hAnsi="Times New Roman"/>
          <w:sz w:val="24"/>
        </w:rPr>
        <w:t>Ill, 232. Рассказы о древности (purana — букв. "дрек-- ний") — впоследствии так называли особый вид сочинений в индийской литературе, рассказывающих о древности и содержащих мифы о богах и героях, исторические предания, генеалогию царских родов и т. д. Насчитывается 18 Пуран, разных по объему и значению. Ill, 233. Основная пища (annadya) — в первую очередь рис.</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34, Исполняющий обет (vratastha) — имеется в виду уче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239. Ч а и дала (сапйа1а)одна из каст непрнкасяемых.</w:t>
      </w:r>
    </w:p>
    <w:p>
      <w:pPr>
        <w:pStyle w:val="PlainText"/>
        <w:spacing w:before="0" w:after="120"/>
        <w:ind w:firstLine="397"/>
        <w:jc w:val="both"/>
        <w:rPr/>
      </w:pPr>
      <w:r>
        <w:rPr>
          <w:rFonts w:cs="Times New Roman" w:ascii="Times New Roman" w:hAnsi="Times New Roman"/>
          <w:sz w:val="24"/>
        </w:rPr>
        <w:t>Ill, 241. Низкорожденный (avaravai-naJa)- спящий по происхождению ниже вари; в прежнем издании дано "щудра", что неверно, так как в III, 239 речь идет о чандале. Бюлер и Бернелл оба переводят "low caste ma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46. Прислуга (dasavarga)-рабы, слуги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47. Обряд приема в сапинды (sapindakriyakarman)- обряд приема умершего в число участников щрадлхи совершался на гриналцатый день или спустя год после его смерти.</w:t>
      </w:r>
    </w:p>
    <w:p>
      <w:pPr>
        <w:pStyle w:val="PlainText"/>
        <w:spacing w:before="0" w:after="120"/>
        <w:ind w:firstLine="397"/>
        <w:jc w:val="both"/>
        <w:rPr/>
      </w:pPr>
      <w:r>
        <w:rPr>
          <w:rFonts w:cs="Times New Roman" w:ascii="Times New Roman" w:hAnsi="Times New Roman"/>
          <w:sz w:val="24"/>
        </w:rPr>
        <w:t>...пусть предлагает [только] одну Линду-этот обряд называется ekoddista ("совершаемый только для од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251. Полоскание рта (acamana) являлось необходимым очистительным обряд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54. Гоштхи (gosthi) — значение термина не вполне ясно Абхьюдая (abhyudaya)-это жертвоприношение совершается при радостных событиях, например при свадьб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56. ...упомянутое ранее-видимо, имеются в виду стихи III, 206-2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57. Пища отшельника-см, стихи VI, II-13, 21; в данном случае имеется в виду дикорастущий рис.</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туральная соль- соль каменная или добытая из морской^ воды; она не должна была подвергаться очистке.</w:t>
      </w:r>
    </w:p>
    <w:p>
      <w:pPr>
        <w:pStyle w:val="PlainText"/>
        <w:spacing w:before="0" w:after="120"/>
        <w:ind w:firstLine="397"/>
        <w:jc w:val="both"/>
        <w:rPr/>
      </w:pPr>
      <w:r>
        <w:rPr>
          <w:rFonts w:cs="Times New Roman" w:ascii="Times New Roman" w:hAnsi="Times New Roman"/>
          <w:sz w:val="24"/>
        </w:rPr>
        <w:t>Ill, 265. ...исполнит домашнее приношение-т.е. разбросает остатки в качестве жертвы духам (см. Ill, 70, 74, 87 и ел.).</w:t>
      </w:r>
    </w:p>
    <w:p>
      <w:pPr>
        <w:pStyle w:val="PlainText"/>
        <w:spacing w:before="0" w:after="120"/>
        <w:ind w:firstLine="397"/>
        <w:jc w:val="both"/>
        <w:rPr/>
      </w:pPr>
      <w:r>
        <w:rPr>
          <w:rFonts w:cs="Times New Roman" w:ascii="Times New Roman" w:hAnsi="Times New Roman"/>
          <w:sz w:val="24"/>
        </w:rPr>
        <w:t>Ill, 271. Белый козел (vardhrinasa)-такое значение дает большинство комментаторов; другое значение, "носорог", точнее соответствует семантике слова (так переведено у Бернелла); но приходится иметь в виду, что носорог (khadga) упоминается и в следующем стих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73. Знак Магха (magha) — одно из созвездий, через которое проходит луна; древние индийцы насчитывали 27 или 28 таких созвезд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ll, 274. ...когда тень слона падает к востоку-т. е. после полудня.</w:t>
      </w:r>
    </w:p>
    <w:p>
      <w:pPr>
        <w:pStyle w:val="PlainText"/>
        <w:spacing w:before="0" w:after="120"/>
        <w:ind w:firstLine="397"/>
        <w:jc w:val="both"/>
        <w:rPr/>
      </w:pPr>
      <w:r>
        <w:rPr>
          <w:rFonts w:cs="Times New Roman" w:ascii="Times New Roman" w:hAnsi="Times New Roman"/>
          <w:sz w:val="24"/>
        </w:rPr>
        <w:t>Ill, 284. В асу (vasu)-группа в восемь божеств из свиты Индры. Рудра (rudra)-в древности бог бури. Позже, видимо, стал отождествляться с богом Щивой; указывается и группа богов-Рудр.</w:t>
      </w:r>
    </w:p>
    <w:p>
      <w:pPr>
        <w:pStyle w:val="PlainText"/>
        <w:spacing w:before="0" w:after="120"/>
        <w:ind w:firstLine="397"/>
        <w:jc w:val="both"/>
        <w:rPr/>
      </w:pPr>
      <w:r>
        <w:rPr>
          <w:rFonts w:cs="Times New Roman" w:ascii="Times New Roman" w:hAnsi="Times New Roman"/>
          <w:sz w:val="24"/>
        </w:rPr>
        <w:t>Адитья (aditya) — сын Адити (aditi), Бесконечности; божеств, называемых так, насчитывалось от 7 до 12; обычно Адитьей именуется Солнц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 Первая четвертая часть жизни-период ученич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3. ...с в о йственн ы м и ем у... занятиями (svaih karma bhir) -для каждой варны полагались определенные занятия (svakarman). Далее об этом говорится подробнее.</w:t>
      </w:r>
    </w:p>
    <w:p>
      <w:pPr>
        <w:pStyle w:val="PlainText"/>
        <w:spacing w:before="0" w:after="120"/>
        <w:ind w:firstLine="397"/>
        <w:jc w:val="both"/>
        <w:rPr/>
      </w:pPr>
      <w:r>
        <w:rPr>
          <w:rFonts w:cs="Times New Roman" w:ascii="Times New Roman" w:hAnsi="Times New Roman"/>
          <w:sz w:val="24"/>
        </w:rPr>
        <w:t>IV, 4. Все термины, упомянутые в этом стихе, используются лишь для классификации образов жизни. Буквальное значение терминов: rta-праведный, amrta-бессмертный (дающий бессмертие), mrta-смертный (не дающий бессмертия), pramrta-гибельный (причиняющий другим живым существам гибель), satyanrta-праведный и лживый (т. е. основанный на необходимости кривить душой), ^vavrtti-собачий образ жизни. Далее и тексте дается характеристика этих образов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5. Собирание зерна (uncha^ila) — сбор колосьев, остан. шихся на чужом поле после уборки урожая его хозяи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7. [Наполненное] зернохранилище- согласно Медх. и Кул., имеется в виду запас на три года для всей семьи. Другие комментаторы указывают другие сро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суд для хранения зерна- согласно Медх., имеется в виду запас на шесть месяцев, согласно Кул. — на один год; есть и Другие толкования.</w:t>
      </w:r>
    </w:p>
    <w:p>
      <w:pPr>
        <w:pStyle w:val="PlainText"/>
        <w:spacing w:before="0" w:after="120"/>
        <w:ind w:firstLine="397"/>
        <w:jc w:val="both"/>
        <w:rPr/>
      </w:pPr>
      <w:r>
        <w:rPr>
          <w:rFonts w:cs="Times New Roman" w:ascii="Times New Roman" w:hAnsi="Times New Roman"/>
          <w:sz w:val="24"/>
        </w:rPr>
        <w:t>IV, 9. Шесть занятий-собирание колосьев, прием добровольного подаяния, собирание милостыни, земледелие, торговля и обучение.</w:t>
      </w:r>
    </w:p>
    <w:p>
      <w:pPr>
        <w:pStyle w:val="PlainText"/>
        <w:spacing w:before="0" w:after="120"/>
        <w:ind w:firstLine="397"/>
        <w:jc w:val="both"/>
        <w:rPr/>
      </w:pPr>
      <w:r>
        <w:rPr>
          <w:rFonts w:cs="Times New Roman" w:ascii="Times New Roman" w:hAnsi="Times New Roman"/>
          <w:sz w:val="24"/>
        </w:rPr>
        <w:t>Тремя из них-согласно Медх., первыми тремя из упомянутых в стихах IV, 5 и 6: согласно другим — обучением, жергвоприношением и принятием дар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вумя--собиранием колосьев и приемом добровольного подаяния (Медх.) или жертвоприношением и обучением (Гов., Кул., Par., Нан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саттра (brahmasattra)-ежедневное чтение Веды: здесь, возможно, обуч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4. ...исполнять свой обряд-может быть, особенно и. свете последующих стихов, надо понимать иначе: "следовать присущему ему занят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остигает высшего состоян и я т. е. соединения с брахмой,</w:t>
      </w:r>
    </w:p>
    <w:p>
      <w:pPr>
        <w:pStyle w:val="PlainText"/>
        <w:spacing w:before="0" w:after="120"/>
        <w:ind w:firstLine="397"/>
        <w:jc w:val="both"/>
        <w:rPr/>
      </w:pPr>
      <w:r>
        <w:rPr>
          <w:rFonts w:cs="Times New Roman" w:ascii="Times New Roman" w:hAnsi="Times New Roman"/>
          <w:sz w:val="24"/>
        </w:rPr>
        <w:t>IV, 15. ...способами, привлекающими людей (prasaiigena) — так толкует большинство комментаторов, имея в виду музыку, пение, танцы и т. д.</w:t>
      </w:r>
    </w:p>
    <w:p>
      <w:pPr>
        <w:pStyle w:val="PlainText"/>
        <w:spacing w:before="0" w:after="120"/>
        <w:ind w:firstLine="397"/>
        <w:jc w:val="both"/>
        <w:rPr/>
      </w:pPr>
      <w:r>
        <w:rPr>
          <w:rFonts w:cs="Times New Roman" w:ascii="Times New Roman" w:hAnsi="Times New Roman"/>
          <w:sz w:val="24"/>
        </w:rPr>
        <w:t>IV, 19. Ни гама (nigama) — трактаты, объясняющие Веды (грамматика, этимологические словари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22. Этот и следующие два стиха относятся к разным символическим приемам исполнения великих жертвоприношений, которые упоминаются в Упанишад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30. Еретик (pasandin)-объясняется комментаторами, как. чуждый брахманизму аскет, неверующий в Веду, буддист и т. д. Живущий подобно кошке (baidalavratika)-см. IV, 195. Живущий подобно цапле (bakavrtti) — см. IV, 196. IV, 32. Неготовящий пищу- ученики и отшельники. IV. 45. Загон для коров (govraja) — выгон, где пасутся коро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48. ...лицом (pa^yant) — букв. "смотрящ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54. Внизу- под ложем и т. 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59. Корова -в тексте "корова" (go), но имеется в виду телен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61. Страна щудр (^udrarajya)--страна, и которой царь, сановники и т. д. щудры (М.едх" Кул.).</w:t>
      </w:r>
    </w:p>
    <w:p>
      <w:pPr>
        <w:pStyle w:val="PlainText"/>
        <w:spacing w:before="0" w:after="120"/>
        <w:ind w:firstLine="397"/>
        <w:jc w:val="both"/>
        <w:rPr/>
      </w:pPr>
      <w:r>
        <w:rPr>
          <w:rFonts w:cs="Times New Roman" w:ascii="Times New Roman" w:hAnsi="Times New Roman"/>
          <w:sz w:val="24"/>
        </w:rPr>
        <w:t>Низкорожденные (antyaja) — чандалы и т. д. (Кул., Par.). IV, 70. Бесплодное дело-в отличие от IV, 63 здесь имеются в виду не только физические действия, но и умственные усилия (Медх. и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72. ...и и носить венок- Медх. дает несколько объяснений: гповерх одежды", "вне дома" и др.</w:t>
      </w:r>
    </w:p>
    <w:p>
      <w:pPr>
        <w:pStyle w:val="PlainText"/>
        <w:spacing w:before="0" w:after="120"/>
        <w:ind w:firstLine="397"/>
        <w:jc w:val="both"/>
        <w:rPr/>
      </w:pPr>
      <w:r>
        <w:rPr>
          <w:rFonts w:cs="Times New Roman" w:ascii="Times New Roman" w:hAnsi="Times New Roman"/>
          <w:sz w:val="24"/>
        </w:rPr>
        <w:t>IV, 77. ...II ри помощи рук-т е. вплавь. Этот стих и многие другие в этом разделе содержат предостережения от возможны* опасностей со стороны диких зверей, опасности стать нечистым для выполнения ритуала и т. д. На примере этих стихов особенно ясно видна неуместность отношения к такого рода добрым советам, как к "законам". IV, 79. Чандала (candala) -см..К, 12. Нулькаса (pulkasa) — см. X, 18. А н т ьявасай и н (antyavasayiii 1 — см. X, 39</w:t>
      </w:r>
    </w:p>
    <w:p>
      <w:pPr>
        <w:pStyle w:val="PlainText"/>
        <w:spacing w:before="0" w:after="120"/>
        <w:ind w:firstLine="397"/>
        <w:jc w:val="both"/>
        <w:rPr/>
      </w:pPr>
      <w:r>
        <w:rPr>
          <w:rFonts w:cs="Times New Roman" w:ascii="Times New Roman" w:hAnsi="Times New Roman"/>
          <w:sz w:val="24"/>
        </w:rPr>
        <w:t>IV, 90. Что представляют собой эти ады в древнеиндийской мифологии, не совсем ясно, даже списки их неодинаковы: у Ману только что (IV, 81) был упомянут ад. которого в этом сводном списке нет.</w:t>
      </w:r>
    </w:p>
    <w:p>
      <w:pPr>
        <w:pStyle w:val="PlainText"/>
        <w:spacing w:before="0" w:after="120"/>
        <w:ind w:firstLine="397"/>
        <w:jc w:val="both"/>
        <w:rPr/>
      </w:pPr>
      <w:r>
        <w:rPr>
          <w:rFonts w:cs="Times New Roman" w:ascii="Times New Roman" w:hAnsi="Times New Roman"/>
          <w:sz w:val="24"/>
        </w:rPr>
        <w:t>IV, 92. Период времени, посвященный Брахме, — ночь делилась на три части: последняя из них носила название, упоминаемое в текс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93. Первые н последние сумерки-т. с. утренние и вечерние сумерки.</w:t>
      </w:r>
    </w:p>
    <w:p>
      <w:pPr>
        <w:pStyle w:val="PlainText"/>
        <w:spacing w:before="0" w:after="120"/>
        <w:ind w:firstLine="397"/>
        <w:jc w:val="both"/>
        <w:rPr/>
      </w:pPr>
      <w:r>
        <w:rPr>
          <w:rFonts w:cs="Times New Roman" w:ascii="Times New Roman" w:hAnsi="Times New Roman"/>
          <w:sz w:val="24"/>
        </w:rPr>
        <w:t>IV, 95. Месяцы щравана и бхадра-см. прям. к III, 217. Чхандасы (cliandas) -- метрические части Вед. IV, 96. Пушья (pusya) — шестой лунный день месяцев щравана, бхадра, пауша и маг-ха (см. прим. к III, 217): здесь имеется в виду пушья месяца пауш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тсарджана (utsarjana) — церемония по случаю окончания ежегодного периода учения, который продолжался от 4,5 до 5 месяцев. IV. 97. Утсарга (utsarga) — то же. что utsarjana. ...или на день с ночью-это противоречит IV, 119. IV, 99. ...в конце ночи-если он проснулся рано и приступил к чтению, ему не полагается прерывать чтение и идти спать, даже если ночь ещё не кончила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00. Ежедневные мантры (nitya chandakrta) — "Савитри" и некоторые другие части Ригведы, Яджурведы и Сама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ны (brahman) — Медх. и Кул. объясняют это как brahmana — ритуальные части Ве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04. ...не в [должное] время го-да-т. е. не в период дождей, когда грозы обычное явл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06. Наступление света- имеется в виду г^явление солнца или звез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стающееся — т. е. третье из упомянутых в IV. 103 явлений, дожд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10. Щраддха в честь одного предка- см. прим. к III, 247.</w:t>
      </w:r>
    </w:p>
    <w:p>
      <w:pPr>
        <w:pStyle w:val="PlainText"/>
        <w:spacing w:before="0" w:after="120"/>
        <w:ind w:firstLine="397"/>
        <w:jc w:val="both"/>
        <w:rPr/>
      </w:pPr>
      <w:r>
        <w:rPr>
          <w:rFonts w:cs="Times New Roman" w:ascii="Times New Roman" w:hAnsi="Times New Roman"/>
          <w:sz w:val="24"/>
        </w:rPr>
        <w:t>Р а х у (rahu) — демон, подстерегающий луну и солнце, чтобы поглотить их; в тексте имеется в виду солнечное или лунное затм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15. ...ни в обществе-в обществе собак, ослов или верблюдов (Медх., Нар., Рагх.), или недостойных людей (Н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17. ...уста в виде руки-принятие брахманом дара рукой подобно вкушению им данной пищи, поэтому чтение Веды после принятия даров такой же грех, как и чтение Веды после участия в поминальной трапезе.</w:t>
      </w:r>
    </w:p>
    <w:p>
      <w:pPr>
        <w:pStyle w:val="PlainText"/>
        <w:spacing w:before="0" w:after="120"/>
        <w:ind w:firstLine="397"/>
        <w:jc w:val="both"/>
        <w:rPr/>
      </w:pPr>
      <w:r>
        <w:rPr>
          <w:rFonts w:cs="Times New Roman" w:ascii="Times New Roman" w:hAnsi="Times New Roman"/>
          <w:sz w:val="24"/>
        </w:rPr>
        <w:t>IV, 119. Упакарман (upakarman) — церемония по случаю начала ежегодного периода учебы.</w:t>
      </w:r>
    </w:p>
    <w:p>
      <w:pPr>
        <w:pStyle w:val="PlainText"/>
        <w:spacing w:before="0" w:after="120"/>
        <w:ind w:firstLine="397"/>
        <w:jc w:val="both"/>
        <w:rPr/>
      </w:pPr>
      <w:r>
        <w:rPr>
          <w:rFonts w:cs="Times New Roman" w:ascii="Times New Roman" w:hAnsi="Times New Roman"/>
          <w:sz w:val="24"/>
        </w:rPr>
        <w:t>IV, 123. Араньяки (aranyaka) — "лесная", название книг, предназначенных для отшельников, преданных благочестивому созерцанию и размышлению о вопросах религии и культа (см. прим. к 1, 3).</w:t>
      </w:r>
    </w:p>
    <w:p>
      <w:pPr>
        <w:pStyle w:val="PlainText"/>
        <w:spacing w:before="0" w:after="120"/>
        <w:ind w:firstLine="397"/>
        <w:jc w:val="both"/>
        <w:rPr/>
      </w:pPr>
      <w:r>
        <w:rPr>
          <w:rFonts w:cs="Times New Roman" w:ascii="Times New Roman" w:hAnsi="Times New Roman"/>
          <w:sz w:val="24"/>
        </w:rPr>
        <w:t>IV, 124. ...звук последней нечист-всякая связь с мертвым вызывает нечистоту. Нечистота Самаведы заключается только в том, что нельзя читать Ригведу и Яджурведу, когда поют Самазед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25. Сущность трех [Вед]-слог "0м" и ^Савитри", см. II, 76-7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30. Рыжий-у Эльмановича (и у Бюлера) "бурая корова", но в тексте просто babhru; Бернелл переводит — "человек". Мнения комментаторов также различны.</w:t>
      </w:r>
    </w:p>
    <w:p>
      <w:pPr>
        <w:pStyle w:val="PlainText"/>
        <w:spacing w:before="0" w:after="120"/>
        <w:ind w:firstLine="397"/>
        <w:jc w:val="both"/>
        <w:rPr/>
      </w:pPr>
      <w:r>
        <w:rPr>
          <w:rFonts w:cs="Times New Roman" w:ascii="Times New Roman" w:hAnsi="Times New Roman"/>
          <w:sz w:val="24"/>
        </w:rPr>
        <w:t>IV, 136. ...уничтожают человека-змеч и кшатрий мстят проявлением своего физического могущества, брахман — сверхъестественного: заклинаниями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37. См. также IX, 3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39. "Хорошо!" (bhadram)- -восклицание, означающее доброе расположение, приветливость и т. д. Смысл предписания заключается в том, что не следует скупиться на проявления вежливости.</w:t>
      </w:r>
    </w:p>
    <w:p>
      <w:pPr>
        <w:pStyle w:val="PlainText"/>
        <w:spacing w:before="0" w:after="120"/>
        <w:ind w:firstLine="397"/>
        <w:jc w:val="both"/>
        <w:rPr/>
      </w:pPr>
      <w:r>
        <w:rPr>
          <w:rFonts w:cs="Times New Roman" w:ascii="Times New Roman" w:hAnsi="Times New Roman"/>
          <w:sz w:val="24"/>
        </w:rPr>
        <w:t>IV, 141. Даже простое указание этим людям на их недостаток считалось оскорбительны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44. Впадины на теле-их насчитывали девять: два глаза два уха, две ноздри, рот, детородный орган н задний проход. IV, 147. Низшая дхарма-см. II, 237.</w:t>
      </w:r>
    </w:p>
    <w:p>
      <w:pPr>
        <w:pStyle w:val="PlainText"/>
        <w:spacing w:before="0" w:after="120"/>
        <w:ind w:firstLine="397"/>
        <w:jc w:val="both"/>
        <w:rPr/>
      </w:pPr>
      <w:r>
        <w:rPr>
          <w:rFonts w:cs="Times New Roman" w:ascii="Times New Roman" w:hAnsi="Times New Roman"/>
          <w:sz w:val="24"/>
        </w:rPr>
        <w:t>IV, 148. Прежнее рождение (jati)-подразумевается жизнь в предшествующих существовани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64. См. также VIII, 29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65-166. См. также XI, 206-2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68. CM. XI, 20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74. ...с корнем-с детьми, родственниками и имущ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75. ...учит-глагол ",is означает и "учить" и "наказывать".</w:t>
      </w:r>
    </w:p>
    <w:p>
      <w:pPr>
        <w:pStyle w:val="PlainText"/>
        <w:spacing w:before="0" w:after="120"/>
        <w:ind w:firstLine="397"/>
        <w:jc w:val="both"/>
        <w:rPr/>
      </w:pPr>
      <w:r>
        <w:rPr>
          <w:rFonts w:cs="Times New Roman" w:ascii="Times New Roman" w:hAnsi="Times New Roman"/>
          <w:sz w:val="24"/>
        </w:rPr>
        <w:t>IV, 180. Прислуга (dasavarga)-совокупность слуг в доме, безразлично рабов или свободных.</w:t>
      </w:r>
    </w:p>
    <w:p>
      <w:pPr>
        <w:pStyle w:val="PlainText"/>
        <w:spacing w:before="0" w:after="120"/>
        <w:ind w:firstLine="397"/>
        <w:jc w:val="both"/>
        <w:rPr/>
      </w:pPr>
      <w:r>
        <w:rPr>
          <w:rFonts w:cs="Times New Roman" w:ascii="Times New Roman" w:hAnsi="Times New Roman"/>
          <w:sz w:val="24"/>
        </w:rPr>
        <w:t>IV, 182. Учитель-владыка в мире Брахмы-т. е. избегающий ссор с учителем достигает мира Брахмы; далее подобный же смысл (см. II, 244).</w:t>
      </w:r>
    </w:p>
    <w:p>
      <w:pPr>
        <w:pStyle w:val="PlainText"/>
        <w:spacing w:before="0" w:after="120"/>
        <w:ind w:firstLine="397"/>
        <w:jc w:val="both"/>
        <w:rPr/>
      </w:pPr>
      <w:r>
        <w:rPr>
          <w:rFonts w:cs="Times New Roman" w:ascii="Times New Roman" w:hAnsi="Times New Roman"/>
          <w:sz w:val="24"/>
        </w:rPr>
        <w:t>IV, 183. Вишвадевы (vi^vadeva) — так называли группу из девяти или десяти низших бог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84. Бедные (kr^a) — букв. "слабый, истощенный". IV, 192. ...дваждырожденному-в данном случае имеется в виду только брахм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ивущий подобно кошке-см. IV, 1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ивущий подобно цапле-см. IV, 196.</w:t>
      </w:r>
    </w:p>
    <w:p>
      <w:pPr>
        <w:pStyle w:val="PlainText"/>
        <w:spacing w:before="0" w:after="120"/>
        <w:ind w:firstLine="397"/>
        <w:jc w:val="both"/>
        <w:rPr/>
      </w:pPr>
      <w:r>
        <w:rPr>
          <w:rFonts w:cs="Times New Roman" w:ascii="Times New Roman" w:hAnsi="Times New Roman"/>
          <w:sz w:val="24"/>
        </w:rPr>
        <w:t>IV, 198. ...прикрывая грех исполнением обета-суровое покаяние может быть совершено только или грешником для искупления вины, или безгрешным для приобретения духовной заслуги.</w:t>
      </w:r>
    </w:p>
    <w:p>
      <w:pPr>
        <w:pStyle w:val="PlainText"/>
        <w:spacing w:before="0" w:after="120"/>
        <w:ind w:firstLine="397"/>
        <w:jc w:val="both"/>
        <w:rPr/>
      </w:pPr>
      <w:r>
        <w:rPr>
          <w:rFonts w:cs="Times New Roman" w:ascii="Times New Roman" w:hAnsi="Times New Roman"/>
          <w:sz w:val="24"/>
        </w:rPr>
        <w:t>IV, 200. ...не будучи учеником (alifigin) — букв. "не имеющий знака"; lifigin — это не только ученик, но и отшельник, аскет и т. д., каждый из которых носил отличительный знак: ученик- пояс, отшельник — шкуру в качестве одеяния, аскет — желтую одежду и посох и т. д. В тексте имеются в виду обыкновенные нищие, просящие милостыню под видом исполняющих об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03. ...в прудах, выкопанных богами (devakhatesu tadagesu),-т. е. в естественных водоем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08. Брахман (bhi-una) — это слово значит и "зародыш", и "брахм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09. Объединение (^апа)-Кул. и Гов. указывают, что это может быть община брахманов, живущих при хра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12. Угр а-возможно, член касты утра (см. X, 9); ugra значит вообще жесток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сле прихлебывания веды-имеется в виду пища. не съеденная во время трапезы: свидетельством окончания трапезы было прихлебывание воды для полоскания р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 е являющуюся нечистой в течение десяти дней (anirda^a) — пища в доме, где родился ребенок или кто-либо умер, считалась нечистой в течение десяти дней (см. IV, 217).</w:t>
      </w:r>
    </w:p>
    <w:p>
      <w:pPr>
        <w:pStyle w:val="PlainText"/>
        <w:spacing w:before="0" w:after="120"/>
        <w:ind w:firstLine="397"/>
        <w:jc w:val="both"/>
        <w:rPr/>
      </w:pPr>
      <w:r>
        <w:rPr>
          <w:rFonts w:cs="Times New Roman" w:ascii="Times New Roman" w:hAnsi="Times New Roman"/>
          <w:sz w:val="24"/>
        </w:rPr>
        <w:t>IV, 215. Ниш ада (nisada) — одна из низших каст отверженных: согласно брахманской классификации нишада считался сыном брахмана и щудрянкн (см. X, 8). IV, 218. Пища царя-царь ранее не упоминался; но в стихе 213</w:t>
      </w:r>
    </w:p>
    <w:p>
      <w:pPr>
        <w:pStyle w:val="PlainText"/>
        <w:spacing w:before="0" w:after="120"/>
        <w:ind w:firstLine="397"/>
        <w:jc w:val="both"/>
        <w:rPr/>
      </w:pPr>
      <w:r>
        <w:rPr>
          <w:rFonts w:cs="Times New Roman" w:ascii="Times New Roman" w:hAnsi="Times New Roman"/>
          <w:sz w:val="24"/>
        </w:rPr>
        <w:t>фигурировал правитель города; видимо, считалось, что пища, данная правителем города, является фактически данной царем. Может быть, под правителем города понимается царь. Кожевник (carmavakartin) ранее не упоминался. IV, 222. Криччхра-см. XI, 212.</w:t>
      </w:r>
    </w:p>
    <w:p>
      <w:pPr>
        <w:pStyle w:val="PlainText"/>
        <w:spacing w:before="0" w:after="120"/>
        <w:ind w:firstLine="397"/>
        <w:jc w:val="both"/>
        <w:rPr/>
      </w:pPr>
      <w:r>
        <w:rPr>
          <w:rFonts w:cs="Times New Roman" w:ascii="Times New Roman" w:hAnsi="Times New Roman"/>
          <w:sz w:val="24"/>
        </w:rPr>
        <w:t>IV, 223. ...щудру, не исполняющего щраддхи,-это про. тиворечнт IV, 211, где никаких оговорок нет. Ночь-здесь "ночь" означает сут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34. Согласно Кул. он получает в следующей жизни те же дары, которые дает другим в эт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42. Труднопроходимая тьма- подразумевается тьма ада IV, 248. См. IV, 210-213.</w:t>
      </w:r>
    </w:p>
    <w:p>
      <w:pPr>
        <w:pStyle w:val="PlainText"/>
        <w:spacing w:before="0" w:after="120"/>
        <w:ind w:firstLine="397"/>
        <w:jc w:val="both"/>
        <w:rPr/>
      </w:pPr>
      <w:r>
        <w:rPr>
          <w:rFonts w:cs="Times New Roman" w:ascii="Times New Roman" w:hAnsi="Times New Roman"/>
          <w:sz w:val="24"/>
        </w:rPr>
        <w:t>IV, 253. Тот, кто нанимается (atiTianarri nivedayet),-букв. "объявляет себя", "предлагает себя". Имеются в виду наемные работники, о которых идет речь в следующих стих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56. ...кто же нечестен в речи, тот нечестен во всем,-букв.: "Кто же ворует то слово, тот человек ворует вс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57. Уплатив долг великим риши, предкам и божествам, -уплатив долг великим риши изучением Веды, предкам — рождением сыновей, божествам-принесением жер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 Происшедший от огня (analaprabhava)-в 1, 35 он был назван сыном Many. См. также V, 3.</w:t>
      </w:r>
    </w:p>
    <w:p>
      <w:pPr>
        <w:pStyle w:val="PlainText"/>
        <w:spacing w:before="0" w:after="120"/>
        <w:ind w:firstLine="397"/>
        <w:jc w:val="both"/>
        <w:rPr/>
      </w:pPr>
      <w:r>
        <w:rPr>
          <w:rFonts w:cs="Times New Roman" w:ascii="Times New Roman" w:hAnsi="Times New Roman"/>
          <w:sz w:val="24"/>
        </w:rPr>
        <w:t>V, 6. Щелу (?е1и)-растение Cordia mixa. Многие виды животных и растений, упоминаемые далее в V, II-16 и др., или вовсе не идентифицированы, или в отношении их существуют большие расхождения В дальнейшем будет даваться только русская транскрипция. V, 20. С амтапан а-см. XI, 2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унное покаяние-см, прим. к VI, 20; также XI, 219. V, 21. Криччхра-см. XI, 212.</w:t>
      </w:r>
    </w:p>
    <w:p>
      <w:pPr>
        <w:pStyle w:val="PlainText"/>
        <w:spacing w:before="0" w:after="120"/>
        <w:ind w:firstLine="397"/>
        <w:jc w:val="both"/>
        <w:rPr/>
      </w:pPr>
      <w:r>
        <w:rPr>
          <w:rFonts w:cs="Times New Roman" w:ascii="Times New Roman" w:hAnsi="Times New Roman"/>
          <w:sz w:val="24"/>
        </w:rPr>
        <w:t>V, 27. ...о кропленное- оставшееся после жертвоприношений. ...по желанию брахманов-с разрешения брахмана, на авторитет которого в данном вопросе можно положиться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и опасности для жизни-т.е. лучше вкусить мяса, чем умереть с гол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31. Нетрудно заметить несоответствие этого стиха предыдущим (особенно V, 22). Вообще этот раздел изобилует противоречиями (см., например, V, 52 и 5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34. Убивающий животное ради добычи-т. е охотник по роду занятий.</w:t>
      </w:r>
    </w:p>
    <w:p>
      <w:pPr>
        <w:pStyle w:val="PlainText"/>
        <w:spacing w:before="0" w:after="120"/>
        <w:ind w:firstLine="397"/>
        <w:jc w:val="both"/>
        <w:rPr/>
      </w:pPr>
      <w:r>
        <w:rPr>
          <w:rFonts w:cs="Times New Roman" w:ascii="Times New Roman" w:hAnsi="Times New Roman"/>
          <w:sz w:val="24"/>
        </w:rPr>
        <w:t>V, 44. Убийство животных вообще противоречит дхарме. но убивать для жертвоприношения предписано Ведой и, значит, не может противоречить дхарме, так как сама дхарма произошла от 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52. CM. явно противоречащий стих V, 5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55. Объяснение, конечйо, фантастическ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58. Пострижение — обряд первого пострижения волос (см. II, 3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о же объявлено и относительно рождения — относительно сроков нечистоты в этих случаях см. V, Ь2, 67-TU.</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59. ...до собирания кистей-индусы сжигают покойников на костре, а оставшиеся кости собирают и бросают в реку или захоранивают в урне; кости брахмана собирают на четвертый день после сожжения.</w:t>
      </w:r>
    </w:p>
    <w:p>
      <w:pPr>
        <w:pStyle w:val="PlainText"/>
        <w:spacing w:before="0" w:after="120"/>
        <w:ind w:firstLine="397"/>
        <w:jc w:val="both"/>
        <w:rPr/>
      </w:pPr>
      <w:r>
        <w:rPr>
          <w:rFonts w:cs="Times New Roman" w:ascii="Times New Roman" w:hAnsi="Times New Roman"/>
          <w:sz w:val="24"/>
        </w:rPr>
        <w:t>V, 60. Саманодака (samano(laka) "букв. "совместно [льющий) воду", родственник до 14 колена; первые семь поколений считаются сапиндами и саманодаками, вторые только саманодакамн.</w:t>
      </w:r>
    </w:p>
    <w:p>
      <w:pPr>
        <w:pStyle w:val="PlainText"/>
        <w:spacing w:before="0" w:after="120"/>
        <w:ind w:firstLine="397"/>
        <w:jc w:val="both"/>
        <w:rPr/>
      </w:pPr>
      <w:r>
        <w:rPr>
          <w:rFonts w:cs="Times New Roman" w:ascii="Times New Roman" w:hAnsi="Times New Roman"/>
          <w:sz w:val="24"/>
        </w:rPr>
        <w:t>V, 64. ...iio истечении дня и ночи, [присоединенных к.] трем трехдневным периодам- следовательно, всего деся гь дней.</w:t>
      </w:r>
    </w:p>
    <w:p>
      <w:pPr>
        <w:pStyle w:val="PlainText"/>
        <w:spacing w:before="0" w:after="120"/>
        <w:ind w:firstLine="397"/>
        <w:jc w:val="both"/>
        <w:rPr/>
      </w:pPr>
      <w:r>
        <w:rPr>
          <w:rFonts w:cs="Times New Roman" w:ascii="Times New Roman" w:hAnsi="Times New Roman"/>
          <w:sz w:val="24"/>
        </w:rPr>
        <w:t>...по истечении трех дней-видимо, в первом случае речь идет о сапиндах, а цо вторим — о саманодаках, совершающих совместное возлияние воды во ьремя погребальной церемонии (см. V. 6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65. Питримедха (pitrniedlia) — жертвоприношение при похч рон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68,...в чистую землю-т. е. в землю, в которой нет костей другого человека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69. Огненный обряд-т.е. сожжение трупа. Возлияние воды (udakakriya) — обряд возлияния воды в честь умерши-'; предков (см. V, 6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к полено (kasthavat) — т. е. не плача и не выказывая при знаков сожал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71, Отдаленный родственник (ekodaka) — термин соответствует samanodaka (см. прим. к V, 0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 чищение- так объясняют Медх. и Кул.; ksapana- букв. "пост" (см. IV, 2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72. ...в соответствии с ранее указанным правилом- некоторые комментаторы ссылаются H"I V, 67, другие — на правило, содержащееся в первой половине этого же стиха, указывающее срок очищения в три д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74. ...с апиндам и с аманодакам-- переведено в соответствии с толкованием Кул.; в тексте sarnbandhibandhavaih.</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78. Отдаленный родсгыенник--не сапинда tpnhakpipd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82. ...пока есть свет -имеется в виду свет солнца или звезт. смотря по тому, днем или ночью произошло событие. ...так же как гуру, изучившего В еду,-по-видимо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ыли гуру, исполнявшие роль воспитателя и наставника, но не учившие Веде; в этом случае необходим был "учитель" (асагу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86. Очистившись прихлебыванием воды- перед началом жертвоприношения в честь богов и предков. Мантр ы, посвященные Солнц у,- Рнгведа 1, 50, 1 и далее. М а нтр ы, посвященные Соме (pavamani), — имеются в виду гимны в IX книге Ригведы.</w:t>
      </w:r>
    </w:p>
    <w:p>
      <w:pPr>
        <w:pStyle w:val="PlainText"/>
        <w:spacing w:before="0" w:after="120"/>
        <w:ind w:firstLine="397"/>
        <w:jc w:val="both"/>
        <w:rPr/>
      </w:pPr>
      <w:r>
        <w:rPr>
          <w:rFonts w:cs="Times New Roman" w:ascii="Times New Roman" w:hAnsi="Times New Roman"/>
          <w:sz w:val="24"/>
        </w:rPr>
        <w:t>V. 89. Родившийся напрасно (vrthSjata) — согласно Медх. пренебрегающий исполнением своих обязанностей.</w:t>
      </w:r>
    </w:p>
    <w:p>
      <w:pPr>
        <w:pStyle w:val="PlainText"/>
        <w:spacing w:before="0" w:after="120"/>
        <w:ind w:firstLine="397"/>
        <w:jc w:val="both"/>
        <w:rPr/>
      </w:pPr>
      <w:r>
        <w:rPr>
          <w:rFonts w:cs="Times New Roman" w:ascii="Times New Roman" w:hAnsi="Times New Roman"/>
          <w:sz w:val="24"/>
        </w:rPr>
        <w:t>Родившийся от смешанного брака (samkarajata) — родившийся от матери, муж которой был более низкой варны, сыновья вдов, внебрачные дети и т. д.</w:t>
      </w:r>
    </w:p>
    <w:p>
      <w:pPr>
        <w:pStyle w:val="PlainText"/>
        <w:spacing w:before="0" w:after="120"/>
        <w:ind w:firstLine="397"/>
        <w:jc w:val="both"/>
        <w:rPr/>
      </w:pPr>
      <w:r>
        <w:rPr>
          <w:rFonts w:cs="Times New Roman" w:ascii="Times New Roman" w:hAnsi="Times New Roman"/>
          <w:sz w:val="24"/>
        </w:rPr>
        <w:t>Бродячие отшельники (pravrajya) — согласно Медх., Кул. и Рам. еретики, занимающиеся религиозным нищенством не по правилам: согласно Нар. пребывающие в четвертой ащра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90. Еретик (pasanda) — так брахманы называли буддистов. джайнов и т. д.</w:t>
      </w:r>
    </w:p>
    <w:p>
      <w:pPr>
        <w:pStyle w:val="PlainText"/>
        <w:spacing w:before="0" w:after="120"/>
        <w:ind w:firstLine="397"/>
        <w:jc w:val="both"/>
        <w:rPr/>
      </w:pPr>
      <w:r>
        <w:rPr>
          <w:rFonts w:cs="Times New Roman" w:ascii="Times New Roman" w:hAnsi="Times New Roman"/>
          <w:sz w:val="24"/>
        </w:rPr>
        <w:t>V, 91. Исполняющий обет (vratin) — имеется в виду ученик. V, 92. ...городские ворота- согласно Медх. здесь имеется в виду и дерев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ерез западные, северные, восточные-т.е. вайтиязападными воротами, кшатрия — северными и брахмана — восточными.</w:t>
      </w:r>
    </w:p>
    <w:p>
      <w:pPr>
        <w:pStyle w:val="PlainText"/>
        <w:spacing w:before="0" w:after="120"/>
        <w:ind w:firstLine="397"/>
        <w:jc w:val="both"/>
        <w:rPr/>
      </w:pPr>
      <w:r>
        <w:rPr>
          <w:rFonts w:cs="Times New Roman" w:ascii="Times New Roman" w:hAnsi="Times New Roman"/>
          <w:sz w:val="24"/>
        </w:rPr>
        <w:t>V, 93. С аттра (sattra) — великое жертвоприношение в честь Сомы, продолжающееся от 13 до 100 дней; термин применяется и для обозначения других жертвоприношений, равных по значению сатт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единены с брахмой (brahmabhuta)-это значение дано по Медх.; согласно Кул., Нар. и Parx. этот термин значит "чистый, подобно брах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94. ...для царя-кшатрий ли он, это не имеет значения (Мелх.).</w:t>
      </w:r>
    </w:p>
    <w:p>
      <w:pPr>
        <w:pStyle w:val="PlainText"/>
        <w:spacing w:before="0" w:after="120"/>
        <w:ind w:firstLine="397"/>
        <w:jc w:val="both"/>
        <w:rPr/>
      </w:pPr>
      <w:r>
        <w:rPr>
          <w:rFonts w:cs="Times New Roman" w:ascii="Times New Roman" w:hAnsi="Times New Roman"/>
          <w:sz w:val="24"/>
        </w:rPr>
        <w:t>V, 95. Убитый во время бунта (dimbahata)-так понимает Кул. и Нанд.: по Медх., это убитый в схватке, в которой не применялось оружие (a^astrakalaha). По-видимому, имеется в виду участвовавший в подавлении бунта.</w:t>
      </w:r>
    </w:p>
    <w:p>
      <w:pPr>
        <w:pStyle w:val="PlainText"/>
        <w:spacing w:before="0" w:after="120"/>
        <w:ind w:firstLine="397"/>
        <w:jc w:val="both"/>
        <w:rPr/>
      </w:pPr>
      <w:r>
        <w:rPr>
          <w:rFonts w:cs="Times New Roman" w:ascii="Times New Roman" w:hAnsi="Times New Roman"/>
          <w:sz w:val="24"/>
        </w:rPr>
        <w:t>...ради спасения коровы и брахмана-см. XI, 80. ...кого царь желает (видеть чистыми]-слуги и советники царя, необходимые ему для ведения дел. Чистота царя (см, прим. к V, 97) распространяется и на них, поскольку они исполняют поручения д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96. Анила (anila)-одно из имен бога ветра Вайю. Владыка богатств (vittapali)-Куверз. Владыка вод (appati) -Вару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97. Только люди подвержены чистоте и нечистоте, но не боги, гак как природа царя божественна, то на него чистота и нечистота не распространяются.</w:t>
      </w:r>
    </w:p>
    <w:p>
      <w:pPr>
        <w:pStyle w:val="PlainText"/>
        <w:spacing w:before="0" w:after="120"/>
        <w:ind w:firstLine="397"/>
        <w:jc w:val="both"/>
        <w:rPr/>
      </w:pPr>
      <w:r>
        <w:rPr>
          <w:rFonts w:cs="Times New Roman" w:ascii="Times New Roman" w:hAnsi="Times New Roman"/>
          <w:sz w:val="24"/>
        </w:rPr>
        <w:t>V, 98. ...т ут же совершается жертвоприношение, а также очищениесогласно Медх. своей смертью на поле битвы кшатрий, если он сражался храбро, приобретает такую духовную заслугу, какая достигается жертвоприношениями и очистительными обряд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02. Но если он ест их пишу-имеется в виду сапинда умерш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04. ...ж ертвоприношение на огне (ahuti) — таким образом, сожжение трупа рассматривалось как разновидность огненного жертвоприношения.</w:t>
      </w:r>
    </w:p>
    <w:p>
      <w:pPr>
        <w:pStyle w:val="PlainText"/>
        <w:spacing w:before="0" w:after="120"/>
        <w:ind w:firstLine="397"/>
        <w:jc w:val="both"/>
        <w:rPr/>
      </w:pPr>
      <w:r>
        <w:rPr>
          <w:rFonts w:cs="Times New Roman" w:ascii="Times New Roman" w:hAnsi="Times New Roman"/>
          <w:sz w:val="24"/>
        </w:rPr>
        <w:t>V, 106. Т. е. труднее всего не слукавить в делах, касающихся материального интере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12. [Всё], происшедшее из воды,-кораллы, раковины и т. д.</w:t>
      </w:r>
    </w:p>
    <w:p>
      <w:pPr>
        <w:pStyle w:val="PlainText"/>
        <w:spacing w:before="0" w:after="120"/>
        <w:ind w:firstLine="397"/>
        <w:jc w:val="both"/>
        <w:rPr/>
      </w:pPr>
      <w:r>
        <w:rPr>
          <w:rFonts w:cs="Times New Roman" w:ascii="Times New Roman" w:hAnsi="Times New Roman"/>
          <w:sz w:val="24"/>
        </w:rPr>
        <w:t>V, 115. Очищение (utpavana) — ритуальное очищение вообще; комментаторы объясняют его различ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24. Земля очищается- ритуального очищении требует та земля, на которой были нечистоты, проживали щудры и т. д. (Кул.). ...о кроплением-водой, коровьей мочой или молоком (Медх.). ...и пребыванием на ней коров-в течение дня и ночи (Медх.).</w:t>
      </w:r>
    </w:p>
    <w:p>
      <w:pPr>
        <w:pStyle w:val="PlainText"/>
        <w:spacing w:before="0" w:after="120"/>
        <w:ind w:firstLine="397"/>
        <w:jc w:val="both"/>
        <w:rPr/>
      </w:pPr>
      <w:r>
        <w:rPr>
          <w:rFonts w:cs="Times New Roman" w:ascii="Times New Roman" w:hAnsi="Times New Roman"/>
          <w:sz w:val="24"/>
        </w:rPr>
        <w:t>V, 129. Всегда чиста рука ремесленника- это относится только к сделанным им вещам.</w:t>
      </w:r>
    </w:p>
    <w:p>
      <w:pPr>
        <w:pStyle w:val="PlainText"/>
        <w:spacing w:before="0" w:after="120"/>
        <w:ind w:firstLine="397"/>
        <w:jc w:val="both"/>
        <w:rPr/>
      </w:pPr>
      <w:r>
        <w:rPr>
          <w:rFonts w:cs="Times New Roman" w:ascii="Times New Roman" w:hAnsi="Times New Roman"/>
          <w:sz w:val="24"/>
        </w:rPr>
        <w:t>Товар, выставленный [на продажу],-он не оскверняется от прикосновения трогающих его покупателей, от размещения на неподметенной земле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36. ...к одной руке-подразумевается левая рука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40. Щудра, живущий праведно (nyayavratin), — живущий служением ариям; так объясняет большинство комментаторов,</w:t>
      </w:r>
    </w:p>
    <w:p>
      <w:pPr>
        <w:pStyle w:val="PlainText"/>
        <w:spacing w:before="0" w:after="120"/>
        <w:ind w:firstLine="397"/>
        <w:jc w:val="both"/>
        <w:rPr/>
      </w:pPr>
      <w:r>
        <w:rPr>
          <w:rFonts w:cs="Times New Roman" w:ascii="Times New Roman" w:hAnsi="Times New Roman"/>
          <w:sz w:val="24"/>
        </w:rPr>
        <w:t>V, 151. Примечательно, что у Ману нет и намека на самосожжение вдовы вместе с телом ее умершего мужа. Этот же стих, а также V, 153, 157, 160 и многие другие с несомненностью доказывают ограниченное распространение этого обычая в древней Инд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52. Основание собственности (svamyakarana)-жена становится собственностью мужа вследствие передачи ее отцом мужу. Свадебный же обряд производится только для счастья новобрачных. Совершен он или не совершен, это сути дела уже не меняет (Медх.).</w:t>
      </w:r>
    </w:p>
    <w:p>
      <w:pPr>
        <w:pStyle w:val="PlainText"/>
        <w:spacing w:before="0" w:after="120"/>
        <w:ind w:firstLine="397"/>
        <w:jc w:val="both"/>
        <w:rPr/>
      </w:pPr>
      <w:r>
        <w:rPr>
          <w:rFonts w:cs="Times New Roman" w:ascii="Times New Roman" w:hAnsi="Times New Roman"/>
          <w:sz w:val="24"/>
        </w:rPr>
        <w:t>V, 153. Муж, совершивший священнодействие, сопровождаемое чтением мантр.-т. е. муж, который при бракосочетании совершил должным образом полагающиеся обряды, законный муж.</w:t>
      </w:r>
    </w:p>
    <w:p>
      <w:pPr>
        <w:pStyle w:val="PlainText"/>
        <w:spacing w:before="0" w:after="120"/>
        <w:ind w:firstLine="397"/>
        <w:jc w:val="both"/>
        <w:rPr/>
      </w:pPr>
      <w:r>
        <w:rPr>
          <w:rFonts w:cs="Times New Roman" w:ascii="Times New Roman" w:hAnsi="Times New Roman"/>
          <w:sz w:val="24"/>
        </w:rPr>
        <w:t>И в [надлежащее] время и не ко время-имеется и виду время, разрешенное для супружеских снош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54. См. также IX, 78 и д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57. В комментарии к этому стиху Медх. решительно выступает против обряда самосожжения вдовы.</w:t>
      </w:r>
    </w:p>
    <w:p>
      <w:pPr>
        <w:pStyle w:val="PlainText"/>
        <w:spacing w:before="0" w:after="120"/>
        <w:ind w:firstLine="397"/>
        <w:jc w:val="both"/>
        <w:rPr/>
      </w:pPr>
      <w:r>
        <w:rPr>
          <w:rFonts w:cs="Times New Roman" w:ascii="Times New Roman" w:hAnsi="Times New Roman"/>
          <w:sz w:val="24"/>
        </w:rPr>
        <w:t>V, 160. Стихи V, 160-164 явно отвергают обычай иийога (niyoua), по которому жена умершего бездетного мужа обязана была прижить от родственника мужа сына, который в этом случае считался сыном не действительного отца, а умершего мужа своей матери (см. IX, 59-63); цель этого обычая — обеспечить умершего номинальными приношениями.</w:t>
      </w:r>
    </w:p>
    <w:p>
      <w:pPr>
        <w:pStyle w:val="PlainText"/>
        <w:spacing w:before="0" w:after="120"/>
        <w:ind w:firstLine="397"/>
        <w:jc w:val="both"/>
        <w:rPr/>
      </w:pPr>
      <w:r>
        <w:rPr>
          <w:rFonts w:cs="Times New Roman" w:ascii="Times New Roman" w:hAnsi="Times New Roman"/>
          <w:sz w:val="24"/>
        </w:rPr>
        <w:t>V, 163. Низкий (apal"i-sta)-Кул. объясняет этот стих, как осуждение женщины, оставляющей мужа низшей касты ради мужа высшей; Рагх. — оставляющей бедного ради богат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3. Деревенская пища (gramyarn aharam) — нища, добываемая обработкой зем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месте с ней-в этом случае требуется согласие жены. VI. II. Весенние и осенние чистые виды пищи отшельников-в данном случае имеется в виду дикий рис весеннего и осеннего сбо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15. Ащваюджа-месяц ащвин (сентябрь-октябрь), См. прим. к III, 2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18. Т. е. он может собирать столько, сколько достаточно на один де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19. Индийцы обычно принимали пищу два раза в день — утрем и вечером. В этом стихе речь идет о разных видах поста; или он может есть один раз в сутки, или один раз в двое суток, или один раз в четверо сут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20. Лунное покаяние (candrayanal-iipii исполнении его прием пищи изменяется каждый день, уменьшаясь или увеличиваясь на одно наполнение рта, в зависимости от того, уменьшается или увеличивается месяц (см. XI, 219).</w:t>
      </w:r>
    </w:p>
    <w:p>
      <w:pPr>
        <w:pStyle w:val="PlainText"/>
        <w:spacing w:before="0" w:after="120"/>
        <w:ind w:firstLine="397"/>
        <w:jc w:val="both"/>
        <w:rPr/>
      </w:pPr>
      <w:r>
        <w:rPr>
          <w:rFonts w:cs="Times New Roman" w:ascii="Times New Roman" w:hAnsi="Times New Roman"/>
          <w:sz w:val="24"/>
        </w:rPr>
        <w:t>VI, 21. Учение В а и к ха и ас ы- все комментаторы, кроме Нар., считают, что имеется в виду сутра, содержащая правила для отшельников; автором ее называется Вайкханаса.</w:t>
      </w:r>
    </w:p>
    <w:p>
      <w:pPr>
        <w:pStyle w:val="PlainText"/>
        <w:spacing w:before="0" w:after="120"/>
        <w:ind w:firstLine="397"/>
        <w:jc w:val="both"/>
        <w:rPr/>
      </w:pPr>
      <w:r>
        <w:rPr>
          <w:rFonts w:cs="Times New Roman" w:ascii="Times New Roman" w:hAnsi="Times New Roman"/>
          <w:sz w:val="24"/>
        </w:rPr>
        <w:t>VI, 23. Летом следует подвергаться жару пяти огней- расположившись между четырьмя огнями и имея пятый, солнце, сверху.</w:t>
      </w:r>
    </w:p>
    <w:p>
      <w:pPr>
        <w:pStyle w:val="PlainText"/>
        <w:spacing w:before="0" w:after="120"/>
        <w:ind w:firstLine="397"/>
        <w:jc w:val="both"/>
        <w:rPr/>
      </w:pPr>
      <w:r>
        <w:rPr>
          <w:rFonts w:cs="Times New Roman" w:ascii="Times New Roman" w:hAnsi="Times New Roman"/>
          <w:sz w:val="24"/>
        </w:rPr>
        <w:t>VI, 25. Поместив в себя священные огни согласно правилу-глотая пепел и тому подобное по правилу, излагаемому в одной из сутр (Медх., Гов.,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27. ...может собирать милостыню-в стихе VI, И предписывается ничего не брать у других.</w:t>
      </w:r>
    </w:p>
    <w:p>
      <w:pPr>
        <w:pStyle w:val="PlainText"/>
        <w:spacing w:before="0" w:after="120"/>
        <w:ind w:firstLine="397"/>
        <w:jc w:val="both"/>
        <w:rPr/>
      </w:pPr>
      <w:r>
        <w:rPr>
          <w:rFonts w:cs="Times New Roman" w:ascii="Times New Roman" w:hAnsi="Times New Roman"/>
          <w:sz w:val="24"/>
        </w:rPr>
        <w:t>VI, 28. ...принеся [пищу] из деревни-в стихе VI, 3 предписывается отказаться от деревенской пи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31. ...на северо-восток (aparajitarn... di^am)-так толкуют все комментаторы (букв. "в непобедимую страну").</w:t>
      </w:r>
    </w:p>
    <w:p>
      <w:pPr>
        <w:pStyle w:val="PlainText"/>
        <w:spacing w:before="0" w:after="120"/>
        <w:ind w:firstLine="397"/>
        <w:jc w:val="both"/>
        <w:rPr/>
      </w:pPr>
      <w:r>
        <w:rPr>
          <w:rFonts w:cs="Times New Roman" w:ascii="Times New Roman" w:hAnsi="Times New Roman"/>
          <w:sz w:val="24"/>
        </w:rPr>
        <w:t>VI, 32. ...избавившись от тела одним из тех многих подвигов, [практикуемых] великими риши,-утопившись в реке, бросившись с горы, путем сожжения или истощив себя голодом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35. Уплатив три долга-по отношению к риши, предкам и бог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38. Поместив в себя огни-проглотив пепел от жертвенных огн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39. ...дав всем живым существам безопасностьт. е. дав обет не убивать живые сущ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41. Средство очищения (pavitra) — посох, сосуд для воды, трава куща и т. д., а также очистительные текс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46. ...ногу, очищенную взором,-т. е. следует следить за тем, чтобы не раздавить ногой какое-либо живое существо (см. VI, 6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оду, очищенную тканью,-т. е. процеженную, чтобы не проглотить плавающие в воде живые существа,</w:t>
      </w:r>
    </w:p>
    <w:p>
      <w:pPr>
        <w:pStyle w:val="PlainText"/>
        <w:spacing w:before="0" w:after="120"/>
        <w:ind w:firstLine="397"/>
        <w:jc w:val="both"/>
        <w:rPr/>
      </w:pPr>
      <w:r>
        <w:rPr>
          <w:rFonts w:cs="Times New Roman" w:ascii="Times New Roman" w:hAnsi="Times New Roman"/>
          <w:sz w:val="24"/>
        </w:rPr>
        <w:t>VI, 48. Мирские дела (saptadvaravakirna)- букв. "рассыпанное у семи врат". Относительно общего смысла комментаторы согласны, но выражение "семь врат" толкуют по-разно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50. По-видимому, такая практика все же имела мест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66. Даже украшенному-т, е. имеющему знаки, характерные для переживаемого им периода жизни пли указывающие на принадлежность его к какой-либо религиозной секте.</w:t>
      </w:r>
    </w:p>
    <w:p>
      <w:pPr>
        <w:pStyle w:val="PlainText"/>
        <w:spacing w:before="0" w:after="120"/>
        <w:ind w:firstLine="397"/>
        <w:jc w:val="both"/>
        <w:rPr/>
      </w:pPr>
      <w:r>
        <w:rPr>
          <w:rFonts w:cs="Times New Roman" w:ascii="Times New Roman" w:hAnsi="Times New Roman"/>
          <w:sz w:val="24"/>
        </w:rPr>
        <w:t>VI, 67. Плод к атаки- -считалось, что если семенами этого растения натирать внутренность сосуда для воды, то это осаждает частицы земли, находящиеся в воде.</w:t>
      </w:r>
    </w:p>
    <w:p>
      <w:pPr>
        <w:pStyle w:val="PlainText"/>
        <w:spacing w:before="0" w:after="120"/>
        <w:ind w:firstLine="397"/>
        <w:jc w:val="both"/>
        <w:rPr/>
      </w:pPr>
      <w:r>
        <w:rPr>
          <w:rFonts w:cs="Times New Roman" w:ascii="Times New Roman" w:hAnsi="Times New Roman"/>
          <w:sz w:val="24"/>
        </w:rPr>
        <w:t>VI, 74. ...не связывается деяниями-т. е. он освобождает ся от действия закона кар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75. ...тогосостояни я-соединения с брахмой, пребывания в мире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81. Двойственность-наличие противоположностей: голо; да и сытости, чести и бесчестия и т. д.</w:t>
      </w:r>
    </w:p>
    <w:p>
      <w:pPr>
        <w:pStyle w:val="PlainText"/>
        <w:spacing w:before="0" w:after="120"/>
        <w:ind w:firstLine="397"/>
        <w:jc w:val="both"/>
        <w:rPr/>
      </w:pPr>
      <w:r>
        <w:rPr>
          <w:rFonts w:cs="Times New Roman" w:ascii="Times New Roman" w:hAnsi="Times New Roman"/>
          <w:sz w:val="24"/>
        </w:rPr>
        <w:t>VI, 83. Ведийский текст, относящийся к жертве приношению,-Брахманы (предписания о жертвенном ритуа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тносящийся к божествам-мантры, стихотворные тексты Вед.</w:t>
      </w:r>
    </w:p>
    <w:p>
      <w:pPr>
        <w:pStyle w:val="PlainText"/>
        <w:spacing w:before="0" w:after="120"/>
        <w:ind w:firstLine="397"/>
        <w:jc w:val="both"/>
        <w:rPr/>
      </w:pPr>
      <w:r>
        <w:rPr>
          <w:rFonts w:cs="Times New Roman" w:ascii="Times New Roman" w:hAnsi="Times New Roman"/>
          <w:sz w:val="24"/>
        </w:rPr>
        <w:t>...относящийся к атману, изложенный в Веданте,- Упанишады, религиозно-философские части ведийской литературы. VI, 86. Отказавшиеся от [порядка, предписанного] Ве-</w:t>
      </w:r>
    </w:p>
    <w:p>
      <w:pPr>
        <w:pStyle w:val="PlainText"/>
        <w:spacing w:before="0" w:after="120"/>
        <w:ind w:firstLine="397"/>
        <w:jc w:val="both"/>
        <w:rPr/>
      </w:pPr>
      <w:r>
        <w:rPr>
          <w:rFonts w:cs="Times New Roman" w:ascii="Times New Roman" w:hAnsi="Times New Roman"/>
          <w:sz w:val="24"/>
        </w:rPr>
        <w:t>д о и (vedasamnyasika), — Гов. считает, что имеются в виду лица, упоминаемые в IV, 22; Кул. считает их аскетами. Но если судить по VI, 94-95, это брахманы, отрекшиеся от всех мирских дел, но не ушедшие в отшельники или аскеты, а оставшиеся жить дома под опекой своих детей.</w:t>
      </w:r>
    </w:p>
    <w:p>
      <w:pPr>
        <w:pStyle w:val="PlainText"/>
        <w:spacing w:before="0" w:after="120"/>
        <w:ind w:firstLine="397"/>
        <w:jc w:val="both"/>
        <w:rPr/>
      </w:pPr>
      <w:r>
        <w:rPr>
          <w:rFonts w:cs="Times New Roman" w:ascii="Times New Roman" w:hAnsi="Times New Roman"/>
          <w:sz w:val="24"/>
        </w:rPr>
        <w:t>VI, 87. По мнению комментаторов, стихи VI, 87-93 имеют целью показать: 1) что имеется только четыре ащрамы и что vedasamnyasika не составляют пятой и не состоят вне их; 2) что, поскольку ащрама домохозяина — самая важная, человек может продолжать жить в своем доме под опекой сы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94. Свободный от долгов-см. IV, 257, VI, 35-3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97. ...и зложен а... дхарма брахмана- некоторые комментаторы считают, что все это относится только к брахманам, другие включают и прочих дваждырожденных.</w:t>
      </w:r>
    </w:p>
    <w:p>
      <w:pPr>
        <w:pStyle w:val="PlainText"/>
        <w:spacing w:before="0" w:after="120"/>
        <w:ind w:firstLine="397"/>
        <w:jc w:val="both"/>
        <w:rPr/>
      </w:pPr>
      <w:r>
        <w:rPr>
          <w:rFonts w:cs="Times New Roman" w:ascii="Times New Roman" w:hAnsi="Times New Roman"/>
          <w:sz w:val="24"/>
        </w:rPr>
        <w:t>VII, 2. Посвящение-имеется в виду коронация. ...как положено-т. е. согласно с правилами, изложенными в щастр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4. Владыка богатств (vitte^a) — одни из эпитетов бога Куве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7. Царь дхармы-один из эпитетов Ямы, почитавшегося богом правосуд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0. ...различный вид-вид друга для друга, врага для врага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II. Падма-Щри-богиня счастья, то же что Лакш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4, Наказание (dan-da) — букв. "палка". Здесь наказание персонифицируется; этот образ не редок в древнеиндийской литературе (см. также VII, 18, 2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5. ...служат пользе (bhogaya kalpante) — согласно большинству комментаторов это значит: "допускают, чтобы ими пользовались" (см. VII, 2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21. Перемещение высших и низших- согласно Медх. и Рам. даже щудры (vrsala) стали бы выше брахма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24. Возмущение всего народа (sarvalokaprakopa)- Нар. объясняет prakopa, как anyonyavaira (вражда друг к друг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28. Неопытный (akrtatman) — не изучивший щастр (Кул., Гов.).</w:t>
      </w:r>
    </w:p>
    <w:p>
      <w:pPr>
        <w:pStyle w:val="PlainText"/>
        <w:spacing w:before="0" w:after="120"/>
        <w:ind w:firstLine="397"/>
        <w:jc w:val="both"/>
        <w:rPr/>
      </w:pPr>
      <w:r>
        <w:rPr>
          <w:rFonts w:cs="Times New Roman" w:ascii="Times New Roman" w:hAnsi="Times New Roman"/>
          <w:sz w:val="24"/>
        </w:rPr>
        <w:t>VII, 31. Чистый (^licin) -- большинство комментаторов толкуют это как "нестяжатсль".</w:t>
      </w:r>
    </w:p>
    <w:p>
      <w:pPr>
        <w:pStyle w:val="PlainText"/>
        <w:spacing w:before="0" w:after="120"/>
        <w:ind w:firstLine="397"/>
        <w:jc w:val="both"/>
        <w:rPr/>
      </w:pPr>
      <w:r>
        <w:rPr>
          <w:rFonts w:cs="Times New Roman" w:ascii="Times New Roman" w:hAnsi="Times New Roman"/>
          <w:sz w:val="24"/>
        </w:rPr>
        <w:t>VII, 33. ...существующего сбором колосьев-т. е. располагающего скудными средств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37. Тройстпенное знание (traividya) -знание трех Ве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41. Вена (vena) — нечестивый царь, требовавший, чтобы жертвы приносились ему, а не богам. Нахуша (nahusa) — царь, преследовавший брахманов; он даже заставил их везти свою колесниц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уда с, сын Пиджаваны (sudas paijavana)-царь, упоминаемый в Ригведе.</w:t>
      </w:r>
    </w:p>
    <w:p>
      <w:pPr>
        <w:pStyle w:val="PlainText"/>
        <w:spacing w:before="0" w:after="120"/>
        <w:ind w:firstLine="397"/>
        <w:jc w:val="both"/>
        <w:rPr/>
      </w:pPr>
      <w:r>
        <w:rPr>
          <w:rFonts w:cs="Times New Roman" w:ascii="Times New Roman" w:hAnsi="Times New Roman"/>
          <w:sz w:val="24"/>
        </w:rPr>
        <w:t>Сумукха (surnukha) — об этом царе ничего неизвестно. Ними (nimi) — царь древней области Видс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42. Притху (prth")-древний легендарный царь. Сын Гадхипрославленный риши Вищвамитра.</w:t>
      </w:r>
    </w:p>
    <w:p>
      <w:pPr>
        <w:pStyle w:val="PlainText"/>
        <w:spacing w:before="0" w:after="120"/>
        <w:ind w:firstLine="397"/>
        <w:jc w:val="both"/>
        <w:rPr/>
      </w:pPr>
      <w:r>
        <w:rPr>
          <w:rFonts w:cs="Times New Roman" w:ascii="Times New Roman" w:hAnsi="Times New Roman"/>
          <w:sz w:val="24"/>
        </w:rPr>
        <w:t>VII, 43. Искусство управления (dandaniti) -букв. "руководство [во владении] пал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SI, 52. Группа из семи-пороки, перечисленные в VII, 50-5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66. Стхана (sthana) — термин, которым древнеиндийские теоретики называли основные четыре элемента, составляющие государство и находящиеся в распоряжении царя,-армию, сокровище, город. территор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58. Шесть форм политики (sadgunya) — это samdhi — союз. vigraha-война, yana-поход, asana-выжидание, sari^rayaпоиски покровительства, dvaidha — разделение [вонска).</w:t>
      </w:r>
    </w:p>
    <w:p>
      <w:pPr>
        <w:pStyle w:val="PlainText"/>
        <w:spacing w:before="0" w:after="120"/>
        <w:ind w:firstLine="397"/>
        <w:jc w:val="both"/>
        <w:rPr/>
      </w:pPr>
      <w:r>
        <w:rPr>
          <w:rFonts w:cs="Times New Roman" w:ascii="Times New Roman" w:hAnsi="Times New Roman"/>
          <w:sz w:val="24"/>
        </w:rPr>
        <w:t>VII, 62. Мастерские (karinanta) — Нар. объясняет как мастерские по производству украшений и оружия: по Медх., сахароварни, винокурни', Гов. и Кул. добавляют: зернохранилища.</w:t>
      </w:r>
    </w:p>
    <w:p>
      <w:pPr>
        <w:pStyle w:val="PlainText"/>
        <w:spacing w:before="0" w:after="120"/>
        <w:ind w:firstLine="397"/>
        <w:jc w:val="both"/>
        <w:rPr/>
      </w:pPr>
      <w:r>
        <w:rPr>
          <w:rFonts w:cs="Times New Roman" w:ascii="Times New Roman" w:hAnsi="Times New Roman"/>
          <w:sz w:val="24"/>
        </w:rPr>
        <w:t>VII, 70. Крепость, защищенная... людьми (nrdurga)- может быть, город, являющийся крепостью, вследствие наличия военного гарнизона или большого числа горожан, способных носить оруж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75. Машины-метательные орудия: катапульты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7S. Пупохита (purohita) — придворный жрец, советник царя по делам куль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80. Ежегодный налог (bali) — налог о виде одной шестой урожая (Медх.).</w:t>
      </w:r>
    </w:p>
    <w:p>
      <w:pPr>
        <w:pStyle w:val="PlainText"/>
        <w:spacing w:before="0" w:after="120"/>
        <w:ind w:firstLine="397"/>
        <w:jc w:val="both"/>
        <w:rPr/>
      </w:pPr>
      <w:r>
        <w:rPr>
          <w:rFonts w:cs="Times New Roman" w:ascii="Times New Roman" w:hAnsi="Times New Roman"/>
          <w:sz w:val="24"/>
        </w:rPr>
        <w:t>Обычаи, [существующие] в народе,- имеется в виду недопустимость взимания пошлин и податей в размерах, превышающих установленные обыча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82. Брахманы, вернувшиеся из семьи гуру,- прошедшие курс обуч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85. Брахман [только] по имени-брахман, уклоняющийся от изучения Веды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85а. Этот стих имеется только в издании Джол.-ш.</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93. ...в затруднительном положении-если сломалась колесница, оружие и т. д.</w:t>
      </w:r>
    </w:p>
    <w:p>
      <w:pPr>
        <w:pStyle w:val="PlainText"/>
        <w:spacing w:before="0" w:after="120"/>
        <w:ind w:firstLine="397"/>
        <w:jc w:val="both"/>
        <w:rPr/>
      </w:pPr>
      <w:r>
        <w:rPr>
          <w:rFonts w:cs="Times New Roman" w:ascii="Times New Roman" w:hAnsi="Times New Roman"/>
          <w:sz w:val="24"/>
        </w:rPr>
        <w:t>VII, 96. Деньги (dhana) — по мнению некоторых комментаторов, это коровы, буйволы и т. 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енщины (strT) — согласно Медх. имеются в виду только рабыни ...э то его- все прочее — золото, серебро, земля, строения, оружие — принадлежит царю.</w:t>
      </w:r>
    </w:p>
    <w:p>
      <w:pPr>
        <w:pStyle w:val="PlainText"/>
        <w:spacing w:before="0" w:after="120"/>
        <w:ind w:firstLine="397"/>
        <w:jc w:val="both"/>
        <w:rPr/>
      </w:pPr>
      <w:r>
        <w:rPr>
          <w:rFonts w:cs="Times New Roman" w:ascii="Times New Roman" w:hAnsi="Times New Roman"/>
          <w:sz w:val="24"/>
        </w:rPr>
        <w:t>VII, 101. Неясно, зачем понадобилось помещать вскоре после VII, 99 этот стих, являющийся почти дословным его повторе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02. ...быть готовым к войне (u(lyatadanda) — букв. "быть] с поднятой пал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07. ...и прочими- расколом, подкупом и сил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19. Кула (kula) — в данном случае технический термин, означающий согласно большинству комментаторов участок земли, который может быть обработан упряжкой быков в 12 голов. Согласно Медх. — часть дерспни (grarnaikane';."). Нанд. считает это участком одного земледельца (ekakrsivalabhag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21. Планета-здесь имеются в виду Марс, Солнце или Лу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26. Пана (рапа) — см. VIII, 136.</w:t>
      </w:r>
    </w:p>
    <w:p>
      <w:pPr>
        <w:pStyle w:val="PlainText"/>
        <w:spacing w:before="0" w:after="120"/>
        <w:ind w:firstLine="397"/>
        <w:jc w:val="both"/>
        <w:rPr/>
      </w:pPr>
      <w:r>
        <w:rPr>
          <w:rFonts w:cs="Times New Roman" w:ascii="Times New Roman" w:hAnsi="Times New Roman"/>
          <w:sz w:val="24"/>
        </w:rPr>
        <w:t>...шесть-для высшего-абсолютные цифры, видимо, не следует принимать буквально. Большинство комментаторов считает, что высший служащий должен получать в шесть раз больше низшего. Средние служащие, следовательно, получали жалованье от двух до пяти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рона (drona)-Mepa веса: равна 512 палам (см. VIII, 135), т. е. примерно 20 кг (Гов.), или 200 палам, т. ". 7,8 кг (Кул.).</w:t>
      </w:r>
    </w:p>
    <w:p>
      <w:pPr>
        <w:pStyle w:val="PlainText"/>
        <w:spacing w:before="0" w:after="120"/>
        <w:ind w:firstLine="397"/>
        <w:jc w:val="both"/>
        <w:rPr/>
      </w:pPr>
      <w:r>
        <w:rPr>
          <w:rFonts w:cs="Times New Roman" w:ascii="Times New Roman" w:hAnsi="Times New Roman"/>
          <w:sz w:val="24"/>
        </w:rPr>
        <w:t>Vii'. 141. Таким образом, верховным судьей считался царь; только при невозможности исполнения этих функций им непосредственно он назначал особого сановни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43. Враги (dasyu) — переведено в соответствии с комментарием Нар. По Кул. — это разбойники (taskaradibhih).</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44. ...плоды-имеются в виду налоги, которые он собирает с подданных (см. VII, 127 и дале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49. ...животных-попугаев, скворцов и других птиц, способных воспроизводить звуки человеческой реч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54. Восемь видов деятельности--толкования комментаторе" различны: один Медх. дает три варианта. Вот два из них: доходы, расходы, увольнение плохих слуг, пресечение плохого поведения слуг, наставление их в правильном поведении, решение спорных дел, наказание, наложение искупительных обетов; или: земледелие, торговля, сооружение мостов и насыпей, сооружение крепостей или ремонт их, ловля слонов, устройство рудников, заселение пустынных районов, рубка лесов.</w:t>
      </w:r>
    </w:p>
    <w:p>
      <w:pPr>
        <w:pStyle w:val="PlainText"/>
        <w:spacing w:before="0" w:after="120"/>
        <w:ind w:firstLine="397"/>
        <w:jc w:val="both"/>
        <w:rPr/>
      </w:pPr>
      <w:r>
        <w:rPr>
          <w:rFonts w:cs="Times New Roman" w:ascii="Times New Roman" w:hAnsi="Times New Roman"/>
          <w:sz w:val="24"/>
        </w:rPr>
        <w:t>Пять видов [шпионов]- действующие под личиной учителя, нищенствующего аскета, земледельца, купца и подвижни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55. ...находящийся посередине (madhyama) — имеющий владения, которые граничат и с территорией данного государя и его врага.</w:t>
      </w:r>
    </w:p>
    <w:p>
      <w:pPr>
        <w:pStyle w:val="PlainText"/>
        <w:spacing w:before="0" w:after="120"/>
        <w:ind w:firstLine="397"/>
        <w:jc w:val="both"/>
        <w:rPr/>
      </w:pPr>
      <w:r>
        <w:rPr>
          <w:rFonts w:cs="Times New Roman" w:ascii="Times New Roman" w:hAnsi="Times New Roman"/>
          <w:sz w:val="24"/>
        </w:rPr>
        <w:t>VII, 156. ...другие восемь-каждый из перечисленных в VII, 155 имеет и друга и вра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57. Другие пять [элементов],-помимо царя; вместе с самим царем — шесть элементов каждого из двенадцати государс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60. Это технические термины; они объясняются дальш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66. ...из-за прежних деяний,-совершенных в прежних существованиях или вследствие не"'лагоразум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68. Помощь бывает двух родов-это шестая форма политики (см. VII, 1СО).</w:t>
      </w:r>
    </w:p>
    <w:p>
      <w:pPr>
        <w:pStyle w:val="PlainText"/>
        <w:spacing w:before="0" w:after="120"/>
        <w:ind w:firstLine="397"/>
        <w:jc w:val="both"/>
        <w:rPr/>
      </w:pPr>
      <w:r>
        <w:rPr>
          <w:rFonts w:cs="Times New Roman" w:ascii="Times New Roman" w:hAnsi="Times New Roman"/>
          <w:sz w:val="24"/>
        </w:rPr>
        <w:t>VII, 173. ...разделив войско-рекомендуется царю оставив войско, укрыться с небольшим отрядом в креп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81. Город врага-здесь и далее понимается, вероятно столица противника.</w:t>
      </w:r>
    </w:p>
    <w:p>
      <w:pPr>
        <w:pStyle w:val="PlainText"/>
        <w:spacing w:before="0" w:after="120"/>
        <w:ind w:firstLine="397"/>
        <w:jc w:val="both"/>
        <w:rPr/>
      </w:pPr>
      <w:r>
        <w:rPr>
          <w:rFonts w:cs="Times New Roman" w:ascii="Times New Roman" w:hAnsi="Times New Roman"/>
          <w:sz w:val="24"/>
        </w:rPr>
        <w:t>VII, 182. ...и чайтра,--когда фураж в изобилии, дороги сухи жара спала. Маргащирша — ноябрь-декабрь, пхальгуна — февраль-март, чайтра-март-апрель (см. прим. к III, 2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85. Три рода дорог-пути через равнины, леса и по вод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з шести частей-т. е. из боевых слонов, конницы, колесниц, пехоты, начальника и мастеровых, находившихся в обоз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87. Палка (danda) — строй линии. Повозка (cakata)-строй клина. Вепрь (varaha) — построение в виде ромба.</w:t>
      </w:r>
    </w:p>
    <w:p>
      <w:pPr>
        <w:pStyle w:val="PlainText"/>
        <w:spacing w:before="0" w:after="120"/>
        <w:ind w:firstLine="397"/>
        <w:jc w:val="both"/>
        <w:rPr/>
      </w:pPr>
      <w:r>
        <w:rPr>
          <w:rFonts w:cs="Times New Roman" w:ascii="Times New Roman" w:hAnsi="Times New Roman"/>
          <w:sz w:val="24"/>
        </w:rPr>
        <w:t>Макара (makara) — строй в виде двух, соединенных вершинами треугольников. Игла (siici) — вытянутая ли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аруда (garuda) -построение в виде ромбоида с далеко выдающи. мися фланг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ll, 188. Лотос (padma) — построение в случае опасности в виде круга; царь должен был располагаться в цент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91. Ваджра (vajra) — мифическое оружие Инд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93. Курукештра-.см. прим. к II, 19. Матсьи-племя, насел-.'BUice район совр. Джайпура (Раджастхач) Панчалы-племя, жившее в районе Канауджа. Щурасена-племя, населявшее район Матхуры (Матт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201. ...почтить богов-по мнению Кул., богов запоевапной стра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ьготы (parihara) — освобождение от налогов и повинностей на год или два (Медх., Нанд.), дары богам и брахманам (Кул.), земельные дарения брахманам (Н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205. ...свершение зависит от человек а-веления рока все равно непознаваемы, деяния же людей имеют очевидные резул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ты, поэтому нужно поменьше доверяться суяьбе и больше полагаться на свои усилия (Кул.). VII, 207. Круг-см. VII, 154-15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215. Исполнитель-сам царь или его доверенное лиц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 ...стоя-в особо важных случаях. ...п одняв правую руку- держа ее открыт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8. Далее разбирается значительно большее число вопросов, чем</w:t>
      </w:r>
    </w:p>
    <w:p>
      <w:pPr>
        <w:pStyle w:val="PlainText"/>
        <w:spacing w:before="0" w:after="120"/>
        <w:ind w:firstLine="397"/>
        <w:jc w:val="both"/>
        <w:rPr/>
      </w:pPr>
      <w:r>
        <w:rPr>
          <w:rFonts w:cs="Times New Roman" w:ascii="Times New Roman" w:hAnsi="Times New Roman"/>
          <w:sz w:val="24"/>
        </w:rPr>
        <w:t>упомянуто в VIII, 4-7. VIII, 16. Презренный (vrsala) — это слово значит также щудра; объяснение слова, конечно, искусственн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7. См. IV, 238-243.</w:t>
      </w:r>
    </w:p>
    <w:p>
      <w:pPr>
        <w:pStyle w:val="PlainText"/>
        <w:spacing w:before="0" w:after="120"/>
        <w:ind w:firstLine="397"/>
        <w:jc w:val="both"/>
        <w:rPr/>
      </w:pPr>
      <w:r>
        <w:rPr>
          <w:rFonts w:cs="Times New Roman" w:ascii="Times New Roman" w:hAnsi="Times New Roman"/>
          <w:sz w:val="24"/>
        </w:rPr>
        <w:t>VIII, 20. ...но щудр а-никогда-таким образом в крайних обстоятельствах за объяснением закона можно обратиться к кшатрию или вайщ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3. Хранители мира (lokapala) — бог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7. Малолетство считалось оканчивающимся на шестнадцатом году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8. ...для жен-имеются в виду жены, мужья которых отсутствую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3. Размер пени зависит от времени хран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4. ...посредством слона-т. е. путем растаптывання сло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5. ...шестую или двенадцатую часть-в зависимости от достоинств нашедшего кла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6. Размер пени зависит от обстоятельств дела или качеств виновни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7. [Скрытое] ранее сокровище-спрятанное его пред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ластитель всего-см. 1, 100 и пр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8. ...дважды рожденным-имеются в виду, конечно, брахма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1. Щрени (^reni) — объединения ремесленников, купцов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5. ...себя самого-поскольку он справедливым решением желает достигнуть неб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9. Дхармой-здесь нравственным убеждением, уговор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инуждением (acarita) — когда кредитор принуждает должника к уплате долга захватом его сыновей, жены, животных или осадой</w:t>
      </w:r>
    </w:p>
    <w:p>
      <w:pPr>
        <w:pStyle w:val="PlainText"/>
        <w:spacing w:before="0" w:after="120"/>
        <w:ind w:firstLine="397"/>
        <w:jc w:val="both"/>
        <w:rPr/>
      </w:pPr>
      <w:r>
        <w:rPr>
          <w:rFonts w:cs="Times New Roman" w:ascii="Times New Roman" w:hAnsi="Times New Roman"/>
          <w:sz w:val="24"/>
        </w:rPr>
        <w:t>его дома (Кул., Par.). ...силой (bala) — когда кредитор, схватив должника, приводит его в свой дом и держит его у себя, моря голодом и избивая до тех пор, пока тот не уплатит долг (Кул., Par,).</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51. Относительно размера штрафа см. VIII. 13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58. ...истец не говорит-т.е. если истец отказывается давать показания по предъявлении иска.</w:t>
      </w:r>
    </w:p>
    <w:p>
      <w:pPr>
        <w:pStyle w:val="PlainText"/>
        <w:spacing w:before="0" w:after="120"/>
        <w:ind w:firstLine="397"/>
        <w:jc w:val="both"/>
        <w:rPr/>
      </w:pPr>
      <w:r>
        <w:rPr>
          <w:rFonts w:cs="Times New Roman" w:ascii="Times New Roman" w:hAnsi="Times New Roman"/>
          <w:sz w:val="24"/>
        </w:rPr>
        <w:t>...проигрывает дело (dharmarn prati parajitah) — букв.: "Он в отношении дхармы побежден".</w:t>
      </w:r>
    </w:p>
    <w:p>
      <w:pPr>
        <w:pStyle w:val="PlainText"/>
        <w:spacing w:before="0" w:after="120"/>
        <w:ind w:firstLine="397"/>
        <w:jc w:val="both"/>
        <w:rPr/>
      </w:pPr>
      <w:r>
        <w:rPr>
          <w:rFonts w:cs="Times New Roman" w:ascii="Times New Roman" w:hAnsi="Times New Roman"/>
          <w:sz w:val="24"/>
        </w:rPr>
        <w:t>VIII, 64. Изобличенные (drstado^a) — уже изобличавшиеся в даче ложных показа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пороченные (dusita) — совершившие тяжкие грех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65. Ремесленник (kai'uka)-вследствие зазисимостн oi клиентуры ему трудно быть беспристрастным.</w:t>
      </w:r>
    </w:p>
    <w:p>
      <w:pPr>
        <w:pStyle w:val="PlainText"/>
        <w:spacing w:before="0" w:after="120"/>
        <w:ind w:firstLine="397"/>
        <w:jc w:val="both"/>
        <w:rPr/>
      </w:pPr>
      <w:r>
        <w:rPr>
          <w:rFonts w:cs="Times New Roman" w:ascii="Times New Roman" w:hAnsi="Times New Roman"/>
          <w:sz w:val="24"/>
        </w:rPr>
        <w:t>VIII, 66. Раб (adhyadhina) — букв. "полностью зависимый"; все комментаторы толкуют как "урожденный раб" (garbhadas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 асью (dasyu) — согласно Медх. в данном случае это наемный работ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изкорожденный (antya) — чандала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69, Обстоятельства дела в этих случаях таковы, что не позволяют быть очень разборчивыми в выборе свидетел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71. Эти свидетели могут дать неверное показание даже ненамеренно.</w:t>
      </w:r>
    </w:p>
    <w:p>
      <w:pPr>
        <w:pStyle w:val="PlainText"/>
        <w:spacing w:before="0" w:after="120"/>
        <w:ind w:firstLine="397"/>
        <w:jc w:val="both"/>
        <w:rPr/>
      </w:pPr>
      <w:r>
        <w:rPr>
          <w:rFonts w:cs="Times New Roman" w:ascii="Times New Roman" w:hAnsi="Times New Roman"/>
          <w:sz w:val="24"/>
        </w:rPr>
        <w:t>VIII, 72. Считалось, что показания по этим делам не требуют слишком больших умственных способностей или большого благород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74. ...не лишается дхармы и имущества,-т. е. не лишается духовной заслуги и не штрафует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78. ...естественно (svabhavena), — не подвергаясь давлению, запугиванию и т. 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82. Путы Варуны-змеи, которые связывают, как веревки, или болезнь водянка (Медх.,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87. ...в присутствии богов-перед изображениями или символами божеств.</w:t>
      </w:r>
    </w:p>
    <w:p>
      <w:pPr>
        <w:pStyle w:val="PlainText"/>
        <w:spacing w:before="0" w:after="120"/>
        <w:ind w:firstLine="397"/>
        <w:jc w:val="both"/>
        <w:rPr/>
      </w:pPr>
      <w:r>
        <w:rPr>
          <w:rFonts w:cs="Times New Roman" w:ascii="Times New Roman" w:hAnsi="Times New Roman"/>
          <w:sz w:val="24"/>
        </w:rPr>
        <w:t>VIII, 92. Подобное поведение дает такую же духовную заслугу, как если бы верующий совершил паломничество к Гангу или на Курукшетру (II. 19: VII, 19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98. ...относительно людей-имеются в виду рабы (Медх., Нан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99. ...убивает все-все жив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00. ...относительно воды-имеются в виду колодцы, пруды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рагоценности, зародившиеся в воде,- жемчуг, кораллы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02. ...как к шудрам-только при свидетельских показаниях, ордалиях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05. Сарасвати-богиня красноречия, искусств и музыки. См. II, 17; XI, 7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06. Ведийский стих, посвященный Варуне,- Ригведа, 1, 24, 1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имн, восхваляющий в оды,-Ригведа, X, 9, 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07. ...десятую часть всего-как штраф царю.</w:t>
      </w:r>
    </w:p>
    <w:p>
      <w:pPr>
        <w:pStyle w:val="PlainText"/>
        <w:spacing w:before="0" w:after="120"/>
        <w:ind w:firstLine="397"/>
        <w:jc w:val="both"/>
        <w:rPr/>
      </w:pPr>
      <w:r>
        <w:rPr>
          <w:rFonts w:cs="Times New Roman" w:ascii="Times New Roman" w:hAnsi="Times New Roman"/>
          <w:sz w:val="24"/>
        </w:rPr>
        <w:t>VIII, 108. Происшедшие со свидетелем несчастья рассматриваются как доказательство того, что он дал ложные показ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10. Клятвы-в "Махабхарате" (XIII. 93) рассказывается, как семь великих риши очистили себя клятвами от обвинения в краже стеблей лотоса.</w:t>
      </w:r>
    </w:p>
    <w:p>
      <w:pPr>
        <w:pStyle w:val="PlainText"/>
        <w:spacing w:before="0" w:after="120"/>
        <w:ind w:firstLine="397"/>
        <w:jc w:val="both"/>
        <w:rPr/>
      </w:pPr>
      <w:r>
        <w:rPr>
          <w:rFonts w:cs="Times New Roman" w:ascii="Times New Roman" w:hAnsi="Times New Roman"/>
          <w:sz w:val="24"/>
        </w:rPr>
        <w:t>...клялся царю, сыну Пиджаваны,-риши Васиштха очистился перед царем Судасом от обвинения, выдвинутого против него риши Вищвамитрой, будто он, будучи ракшасой, пожрал сто своих сынов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12. ...женщин-ложные клятвы в любовных делах не считались грех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13. ...коровами, зерном и золотом-кшатрий и вайщий должны прикоснуться к упомянутым предметам и сказать: "Да будут они бесполезны для меня" (Медх. и др.).</w:t>
      </w:r>
    </w:p>
    <w:p>
      <w:pPr>
        <w:pStyle w:val="PlainText"/>
        <w:spacing w:before="0" w:after="120"/>
        <w:ind w:firstLine="397"/>
        <w:jc w:val="both"/>
        <w:rPr/>
      </w:pPr>
      <w:r>
        <w:rPr>
          <w:rFonts w:cs="Times New Roman" w:ascii="Times New Roman" w:hAnsi="Times New Roman"/>
          <w:sz w:val="24"/>
        </w:rPr>
        <w:t>VIII, 116. ...обвиненного младшим братом-Майтрея, сводный брат рнши Ватсы, обвинял последнего в существовании у него потомства от шудрянки. Для опровержения такого обвинении Ватса прошел через ого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lll, 120. Относительно трех видов штрафа см. VIII, 1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lll, 123. ...членов трех варн-кшатриев, вайщиев и шудр.</w:t>
      </w:r>
    </w:p>
    <w:p>
      <w:pPr>
        <w:pStyle w:val="PlainText"/>
        <w:spacing w:before="0" w:after="120"/>
        <w:ind w:firstLine="397"/>
        <w:jc w:val="both"/>
        <w:rPr/>
      </w:pPr>
      <w:r>
        <w:rPr>
          <w:rFonts w:cs="Times New Roman" w:ascii="Times New Roman" w:hAnsi="Times New Roman"/>
          <w:sz w:val="24"/>
        </w:rPr>
        <w:t>VIII, 134. Кришнала (krsnala) — еще употребляется ювелирами и золотых дел мастерами. Она соответствует 0,122 грамма или 1,875 грена. Следовательно, упоминаемые ниже маша (masa) — равная весу боба,-0,61 г; с увар и a (suvarna)-9,76 г; пала (pala)- 39,04 г; дх.арана (d'larana) — 390,4 г; серебряная машака (гла^aka)-0,244 г; серебряная дхарана, или пурана (purana),- 19,52 г; каршапана (karsapana), называющаяся также карша и п а н а,- 9,76 г; шатамана (^atamana) — 195,2 г; нишка (niska) — 39,04 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40. ...может получать процент-согласно Кул. имеется в виду случай, когда дан зало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становленный Васиштхой-Васиштха, II, 5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осьмидесятую часть со ста в месяц- т.е. 15% годов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lll, 141. ...может брать два со ста [в месяц]-в случаях, когда ростовщик не получает залога, который он может использов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42. ...соответственно порядку варн-с брахмана 2%, кшатрия — 3%, вайщия-4%, щудры-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47, ...что-либо-рабы, рабыни, сосуды и т. д.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48. ...с [его] ведома (visaye) — в такой близости от собственника, что он об этом не мог не знать.</w:t>
      </w:r>
    </w:p>
    <w:p>
      <w:pPr>
        <w:pStyle w:val="PlainText"/>
        <w:spacing w:before="0" w:after="120"/>
        <w:ind w:firstLine="397"/>
        <w:jc w:val="both"/>
        <w:rPr/>
      </w:pPr>
      <w:r>
        <w:rPr>
          <w:rFonts w:cs="Times New Roman" w:ascii="Times New Roman" w:hAnsi="Times New Roman"/>
          <w:sz w:val="24"/>
        </w:rPr>
        <w:t>VIII, 149. Открытый вклад-имущество, врученное на хранение с правом пользования на определенных, согласованных с его владельцем, условиях.</w:t>
      </w:r>
    </w:p>
    <w:p>
      <w:pPr>
        <w:pStyle w:val="PlainText"/>
        <w:spacing w:before="0" w:after="120"/>
        <w:ind w:firstLine="397"/>
        <w:jc w:val="both"/>
        <w:rPr/>
      </w:pPr>
      <w:r>
        <w:rPr>
          <w:rFonts w:cs="Times New Roman" w:ascii="Times New Roman" w:hAnsi="Times New Roman"/>
          <w:sz w:val="24"/>
        </w:rPr>
        <w:t>Запечатанный вклад- имущество (драгоценности, утварь, монеты и т. д.), врученное на хранение в закрытом ящике или мешке, запечатанных печатью владельца. Женщины- имеются в виду рабы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51. ...не [могут] превышать удвоенной [суммы долга] — все комментаторы толкуют одинаково: денежная ссуда считается погашенной, .если должник уплатил проценты, превышающие вдвое сумму дол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52. Этот стих противоречит VIII, 142, в котором пять процентов объявлены законными для взимания только с щудр.</w:t>
      </w:r>
    </w:p>
    <w:p>
      <w:pPr>
        <w:pStyle w:val="PlainText"/>
        <w:spacing w:before="0" w:after="120"/>
        <w:ind w:firstLine="397"/>
        <w:jc w:val="both"/>
        <w:rPr/>
      </w:pPr>
      <w:r>
        <w:rPr>
          <w:rFonts w:cs="Times New Roman" w:ascii="Times New Roman" w:hAnsi="Times New Roman"/>
          <w:sz w:val="24"/>
        </w:rPr>
        <w:t>VIII, 153....более года (atisamvatsari)--объяснения комментаторов весьма разноречи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ериодический процент (kalavrddlu) — месячный процент. установленный (karita) — незаконный, сверх установленного размера, взимаемый после того, как удвоенный долг в виде процентов уже уплачен.</w:t>
      </w:r>
    </w:p>
    <w:p>
      <w:pPr>
        <w:pStyle w:val="PlainText"/>
        <w:spacing w:before="0" w:after="120"/>
        <w:ind w:firstLine="397"/>
        <w:jc w:val="both"/>
        <w:rPr/>
      </w:pPr>
      <w:r>
        <w:rPr>
          <w:rFonts w:cs="Times New Roman" w:ascii="Times New Roman" w:hAnsi="Times New Roman"/>
          <w:sz w:val="24"/>
        </w:rPr>
        <w:t>Телесный процент (kayika) — уплачивался физическим трудом пли с использованием животных и рабов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55. ...должен дать-т. е. включить в сумму долга при новом догово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58. К то-л ибо- имеется в виду долж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59. Легкомысленное дарение (vrthadana) — согласно комментаторам дарение гетерам, певцам, кулачным бойцам, клоунам и т. 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61. ...дела которого хорошо известны-имеется в виду причина, по которой он стал поручител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67. Раб (adhyadlima)-CM. прим. к VIII, 6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76. ...по произволу (chandena) — используя любые средства (см. VIII, 49-5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78. ...[прочими] данными (pratyaya)-имеются в виду клятвы, ордалии и пр.</w:t>
      </w:r>
    </w:p>
    <w:p>
      <w:pPr>
        <w:pStyle w:val="PlainText"/>
        <w:spacing w:before="0" w:after="120"/>
        <w:ind w:firstLine="397"/>
        <w:jc w:val="both"/>
        <w:rPr/>
      </w:pPr>
      <w:r>
        <w:rPr>
          <w:rFonts w:cs="Times New Roman" w:ascii="Times New Roman" w:hAnsi="Times New Roman"/>
          <w:sz w:val="24"/>
        </w:rPr>
        <w:t>VIII, 184. Оба [вклада]-т.е. и тот, который был ему дан для проверки, и тот, в присвоении которого он обвинялс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85. Близкий родственник (pratyanantara) — имеется в виду наследник — сын, брат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ба [вклада] пропадают-т. е. считаются не отданными собственник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94. Свидетели (kula) — см. VIII, 169; может быть, — "в присутствии членов семь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95. См. VIII, 180.</w:t>
      </w:r>
    </w:p>
    <w:p>
      <w:pPr>
        <w:pStyle w:val="PlainText"/>
        <w:spacing w:before="0" w:after="120"/>
        <w:ind w:firstLine="397"/>
        <w:jc w:val="both"/>
        <w:rPr/>
      </w:pPr>
      <w:r>
        <w:rPr>
          <w:rFonts w:cs="Times New Roman" w:ascii="Times New Roman" w:hAnsi="Times New Roman"/>
          <w:sz w:val="24"/>
        </w:rPr>
        <w:t>VIII, 200. Т. е. всякое право на пользование имуществом должно быть доказано; одного факта пользования недостаточ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03. ...ни скрытого — спрятанного под платьем или в зем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04. Это правило тем более удивляет после того, что было сказано в III, 51-54, ii доказывает, что вопреки всем указаниям в противоположном смысле покупка жен в древней Индии была обычным явле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09. Адхварью (adhvaryu)-жрец, читающий при жертвоприношении тексты из Яджур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дхана (bralimadhana) — жрец, зажигающий огонь. Х отар (hotar) — жрец, читающий тексты из Ригведы. Удгатар (udgatar),-жрец, поющий гимны Самаведы.</w:t>
      </w:r>
    </w:p>
    <w:p>
      <w:pPr>
        <w:pStyle w:val="PlainText"/>
        <w:spacing w:before="0" w:after="120"/>
        <w:ind w:firstLine="397"/>
        <w:jc w:val="both"/>
        <w:rPr/>
      </w:pPr>
      <w:r>
        <w:rPr>
          <w:rFonts w:cs="Times New Roman" w:ascii="Times New Roman" w:hAnsi="Times New Roman"/>
          <w:sz w:val="24"/>
        </w:rPr>
        <w:t>VIII, 210. Главные жрецы среди всех — всех жрецов шестнадцать: четыре адхварью, четыре брахмадханы, четыре хотара, четыре удгатара; в каждой из этих групп был один главн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етверть-деление, разумеется, примерное, так как '/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4-1-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 составляет больше единицы. Комментаторы дают различные соотнош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12. ...для [исполнения] дхармы- для жертвоприношения или для свадьб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арение не считается таковым — получатель обязан вернуть его.</w:t>
      </w:r>
    </w:p>
    <w:p>
      <w:pPr>
        <w:pStyle w:val="PlainText"/>
        <w:spacing w:before="0" w:after="120"/>
        <w:ind w:firstLine="397"/>
        <w:jc w:val="both"/>
        <w:rPr/>
      </w:pPr>
      <w:r>
        <w:rPr>
          <w:rFonts w:cs="Times New Roman" w:ascii="Times New Roman" w:hAnsi="Times New Roman"/>
          <w:sz w:val="24"/>
        </w:rPr>
        <w:t>VIII, 220. См. VIII, 137. Некоторые комментаторы полагают, что речь идет о трех различных штрафах (четыре суварны, или шесть нишка, или одна серебряная щатамана), накладываемых в зависимости от обстоятельств.</w:t>
      </w:r>
    </w:p>
    <w:p>
      <w:pPr>
        <w:pStyle w:val="PlainText"/>
        <w:spacing w:before="0" w:after="120"/>
        <w:ind w:firstLine="397"/>
        <w:jc w:val="both"/>
        <w:rPr/>
      </w:pPr>
      <w:r>
        <w:rPr>
          <w:rFonts w:cs="Times New Roman" w:ascii="Times New Roman" w:hAnsi="Times New Roman"/>
          <w:sz w:val="24"/>
        </w:rPr>
        <w:t>VIII, 227. ...после седьмого шага-после того, как при брачном обряде сделан седьмой шаг, брак не может быть расторгну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30. ...иначе — т. е. если скот ночью не укрывается в доме хозяи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36. ...в лесу — следовательно, охранять их было труд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37. Дханус (dhanus) — единица длины, равная длине боевого лука, ок. 1,8 м (4 hasta — локт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42. Скот, посвященный богам,- скот для жертвоприноше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43. ...доля [царя]- царь имел право на долю урожая (с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30); небрежность приносила ущерб и царю, почему и наказывала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45. Месяц джьяйштха-с середины мая по середину июня; это самое жаркое и сухое время года, когда растительность выгорает (см. прим. к III, 2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46. Щалмали (^almalT) — хлопковое дере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54. Спорящие стороны-с обеих сторон выставлялось по два доверенных ли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55. Граница фиксировалась в докумен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62. Здесь и далее речь идет о спорах между односельчанами,</w:t>
      </w:r>
    </w:p>
    <w:p>
      <w:pPr>
        <w:pStyle w:val="PlainText"/>
        <w:spacing w:before="0" w:after="120"/>
        <w:ind w:firstLine="397"/>
        <w:jc w:val="both"/>
        <w:rPr/>
      </w:pPr>
      <w:r>
        <w:rPr>
          <w:rFonts w:cs="Times New Roman" w:ascii="Times New Roman" w:hAnsi="Times New Roman"/>
          <w:sz w:val="24"/>
        </w:rPr>
        <w:t>VIII, 269. Речи, которые не должны быть произнесены, — инсинуации, затрагивающие честь женских родственников другого, особенно матери и сесте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70. Рожденный один раз (ekajati) — т. е. щудра, называемый так вследствие отсутствия посвящения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72. Делать замечания брахману вежливо щудра может (Медх.).</w:t>
      </w:r>
    </w:p>
    <w:p>
      <w:pPr>
        <w:pStyle w:val="PlainText"/>
        <w:spacing w:before="0" w:after="120"/>
        <w:ind w:firstLine="397"/>
        <w:jc w:val="both"/>
        <w:rPr/>
      </w:pPr>
      <w:r>
        <w:rPr>
          <w:rFonts w:cs="Times New Roman" w:ascii="Times New Roman" w:hAnsi="Times New Roman"/>
          <w:sz w:val="24"/>
        </w:rPr>
        <w:t>VIII, 273. Страна (de^a) — имеется в виду место происхождения брахмана; брахманы, рожденные в определенных районах, были особенно чтимы (см. II, IU-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ш траф в двести [пан]- если он говорит по незнанию или в шутку, его можно не штрафовать (Медх.). VIII, 276. См. VIII, 1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77. ...без отрезания [языка]- этот стих ограничивает изложенное в VIII, 27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79. Низший (antyaja) — от щудры до чандалы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87. ...или весь штраф [царю]- если раненый не получал деньги, полагающиеся на лечение.</w:t>
      </w:r>
    </w:p>
    <w:p>
      <w:pPr>
        <w:pStyle w:val="PlainText"/>
        <w:spacing w:before="0" w:after="120"/>
        <w:ind w:firstLine="397"/>
        <w:jc w:val="both"/>
        <w:rPr/>
      </w:pPr>
      <w:r>
        <w:rPr>
          <w:rFonts w:cs="Times New Roman" w:ascii="Times New Roman" w:hAnsi="Times New Roman"/>
          <w:sz w:val="24"/>
        </w:rPr>
        <w:t>Vlll, 296. ...приравнивается к вине вора-он должен заплатить высший штраф в тысячу п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00. ...по благородной — в грудь или по голове.</w:t>
      </w:r>
    </w:p>
    <w:p>
      <w:pPr>
        <w:pStyle w:val="PlainText"/>
        <w:spacing w:before="0" w:after="120"/>
        <w:ind w:firstLine="397"/>
        <w:jc w:val="both"/>
        <w:rPr/>
      </w:pPr>
      <w:r>
        <w:rPr>
          <w:rFonts w:cs="Times New Roman" w:ascii="Times New Roman" w:hAnsi="Times New Roman"/>
          <w:sz w:val="24"/>
        </w:rPr>
        <w:t>VIII, 303. ...возрастает саттра — обеспечивая безопасность подданных, царь приобретает такую заслугу, как если бы он совершил великое жертвоприношение с сомой (саттра); оезопасность, которую он обеспечивает, является тем даром, который обычно дают при совершении жертвоприношения; он называется дакшина. См. VIII, 3U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07. Бали (bali) — шестая часть урож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ра (kara)-толкозания этого термина весьма различны: денежный налог (Медх.); денежный поземельный налог (Нар.): ежемесячные налоги, платимые в определенные месяцы земледельцами ^ов. Кул., Раг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улка (^ulka) -торговые пошлины. Пратибхога (pratibhoga) — приношения цретов. нлолоп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бщее наименование для всех налогов — кара (kara). Медх. отмечает, что п разных странах (Индии) налоги называются по-разно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20. Беззаконные (adharmika)-имеются в виду во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ЗИ.Дваждырожденные-в данном случае имеются в виду брахманы (Медх., Н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14. Вор- некоторые комментаторы считают, что в данном случае речь идет только о воре, укравшем золото у 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20. Кумбха (kumbha) — мера зерна, определяемая комментаторами весьма различно: 25 кг-20 прастх по 32 палы (Медх,); 7,8 кг-200 пал (Нар.); даже 156 кг-20 дрон по 200 пал каждая (Кул., Рагх.).</w:t>
      </w:r>
    </w:p>
    <w:p>
      <w:pPr>
        <w:pStyle w:val="PlainText"/>
        <w:spacing w:before="0" w:after="120"/>
        <w:ind w:firstLine="397"/>
        <w:jc w:val="both"/>
        <w:rPr/>
      </w:pPr>
      <w:r>
        <w:rPr>
          <w:rFonts w:cs="Times New Roman" w:ascii="Times New Roman" w:hAnsi="Times New Roman"/>
          <w:sz w:val="24"/>
        </w:rPr>
        <w:t>Vl[[,321. Телесное наказание (vadha)-CAOBovadhao3Ha4acT и смертную казнь; такое понимание допустимо в свете последующего стиха.</w:t>
      </w:r>
    </w:p>
    <w:p>
      <w:pPr>
        <w:pStyle w:val="PlainText"/>
        <w:spacing w:before="0" w:after="120"/>
        <w:ind w:firstLine="397"/>
        <w:jc w:val="both"/>
        <w:rPr/>
      </w:pPr>
      <w:r>
        <w:rPr>
          <w:rFonts w:cs="Times New Roman" w:ascii="Times New Roman" w:hAnsi="Times New Roman"/>
          <w:sz w:val="24"/>
        </w:rPr>
        <w:t>VIII, 323. Если украдены не знатные люди и не лучшие драгоценные камни, то полагается штраф, однннадцатикратный стоимости украденного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25. Прокалывание ноздрей бесплодной коровы- для использования ее как вьючного живот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33. ...эти — т. е. упомянутые в VHI, 331.</w:t>
      </w:r>
    </w:p>
    <w:p>
      <w:pPr>
        <w:pStyle w:val="PlainText"/>
        <w:spacing w:before="0" w:after="120"/>
        <w:ind w:firstLine="397"/>
        <w:jc w:val="both"/>
        <w:rPr/>
      </w:pPr>
      <w:r>
        <w:rPr>
          <w:rFonts w:cs="Times New Roman" w:ascii="Times New Roman" w:hAnsi="Times New Roman"/>
          <w:sz w:val="24"/>
        </w:rPr>
        <w:t>VIII, 336. Т. е. вина царя соответственно его высокому положению и ответственности при совершении просгупка в тысячу раз больше. Комментаторы понимают этот текст буквально и полагают, что штраф царь должен бросить в воду или отдать брахман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37. ...больше в восемь раз- сравнительно с виной упомянутого в предыдущем стихе простого челове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44. Человек, совершивший насилие, — вероятно, имеется в виду грабитель (см. VIII, 33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48. Время бедствия — согласно комментаторам, когда в страну вторгается враг; в период голода; когда низкорожденные мужчины сходятся с дваждырожденными женщин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51. ...т айное-с помощью на.-опоров и ч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52. Наказания, внушающие трепет, — отрезание носа или губ (Медх., Кул.), кастрация (Нанд.).</w:t>
      </w:r>
    </w:p>
    <w:p>
      <w:pPr>
        <w:pStyle w:val="PlainText"/>
        <w:spacing w:before="0" w:after="120"/>
        <w:ind w:firstLine="397"/>
        <w:jc w:val="both"/>
        <w:rPr/>
      </w:pPr>
      <w:r>
        <w:rPr>
          <w:rFonts w:cs="Times New Roman" w:ascii="Times New Roman" w:hAnsi="Times New Roman"/>
          <w:sz w:val="24"/>
        </w:rPr>
        <w:t>VIII, 358. ...не в [надлежащем] месте (ade^a) — Медх. полагает, что речь идет о ненадлежащем месте на теле женщины — всяком, кроме ру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60. ...не запрещено — теми, под охраной которых женщины находятся (отец, муж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62. Кто живет за счет своих жен (atinupajivin)- так толкуют это место Медх., Нанд., Кул.; в VII, 138 atmopajivin они объясняли как "живущий своим труд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63. Служанки, зависящие от одного [хозяина] (praisya), — тайное сношение с ними считалось нарушением прав собственника; имеются в виду рабыни.</w:t>
      </w:r>
    </w:p>
    <w:p>
      <w:pPr>
        <w:pStyle w:val="PlainText"/>
        <w:spacing w:before="0" w:after="120"/>
        <w:ind w:firstLine="397"/>
        <w:jc w:val="both"/>
        <w:rPr/>
      </w:pPr>
      <w:r>
        <w:rPr>
          <w:rFonts w:cs="Times New Roman" w:ascii="Times New Roman" w:hAnsi="Times New Roman"/>
          <w:sz w:val="24"/>
        </w:rPr>
        <w:t>Отшельница (pravrajitaJ-буддийские монахини и т. д. Окружение, в котором они упомянуты, позволяет полагать, что они не пользовались хорошей репутацией, по крайней мере в глазах составителей сборника. Медх. утверждает, что похотливые женщины нарочно становились монахинями. "</w:t>
      </w:r>
    </w:p>
    <w:p>
      <w:pPr>
        <w:pStyle w:val="PlainText"/>
        <w:spacing w:before="0" w:after="120"/>
        <w:ind w:firstLine="397"/>
        <w:jc w:val="both"/>
        <w:rPr/>
      </w:pPr>
      <w:r>
        <w:rPr>
          <w:rFonts w:cs="Times New Roman" w:ascii="Times New Roman" w:hAnsi="Times New Roman"/>
          <w:sz w:val="24"/>
        </w:rPr>
        <w:t>VIII, Э64. ...если он равен ей (tulya) — имеется в виду раценство по происхожден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65. ...не надо заставлять платить ничегоимеются в виду претензии родителей и опекунов девуш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заточенной в доме-в ее доме под наблюдением родственников; заточение должно было продолжаться до тех пор, пока ее грешная страсть не пройдет.</w:t>
      </w:r>
    </w:p>
    <w:p>
      <w:pPr>
        <w:pStyle w:val="PlainText"/>
        <w:spacing w:before="0" w:after="120"/>
        <w:ind w:firstLine="397"/>
        <w:jc w:val="both"/>
        <w:rPr/>
      </w:pPr>
      <w:r>
        <w:rPr>
          <w:rFonts w:cs="Times New Roman" w:ascii="Times New Roman" w:hAnsi="Times New Roman"/>
          <w:sz w:val="24"/>
        </w:rPr>
        <w:t>VIII, 370. Согласно Медх. и Нар. здесь перечислены три различные наказания: первое для брахманки, второе — для кшатрийки, третье — для проч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71. ...превосходства — в красоте, богатстве и т. п. (Медх.).</w:t>
      </w:r>
    </w:p>
    <w:p>
      <w:pPr>
        <w:pStyle w:val="PlainText"/>
        <w:spacing w:before="0" w:after="120"/>
        <w:ind w:firstLine="397"/>
        <w:jc w:val="both"/>
        <w:rPr/>
      </w:pPr>
      <w:r>
        <w:rPr>
          <w:rFonts w:cs="Times New Roman" w:ascii="Times New Roman" w:hAnsi="Times New Roman"/>
          <w:sz w:val="24"/>
        </w:rPr>
        <w:t>VIII, 373. Братья (vratya)-Медх. в этом месте приводит несколько толкований термина: жена ария, который не был посвящен (см. II, 39); деревенская рабыня, принадлежащая нескольким хозяевам. и т. д. Большинство комментаторов придерживается первого толков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 а II д алк а, ч андала--см. X, 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374. ".охраняемою,--т. е. охраняемою мужем или родственни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75. ...оштрафован — за преступное сожительство с охраняемой брахманк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брит с мочой-с мочой осла (Кул.). VIII, 377. ...как щудр а-см. VIII, 37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85. Низкорожденная женщина (antyajaslri) — чаплалка и подобные ей (Медх., и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86. Щ акра (";akra) — одно из имен Индры.</w:t>
      </w:r>
    </w:p>
    <w:p>
      <w:pPr>
        <w:pStyle w:val="PlainText"/>
        <w:spacing w:before="0" w:after="120"/>
        <w:ind w:firstLine="397"/>
        <w:jc w:val="both"/>
        <w:rPr/>
      </w:pPr>
      <w:r>
        <w:rPr>
          <w:rFonts w:cs="Times New Roman" w:ascii="Times New Roman" w:hAnsi="Times New Roman"/>
          <w:sz w:val="24"/>
        </w:rPr>
        <w:t>VIII, 388, Жертвоприношение, совершаемое при посредстве специально нанимаемого жреца, часто было делом сложным и дорогим. В случае, если оно не доводилось до конца по вине одной из сторон, другая терпела материальный ущерб (жертвователь терял средства, которые он уже затратил, жрец — вознаграждение). Как и нарушение всякого другого договора, нарушение соглашения между жертвователем н жрецом считалось наказуемым деянием.</w:t>
      </w:r>
    </w:p>
    <w:p>
      <w:pPr>
        <w:pStyle w:val="PlainText"/>
        <w:spacing w:before="0" w:after="120"/>
        <w:ind w:firstLine="397"/>
        <w:jc w:val="both"/>
        <w:rPr/>
      </w:pPr>
      <w:r>
        <w:rPr>
          <w:rFonts w:cs="Times New Roman" w:ascii="Times New Roman" w:hAnsi="Times New Roman"/>
          <w:sz w:val="24"/>
        </w:rPr>
        <w:t>VIII, 391. Этот стих ясно показывает, кто был в делах дхармы вепупаным апбитООМ.</w:t>
      </w:r>
    </w:p>
    <w:p>
      <w:pPr>
        <w:pStyle w:val="PlainText"/>
        <w:spacing w:before="0" w:after="120"/>
        <w:ind w:firstLine="397"/>
        <w:jc w:val="both"/>
        <w:rPr/>
      </w:pPr>
      <w:r>
        <w:rPr>
          <w:rFonts w:cs="Times New Roman" w:ascii="Times New Roman" w:hAnsi="Times New Roman"/>
          <w:sz w:val="24"/>
        </w:rPr>
        <w:t>VI 11, 399. Товары, [торговля которыми] объявлена [монополией] царя (rajriah prakhyatabhandani),-Медх. упоминает, что в восточных странах к этим товарам относились слоны, в Кашмире-шафран, шелк, шерсть, в южных странах-драгоценные камни, жемчу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00. ...не в должное время-ночью и т.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02. ...их — т. е. купц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09. ...п о воле богов-в случае бури и т, 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11. Если брахман содержит из милости кшатрия или вайщ и я- имеется в виду брахман-хозяин, нанявший на работу кшатрия н.пи вайщия.</w:t>
      </w:r>
    </w:p>
    <w:p>
      <w:pPr>
        <w:pStyle w:val="PlainText"/>
        <w:spacing w:before="0" w:after="120"/>
        <w:ind w:firstLine="397"/>
        <w:jc w:val="both"/>
        <w:rPr/>
      </w:pPr>
      <w:r>
        <w:rPr>
          <w:rFonts w:cs="Times New Roman" w:ascii="Times New Roman" w:hAnsi="Times New Roman"/>
          <w:sz w:val="24"/>
        </w:rPr>
        <w:t>Работы, свойственные их [п о ложен и ю], — кшатрия прилично назначить сторожем, вайщия-пахарем или пастухом (Медх.).</w:t>
      </w:r>
    </w:p>
    <w:p>
      <w:pPr>
        <w:pStyle w:val="PlainText"/>
        <w:spacing w:before="0" w:after="120"/>
        <w:ind w:firstLine="397"/>
        <w:jc w:val="both"/>
        <w:rPr/>
      </w:pPr>
      <w:r>
        <w:rPr>
          <w:rFonts w:cs="Times New Roman" w:ascii="Times New Roman" w:hAnsi="Times New Roman"/>
          <w:sz w:val="24"/>
        </w:rPr>
        <w:t>VIII, 412. ...к [унижающему их] услужению,- например мыть ноги хозяину, выносить отбросы и т. п. (Медх.,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олжен быть оштрафован царем на шестьсот (пан] — если кшатрий или вайщий добровольно выполняют работы раба, штраф должен быть небольш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13. ...некупленного-нанятого (Нар.).</w:t>
      </w:r>
    </w:p>
    <w:p>
      <w:pPr>
        <w:pStyle w:val="PlainText"/>
        <w:spacing w:before="0" w:after="120"/>
        <w:ind w:firstLine="397"/>
        <w:jc w:val="both"/>
        <w:rPr/>
      </w:pPr>
      <w:r>
        <w:rPr>
          <w:rFonts w:cs="Times New Roman" w:ascii="Times New Roman" w:hAnsi="Times New Roman"/>
          <w:sz w:val="24"/>
        </w:rPr>
        <w:t>VIll, 414. Щудр а, даже отпущенный хозяином. — имеется в виду шудра-раб, освобожденный хозяином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 освобождается от обязанности услуженьяосвобожденному щудре полагаются служить брахманам для снискания духовной заслуги (Кул.).</w:t>
      </w:r>
    </w:p>
    <w:p>
      <w:pPr>
        <w:pStyle w:val="PlainText"/>
        <w:spacing w:before="0" w:after="120"/>
        <w:ind w:firstLine="397"/>
        <w:jc w:val="both"/>
        <w:rPr/>
      </w:pPr>
      <w:r>
        <w:rPr>
          <w:rFonts w:cs="Times New Roman" w:ascii="Times New Roman" w:hAnsi="Times New Roman"/>
          <w:sz w:val="24"/>
        </w:rPr>
        <w:t>VIII, 415. Захваченный под знаменем- имеется в виду военнопленный. Медх. отвергает возможность порабощения кшатрия и считает, что имеется в виду щудра. Однако данные, имеющиеся на этот счет (в "Махабхарате", у Яджпавалкьи — II, 183 и др.), не оставляют сомнений в том, что Медх. неправ. Рожденный в доме- рожденный рабыней. Раб н силу наказания-не могущий уплатить штраф или долг (Медх. и др.). См. VIII, 49, 177 и IX, 22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UI, 416. ...имущество, которое они приобретают,- возможно, что речь идет только о заработанном ими, иначе этот стих будет противоречить IX, 19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417. ...уверенно — не боясь, что он совершает грех, принимая дар от щудры (см. XI, 24--25, 42, 70).</w:t>
      </w:r>
    </w:p>
    <w:p>
      <w:pPr>
        <w:pStyle w:val="PlainText"/>
        <w:spacing w:before="0" w:after="120"/>
        <w:ind w:firstLine="397"/>
        <w:jc w:val="both"/>
        <w:rPr/>
      </w:pPr>
      <w:r>
        <w:rPr>
          <w:rFonts w:cs="Times New Roman" w:ascii="Times New Roman" w:hAnsi="Times New Roman"/>
          <w:sz w:val="24"/>
        </w:rPr>
        <w:t>IX, 2. ...от своих мужчин- мужей, отцов и т. д. IX, 7. ...с е б я — так как одни законные сыновья могут после его смерти совершать щраддху и избавляют его от ала Пут (см. IX. 1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8. Здесь игра слов: жена — jaya, женская сущность — ]ayaiva, возрождается — jayate.</w:t>
      </w:r>
    </w:p>
    <w:p>
      <w:pPr>
        <w:pStyle w:val="PlainText"/>
        <w:spacing w:before="0" w:after="120"/>
        <w:ind w:firstLine="397"/>
        <w:jc w:val="both"/>
        <w:rPr/>
      </w:pPr>
      <w:r>
        <w:rPr>
          <w:rFonts w:cs="Times New Roman" w:ascii="Times New Roman" w:hAnsi="Times New Roman"/>
          <w:sz w:val="24"/>
        </w:rPr>
        <w:t>IX, II. Исполнение дхармы- участие в религиозном культе, поминках и т. д. В этом стихе ясно проявляется стремление ограничить самостоятельность жены кругом домашних д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8. Обряд, сопровождаемый чтением мантр, — обряд при рождении и т. д. (см. II, 6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мощны — лишены твердости, разума, телесной силы (Медх., Нан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 ...как река, [соединенная] с океаном.-согласно индийской мифологии реки являются женами оке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3. Акшамала (aksamald) — согласно мифам чандалка. ставшая с дозволения других риши женой риши Васиштхи.</w:t>
      </w:r>
    </w:p>
    <w:p>
      <w:pPr>
        <w:pStyle w:val="PlainText"/>
        <w:spacing w:before="0" w:after="120"/>
        <w:ind w:firstLine="397"/>
        <w:jc w:val="both"/>
        <w:rPr/>
      </w:pPr>
      <w:r>
        <w:rPr>
          <w:rFonts w:cs="Times New Roman" w:ascii="Times New Roman" w:hAnsi="Times New Roman"/>
          <w:sz w:val="24"/>
        </w:rPr>
        <w:t>Мандапала (mandapala) — риши, о котором рассказано в "Махабхарате". Он умер бездетным, возродился птицей шарнги и от самки той же породы птиц произвел четырех сынов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8. ...достижение неба для предков и для себ я — рождение потомства спасает предков и самих родителей от а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9. С адхви (sadhvi) — "почтенная", "добродетельная".</w:t>
      </w:r>
    </w:p>
    <w:p>
      <w:pPr>
        <w:pStyle w:val="PlainText"/>
        <w:spacing w:before="0" w:after="120"/>
        <w:ind w:firstLine="397"/>
        <w:jc w:val="both"/>
        <w:rPr/>
      </w:pPr>
      <w:r>
        <w:rPr>
          <w:rFonts w:cs="Times New Roman" w:ascii="Times New Roman" w:hAnsi="Times New Roman"/>
          <w:sz w:val="24"/>
        </w:rPr>
        <w:t>IX, 32. Владелец поля (ksetrin) — частое наименование мужа; жена при этом считается полем (см. следующий ст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41.Джнана и виджнана (jriSnavijnana)-толкование этого выражения — пример разнобоя у комментаторов: Веданги, щастры и логика (Медх.), Веды и Анги (Кул.), щрути и смритн (Рагх.)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42. Жена (parigraha) — это слово означает также и "собственность".</w:t>
      </w:r>
    </w:p>
    <w:p>
      <w:pPr>
        <w:pStyle w:val="PlainText"/>
        <w:spacing w:before="0" w:after="120"/>
        <w:ind w:firstLine="397"/>
        <w:jc w:val="both"/>
        <w:rPr/>
      </w:pPr>
      <w:r>
        <w:rPr>
          <w:rFonts w:cs="Times New Roman" w:ascii="Times New Roman" w:hAnsi="Times New Roman"/>
          <w:sz w:val="24"/>
        </w:rPr>
        <w:t>IX, 44. ...п ризнали эту землю женой именно При тх у — хотя земля (mahi) принадлежала царю Притху тысячи лет тому назад, она все-таки и теперь называется Притхиви или Притхви (Медх., Нар. и др.)'. здесь чамекается на древнюю легенду о браке первого царя Притху с Землей.</w:t>
      </w:r>
    </w:p>
    <w:p>
      <w:pPr>
        <w:pStyle w:val="PlainText"/>
        <w:spacing w:before="0" w:after="120"/>
        <w:ind w:firstLine="397"/>
        <w:jc w:val="both"/>
        <w:rPr/>
      </w:pPr>
      <w:r>
        <w:rPr>
          <w:rFonts w:cs="Times New Roman" w:ascii="Times New Roman" w:hAnsi="Times New Roman"/>
          <w:sz w:val="24"/>
        </w:rPr>
        <w:t>IX, 46. ...не освобождается от мужа-жена, проданная (см. XI, 62) или покинутая мужем, никогда не может стать законной женой се нового хозяи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47. "Я даю"- словесное обещание выдать девушку замуж, этого достаточно для того, чтобы считать ее замужней, а брак нерасторжимым.</w:t>
      </w:r>
    </w:p>
    <w:p>
      <w:pPr>
        <w:pStyle w:val="PlainText"/>
        <w:spacing w:before="0" w:after="120"/>
        <w:ind w:firstLine="397"/>
        <w:jc w:val="both"/>
        <w:rPr/>
      </w:pPr>
      <w:r>
        <w:rPr>
          <w:rFonts w:cs="Times New Roman" w:ascii="Times New Roman" w:hAnsi="Times New Roman"/>
          <w:sz w:val="24"/>
        </w:rPr>
        <w:t>IX, 49. Стихи IX, 49-54, касающиеся земельных отношений, а то же время фигурально рассказывают о семейных отношени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52. ...в данном случае-в отлячие от IX, 3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55. ...такова дхарма — т. е. все изложенное п IX. 49-51 (см. прим. к IX, 4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56. ...в крайних обстоятельствах (Spadi) — когда не мужского потом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57. ...р авна по значению жене гуру- следопательно. к ней нужно относиться с должным почтени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58. Уполномоченные (nivukta)-значение термина см. в следующем стихе IX, 59</w:t>
      </w:r>
    </w:p>
    <w:p>
      <w:pPr>
        <w:pStyle w:val="PlainText"/>
        <w:spacing w:before="0" w:after="120"/>
        <w:ind w:firstLine="397"/>
        <w:jc w:val="both"/>
        <w:rPr/>
      </w:pPr>
      <w:r>
        <w:rPr>
          <w:rFonts w:cs="Times New Roman" w:ascii="Times New Roman" w:hAnsi="Times New Roman"/>
          <w:sz w:val="24"/>
        </w:rPr>
        <w:t>IX, 59. Прекращение линии [рода]- отсутствие сыновей. ...надлежаще уполномоченная — женщина может быть уполномочена своим мужем или после его смерти — родственник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60. ...о т вдовы- согласно комментаторам, уполномочить может также больной или неспособный муж.</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61. ...и х обоих- мужа и же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62. ...им обоим — старшему брату и уполномоченной женщи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64. Стихи IX, 64-68 явно противоречат предыдущим (см. также V, 159-162). Это один из примеров противоречий, обычных в дхармащастре М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65. ...н е упоминается — некоторые комментаторы указывают на священные тексты, где говорится о поручении. IX, 66. Вена-см. прим. к VII, 4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71. [Грех, равный] лжи в отношении человека,- см. VIII, 9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72. ...з аконным образом-с возлиянием воды и в присутсгвии брахма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 орицаемая -с неблагоприятными знаками на теле. Обесчещенная-здесь vipradusta; в XI, 177 это выражение применяется к замужней женщине.</w:t>
      </w:r>
    </w:p>
    <w:p>
      <w:pPr>
        <w:pStyle w:val="PlainText"/>
        <w:spacing w:before="0" w:after="120"/>
        <w:ind w:firstLine="397"/>
        <w:jc w:val="both"/>
        <w:rPr/>
      </w:pPr>
      <w:r>
        <w:rPr>
          <w:rFonts w:cs="Times New Roman" w:ascii="Times New Roman" w:hAnsi="Times New Roman"/>
          <w:sz w:val="24"/>
        </w:rPr>
        <w:t>IX, 75. ...в строгости — не должна наряжаться, посещать чужие дома или праздн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предосудительные ремесла — например, прядение и т. п.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76. ...ради исполнения дхармы — для паломничества и т. п.</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ди знания — для продолжения образования у какого-нибудь учите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ди любви- если он оставил ее ради другой женщины. Согласно большинству комментаторов, в случае если муж не вернется в указанные сроки, жена может опять выйти замуж. Медх. отрицает за ней это пра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77. Дар-то, что муж подарил жене: драгоценности, украше. ния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80. Жена, при которой может быть взята другая (adhivettavya),-судя по данным эпоса и другим сведениям взятие друтой жены целиком зависело от произвола мужа. Первая жена не могла по своей воле уйти от мужа даже в этом случае.</w:t>
      </w:r>
    </w:p>
    <w:p>
      <w:pPr>
        <w:pStyle w:val="PlainText"/>
        <w:spacing w:before="0" w:after="120"/>
        <w:ind w:firstLine="397"/>
        <w:jc w:val="both"/>
        <w:rPr/>
      </w:pPr>
      <w:r>
        <w:rPr>
          <w:rFonts w:cs="Times New Roman" w:ascii="Times New Roman" w:hAnsi="Times New Roman"/>
          <w:sz w:val="24"/>
        </w:rPr>
        <w:t>IX, 81. Беспрекословное подчинение мужу считалось необходимым качеством жены. Кул. указывает, что последний случай мог иметь место только тогда, когда жена была бездетна.</w:t>
      </w:r>
    </w:p>
    <w:p>
      <w:pPr>
        <w:pStyle w:val="PlainText"/>
        <w:spacing w:before="0" w:after="120"/>
        <w:ind w:firstLine="397"/>
        <w:jc w:val="both"/>
        <w:rPr/>
      </w:pPr>
      <w:r>
        <w:rPr>
          <w:rFonts w:cs="Times New Roman" w:ascii="Times New Roman" w:hAnsi="Times New Roman"/>
          <w:sz w:val="24"/>
        </w:rPr>
        <w:t>IX, 88. ...не достигшую [с о верше ннолети я]-восьмилетнего возраста или необходимой физической зрелости (появление месяч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94. ...н емедленно — если он раныре окончил учение, ему и жениться следует раньше, чтобы исполнять обязанности домохозяина. IX, 97. CM. Ill, 29, 31, 51-54; VIII, 204 и д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00. Прежние существования — вероятно, имеются в виду другие юги. Ср. этот стих с IX, 97 и др.</w:t>
      </w:r>
    </w:p>
    <w:p>
      <w:pPr>
        <w:pStyle w:val="PlainText"/>
        <w:spacing w:before="0" w:after="120"/>
        <w:ind w:firstLine="397"/>
        <w:jc w:val="both"/>
        <w:rPr/>
      </w:pPr>
      <w:r>
        <w:rPr>
          <w:rFonts w:cs="Times New Roman" w:ascii="Times New Roman" w:hAnsi="Times New Roman"/>
          <w:sz w:val="24"/>
        </w:rPr>
        <w:t>IX, 104. Имущество отца подлежит разделу после его смерти, иму щество матери — после ее смерти. Имущество матери переходит к сы новьям в случае отсутствия дочерей. Равный дележ может иметь место, если старший брат не желает получать добавочной части.</w:t>
      </w:r>
    </w:p>
    <w:p>
      <w:pPr>
        <w:pStyle w:val="PlainText"/>
        <w:spacing w:before="0" w:after="120"/>
        <w:ind w:firstLine="397"/>
        <w:jc w:val="both"/>
        <w:rPr/>
      </w:pPr>
      <w:r>
        <w:rPr>
          <w:rFonts w:cs="Times New Roman" w:ascii="Times New Roman" w:hAnsi="Times New Roman"/>
          <w:sz w:val="24"/>
        </w:rPr>
        <w:t>IX, 106. Родитель (putrin) — если он имеет только дочерей или незаконных сыновей, он не считается путрином.</w:t>
      </w:r>
    </w:p>
    <w:p>
      <w:pPr>
        <w:pStyle w:val="PlainText"/>
        <w:spacing w:before="0" w:after="120"/>
        <w:ind w:firstLine="397"/>
        <w:jc w:val="both"/>
        <w:rPr/>
      </w:pPr>
      <w:r>
        <w:rPr>
          <w:rFonts w:cs="Times New Roman" w:ascii="Times New Roman" w:hAnsi="Times New Roman"/>
          <w:sz w:val="24"/>
        </w:rPr>
        <w:t>IX, 110. ...в едет себя, как подобает старшему,- должным образом бережет и воспитывает младш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III. ...дхарма возрастает — если каждый из них будет возжигать священный огонь, совершать агнихотру, пять великих жертво приношений и т. д., то общая сумма благочестивых дел увеличится. IX, 112. Остальное имущество делится поровну.</w:t>
      </w:r>
    </w:p>
    <w:p>
      <w:pPr>
        <w:pStyle w:val="PlainText"/>
        <w:spacing w:before="0" w:after="120"/>
        <w:ind w:firstLine="397"/>
        <w:jc w:val="both"/>
        <w:rPr/>
      </w:pPr>
      <w:r>
        <w:rPr>
          <w:rFonts w:cs="Times New Roman" w:ascii="Times New Roman" w:hAnsi="Times New Roman"/>
          <w:sz w:val="24"/>
        </w:rPr>
        <w:t>IX, 113. Цель стиха показать, что не должно делать различия между теми сыновьями, которые находятся между старшим и младшим, как бы не было их число велико: каждый из них получает в качестве добавочной доли одну сороковую наследства.</w:t>
      </w:r>
    </w:p>
    <w:p>
      <w:pPr>
        <w:pStyle w:val="PlainText"/>
        <w:spacing w:before="0" w:after="120"/>
        <w:ind w:firstLine="397"/>
        <w:jc w:val="both"/>
        <w:rPr/>
      </w:pPr>
      <w:r>
        <w:rPr>
          <w:rFonts w:cs="Times New Roman" w:ascii="Times New Roman" w:hAnsi="Times New Roman"/>
          <w:sz w:val="24"/>
        </w:rPr>
        <w:t>IX, 117. ...на одну часть больше-т.е. две части. IX, 119. Не делятся не только указанные животные, но и деньги, ко тсрые могли бы быть выручены при их продаже (Медх.,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0. Раздел — имущество при этом делится между сыном, родившимся при этом, и фактическим отцом (формально-дяде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1. ...главного (pradhana) — имеется в виду старший бра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2. Старшая [жена]-та, которая раньше вышла замуж.</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3. Рожденный первым — сын первой жены (Медх. Кул.).'</w:t>
      </w:r>
    </w:p>
    <w:p>
      <w:pPr>
        <w:pStyle w:val="PlainText"/>
        <w:spacing w:before="0" w:after="120"/>
        <w:ind w:firstLine="397"/>
        <w:jc w:val="both"/>
        <w:rPr/>
      </w:pPr>
      <w:r>
        <w:rPr>
          <w:rFonts w:cs="Times New Roman" w:ascii="Times New Roman" w:hAnsi="Times New Roman"/>
          <w:sz w:val="24"/>
        </w:rPr>
        <w:t>IX, 125. Так как этот и следующий стихи противоречат двум предыдущим, то комментаторы разными способами пытаются согласовать 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6. "Субрахманья" — молитвы, обращенные к Инд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7. Путрика (putrika) — дочь, сын которой будет считагься сыном ее отца, а не мужа; такое право отец получал по соглашению с ее муже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8. Д а к ш a (daksa) — бог, сын Брахмы; от его дочерей согласно одному ii3 мифов произошли боги, демоны, а также люди и прочие живые сущ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29. Дхарма- один из эпитетов бога Ямы.</w:t>
      </w:r>
    </w:p>
    <w:p>
      <w:pPr>
        <w:pStyle w:val="PlainText"/>
        <w:spacing w:before="0" w:after="120"/>
        <w:ind w:firstLine="397"/>
        <w:jc w:val="both"/>
        <w:rPr/>
      </w:pPr>
      <w:r>
        <w:rPr>
          <w:rFonts w:cs="Times New Roman" w:ascii="Times New Roman" w:hAnsi="Times New Roman"/>
          <w:sz w:val="24"/>
        </w:rPr>
        <w:t>Кащья п а- древний риши; согласно некоторым мифам один из прародителей живых существ. Царь Сома- имеется в виду бог Со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32. ...отца, не имеющего сына,- имеется в виду фактический отец.</w:t>
      </w:r>
    </w:p>
    <w:p>
      <w:pPr>
        <w:pStyle w:val="PlainText"/>
        <w:spacing w:before="0" w:after="120"/>
        <w:ind w:firstLine="397"/>
        <w:jc w:val="both"/>
        <w:rPr/>
      </w:pPr>
      <w:r>
        <w:rPr>
          <w:rFonts w:cs="Times New Roman" w:ascii="Times New Roman" w:hAnsi="Times New Roman"/>
          <w:sz w:val="24"/>
        </w:rPr>
        <w:t>IX, 134. ...для женщины нет права первородствадочь не получает доли, полагающейся старшему брат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36. Согласно этому стиху всякий сын дочери, равный деду по варне, наследует имущество ее отца, не имеющего сыновей. В IX, 127 речь шла только о сыне путри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37. Миры — десять свободных от печали миров, первый из которых — неб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ессмертие (anantya)-долгое пребывание в этих мирах. Мир Солнца-Хираньягарбха (Нар.).</w:t>
      </w:r>
    </w:p>
    <w:p>
      <w:pPr>
        <w:pStyle w:val="PlainText"/>
        <w:spacing w:before="0" w:after="120"/>
        <w:ind w:firstLine="397"/>
        <w:jc w:val="both"/>
        <w:rPr/>
      </w:pPr>
      <w:r>
        <w:rPr>
          <w:rFonts w:cs="Times New Roman" w:ascii="Times New Roman" w:hAnsi="Times New Roman"/>
          <w:sz w:val="24"/>
        </w:rPr>
        <w:t>IX, 138. Путра (putra) — осмысливается как освободитель от ада Пут (puttra). Объяснение, конечно, искусственное, хотя и повторяется неоднократно в древнеиндийской литерату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40. ...пинду матери — это редкое в древнеинлийскшс источниках упоминание о культе женского предка (см. также IX, 13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44. ...не в соответствии с правилами- см. IX, 59-6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46. Это правило относится к случаю, когда братья разделились, тогда как IX, 120 касается случая, когда они живут вместе.</w:t>
      </w:r>
    </w:p>
    <w:p>
      <w:pPr>
        <w:pStyle w:val="PlainText"/>
        <w:spacing w:before="0" w:after="120"/>
        <w:ind w:firstLine="397"/>
        <w:jc w:val="both"/>
        <w:rPr/>
      </w:pPr>
      <w:r>
        <w:rPr>
          <w:rFonts w:cs="Times New Roman" w:ascii="Times New Roman" w:hAnsi="Times New Roman"/>
          <w:sz w:val="24"/>
        </w:rPr>
        <w:t>IX, 149. ...в правильной последовательности (апирцгvyena) -- т. е. жены всех четырех варн, начиная с брахманки.</w:t>
      </w:r>
    </w:p>
    <w:p>
      <w:pPr>
        <w:pStyle w:val="PlainText"/>
        <w:spacing w:before="0" w:after="120"/>
        <w:ind w:firstLine="397"/>
        <w:jc w:val="both"/>
        <w:rPr/>
      </w:pPr>
      <w:r>
        <w:rPr>
          <w:rFonts w:cs="Times New Roman" w:ascii="Times New Roman" w:hAnsi="Times New Roman"/>
          <w:sz w:val="24"/>
        </w:rPr>
        <w:t>IX, 150. Обрабатывающий почву (kina^a) — все комментаторы считают, что это пахарь (karsika, halika). Это, по-видимому, раб. занятый на полевых работах.</w:t>
      </w:r>
    </w:p>
    <w:p>
      <w:pPr>
        <w:pStyle w:val="PlainText"/>
        <w:spacing w:before="0" w:after="120"/>
        <w:ind w:firstLine="397"/>
        <w:jc w:val="both"/>
        <w:rPr/>
      </w:pPr>
      <w:r>
        <w:rPr>
          <w:rFonts w:cs="Times New Roman" w:ascii="Times New Roman" w:hAnsi="Times New Roman"/>
          <w:sz w:val="24"/>
        </w:rPr>
        <w:t>IX, 154. ...бездетен — не имеет сыновей от жен, принадлежащих к варнам дваждырожд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55. Этот стих противоречит предыдущим (IX, 151-154).</w:t>
      </w:r>
    </w:p>
    <w:p>
      <w:pPr>
        <w:pStyle w:val="PlainText"/>
        <w:spacing w:before="0" w:after="120"/>
        <w:ind w:firstLine="397"/>
        <w:jc w:val="both"/>
        <w:rPr/>
      </w:pPr>
      <w:r>
        <w:rPr>
          <w:rFonts w:cs="Times New Roman" w:ascii="Times New Roman" w:hAnsi="Times New Roman"/>
          <w:sz w:val="24"/>
        </w:rPr>
        <w:t>IX, 158. Шесть первых наследуют родовое имущество и совершают поминальные жертвы, последние шесть не наследуют, но совершают возлияние воды и пр., как отдаленные родственни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59. Объяснение терминов, содержащихся в IX, 159-160, см. в IX, 166-17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60. С ы н ш у д р я н к и (^audra) — см. IX, 17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62. Рожденный женой — рожденный от другого мужчины по поручению (niyog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 другое- "рожденный женой" считается наследником только при отсутствии родного сына. Если появляется родной (или нашелся пропавший, или муж-импотент излечился от своего недостатка и т. д.), то рожденный женой становится сыном своего действительного от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65. ...д ругие десять-см. IX, 159-16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67. Особая дхарма (svadharma} — имеется в виду обычай niyoga.</w:t>
      </w:r>
    </w:p>
    <w:p>
      <w:pPr>
        <w:pStyle w:val="PlainText"/>
        <w:spacing w:before="0" w:after="120"/>
        <w:ind w:firstLine="397"/>
        <w:jc w:val="both"/>
        <w:rPr/>
      </w:pPr>
      <w:r>
        <w:rPr>
          <w:rFonts w:cs="Times New Roman" w:ascii="Times New Roman" w:hAnsi="Times New Roman"/>
          <w:sz w:val="24"/>
        </w:rPr>
        <w:t>IX, !71. Покинутый — мальчик может быть покинут или вследствие бедности родителей, или вследствие совершения им какого-нибудь проступ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78. [...к а к бы] труп-ср. X, 8.</w:t>
      </w:r>
    </w:p>
    <w:p>
      <w:pPr>
        <w:pStyle w:val="PlainText"/>
        <w:spacing w:before="0" w:after="120"/>
        <w:ind w:firstLine="397"/>
        <w:jc w:val="both"/>
        <w:rPr/>
      </w:pPr>
      <w:r>
        <w:rPr>
          <w:rFonts w:cs="Times New Roman" w:ascii="Times New Roman" w:hAnsi="Times New Roman"/>
          <w:sz w:val="24"/>
        </w:rPr>
        <w:t>Паращава — конечно, это надуманное объяснение термина, происхождение которого было непонятно составителям щастры.</w:t>
      </w:r>
    </w:p>
    <w:p>
      <w:pPr>
        <w:pStyle w:val="PlainText"/>
        <w:spacing w:before="0" w:after="120"/>
        <w:ind w:firstLine="397"/>
        <w:jc w:val="both"/>
        <w:rPr/>
      </w:pPr>
      <w:r>
        <w:rPr>
          <w:rFonts w:cs="Times New Roman" w:ascii="Times New Roman" w:hAnsi="Times New Roman"/>
          <w:sz w:val="24"/>
        </w:rPr>
        <w:t>IX, 181. ...не другому,-т. е. при наличии родного сына или сына, рожденного от чужого семени, усыновлять чужих детей не следует (Медх.).</w:t>
      </w:r>
    </w:p>
    <w:p>
      <w:pPr>
        <w:pStyle w:val="PlainText"/>
        <w:spacing w:before="0" w:after="120"/>
        <w:ind w:firstLine="397"/>
        <w:jc w:val="both"/>
        <w:rPr/>
      </w:pPr>
      <w:r>
        <w:rPr>
          <w:rFonts w:cs="Times New Roman" w:ascii="Times New Roman" w:hAnsi="Times New Roman"/>
          <w:sz w:val="24"/>
        </w:rPr>
        <w:t>IX, 184. ...каждого лучшего-имеются в виду перечисленные в IX, 159 и 160, где каждый ранее упомянутый считается лучше упомянутого позж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86. Для трех [предков]-отца, деда, прадеда. ...четвертый-правнук умершего; т. е. поминальные жертвы приносились только до четвертого колена.</w:t>
      </w:r>
    </w:p>
    <w:p>
      <w:pPr>
        <w:pStyle w:val="PlainText"/>
        <w:spacing w:before="0" w:after="120"/>
        <w:ind w:firstLine="397"/>
        <w:jc w:val="both"/>
        <w:rPr/>
      </w:pPr>
      <w:r>
        <w:rPr>
          <w:rFonts w:cs="Times New Roman" w:ascii="Times New Roman" w:hAnsi="Times New Roman"/>
          <w:sz w:val="24"/>
        </w:rPr>
        <w:t>IX, 188. ...дхарма не нарушается-брахманы, получающие наследство, должны совершать поминальные принош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91. Речь идет об имуществе умерших мужей, которым до раздела его между сыновьями распоряжалась их ма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92. ...единоутробные [сестры]-незамужние (Кул., Раг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93. ...дочери-незамужние (Кул.).</w:t>
      </w:r>
    </w:p>
    <w:p>
      <w:pPr>
        <w:pStyle w:val="PlainText"/>
        <w:spacing w:before="0" w:after="120"/>
        <w:ind w:firstLine="397"/>
        <w:jc w:val="both"/>
        <w:rPr/>
      </w:pPr>
      <w:r>
        <w:rPr>
          <w:rFonts w:cs="Times New Roman" w:ascii="Times New Roman" w:hAnsi="Times New Roman"/>
          <w:sz w:val="24"/>
        </w:rPr>
        <w:t>IX, 198. Имеется в виду, что у мужа есть жены и из других вари; дочери жен от других варн такими правами, видимо, не обладал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99. Из своего имущества (svakSd vittad) Кул. объясняет это как "из имущества му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03. ...приобретут продолжателей рода-например, от "уполномоченной" жены, усыновлением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05. ...не имея познаний-т. е. знаний, необходимых для исполнения жреческих обязанностей; награду за "их исполнение в отличие от упомянутой в тексте награды за работу, делить не обязательно (см. следующий стих).</w:t>
      </w:r>
    </w:p>
    <w:p>
      <w:pPr>
        <w:pStyle w:val="PlainText"/>
        <w:spacing w:before="0" w:after="120"/>
        <w:ind w:firstLine="397"/>
        <w:jc w:val="both"/>
        <w:rPr/>
      </w:pPr>
      <w:r>
        <w:rPr>
          <w:rFonts w:cs="Times New Roman" w:ascii="Times New Roman" w:hAnsi="Times New Roman"/>
          <w:sz w:val="24"/>
        </w:rPr>
        <w:t>...[поскольку это] не наследство-т. е. добавочной части старшему можно не выделять.</w:t>
      </w:r>
    </w:p>
    <w:p>
      <w:pPr>
        <w:pStyle w:val="PlainText"/>
        <w:spacing w:before="0" w:after="120"/>
        <w:ind w:firstLine="397"/>
        <w:jc w:val="both"/>
        <w:rPr/>
      </w:pPr>
      <w:r>
        <w:rPr>
          <w:rFonts w:cs="Times New Roman" w:ascii="Times New Roman" w:hAnsi="Times New Roman"/>
          <w:sz w:val="24"/>
        </w:rPr>
        <w:t>IX, 206. Собственность, приобретенная знаниемвознаграждение за обучение, за исполнение жертвоприношений, подарки учеников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17. Явное противоречие с IX, 18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19. Вода-колодцы, водоемы и т. п. Женщины-рабыни, если их нельзя разделить поровну; тогда они работают на разделившихся по очереди (Кул.). Нар. считает, что речь идет о женах умерш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1. См. IX, 223 и пр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3. Игра (dyuts) — игра в кости и т. д. Битье i-i б заклад (sarnahvaya) — букв. "вызов"; спор при петушиных боях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4. Отличительные знаки дваждырожденныхсвященный шнур, пояс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5. Принадлежащие к еретическим сектам (p^sandastha) — буддисты, хулители Веды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7. Древняя кальпа-период времени, равный 4320 млн. лет; здесь этот термин употреблен в значении "в древнее в_ремя". ...в ел и кой причиной вражды- возможно, намек на Юдхич1- тхиру и На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9. ...освобождается от долга работой-см. dapdadasa в VIII, 41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37. ...должно быть наложено [клеймо]- судя по IX, 240 клеймо ставилось на лоб.</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Знак продавца спиртных напитков (suradhvaja)-изображение чар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40. ...п е р в ы х (purve) — первые три варны; согласно Кул. все варны.</w:t>
      </w:r>
    </w:p>
    <w:p>
      <w:pPr>
        <w:pStyle w:val="PlainText"/>
        <w:spacing w:before="0" w:after="120"/>
        <w:ind w:firstLine="397"/>
        <w:jc w:val="both"/>
        <w:rPr/>
      </w:pPr>
      <w:r>
        <w:rPr>
          <w:rFonts w:cs="Times New Roman" w:ascii="Times New Roman" w:hAnsi="Times New Roman"/>
          <w:sz w:val="24"/>
        </w:rPr>
        <w:t>IX, 245. ...он держит скипетр [даже] над царямиВаруна считался верховны.м властителем царей (Тайттирья Брахмана. Ill, 1,2,7).</w:t>
      </w:r>
    </w:p>
    <w:p>
      <w:pPr>
        <w:pStyle w:val="PlainText"/>
        <w:spacing w:before="0" w:after="120"/>
        <w:ind w:firstLine="397"/>
        <w:jc w:val="both"/>
        <w:rPr/>
      </w:pPr>
      <w:r>
        <w:rPr>
          <w:rFonts w:cs="Times New Roman" w:ascii="Times New Roman" w:hAnsi="Times New Roman"/>
          <w:sz w:val="24"/>
        </w:rPr>
        <w:t>IX, 248. Низкорожденный (avaravarnaja) — щудра. ...ii' р итесня ю щ с г о брахманов-т, е. причиняющего брахманам телесные страдания, захватывающего их имущество и т. д.</w:t>
      </w:r>
    </w:p>
    <w:p>
      <w:pPr>
        <w:pStyle w:val="PlainText"/>
        <w:spacing w:before="0" w:after="120"/>
        <w:ind w:firstLine="397"/>
        <w:jc w:val="both"/>
        <w:rPr/>
      </w:pPr>
      <w:r>
        <w:rPr>
          <w:rFonts w:cs="Times New Roman" w:ascii="Times New Roman" w:hAnsi="Times New Roman"/>
          <w:sz w:val="24"/>
        </w:rPr>
        <w:t>IX, 250. ...в восемнадцати отделах-см. VIII, 3-7. Этот стих заключает отдел о судопроизводстве и наказаниях. Далее следует дополнение о дхарме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52. ...с о г л а сн о щастрам-см. VII, 70 и др. Тернии (kapta^a) — см. IX, 257-2^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53. В связи со стихами IX, 253-254 см. VIII, 386-387.</w:t>
      </w:r>
    </w:p>
    <w:p>
      <w:pPr>
        <w:pStyle w:val="PlainText"/>
        <w:spacing w:before="0" w:after="120"/>
        <w:ind w:firstLine="397"/>
        <w:jc w:val="both"/>
        <w:rPr/>
      </w:pPr>
      <w:r>
        <w:rPr>
          <w:rFonts w:cs="Times New Roman" w:ascii="Times New Roman" w:hAnsi="Times New Roman"/>
          <w:sz w:val="24"/>
        </w:rPr>
        <w:t>IX 257. Живущие разного рода торговлей-обвешивающие, обмеривающие при продаже, уклоняющиеся от уплаты пошлины и т. д. (Медх.).</w:t>
      </w:r>
    </w:p>
    <w:p>
      <w:pPr>
        <w:pStyle w:val="PlainText"/>
        <w:spacing w:before="0" w:after="120"/>
        <w:ind w:firstLine="397"/>
        <w:jc w:val="both"/>
        <w:rPr/>
      </w:pPr>
      <w:r>
        <w:rPr>
          <w:rFonts w:cs="Times New Roman" w:ascii="Times New Roman" w:hAnsi="Times New Roman"/>
          <w:sz w:val="24"/>
        </w:rPr>
        <w:t>IX, 259. Занятые в художественных ремеслах (цНроpacarayilkta) — живописцы, ваятели, повара и т. д. (Медх.).</w:t>
      </w:r>
    </w:p>
    <w:p>
      <w:pPr>
        <w:pStyle w:val="PlainText"/>
        <w:spacing w:before="0" w:after="120"/>
        <w:ind w:firstLine="397"/>
        <w:jc w:val="both"/>
        <w:rPr/>
      </w:pPr>
      <w:r>
        <w:rPr>
          <w:rFonts w:cs="Times New Roman" w:ascii="Times New Roman" w:hAnsi="Times New Roman"/>
          <w:sz w:val="24"/>
        </w:rPr>
        <w:t>IX, 266. Движущиеся и недвижущиеся отряды-стоящие караулом или ходящие дозором.</w:t>
      </w:r>
    </w:p>
    <w:p>
      <w:pPr>
        <w:pStyle w:val="PlainText"/>
        <w:spacing w:before="0" w:after="120"/>
        <w:ind w:firstLine="397"/>
        <w:jc w:val="both"/>
        <w:rPr/>
      </w:pPr>
      <w:r>
        <w:rPr>
          <w:rFonts w:cs="Times New Roman" w:ascii="Times New Roman" w:hAnsi="Times New Roman"/>
          <w:sz w:val="24"/>
        </w:rPr>
        <w:t>IX, 273. Живущий дхармой (dharmajivana) — т. е. живущий исполнением для других религиозных обрядов (жрецы, гуру, учителя и пр.).</w:t>
      </w:r>
    </w:p>
    <w:p>
      <w:pPr>
        <w:pStyle w:val="PlainText"/>
        <w:spacing w:before="0" w:after="120"/>
        <w:ind w:firstLine="397"/>
        <w:jc w:val="both"/>
        <w:rPr/>
      </w:pPr>
      <w:r>
        <w:rPr>
          <w:rFonts w:cs="Times New Roman" w:ascii="Times New Roman" w:hAnsi="Times New Roman"/>
          <w:sz w:val="24"/>
        </w:rPr>
        <w:t>...н арушающего присущую ему дхарму- исполнение упомянутыми лицами религиозных обрядов считалось не только привилегией, но и обязанностью, нарушение которой могло повлечь за собой наказание.</w:t>
      </w:r>
    </w:p>
    <w:p>
      <w:pPr>
        <w:pStyle w:val="PlainText"/>
        <w:spacing w:before="0" w:after="120"/>
        <w:ind w:firstLine="397"/>
        <w:jc w:val="both"/>
        <w:rPr/>
      </w:pPr>
      <w:r>
        <w:rPr>
          <w:rFonts w:cs="Times New Roman" w:ascii="Times New Roman" w:hAnsi="Times New Roman"/>
          <w:sz w:val="24"/>
        </w:rPr>
        <w:t>IX, 277. Вор (granthibheda)-букв.: "отрезающий узелок". Индийцы завязывали деньги в край одеж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79. ...у мертвить в воде- утопить. Простая казнь- отрубание головы. Высший штраф-см. VIII, 138.</w:t>
      </w:r>
    </w:p>
    <w:p>
      <w:pPr>
        <w:pStyle w:val="PlainText"/>
        <w:spacing w:before="0" w:after="120"/>
        <w:ind w:firstLine="397"/>
        <w:jc w:val="both"/>
        <w:rPr/>
      </w:pPr>
      <w:r>
        <w:rPr>
          <w:rFonts w:cs="Times New Roman" w:ascii="Times New Roman" w:hAnsi="Times New Roman"/>
          <w:sz w:val="24"/>
        </w:rPr>
        <w:t>IX, 286. Медх. указывает, что штраф должен быть пропорционален стоимости испорченной драгоценности; Кул. добавляет, что собственник испорченной вещи должен получить компенсаци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90. ...штраф в две с' т и [пан]- если же результатом таких действий будет смерть, виновный предается смертной казни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94. Страна-имеется в виду население страны (Н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96. Семичленное царство-т, е. имеющее все семь элементов, упомянутых в IX, 29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12. ...в чужой-откуда они являются в его страну для грабеж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13. ...могут уничтожить его-магическими обрядами и заклинания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14. Этот и следующие стихи содержат намеки на легенды, рассказанные в "Махабхара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20. ...может наказать сам брахман — при помощи магических действ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шатрий произошел от брахмана- существует несколько легенд, объясняющих это часто повторяемое утверждение.</w:t>
      </w:r>
    </w:p>
    <w:p>
      <w:pPr>
        <w:pStyle w:val="PlainText"/>
        <w:spacing w:before="0" w:after="120"/>
        <w:ind w:firstLine="397"/>
        <w:jc w:val="both"/>
        <w:rPr/>
      </w:pPr>
      <w:r>
        <w:rPr>
          <w:rFonts w:cs="Times New Roman" w:ascii="Times New Roman" w:hAnsi="Times New Roman"/>
          <w:sz w:val="24"/>
        </w:rPr>
        <w:t>IX, 321. Огонь произошел от воды-вот некоторые из имеющихся объяснений: молния исходит из тучи; огонь исходит из дерева, которое берет влагу из земли,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гасает в отношении источников своего существования- огонь гасится водой, кшатрий бессилен против брахмана, меч тупится от удара по камн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26. Хозяйственная деятельность (vartta)-im этим термином подразумевается хозяйственная деятельность вообще: земледелие, скотоводство и торгов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34-335. CM. X, 121-12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 Согласно II, 241-242 брахман может изучать Веду и у учителя-не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5. ...о т жен равных- брахман от брахманки, кшатрий от кшатрийки и т. д.</w:t>
      </w:r>
    </w:p>
    <w:p>
      <w:pPr>
        <w:pStyle w:val="PlainText"/>
        <w:spacing w:before="0" w:after="120"/>
        <w:ind w:firstLine="397"/>
        <w:jc w:val="both"/>
        <w:rPr/>
      </w:pPr>
      <w:r>
        <w:rPr>
          <w:rFonts w:cs="Times New Roman" w:ascii="Times New Roman" w:hAnsi="Times New Roman"/>
          <w:sz w:val="24"/>
        </w:rPr>
        <w:t>X, 6. ...от жен, принадлежащих к следующей низшей касте-сын брахмана и кшатрийки, кшатрия и вайщийки, вайщия и щудрян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рицаемые-по Нар., это означает, что он исключен из отцовской каст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8. П а ра щ а в а- см. IX, 178.</w:t>
      </w:r>
    </w:p>
    <w:p>
      <w:pPr>
        <w:pStyle w:val="PlainText"/>
        <w:spacing w:before="0" w:after="120"/>
        <w:ind w:firstLine="397"/>
        <w:jc w:val="both"/>
        <w:rPr/>
      </w:pPr>
      <w:r>
        <w:rPr>
          <w:rFonts w:cs="Times New Roman" w:ascii="Times New Roman" w:hAnsi="Times New Roman"/>
          <w:sz w:val="24"/>
        </w:rPr>
        <w:t>X, 12. В период составления дхармащастры кастовый строй имел уже длинную историю; происхождение джати, возникавших постепенно, было неизвестно. Наиболее естественным казалось объяснение, к которому и прибегают брахманы, что джати произошли от древних варн в результате смешанных браков. Некоторые из названий этих джати (нишада, магадха, вайдеха, чандала, дравида и др.) являются названиями племен, и это лучше всего показывает недостоверный, искусственный характер излагаемой классификац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4. Следующий (anantara) — т. е. принадлежащий к следующей варне. Если мать была более низкой варны, сын считался принадлежащим к варне матери (Медх.). См. также комментарий Медх. к X, 24,41 и т.д.</w:t>
      </w:r>
    </w:p>
    <w:p>
      <w:pPr>
        <w:pStyle w:val="PlainText"/>
        <w:spacing w:before="0" w:after="120"/>
        <w:ind w:firstLine="397"/>
        <w:jc w:val="both"/>
        <w:rPr/>
      </w:pPr>
      <w:r>
        <w:rPr>
          <w:rFonts w:cs="Times New Roman" w:ascii="Times New Roman" w:hAnsi="Times New Roman"/>
          <w:sz w:val="24"/>
        </w:rPr>
        <w:t>X, 17. Рожденные в обратном порядке сыновья, по мнению коммен таторов, перечисляются еще раз с целью показать, что они непригодны для исполнения обязанностей сыновей.</w:t>
      </w:r>
    </w:p>
    <w:p>
      <w:pPr>
        <w:pStyle w:val="PlainText"/>
        <w:spacing w:before="0" w:after="120"/>
        <w:ind w:firstLine="397"/>
        <w:jc w:val="both"/>
        <w:rPr/>
      </w:pPr>
      <w:r>
        <w:rPr>
          <w:rFonts w:cs="Times New Roman" w:ascii="Times New Roman" w:hAnsi="Times New Roman"/>
          <w:sz w:val="24"/>
        </w:rPr>
        <w:t>X, 22. Некоторые из названий каст, упоминаемых в этом и предыдущем стихах, являлись названиями племен (авантья, малла, личчхиви, кхаса, драви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23. Чарья и саттвата- согласно Гов. прислуживали при храмах.</w:t>
      </w:r>
    </w:p>
    <w:p>
      <w:pPr>
        <w:pStyle w:val="PlainText"/>
        <w:spacing w:before="0" w:after="120"/>
        <w:ind w:firstLine="397"/>
        <w:jc w:val="both"/>
        <w:rPr/>
      </w:pPr>
      <w:r>
        <w:rPr>
          <w:rFonts w:cs="Times New Roman" w:ascii="Times New Roman" w:hAnsi="Times New Roman"/>
          <w:sz w:val="24"/>
        </w:rPr>
        <w:t>X, 28. ...д вух из трех варн-от кшатрийки и вайщийки. ...от равной себе-от брахманки.</w:t>
      </w:r>
    </w:p>
    <w:p>
      <w:pPr>
        <w:pStyle w:val="PlainText"/>
        <w:spacing w:before="0" w:after="120"/>
        <w:ind w:firstLine="397"/>
        <w:jc w:val="both"/>
        <w:rPr/>
      </w:pPr>
      <w:r>
        <w:rPr>
          <w:rFonts w:cs="Times New Roman" w:ascii="Times New Roman" w:hAnsi="Times New Roman"/>
          <w:sz w:val="24"/>
        </w:rPr>
        <w:t>X, 30. Отверженное существо (b5hya jantu) — потомок щудры и брахманки; это, очевидно, чандала (см. X, 12, 16). Ранее он уже неоднократно характеризовался как самый низкий из людей, но его ле.тл от брахманки оказываются еще более низкими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1. Действуя в обратном порядке-т.е. вступая в брак с женщиной более высокого общественного положения, чем он с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ятнадцать- что из себя представляют эти пятнадцать, комментаторы объясняют по-разном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2. Д асью (dasyu) — см. X, 4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5. Эти трое- сайрандхра, майтреяка и маргава. Неарий (апагуа) -неприкасаемый для ариев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6. Андхра- народность восточного Декана. Меда- племя, обитающее в юго-восточном Раджастхан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7. От чандалы-и от женщины касты вайдеха (Медх.,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41. Шестеро сыновей-сыновья брахмана от брахманки, кшатрийки и вайщийки, сыновья кшатрия от кшатрийки и вайщийки, сын вайщия от вайщий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 т смешанных браков (apadhvansaja) — в данном случае имеются в виду браки дваждырожденных с щудрянками.</w:t>
      </w:r>
    </w:p>
    <w:p>
      <w:pPr>
        <w:pStyle w:val="PlainText"/>
        <w:spacing w:before="0" w:after="120"/>
        <w:ind w:firstLine="397"/>
        <w:jc w:val="both"/>
        <w:rPr/>
      </w:pPr>
      <w:r>
        <w:rPr>
          <w:rFonts w:cs="Times New Roman" w:ascii="Times New Roman" w:hAnsi="Times New Roman"/>
          <w:sz w:val="24"/>
        </w:rPr>
        <w:t>X, 44. Здесь перечислены племена и народности Индии и сопредельных стран (явана — греки; щака, или сака, — скифы; пахлава — парфяне; чина — китайцы).</w:t>
      </w:r>
    </w:p>
    <w:p>
      <w:pPr>
        <w:pStyle w:val="PlainText"/>
        <w:spacing w:before="0" w:after="120"/>
        <w:ind w:firstLine="397"/>
        <w:jc w:val="both"/>
        <w:rPr/>
      </w:pPr>
      <w:r>
        <w:rPr>
          <w:rFonts w:cs="Times New Roman" w:ascii="Times New Roman" w:hAnsi="Times New Roman"/>
          <w:sz w:val="24"/>
        </w:rPr>
        <w:t>X, 45....вне рожденных из уст, рук, бедер и с т у па ей [Брахмы]-т.е. вне системы вари брахманов, кшатриев, вайщиев и щудр (см. 1, 8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47. Служение женщинам- служба по охране женских покоев и т. д.</w:t>
      </w:r>
    </w:p>
    <w:p>
      <w:pPr>
        <w:pStyle w:val="PlainText"/>
        <w:spacing w:before="0" w:after="120"/>
        <w:ind w:firstLine="397"/>
        <w:jc w:val="both"/>
        <w:rPr/>
      </w:pPr>
      <w:r>
        <w:rPr>
          <w:rFonts w:cs="Times New Roman" w:ascii="Times New Roman" w:hAnsi="Times New Roman"/>
          <w:sz w:val="24"/>
        </w:rPr>
        <w:t>X, 53. Дела (vyavahara) — торговые сделки, денежные операции, соглашения, тяжбы и т. д.</w:t>
      </w:r>
    </w:p>
    <w:p>
      <w:pPr>
        <w:pStyle w:val="PlainText"/>
        <w:spacing w:before="0" w:after="120"/>
        <w:ind w:firstLine="397"/>
        <w:jc w:val="both"/>
        <w:rPr/>
      </w:pPr>
      <w:r>
        <w:rPr>
          <w:rFonts w:cs="Times New Roman" w:ascii="Times New Roman" w:hAnsi="Times New Roman"/>
          <w:sz w:val="24"/>
        </w:rPr>
        <w:t>X, 55, Отмеченные знаками (citinita) — комментаторы расходятся относительно того, что представляли собой эти зна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64. Высший (^reyans) — имеется в виду брахм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67. ...благодаря качествам [отца] — он имеет право совершать пакаяджны, но не получает посвящения; поэтому Медх. не считает его действительным арием.</w:t>
      </w:r>
    </w:p>
    <w:p>
      <w:pPr>
        <w:pStyle w:val="PlainText"/>
        <w:spacing w:before="0" w:after="120"/>
        <w:ind w:firstLine="397"/>
        <w:jc w:val="both"/>
        <w:rPr/>
      </w:pPr>
      <w:r>
        <w:rPr>
          <w:rFonts w:cs="Times New Roman" w:ascii="Times New Roman" w:hAnsi="Times New Roman"/>
          <w:sz w:val="24"/>
        </w:rPr>
        <w:t>X, 73. Создатель (dhatar) — один из эпитетов Брахмы. "Они оба не равны и не' неравны"-не равны, так как различаются по происхождению; не неравны, так как оба делают запрещенное 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75. См. 1, 88.</w:t>
      </w:r>
    </w:p>
    <w:p>
      <w:pPr>
        <w:pStyle w:val="PlainText"/>
        <w:spacing w:before="0" w:after="120"/>
        <w:ind w:firstLine="397"/>
        <w:jc w:val="both"/>
        <w:rPr/>
      </w:pPr>
      <w:r>
        <w:rPr>
          <w:rFonts w:cs="Times New Roman" w:ascii="Times New Roman" w:hAnsi="Times New Roman"/>
          <w:sz w:val="24"/>
        </w:rPr>
        <w:t>X, 77. Привилегией брахмана указывается то, что может быть источником дохода; все прочее могут практиковать и другие дваждырожденные. Под обучением, согласно Медх, понимается только обучение Веде, по не военному делу и другим мирским профессия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80. См. IX, 3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83. ...в p e д- имеется в виду вред живым существам (см. следующий стих).</w:t>
      </w:r>
    </w:p>
    <w:p>
      <w:pPr>
        <w:pStyle w:val="PlainText"/>
        <w:spacing w:before="0" w:after="120"/>
        <w:ind w:firstLine="397"/>
        <w:jc w:val="both"/>
        <w:rPr/>
      </w:pPr>
      <w:r>
        <w:rPr>
          <w:rFonts w:cs="Times New Roman" w:ascii="Times New Roman" w:hAnsi="Times New Roman"/>
          <w:sz w:val="24"/>
        </w:rPr>
        <w:t>...з а в поящего от других- занимаясь земледелием, нельзя было избежать зависимости от общины в отношении землепользования, орошения, охраны полей и т. д. (см. также IV, 159-160).</w:t>
      </w:r>
    </w:p>
    <w:p>
      <w:pPr>
        <w:pStyle w:val="PlainText"/>
        <w:spacing w:before="0" w:after="120"/>
        <w:ind w:firstLine="397"/>
        <w:jc w:val="both"/>
        <w:rPr/>
      </w:pPr>
      <w:r>
        <w:rPr>
          <w:rFonts w:cs="Times New Roman" w:ascii="Times New Roman" w:hAnsi="Times New Roman"/>
          <w:sz w:val="24"/>
        </w:rPr>
        <w:t>X, 85 ...торговать товарами, которыми торгуют вайщии. — торговля как профессия являлась нарушением дхармы брахманов, но считалось, что лучше торговать, чем заниматься земледелием. ростовщичеством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90. ...д ля [исполнения] дхарм ы- для жертвоприношений. поминок и т. д.</w:t>
      </w:r>
    </w:p>
    <w:p>
      <w:pPr>
        <w:pStyle w:val="PlainText"/>
        <w:spacing w:before="0" w:after="120"/>
        <w:ind w:firstLine="397"/>
        <w:jc w:val="both"/>
        <w:rPr/>
      </w:pPr>
      <w:r>
        <w:rPr>
          <w:rFonts w:cs="Times New Roman" w:ascii="Times New Roman" w:hAnsi="Times New Roman"/>
          <w:sz w:val="24"/>
        </w:rPr>
        <w:t>X, 92. ...делается в три дня щудрой- что это значит. не совсем понятно, и комментаторы не дают разъяснений, (см. также X, 9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93. И з-з а добровольной торговли — т. e. не при крайних обстоятельствах.</w:t>
      </w:r>
    </w:p>
    <w:p>
      <w:pPr>
        <w:pStyle w:val="PlainText"/>
        <w:spacing w:before="0" w:after="120"/>
        <w:ind w:firstLine="397"/>
        <w:jc w:val="both"/>
        <w:rPr/>
      </w:pPr>
      <w:r>
        <w:rPr>
          <w:rFonts w:cs="Times New Roman" w:ascii="Times New Roman" w:hAnsi="Times New Roman"/>
          <w:sz w:val="24"/>
        </w:rPr>
        <w:t>X, 95. ...о более высоком образе жизни-т.е. об образе жизни, являющемся привилегией брахманов (см. прим. к X, 7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02. Подобное допущение в значительной мере лишает смысла запретительные предписания, упоминающиеся, например, в III, 152-166, IV, 211, 218, 223 и д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05. В этом стихе и X, 106-108 упоминаются случаи из жизни великих риши древности, рассказанные в Ригведе, Брахманах и "Махабхара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07. ...от плотника — плотничество считалось презренным ремеслом (см. IV, 210, X, 4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09. ...после смерти брахмана порицается- при подсчете добрых и злых дел.</w:t>
      </w:r>
    </w:p>
    <w:p>
      <w:pPr>
        <w:pStyle w:val="PlainText"/>
        <w:spacing w:before="0" w:after="120"/>
        <w:ind w:firstLine="397"/>
        <w:jc w:val="both"/>
        <w:rPr/>
      </w:pPr>
      <w:r>
        <w:rPr>
          <w:rFonts w:cs="Times New Roman" w:ascii="Times New Roman" w:hAnsi="Times New Roman"/>
          <w:sz w:val="24"/>
        </w:rPr>
        <w:t>X, III. Грех, совершенный принесением жертв и обучением,-в обоих случаях имеются в виду щудры.</w:t>
      </w:r>
    </w:p>
    <w:p>
      <w:pPr>
        <w:pStyle w:val="PlainText"/>
        <w:spacing w:before="0" w:after="120"/>
        <w:ind w:firstLine="397"/>
        <w:jc w:val="both"/>
        <w:rPr/>
      </w:pPr>
      <w:r>
        <w:rPr>
          <w:rFonts w:cs="Times New Roman" w:ascii="Times New Roman" w:hAnsi="Times New Roman"/>
          <w:sz w:val="24"/>
        </w:rPr>
        <w:t>X, 113. ...он должен быть покинут-т.е. брахману нужно оставить страну такого жадного ц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15. Получение-в виде дара или находки. Согласно комментаторам первые три способа законны для всех варн, четвертый-для кшатриев, пятый и шестой-для вайщиев (или, по Нар, пятый-для вайщиев, шестой для-щудр) и седьмой-для брахман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18. Кшатрий- имеется в виду царь. ...даже четвертую часть урожая-см. VII, 130.</w:t>
      </w:r>
    </w:p>
    <w:p>
      <w:pPr>
        <w:pStyle w:val="PlainText"/>
        <w:spacing w:before="0" w:after="120"/>
        <w:ind w:firstLine="397"/>
        <w:jc w:val="both"/>
        <w:rPr/>
      </w:pPr>
      <w:r>
        <w:rPr>
          <w:rFonts w:cs="Times New Roman" w:ascii="Times New Roman" w:hAnsi="Times New Roman"/>
          <w:sz w:val="24"/>
        </w:rPr>
        <w:t>X, 120. ...одна двадцатая — см. VII, 130; различие объясняется тем, что здесь имеется в виду взыскание в крайних обстоятельств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22. ...ради двойной цели — этой жизни и будущей.</w:t>
      </w:r>
    </w:p>
    <w:p>
      <w:pPr>
        <w:pStyle w:val="PlainText"/>
        <w:spacing w:before="0" w:after="120"/>
        <w:ind w:firstLine="397"/>
        <w:jc w:val="both"/>
        <w:rPr/>
      </w:pPr>
      <w:r>
        <w:rPr>
          <w:rFonts w:cs="Times New Roman" w:ascii="Times New Roman" w:hAnsi="Times New Roman"/>
          <w:sz w:val="24"/>
        </w:rPr>
        <w:t>X, 126. Преступление, в результате которого он делается изгоем, (pataka) — такое, как употребление в пищу лука и подобных запрещенных плодов (Гов., Кул.), содержание бойни (Parx.). Но такие деяния, как ложь, воровство и т. д., запрещены ему так же, как и членам других варн (Медх.). ...ни препятствий к этому- см. следующий стих.</w:t>
      </w:r>
    </w:p>
    <w:p>
      <w:pPr>
        <w:pStyle w:val="PlainText"/>
        <w:spacing w:before="0" w:after="120"/>
        <w:ind w:firstLine="397"/>
        <w:jc w:val="both"/>
        <w:rPr/>
      </w:pPr>
      <w:r>
        <w:rPr>
          <w:rFonts w:cs="Times New Roman" w:ascii="Times New Roman" w:hAnsi="Times New Roman"/>
          <w:sz w:val="24"/>
        </w:rPr>
        <w:t>X, 129. ...притесняет брахманов-перестает служить брахманам, вынуждает их обращаться к нему с просьбами и т. д. (Медх.).</w:t>
      </w:r>
    </w:p>
    <w:p>
      <w:pPr>
        <w:pStyle w:val="PlainText"/>
        <w:spacing w:before="0" w:after="120"/>
        <w:ind w:firstLine="397"/>
        <w:jc w:val="both"/>
        <w:rPr/>
      </w:pPr>
      <w:r>
        <w:rPr>
          <w:rFonts w:cs="Times New Roman" w:ascii="Times New Roman" w:hAnsi="Times New Roman"/>
          <w:sz w:val="24"/>
        </w:rPr>
        <w:t>XI, 1. ...отдавшего все имущество — для совершения жертвоприношения вищваджит (см. XI, 75).</w:t>
      </w:r>
    </w:p>
    <w:p>
      <w:pPr>
        <w:pStyle w:val="PlainText"/>
        <w:spacing w:before="0" w:after="120"/>
        <w:ind w:firstLine="397"/>
        <w:jc w:val="both"/>
        <w:rPr/>
      </w:pPr>
      <w:r>
        <w:rPr>
          <w:rFonts w:cs="Times New Roman" w:ascii="Times New Roman" w:hAnsi="Times New Roman"/>
          <w:sz w:val="24"/>
        </w:rPr>
        <w:t>XI, 2. Комментаторы стараются оправдать изложение смешанных правил, содержащихся в стихах 1-43, раньше рассмотрения вопроса об искуплении, которым должна бы согласно X, 131 начинаться эта глава, или предполагая, что цель этого — показать необходимость исполнения искупительных действий в случае нарушения этих правил, или указывая, что так как дары являются средством заглаживания греха, то необходимо перечисление достойных получателей.</w:t>
      </w:r>
    </w:p>
    <w:p>
      <w:pPr>
        <w:pStyle w:val="PlainText"/>
        <w:spacing w:before="0" w:after="120"/>
        <w:ind w:firstLine="397"/>
        <w:jc w:val="both"/>
        <w:rPr/>
      </w:pPr>
      <w:r>
        <w:rPr>
          <w:rFonts w:cs="Times New Roman" w:ascii="Times New Roman" w:hAnsi="Times New Roman"/>
          <w:sz w:val="24"/>
        </w:rPr>
        <w:t>XI, 3. Этим лучшим из дваждырожденных додж на даваться пища и жертвенные дары — у жертвенного алтар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 ругим-- прочим гостям и нищи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7. ...достоин пить сому-совершать ради достижения исполнения какого-либо желания жертвоприношение Соме, во время которого пьют напиток, приготовленный из растения со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8. ...хотя бы он раньше пил сок сомы-при жертвоприношении Соме в конце года (см. IV, 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0. ...с ущербим — раздает дары и т. д. с неумеренной щедр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II. ...справедлив-справедливым считается царь, который не станет наказывать человека, поступающего согласно с дхармой.</w:t>
      </w:r>
    </w:p>
    <w:p>
      <w:pPr>
        <w:pStyle w:val="PlainText"/>
        <w:spacing w:before="0" w:after="120"/>
        <w:ind w:firstLine="397"/>
        <w:jc w:val="both"/>
        <w:rPr/>
      </w:pPr>
      <w:r>
        <w:rPr>
          <w:rFonts w:cs="Times New Roman" w:ascii="Times New Roman" w:hAnsi="Times New Roman"/>
          <w:sz w:val="24"/>
        </w:rPr>
        <w:t>XI, 12. ...пренебрегает ис.-олнением жертвоприношений — имеются в виду жертвоприношения пакаяджна и др. (см. II, 86, 143; XI, 119).</w:t>
      </w:r>
    </w:p>
    <w:p>
      <w:pPr>
        <w:pStyle w:val="PlainText"/>
        <w:spacing w:before="0" w:after="120"/>
        <w:ind w:firstLine="397"/>
        <w:jc w:val="both"/>
        <w:rPr/>
      </w:pPr>
      <w:r>
        <w:rPr>
          <w:rFonts w:cs="Times New Roman" w:ascii="Times New Roman" w:hAnsi="Times New Roman"/>
          <w:sz w:val="24"/>
        </w:rPr>
        <w:t>XI, 13. ...может взять два или три [предмета] из жилища щудры — брахману не разрешалось принимать дары от шудры для исполнения жертвоприношений (см. XI, 24, 42 и др.); комментаторы стараются оправдать этот стих разными ухищрениями вроде того. что имущество, взятое брахманом у щудры, уже не может считаться принадлежащим щуд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6. ...на седьмой срок-на четвертый день; индийцы ели два раза в де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8. Дасью-см. X, 45; имеются в виду также разбойники и воры.</w:t>
      </w:r>
    </w:p>
    <w:p>
      <w:pPr>
        <w:pStyle w:val="PlainText"/>
        <w:spacing w:before="0" w:after="120"/>
        <w:ind w:firstLine="397"/>
        <w:jc w:val="both"/>
        <w:rPr/>
      </w:pPr>
      <w:r>
        <w:rPr>
          <w:rFonts w:cs="Times New Roman" w:ascii="Times New Roman" w:hAnsi="Times New Roman"/>
          <w:sz w:val="24"/>
        </w:rPr>
        <w:t>...собствен и ост ь... не исполняющего обрядо в-в том числе и собственность брахмана.</w:t>
      </w:r>
    </w:p>
    <w:p>
      <w:pPr>
        <w:pStyle w:val="PlainText"/>
        <w:spacing w:before="0" w:after="120"/>
        <w:ind w:firstLine="397"/>
        <w:jc w:val="both"/>
        <w:rPr/>
      </w:pPr>
      <w:r>
        <w:rPr>
          <w:rFonts w:cs="Times New Roman" w:ascii="Times New Roman" w:hAnsi="Times New Roman"/>
          <w:sz w:val="24"/>
        </w:rPr>
        <w:t>XI, 19. ...спасает и тех и других- порочных он освобождает от греха скупости, добродетельных — от греха невыполнения обетов вследствие бедности (Кул.).</w:t>
      </w:r>
    </w:p>
    <w:p>
      <w:pPr>
        <w:pStyle w:val="PlainText"/>
        <w:spacing w:before="0" w:after="120"/>
        <w:ind w:firstLine="397"/>
        <w:jc w:val="both"/>
        <w:rPr/>
      </w:pPr>
      <w:r>
        <w:rPr>
          <w:rFonts w:cs="Times New Roman" w:ascii="Times New Roman" w:hAnsi="Times New Roman"/>
          <w:sz w:val="24"/>
        </w:rPr>
        <w:t>XI, 21. ...на него — на брахмана, который упоминался раньше (берущего для поддержания жизни). XI, 22. Этот и предыдущий стихи соответствуют VII, 134-13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3. CM. VIII, 304.</w:t>
      </w:r>
    </w:p>
    <w:p>
      <w:pPr>
        <w:pStyle w:val="PlainText"/>
        <w:spacing w:before="0" w:after="120"/>
        <w:ind w:firstLine="397"/>
        <w:jc w:val="both"/>
        <w:rPr/>
      </w:pPr>
      <w:r>
        <w:rPr>
          <w:rFonts w:cs="Times New Roman" w:ascii="Times New Roman" w:hAnsi="Times New Roman"/>
          <w:sz w:val="24"/>
        </w:rPr>
        <w:t>XI, 24. Явное противоречие со стихом XI, 13 (см. также XI, 42). Комментаторы пытаются примирить их, заявляя, что брахман имеет право брать у щудры необходимое ему для жертвоприношения без спро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6. Собственность богов- принадлежащее храмам и т. д. (Кул.); данное для жертвоприношений (Медх.). В другом мире-в будущей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7. Вайщванари- одно из жертвоприношений типа описанных в IV, 25-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31. ...своей мощью — имеются в виду средства магии (см. XI, 33; 1.\, 313-316, а также и IX, 290).</w:t>
      </w:r>
    </w:p>
    <w:p>
      <w:pPr>
        <w:pStyle w:val="PlainText"/>
        <w:spacing w:before="0" w:after="120"/>
        <w:ind w:firstLine="397"/>
        <w:jc w:val="both"/>
        <w:rPr/>
      </w:pPr>
      <w:r>
        <w:rPr>
          <w:rFonts w:cs="Times New Roman" w:ascii="Times New Roman" w:hAnsi="Times New Roman"/>
          <w:sz w:val="24"/>
        </w:rPr>
        <w:t>XI, 33. Священные текс1ы Атхарвана и Ангирасазаклинания, содержащиеся п Атхарваведе. Атхарван — мифический автор Атхарваведы. Ангнрас — один из мифических авторов Риг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37. Обряды Вайтапа- ритуал Атхарвапеды, изложенный в Вайтанасутр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38. Агнья д хея- см. прим. к II, 14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39. Медх. сравнивает жреца с наемным работником (karmakai-a), который тоже не согласится работать за меньшее, чем полагаетсл. нознаграждение (parikraya).</w:t>
      </w:r>
    </w:p>
    <w:p>
      <w:pPr>
        <w:pStyle w:val="PlainText"/>
        <w:spacing w:before="0" w:after="120"/>
        <w:ind w:firstLine="397"/>
        <w:jc w:val="both"/>
        <w:rPr/>
      </w:pPr>
      <w:r>
        <w:rPr>
          <w:rFonts w:cs="Times New Roman" w:ascii="Times New Roman" w:hAnsi="Times New Roman"/>
          <w:sz w:val="24"/>
        </w:rPr>
        <w:t>Обращает на себя внимание последовательность, с которой брахманы, много толкующие о суетности всего мирского, отстаивают свои ма7ериальные интерес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41. Брахма н-агнихотр и н — поддерживающий священный ого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унное покаяние (candrayana) — см. XI, 218. XI, 51. Крадущий слово- изучающий Веду без позволения.</w:t>
      </w:r>
    </w:p>
    <w:p>
      <w:pPr>
        <w:pStyle w:val="PlainText"/>
        <w:spacing w:before="0" w:after="120"/>
        <w:ind w:firstLine="397"/>
        <w:jc w:val="both"/>
        <w:rPr/>
      </w:pPr>
      <w:r>
        <w:rPr>
          <w:rFonts w:cs="Times New Roman" w:ascii="Times New Roman" w:hAnsi="Times New Roman"/>
          <w:sz w:val="24"/>
        </w:rPr>
        <w:t>XI, 55. Кража (steya) — комментаторы толкуют как кража зо лота у брахманов. Великие грехи-см. IX, 23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62. Сад-"в другой смрити [говорится, что] земля не подлежит продаже"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63. Образ жизни в рать и-см. 11, 39, 40; X, 2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64. Возведение крупных сооружений — строительство плотин, мостов и п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65. Совершение деяний для себя- имеется в виду приготовление пищи только для себя (см. Ill, 11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66. Воровство (steya) — воровство различных предметов, кроме золо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зучение ошибочных книг — имеются в виду сочинения чарваков, ниргрантхов (джайнов) (Медх.): вообще еретиков (Нар.). Неуплата долгов- см. IV, 25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67. Металлы (kupya)-различные металлы, кроме золота Скот (ра^и)-имеются в виду различные виды скота, исключая кор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верие- утверждение, что нет загробного мира (paraloka) и т. д. (Медх.).</w:t>
      </w:r>
    </w:p>
    <w:p>
      <w:pPr>
        <w:pStyle w:val="PlainText"/>
        <w:spacing w:before="0" w:after="120"/>
        <w:ind w:firstLine="397"/>
        <w:jc w:val="both"/>
        <w:rPr/>
      </w:pPr>
      <w:r>
        <w:rPr>
          <w:rFonts w:cs="Times New Roman" w:ascii="Times New Roman" w:hAnsi="Times New Roman"/>
          <w:sz w:val="24"/>
        </w:rPr>
        <w:t>XI, 70. Принятие имущества от презренных — таких. от которых не следует принимать подарков (см. IV, 84 и е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72. Изложенные далее предписания касаются только религиозного искупления; наказания со стороны органов государственной власти само собой разумеются.</w:t>
      </w:r>
    </w:p>
    <w:p>
      <w:pPr>
        <w:pStyle w:val="PlainText"/>
        <w:spacing w:before="0" w:after="120"/>
        <w:ind w:firstLine="397"/>
        <w:jc w:val="both"/>
        <w:rPr/>
      </w:pPr>
      <w:r>
        <w:rPr>
          <w:rFonts w:cs="Times New Roman" w:ascii="Times New Roman" w:hAnsi="Times New Roman"/>
          <w:sz w:val="24"/>
        </w:rPr>
        <w:t>XI, 73. Убийца брахмана- имеется в виду неумышленное убийство брахмана брахманом; для кшатрия — убийцы брахмана в этом случае срок искупления двойной, для вайщия — тройной, для щудрычетверно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76. Убийство брахмана-- имеется в виду убийство неученого брахм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оджана (yojana) — мера длины; величина ее колебалась от 4 до 15 к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83. Боги земли- брахманы. Боги людей -- кшатр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90. По мнению комментаторов, покаяние за умышленное убийство брахмана должно продолжаться в течение всей жизни преступника или должно быть вдвое и втрое строже двенадцатилетнего покаяния. указанного в XI, 7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91. Сура (sura) -~ это общее наименование спиртных напитков; в этом стихе Кул. находит возможным подразумевать напиток осо оой крепости (см. XI, 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93. Знак- согласно Кул. имеется в виду изображение чар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95. Гауди (gaudT) -_ напиток типа рома, изготовлявшийся из патоки сахарного тростника. Пайшти (paistT) — рисовая вод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дхви (madhvi)--напиток, изготовленный из меда или ивгтов мадхука.</w:t>
      </w:r>
    </w:p>
    <w:p>
      <w:pPr>
        <w:pStyle w:val="PlainText"/>
        <w:spacing w:before="0" w:after="120"/>
        <w:ind w:firstLine="397"/>
        <w:jc w:val="both"/>
        <w:rPr/>
      </w:pPr>
      <w:r>
        <w:rPr>
          <w:rFonts w:cs="Times New Roman" w:ascii="Times New Roman" w:hAnsi="Times New Roman"/>
          <w:sz w:val="24"/>
        </w:rPr>
        <w:t>XI, 100. Брахман — комментарии к этому стиху являют пример произвольного толкования комментаторов. По Медх. и Кул., речь ид"1 о краже золота у брахмана, хотя брахман в данной связи не упоминается. А вот, хотя виновником кражи в тексте прямо назван брахман ivipra), комментаторы считают, что имеется в виду любой человек (см. IX, 235, XI, 5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осударь, накажи меня"- см. VIII, 3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01. ...брахман — аскетическими подвигами — брах.ман не может быть казнен.</w:t>
      </w:r>
    </w:p>
    <w:p>
      <w:pPr>
        <w:pStyle w:val="PlainText"/>
        <w:spacing w:before="0" w:after="120"/>
        <w:ind w:firstLine="397"/>
        <w:jc w:val="both"/>
        <w:rPr/>
      </w:pPr>
      <w:r>
        <w:rPr>
          <w:rFonts w:cs="Times New Roman" w:ascii="Times New Roman" w:hAnsi="Times New Roman"/>
          <w:sz w:val="24"/>
        </w:rPr>
        <w:t>XI. 103. Следует иметь в виду, что во всех этих стихах авторы и составители сборника защищают свои личные интересы И потому не стесняются в придумывании наказаний. Неизвестно, чтобы все эти наказания исполнялись на практике, да и сами по себе они совершенно неравноценны (ср., например, XI, 104-105 и 106-1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05. Н и p p [1 т и (nirrti) — богиня-владычица юго-запа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06. К p и ч чхра (kr-cchra) — см. XI, 2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07. Лунное покаяние-см. XI, 217.</w:t>
      </w:r>
    </w:p>
    <w:p>
      <w:pPr>
        <w:pStyle w:val="PlainText"/>
        <w:spacing w:before="0" w:after="120"/>
        <w:ind w:firstLine="397"/>
        <w:jc w:val="both"/>
        <w:rPr/>
      </w:pPr>
      <w:r>
        <w:rPr>
          <w:rFonts w:cs="Times New Roman" w:ascii="Times New Roman" w:hAnsi="Times New Roman"/>
          <w:sz w:val="24"/>
        </w:rPr>
        <w:t>XI. 110. Два месяца- видимо, следующие после месяца покаяния, о котором говорится в XI. 109 (см. XI, 116). Четвертый срок-т.е. один раз в двое сут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III. Вирасана (vii-asana)-одна из поз аскета (сидение со скрещенными ног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15. ...если теленок льет-т.е., по-видимому, когда теленок сосет коров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19. П а к а я д ж и а- см. прим. к II, Йб.</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20. [Гимн], начинающихся со (слова) "s а та". — Ригпеда Vl, 495.</w:t>
      </w:r>
    </w:p>
    <w:p>
      <w:pPr>
        <w:pStyle w:val="PlainText"/>
        <w:spacing w:before="0" w:after="120"/>
        <w:ind w:firstLine="397"/>
        <w:jc w:val="both"/>
        <w:rPr/>
      </w:pPr>
      <w:r>
        <w:rPr>
          <w:rFonts w:cs="Times New Roman" w:ascii="Times New Roman" w:hAnsi="Times New Roman"/>
          <w:sz w:val="24"/>
        </w:rPr>
        <w:t>Вата (vata) -" одно из имен бога ветра Вайю. Гуру- гуру богов бог Брихаспати. Вахни (vahni) — одно из имен бога Аг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22. Пурухута (puruhOta) — одно из имени Индры. Павака (pavaka) — одно из имен Аг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25. Самтапана крнччхра — см. XI, 2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31. Убившему щудру-ненамеренно; о намеренном убийстве см. XI, 67.</w:t>
      </w:r>
    </w:p>
    <w:p>
      <w:pPr>
        <w:pStyle w:val="PlainText"/>
        <w:spacing w:before="0" w:after="120"/>
        <w:ind w:firstLine="397"/>
        <w:jc w:val="both"/>
        <w:rPr/>
      </w:pPr>
      <w:r>
        <w:rPr>
          <w:rFonts w:cs="Times New Roman" w:ascii="Times New Roman" w:hAnsi="Times New Roman"/>
          <w:sz w:val="24"/>
        </w:rPr>
        <w:t>XI, 132. Убив кошку-намеренно; поэтому сравнивать убийство перечисленных далее животных с убийством щудры неправомерно; Медх даже полагает, что покаяние, полагающееся за ненамеренное убийство щудры, следует исполнять только в случае намеренного убийства всех упомянутых животных вместе взят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33. ...трех дней-букв. "трех ночей".</w:t>
      </w:r>
    </w:p>
    <w:p>
      <w:pPr>
        <w:pStyle w:val="PlainText"/>
        <w:spacing w:before="0" w:after="120"/>
        <w:ind w:firstLine="397"/>
        <w:jc w:val="both"/>
        <w:rPr/>
      </w:pPr>
      <w:r>
        <w:rPr>
          <w:rFonts w:cs="Times New Roman" w:ascii="Times New Roman" w:hAnsi="Times New Roman"/>
          <w:sz w:val="24"/>
        </w:rPr>
        <w:t>...йоджану --в прежнем издании "сто йоджан", как и у Бюлера. У Бернелла "a yoking". В тексте нет слова "сто", иначе это покаяние равнялось бы покаянию за убийство брахмана (см. XI, 76). Может быть. правильно — в течение трех дней по йоджане (Ра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священный водам гимн-см. VIII, 106 (Ригведа, X, 9, 1-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39. За убийство брахманки — сеть, кшатрийки — лук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41. (Малые] живые существа-ящерицы и т. п.</w:t>
      </w:r>
    </w:p>
    <w:p>
      <w:pPr>
        <w:pStyle w:val="PlainText"/>
        <w:spacing w:before="0" w:after="120"/>
        <w:ind w:firstLine="397"/>
        <w:jc w:val="both"/>
        <w:rPr/>
      </w:pPr>
      <w:r>
        <w:rPr>
          <w:rFonts w:cs="Times New Roman" w:ascii="Times New Roman" w:hAnsi="Times New Roman"/>
          <w:sz w:val="24"/>
        </w:rPr>
        <w:t>XI, 147. Варуни (varuni) — опьяняющий напиток, изготовлявшийся из патоки и цветов растения maua. ...не предписано [наказание], лишающее жизни,- в противоположность питью суры (см. XI, 91-9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49. ...согласно правилам — с обычной благодарностью</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53. См. IV, 2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54. ...д ажечист ы x-lie запрещенн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тановится нечистым-т, е. пока они остаются в нем. XI, 157. Т аптакриччхра- см. XI, 21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58. ...не вернувшись (asamavrttika)-не вернувшись еще из дому гуру, не окончив период ученичест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59.Исполняющий обет (vratacarin)-имеется в виду уче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63. Намеренно (kamad) — Медх. полагает, что это слово дано для соблюдения размера стиха, ибо не может быть ненамеренной краж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64. Похищение мужчин и женщин- рабов и рабынь (Медх.).</w:t>
      </w:r>
    </w:p>
    <w:p>
      <w:pPr>
        <w:pStyle w:val="PlainText"/>
        <w:spacing w:before="0" w:after="120"/>
        <w:ind w:firstLine="397"/>
        <w:jc w:val="both"/>
        <w:rPr/>
      </w:pPr>
      <w:r>
        <w:rPr>
          <w:rFonts w:cs="Times New Roman" w:ascii="Times New Roman" w:hAnsi="Times New Roman"/>
          <w:sz w:val="24"/>
        </w:rPr>
        <w:t>XI, 165. Малоценные предметы — комментаторы называют глиняные .и деревянные сосуды, железные мотыг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66. Пять продуктов коровы (pancagavya)-молоко, простокваша, масло, моча, поме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69. При наложении покаяний за кражу принимается во внима ние первое или повторное это преступление, время и место кражи, характер хозяина вещи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71.. См. XI, 59, 104 и др.</w:t>
      </w:r>
    </w:p>
    <w:p>
      <w:pPr>
        <w:pStyle w:val="PlainText"/>
        <w:spacing w:before="0" w:after="120"/>
        <w:ind w:firstLine="397"/>
        <w:jc w:val="both"/>
        <w:rPr/>
      </w:pPr>
      <w:r>
        <w:rPr>
          <w:rFonts w:cs="Times New Roman" w:ascii="Times New Roman" w:hAnsi="Times New Roman"/>
          <w:sz w:val="24"/>
        </w:rPr>
        <w:t>XI, 178. Равный (sadr^a) — большинство комментаторов считает. что имеется в виду равный по варне.</w:t>
      </w:r>
    </w:p>
    <w:p>
      <w:pPr>
        <w:pStyle w:val="PlainText"/>
        <w:spacing w:before="0" w:after="120"/>
        <w:ind w:firstLine="397"/>
        <w:jc w:val="both"/>
        <w:rPr/>
      </w:pPr>
      <w:r>
        <w:rPr>
          <w:rFonts w:cs="Times New Roman" w:ascii="Times New Roman" w:hAnsi="Times New Roman"/>
          <w:sz w:val="24"/>
        </w:rPr>
        <w:t>XI, 179. Щудрянка (vrsalT) — одни комментаторы считают, что это чандалка, другие — что щудрянка.</w:t>
      </w:r>
    </w:p>
    <w:p>
      <w:pPr>
        <w:pStyle w:val="PlainText"/>
        <w:spacing w:before="0" w:after="120"/>
        <w:ind w:firstLine="397"/>
        <w:jc w:val="both"/>
        <w:rPr/>
      </w:pPr>
      <w:r>
        <w:rPr>
          <w:rFonts w:cs="Times New Roman" w:ascii="Times New Roman" w:hAnsi="Times New Roman"/>
          <w:sz w:val="24"/>
        </w:rPr>
        <w:t>XI. 180.Четыре злодеяния-нанесение вреда живым суше ствам, вкушение недозволенной пищи, воровство, прелюбодея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81. Существует два объяснения стиха: виновный становится изгоем в течением года за действия второго ряда, но за первые — немедленно (Медх., Кул.)', виновный становится изгоем в течение года за действия первого ряда, а за вторые — в течение четырех лет (Гов., Н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82. Покаяние-т. е. покаяние, полагающееся грешнику во искупление греха, за который он был изгнан из касты.</w:t>
      </w:r>
    </w:p>
    <w:p>
      <w:pPr>
        <w:pStyle w:val="PlainText"/>
        <w:spacing w:before="0" w:after="120"/>
        <w:ind w:firstLine="397"/>
        <w:jc w:val="both"/>
        <w:rPr/>
      </w:pPr>
      <w:r>
        <w:rPr>
          <w:rFonts w:cs="Times New Roman" w:ascii="Times New Roman" w:hAnsi="Times New Roman"/>
          <w:sz w:val="24"/>
        </w:rPr>
        <w:t>XI, 183. ...вместе с саманодаками-так у Кул.; в тексте bandhavait); у Медх.-"с сородичами" (sagotraih). ...в озлияниеводы- как над мертвецом.</w:t>
      </w:r>
    </w:p>
    <w:p>
      <w:pPr>
        <w:pStyle w:val="PlainText"/>
        <w:spacing w:before="0" w:after="120"/>
        <w:ind w:firstLine="397"/>
        <w:jc w:val="both"/>
        <w:rPr/>
      </w:pPr>
      <w:r>
        <w:rPr>
          <w:rFonts w:cs="Times New Roman" w:ascii="Times New Roman" w:hAnsi="Times New Roman"/>
          <w:sz w:val="24"/>
        </w:rPr>
        <w:t>XI, 187. Они-имеются в виду родственники, тогда как в XI. 184 основным действующим лицом была рабы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89. См. XI, 183-18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92. Дваждырожденных, для которых он не произносил согласно правилу "С а в и три",- имеются в виду дваждырожденные, для которых по какой-либо причине не был в свое время совершен обряд посвящ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93. Запрещенные дела-прием даров от щудры, прислуживание ему и т. д. (Кул.).</w:t>
      </w:r>
    </w:p>
    <w:p>
      <w:pPr>
        <w:pStyle w:val="PlainText"/>
        <w:spacing w:before="0" w:after="120"/>
        <w:ind w:firstLine="397"/>
        <w:jc w:val="both"/>
        <w:rPr/>
      </w:pPr>
      <w:r>
        <w:rPr>
          <w:rFonts w:cs="Times New Roman" w:ascii="Times New Roman" w:hAnsi="Times New Roman"/>
          <w:sz w:val="24"/>
        </w:rPr>
        <w:t>XI, 198. А хина (ah'.na)-жертвоприношение, вызывающее нечистоту жреца, исполняющего его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00. Домашнее плотоядное животное-кошка, ихневмон и т. ;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01. ...в шестой срок — один раз в три дня. Жертвоприношение шакала (";akala) — особый вид жертвоприношения (см. Ваджасанейя самхита, VIII, 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03. ...б е з воды-не омывшись после эт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04. Ежедневные обряды- агнихотра и др. ...и скуп лен не [заключается в] посте- пост продолжает. ся один день.</w:t>
      </w:r>
    </w:p>
    <w:p>
      <w:pPr>
        <w:pStyle w:val="PlainText"/>
        <w:spacing w:before="0" w:after="120"/>
        <w:ind w:firstLine="397"/>
        <w:jc w:val="both"/>
        <w:rPr/>
      </w:pPr>
      <w:r>
        <w:rPr>
          <w:rFonts w:cs="Times New Roman" w:ascii="Times New Roman" w:hAnsi="Times New Roman"/>
          <w:sz w:val="24"/>
        </w:rPr>
        <w:t>XI, 205. "Хум," (IUIITI) -букв "стоп'" (Кул.): восклицание, выражающее гнев и презр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06. Этот стих и следующие, до 209, являются только вариациями стихов IV, 165-16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09. Атикрич ч хра-см. XI, 2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13. Или кающийся ест перечисленные шесть веществ в продолжение одного дня и постится на следующий день. или шесть дИей по одному веществу и постится на седьмой ден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14. ...как сказано прежде-см, предыдущий ст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18. Лунное покаяние (candrayana) начиналось в день полнолуния, т. е. с приема максимального количества пищи; к середине поста количество принимаемой пищи уменьшалось. В явамадхьяме (yavamadhyarna) покаяние начиналось в новолуние, т. е. к середине поста количество пищи увеличивалос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21. Так или иначе.-т. е. совершая любой вид лунного покая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23. ...совершаемо жертвоприношение на огне...- таким образом, выполнение обета не освобождает от исполнения обычных обря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24. ...не следует говорить с женщинами-Медх. исключает и.ч этого числа жену, мать и старшую сестру, но и то только при крайних обстоятельств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25. Дваждырожденные (dvija) — имеются в виду брахма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26. Обеты -- крпччхры (см. XI, 212-22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30. Тело (i;arira) -по Медх.,-это душа (antaratman), не те^о (bhutatman); по Кул., это душа (jivatman).</w:t>
      </w:r>
    </w:p>
    <w:p>
      <w:pPr>
        <w:pStyle w:val="PlainText"/>
        <w:spacing w:before="0" w:after="120"/>
        <w:ind w:firstLine="397"/>
        <w:jc w:val="both"/>
        <w:rPr/>
      </w:pPr>
      <w:r>
        <w:rPr>
          <w:rFonts w:cs="Times New Roman" w:ascii="Times New Roman" w:hAnsi="Times New Roman"/>
          <w:sz w:val="24"/>
        </w:rPr>
        <w:t>XI, 241. ...силой аскетизма-страдания, которые претерпевают эти существа, являются искуплением грехов, совершенных в их прежних существованиях (Медх.).</w:t>
      </w:r>
    </w:p>
    <w:p>
      <w:pPr>
        <w:pStyle w:val="PlainText"/>
        <w:spacing w:before="0" w:after="120"/>
        <w:ind w:firstLine="397"/>
        <w:jc w:val="both"/>
        <w:rPr/>
      </w:pPr>
      <w:r>
        <w:rPr>
          <w:rFonts w:cs="Times New Roman" w:ascii="Times New Roman" w:hAnsi="Times New Roman"/>
          <w:sz w:val="24"/>
        </w:rPr>
        <w:t>XI, 249. Предусмотренное здесь покаяние ни в какое сравнение не идет с упоминавшимися ранее, (например, XI, 73 и следующие; XI, 250 и Х1,91,Х1,252иХ1,104-10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50. К у т с а-один из рнши "Ар"--Ригведа 1,97, 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 r a t i" — Ригведа VII, 80, 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имн великому И н дре- Ригведа V II 1, 8, 1. "(, uddha"- Ригведа VIII, 95, 7. XI, 251. Однажды-один раз в месяц (Медх., Кул.). "А s у a v a m i у а"- Ригведа 1, 164, 1. "(у i vasa m k alp a" — Ваджасанейя самхита, XXXIV, 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52. "H a v i syanti у a" — Ригведи X, "S. !. "N a t a man ho"- Ригведа X, !26. "1 Н"-Ригпеда X, 119. Гимн П у руше- Ригведа X, 90, !. XI, 253. "Av a" — Ригведа i, 24, i4. "Y a tki in"- Ригведа VII, 89, 5. XI, 254. "T a ratsamand i" — Риггода IX. 58, 1 -4. XI, 256. {Гимн], посвященный Соме и Рудре,-Рнгвсда VI, 74, 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 г у a m n a m" — Ригведа iV, ?, 4- (i XI, 256. "lndra"-PHrBe.13 S, ]№. 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57. M .ч н т р ы, полагающиеся при и ц и и о me Hillin акала- Ригведа VI, 51, 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58. Гимны "pavaniani- — г^к Ul^^l"]ч"lн)_"(:^! I-HMIU.I и [X 1^111!'?' Ригве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59. Парака (paraka) ._?.! X!, 216. XI. 260. "A ghamarsana);- — i'n-Be.ia \, 191).</w:t>
      </w:r>
    </w:p>
    <w:p>
      <w:pPr>
        <w:pStyle w:val="PlainText"/>
        <w:spacing w:before="0" w:after="120"/>
        <w:ind w:firstLine="397"/>
        <w:jc w:val="both"/>
        <w:rPr/>
      </w:pPr>
      <w:r>
        <w:rPr>
          <w:rFonts w:cs="Times New Roman" w:ascii="Times New Roman" w:hAnsi="Times New Roman"/>
          <w:sz w:val="24"/>
        </w:rPr>
        <w:t>l, 261. Царь жертвоприношений- ащвамедха являлась одним из важнейших ведийских жертвоприношений; совершалась царями, пиетендовавшими на верховную власть.</w:t>
      </w:r>
    </w:p>
    <w:p>
      <w:pPr>
        <w:pStyle w:val="PlainText"/>
        <w:spacing w:before="0" w:after="120"/>
        <w:ind w:firstLine="397"/>
        <w:jc w:val="both"/>
        <w:rPr/>
      </w:pPr>
      <w:r>
        <w:rPr>
          <w:rFonts w:cs="Times New Roman" w:ascii="Times New Roman" w:hAnsi="Times New Roman"/>
          <w:sz w:val="24"/>
        </w:rPr>
        <w:t>XI, 262. Три мира- небо. ^емля и пространство между HUM!;: или небо, земля, преисподня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63. С а мх н т а гимном, молитв н и с с ч с. и е н и И соответственно Ригведа, Яджурреда и Самаведа. Сокровенные тексты- Упанишад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266. Начальный Брахма, с ос г ч п щ и и из трех :i в __.- к о в, — священный слог "0м" (см. прим. к II, 7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4. [Действия] трех родов (trividha) — хорошее, посредственное, дурн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ри местопребывания (tryadhisthana) — мысль, слово, дьли. Десять признаков (da^alaksana) — перечисленные в XII, 5-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5. Дурное то, что может быть вредно для других или запреще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иверженность к ложном у [учению)- отрицание будущей жизни, авторитета Вед н т. д.</w:t>
      </w:r>
    </w:p>
    <w:p>
      <w:pPr>
        <w:pStyle w:val="PlainText"/>
        <w:spacing w:before="0" w:after="120"/>
        <w:ind w:firstLine="397"/>
        <w:jc w:val="both"/>
        <w:rPr/>
      </w:pPr>
      <w:r>
        <w:rPr>
          <w:rFonts w:cs="Times New Roman" w:ascii="Times New Roman" w:hAnsi="Times New Roman"/>
          <w:sz w:val="24"/>
        </w:rPr>
        <w:t>XII, 7. Нанесение вреда вопреки правилам-нанесение вреда животным, кроме случаен жертвоприношения, вреда людям, кроме как во исполнение наказания,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9. ...и дет к состоянию неподвижности- после смерти возрождается растением.</w:t>
      </w:r>
    </w:p>
    <w:p>
      <w:pPr>
        <w:pStyle w:val="PlainText"/>
        <w:spacing w:before="0" w:after="120"/>
        <w:ind w:firstLine="397"/>
        <w:jc w:val="both"/>
        <w:rPr/>
      </w:pPr>
      <w:r>
        <w:rPr>
          <w:rFonts w:cs="Times New Roman" w:ascii="Times New Roman" w:hAnsi="Times New Roman"/>
          <w:sz w:val="24"/>
        </w:rPr>
        <w:t>XII, 10. Тридандии (tridandin) — так называли также аскета. носящего три связанных вместе посох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II. ...достигает полного успеха-конечного освобо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2. Я (atinan) имеется и ниду IL'JIO.</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шетраджна (ksetrajna) — индивидуальная душа (букв., "знающий пол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хутатман (bhutatnian) тело (букв.; "состоящее из элементов Я").</w:t>
      </w:r>
    </w:p>
    <w:p>
      <w:pPr>
        <w:pStyle w:val="PlainText"/>
        <w:spacing w:before="0" w:after="120"/>
        <w:ind w:firstLine="397"/>
        <w:jc w:val="both"/>
        <w:rPr/>
      </w:pPr>
      <w:r>
        <w:rPr>
          <w:rFonts w:cs="Times New Roman" w:ascii="Times New Roman" w:hAnsi="Times New Roman"/>
          <w:sz w:val="24"/>
        </w:rPr>
        <w:t>XII, 13. Джива (jiva) — жизнь, жизненный дух. Терминология в щастрах вообще довольно схоластическая. Точное значение многих терминов, видимо, было быстро забыто, уже Медх. упоминает о существовании еще до него разнобоя в их толкованиях. Так, некоторые утверждали, что jiva и ksetrajna-одно n то же, другие, что jiva--i)To y.vi. сознание и самосознание. Комментаторы также расходятся весьма существенн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Н, 14. Махат — в данном случае имеется в виду лжива. Элементы [с у ществован н я] — см. 1, 6, 75-78. ...в нее. находящуюся и различных живых существах,-большинство комментаторов полагает, что речь идет о Высочайшей душе, брахм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5. ...из ее тела-из Брахм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есчисленные формы-индивидуальные души (кшетраджна).</w:t>
      </w:r>
    </w:p>
    <w:p>
      <w:pPr>
        <w:pStyle w:val="PlainText"/>
        <w:spacing w:before="0" w:after="120"/>
        <w:ind w:firstLine="397"/>
        <w:jc w:val="both"/>
        <w:rPr/>
      </w:pPr>
      <w:r>
        <w:rPr>
          <w:rFonts w:cs="Times New Roman" w:ascii="Times New Roman" w:hAnsi="Times New Roman"/>
          <w:sz w:val="24"/>
        </w:rPr>
        <w:t>XII, 18. Она- индивидуальная душа. ...к этим обоим-имеется в виду джива и Высочайшая душа.</w:t>
      </w:r>
    </w:p>
    <w:p>
      <w:pPr>
        <w:pStyle w:val="PlainText"/>
        <w:spacing w:before="0" w:after="120"/>
        <w:ind w:firstLine="397"/>
        <w:jc w:val="both"/>
        <w:rPr/>
      </w:pPr>
      <w:r>
        <w:rPr>
          <w:rFonts w:cs="Times New Roman" w:ascii="Times New Roman" w:hAnsi="Times New Roman"/>
          <w:sz w:val="24"/>
        </w:rPr>
        <w:t>XII, 20. ...облеченная этими самыми элементами — телом, состоящим из упоминавшихся в 1, 6, 75-78 пяти элемент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21. ...о ставленная этими элементами- после смер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38. ...в порядке последовательности-в данном случае каждый последующий лучше предыдуще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42. [Существа) неподвижные-растительный ми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44. Чараны (сагапа)-может означать касту бродячих скадптелей, певпоп и т. п. (Медх.): какие-то мифологические существа (Раг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47. Гухьякн (guhyaka) стражники бога богатств Кувер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50. Создатели вселенной-Маричи и прочие риши (см. 1,35).</w:t>
      </w:r>
    </w:p>
    <w:p>
      <w:pPr>
        <w:pStyle w:val="PlainText"/>
        <w:spacing w:before="0" w:after="120"/>
        <w:ind w:firstLine="397"/>
        <w:jc w:val="both"/>
        <w:rPr/>
      </w:pPr>
      <w:r>
        <w:rPr>
          <w:rFonts w:cs="Times New Roman" w:ascii="Times New Roman" w:hAnsi="Times New Roman"/>
          <w:sz w:val="24"/>
        </w:rPr>
        <w:t>Великий (mahant) и непосгпжимый (avyakta) — эти слова толкуются комментаторами самым различным образом (paratman — Медх., ahankara — Нар. и т.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52. Невежды (avidvans) — не исполняющие обетов (Тов.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55. Пулькаса-см. X, 18, 4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58....И совершающих жестокие действия- имеются в виду такие хищники, как тигры и ч. 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59. Преты-см. прим. к III, 23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ll, 61. Золотых, дел мастер (heninkarlarl-согласно Медх. и Кул. это может быть и название птиц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Н, 70. Дасью-согласно Медх. здесь имеются в виду воры и разбойники (см. V, 13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72. Ч айлащак а- согласно Кул. он питается вша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75. ...и п р о ч и х — см. IV, 88--9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78. Рабство (parapresyatva) — рабское услужение другим (paradasatva) (Кул.).</w:t>
      </w:r>
    </w:p>
    <w:p>
      <w:pPr>
        <w:pStyle w:val="PlainText"/>
        <w:spacing w:before="0" w:after="120"/>
        <w:ind w:firstLine="397"/>
        <w:jc w:val="both"/>
        <w:rPr/>
      </w:pPr>
      <w:r>
        <w:rPr>
          <w:rFonts w:cs="Times New Roman" w:ascii="Times New Roman" w:hAnsi="Times New Roman"/>
          <w:sz w:val="24"/>
        </w:rPr>
        <w:t>XII, 81. Т. е., если при исполнении какого-либо дела его душа преисполнена, например, благости, он пожнет плод этого в теле, наделенном тем же качеств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85. Познание атмана-не кшетраджны, а Высочайшен душ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86. Шесть родов деяний-см. XII, 8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90. ...отрешается от пятичлемептоз--достигает конечного освобо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91. ...приносящий жертвы себе-индивидуальная душа является частью мировой души, проникающей все сущее: приносящий жертву богам приносит жертву и самому себе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95. Учения (truti)-подобные учению ниргрантхов (джайнов)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урные философские системы (klid^sti) — отвергающие святость Вед, отрицающие существование богор и т. п. (Мед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99. CM III, 75-76.</w:t>
      </w:r>
    </w:p>
    <w:p>
      <w:pPr>
        <w:pStyle w:val="PlainText"/>
        <w:spacing w:before="0" w:after="120"/>
        <w:ind w:firstLine="397"/>
        <w:jc w:val="both"/>
        <w:rPr/>
      </w:pPr>
      <w:r>
        <w:rPr>
          <w:rFonts w:cs="Times New Roman" w:ascii="Times New Roman" w:hAnsi="Times New Roman"/>
          <w:sz w:val="24"/>
        </w:rPr>
        <w:t>Xll, 104. Священное знание (vidya)-сумма наук, требовавшихся брахманским религиозным юспвтаивем. В священное знание входило изучение четырех Вед, шести веданг, мимансы, пуран, логики (пуауа) и трактатов о дхармс.</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05. Щастры- имеется в виду Веда и священное пред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06. {Изречения] риш и- Веда.</w:t>
      </w:r>
    </w:p>
    <w:p>
      <w:pPr>
        <w:pStyle w:val="PlainText"/>
        <w:spacing w:before="0" w:after="120"/>
        <w:ind w:firstLine="397"/>
        <w:jc w:val="both"/>
        <w:rPr/>
      </w:pPr>
      <w:r>
        <w:rPr>
          <w:rFonts w:cs="Times New Roman" w:ascii="Times New Roman" w:hAnsi="Times New Roman"/>
          <w:sz w:val="24"/>
        </w:rPr>
        <w:t>Наставления в дхарме- священное предание (smrti). XII, 109. Веда вместе с добавлениями- см. прим. к XII, 10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III. Нирукта (nirukta)-объяснение трудных мест п слов в ведийских текст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рое. принадлежащие к первым а щ р а м а м. — ученик, домохозяин и отшельни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14. Живущий только своим происхождением-- не имеющий ничего, кроме формальной принадлежности к брахманам по праву рожде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17. Досточтимый бог (bhagavandeva) — имеется в виду Ман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18. А т мая- здесь Высочайшая душ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121. Вишну (vispu) — один из трех верховных богов индуизма наряду с Шивой и Брахмой.</w:t>
      </w:r>
    </w:p>
    <w:p>
      <w:pPr>
        <w:pStyle w:val="PlainText"/>
        <w:spacing w:before="0" w:after="120"/>
        <w:ind w:firstLine="397"/>
        <w:jc w:val="both"/>
        <w:rPr/>
      </w:pPr>
      <w:r>
        <w:rPr>
          <w:rFonts w:cs="Times New Roman" w:ascii="Times New Roman" w:hAnsi="Times New Roman"/>
          <w:sz w:val="24"/>
        </w:rPr>
        <w:t>Хари (hari) — имя, которым часто называют Вишну, но иногда ч других богов. Во многих рукописях "Законов Ману" вместо harim дано haram. Хара-одно из имен Щивы. Митра (mitra) — одно из древних божеств Солнца. XII, 126. ...достигает состояния, какого желает, — в будущем существовании он будет тем, кем пожелает быть {Кул.).</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ЕДМЕТНЫЙ УКАЗАТЕЛ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д — II, 116; III, 249; IV, 81, 165, 197, 235; VI, 61; VIII. 75, 94; IX, 138; XII, 16-22, 54, 75. Пе- речисление адов — IV, 88-9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ктер-III, 155; IV. 215; VIII, 65, 362-36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скет. Определение — IV, 256- 257; VI. 33-34, 94-95. Проис- хождение   аскетов-XII, 48. Долг-VI, 49. 61-84. Образ жизни-VI, 41-60. Положе- ние-VIII, 65, 470. Личное очищение-V, 13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скетизм.   Сотворение аскетиз- ма-1. 25. Сила аскетизма- 1, 34, 41; IV, 148; XI, 228, 234- 245; XII, 83. Аскетизм в век Крита — 1, 86. Аскетизм для различных варн-II, 166; XI, 236. Как средство спасения — VI, 75; XII. 83. Практика — VI, 19-26. 31. 41-6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стролог-Ill, 16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стрология-VI. 5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ард-Ill. 158; VIII, 360. Влагороднын-И, 207; VIII, 7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9. 395. См. ук. Б-Арий. Благость (качество в природе)- XII, 24-27, 31, 37-38. След- ствие благости-XII, 40, 48- 5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оги. Происхождение — 1, 22, 36; III, 201; XII, 40, 49. Культ- III, 70-81, 84-91: IV, 152- 153; VI, 24. Долг богам-IV, 257; VI, 35-37; XI, 66. Изо- бражения богов — IV, 39, 130; VIII, 87; IX, 285.  Собствен- ность богов -XI, 20, 26. CM. ук. Б-Агни. Анила, Брахма и др.</w:t>
      </w:r>
    </w:p>
    <w:p>
      <w:pPr>
        <w:pStyle w:val="PlainText"/>
        <w:spacing w:before="0" w:after="120"/>
        <w:ind w:firstLine="397"/>
        <w:jc w:val="both"/>
        <w:rPr/>
      </w:pPr>
      <w:r>
        <w:rPr>
          <w:rFonts w:cs="Times New Roman" w:ascii="Times New Roman" w:hAnsi="Times New Roman"/>
          <w:sz w:val="24"/>
        </w:rPr>
        <w:t>Браки. Восемь форм брака — VIII, 20- 42, 51-54, 204 (см. ук. Б — Арша, Асура, Брахма, Гандхарва, Дайва.  Пайщача, Праджапатья, Ракшаса). До- пустимые и запрещенные бра- ки-111, 5-19, 63; IX, 172- 173. Смешанные браки-III. 12-19, 43-44, 64; IX, 85-87, 148-149. Брачный обряд-11, 67; III, 35, 43; Vlil, 226-227. Брачный возраст — IX, 4. 88, 90-94. Подмен невесты-VIII, 204. Свадебные дары — IX, 197. 206. Повторные браки жен- щин-У, 161-164; IX, 47, (". 69-70, 176. Нерасторжимость брака — IX, 45-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 В указателях даются номера глав и стих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указателе А приводятся только те стихи, где содержится основной материал о предмет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ны. Происхождение-1, 31, 87, 93; III, 197, 199; XII, 48. Обязанности — 1, 88, 102-110; II, 78, 87, 135, 139, 1в6; III, 64-65, 150-166; IV, 2-31; VIII, 102, 339; X, 1-2, 74-76, 81-94, 101-114, 116-117; XI, II-23. Положение-1, 93-10!: II, 136; IV, 39, 52, 58, 135- 136, 142, 162, 165-169; VII, 37-38,  58-59,  82-86,  88. 134-135, 145; VIII, 1, II, 20, 37, 123-124, 267-269, 276, 338, 378-385; IX, 229, 235- 239, 245, 313-322; X, 3, 43; XI, 26, 31-35, 49, 55. 68, 73-90. Угощения и дары брахманам- III, 96-109, 125-129, 231: IV. 29-30, 192-197; VII, 79, 82- 86: VIU, 340. Особые обычаи- II, 31, 32, 36-46, 49, 58, 62, 65, 122-127, 155, 189, 244; 111,35; V, 83, 92, 99, 101-104; VUI, 88. 113. Браки-Ill,  13-19, 21-25, 43. См. ук. Б-Брах- м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унт-V, 9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йщии. Происхождение-1. 31, 87; III, 197-198.  Обязанно- сти-1, 90; VIII, 410, 418; IX. 326-333; X, 78-80, 98. Поло- жение-111, 110, 112; VIII, 267-268, 277, 337, 375-377, 382-385, 411-412, 418: XI, 12, 67. 88, 127. 130; XII, 72. Осо- бые обычаи — II, 31-32. 36- 39, 41-42, 44-46, 49, 62, 65, 155, 190; V, 83, 92, 99: VIII, 88, 113. Браки-Ill, 13, 21- 25, 44. См. ук. Б-Вайщи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рны.   Перечисление четырех вари — X, 4. Происхождение варн -1, 31, 87; X, 45. Смеше- ние варн-X, 57-61, 65-66. Сущность дхармы варн — X, 63. Изменение варны-X, 41- 43, 64-65. Ащрамы-VI, 87- 90. Занятия варн-1, 87-91: IV, 30; IX, 225; X, 74-117; XI, 195. См. ук. A i" Б-Ащрама, Брахман, Вайщии,  Кшатрий, Щудр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дова. Долг верности-V, 156- 160,   l'65-166.   Вторичный брак-V, 161-164: IX, 69- 70, 176. Поручение (iiiyoga) _ III, 173; IX, 58-71, 120-121. 145-147, 159, 162-165, 167, 175-176, 190-191. Веда. Определение-II, 10. Про- исхождение -1,23; XII, 49. Значение-1, 21; II, II, 28, 107, 156-158; III, 63, 66, 161; IV, 163; XI, 51, 57, fiO. 246- 247. 264: XII, 94-104. Источ. пик дхармы-II, 6-15. Изу- чение и чтение-II, 70-74, 105-106, 116, 164-168; III, 70, 74, 81, 151; IV, 17-20, 35, 58, 95-127, 145-149; V, 145; VI. 8, 36-37, 83; VII, 43; X. 1, 75-78; XI, 246-247; XII, 83. См. ук. Б-Веда. Века (юги) — 1, 68-73. 81-86: IX, 301-^02. См. ук. Б-Два. пара. Кали, Крита. Трета. Великий атман-1. 15, 54.  CM.</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ысший атман. Великий и непостижимый-X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50. Великое жертвоприношение-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 III, 67, 60, 71. Вклады-VIII, 4, 149, 179-196. Владыка. Один из эпитетов Ма- ну-1, 3. Эпитет Брахмы-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 28, 32, 91: VII, 3, 14. Эпи- тет Бхригу — V, 2. Владыка богатств (эпитет  бо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веры)-У, 96; VII, 4. Владыка вод (эпитет бога Вару-</w:t>
      </w:r>
    </w:p>
    <w:p>
      <w:pPr>
        <w:pStyle w:val="PlainText"/>
        <w:spacing w:before="0" w:after="120"/>
        <w:ind w:firstLine="397"/>
        <w:jc w:val="both"/>
        <w:rPr/>
      </w:pPr>
      <w:r>
        <w:rPr>
          <w:rFonts w:cs="Times New Roman" w:ascii="Times New Roman" w:hAnsi="Times New Roman"/>
          <w:sz w:val="24"/>
        </w:rPr>
        <w:t>ны) -III, 87. Вода. Неделимость   воды — IX, 219. Значение-111, 163; IX, 281; XI, 164. Запрещение за- грязнения-IV, 46, 48, 56; XI. 174. Наказания за кражу и т. п.-111, 163: IX, 281. Вождь-VII, 17, 25. Возмещение ущерба, причиненно- го: перевозчиком — VIII, 408, 409: скотом-VIII, 240-242: в результате членовредитель- ства-VI II,   287;   человеку повозкой-VIII,     290-298: имуществу-VIII, 285, 288- 289; IX, 279, 281, 285, 289, 291.</w:t>
      </w:r>
    </w:p>
    <w:p>
      <w:pPr>
        <w:pStyle w:val="PlainText"/>
        <w:spacing w:before="0" w:after="120"/>
        <w:ind w:firstLine="397"/>
        <w:jc w:val="both"/>
        <w:rPr/>
      </w:pPr>
      <w:r>
        <w:rPr>
          <w:rFonts w:cs="Times New Roman" w:ascii="Times New Roman" w:hAnsi="Times New Roman"/>
          <w:sz w:val="24"/>
        </w:rPr>
        <w:t>Война. Занятие кшатрия-VII. 87-89, 99-101, 110: X, 79. Под- готовка войны-VII, 102--107, 158-180.   Ведение  войны — VII, 181-200. Правила сраже- ния-VII, 90-93. Поведение в завоеванной  стране-VII. 201- 208. Войско — см. Война. Воры. Три разновидности — IX. 256-260. Обнаружение и нака- зание-VIII, 301-302; IX, 237, 252-255, 261-2"3, 312. Поло- жение воров-III, 150; IV, 210: VIII, 67, 345. Покаяние-XI, 100-103, 162-170. Посмерт- ною- воздаяние-XII, 57, 59-- 69. См. Кража. Выгон-VIII, 237. Всевышний-1, 80; II, 77. Высшая дхарма-11, 237-2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ысший атман-VI. 65. См. Ве- ликий атман.</w:t>
      </w:r>
    </w:p>
    <w:p>
      <w:pPr>
        <w:pStyle w:val="PlainText"/>
        <w:spacing w:before="0" w:after="120"/>
        <w:ind w:firstLine="397"/>
        <w:jc w:val="both"/>
        <w:rPr/>
      </w:pPr>
      <w:r>
        <w:rPr>
          <w:rFonts w:cs="Times New Roman" w:ascii="Times New Roman" w:hAnsi="Times New Roman"/>
          <w:sz w:val="24"/>
        </w:rPr>
        <w:t>Город. Значение-VII, 181, 185, 294-295. Основание — Vli, 70-76; VIII, 237. Администра- ция в городе-VII, 119-121. Наказания   за   разрушение городских    укреплений-IX. 289. Гйтера-IV, 209, 219. Гость. Определение — III, 102- 103, 110. Прием гостя-Ill, 99-113; IV, 29. Угощение го- стя-Ill, 70, 72-74, 80, 94. 100, 115, 118; VI, 7-8. Грабеж. Как объект судебного разбирательства — VIII,   6. Определение-VIII, 332. Борь- ба с грабежами — IX, 261-269. 274-276. Посмертное воздая- ние -- XII, 68. Гиакица (земельного владения). Споры о границах- VIII, 6, 245-266. Постоянный харак- тер границы-VIII, 149. Нака- зание за уничтожение погра- ничного знака-IX, 291. Грехи. Общая классификация — XI, 55-71. Великие грехи — IX, 235; XI, 55. Наказания за грехи-VIII,   380-381;   IX, 235-242; XI, 55. Посмертное воздаяние-.XI, 49; XII, 54- 58. Вторичные грехи-XI. 60- 67. См. Покаяние. Гумно-XI, 115. Гуру. Определение-II, 142. 149. Обязанности-И, 69, 159-161; IV, 164. Отношевие к гуру — II, 231-235; III, 110, 119, 148. 153; IV, 130, 162, 251-252; VIH, 275; XI, 56; XII. 83. Пре- любодеяние с женой гуру — IX. 235, 237-, XI, 49, 104-107; XI 1. 58. Плата гуру за обучение — II, 245-247; III, 95. См. Учи- тель, в ук. Б —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важдырожденные. Определение- II, 169; X, 4. Местожительст- во-11, 17-24. См. ук. А и Б — Брахман,  Вайшии.  Варны, Кшатр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еревня.  Границы-VIII.  237, 245-265. Администрация-VI I, 114-120. Документы    письменные-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8, 255; IX, 232. Долги. Взыскание долга-VIII, 4, 47- RO,   139-143,   151-155, 158-166, 176-177. Неуплата долгов как грех -XI, 66. Долг риши, предкам и богам — IV, 257; VI, 35-3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олжник-VIII. 17-48. 50, 52, 166, 17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очь. Положение в семье — IV. 180, 185; IX. 130. Право насле- лования-IX, 118, 131, 192- 193, 195, 198. Выдача замуж — IX, 4, 88-89, 94. Право выбо- ра мужа-IX, 90-93. Прода- жа дочери-Ill, 29, 31; VIII. 204. Запрещение продажи-III. 51-54; IX, 97-100. Дочь-пут- рика-см. ук. Б-Путряка.</w:t>
      </w:r>
    </w:p>
    <w:p>
      <w:pPr>
        <w:pStyle w:val="PlainText"/>
        <w:spacing w:before="0" w:after="120"/>
        <w:ind w:firstLine="397"/>
        <w:jc w:val="both"/>
        <w:rPr/>
      </w:pPr>
      <w:r>
        <w:rPr>
          <w:rFonts w:cs="Times New Roman" w:ascii="Times New Roman" w:hAnsi="Times New Roman"/>
          <w:sz w:val="24"/>
        </w:rPr>
        <w:t>Домохозяин. Положение-III, 2. 77-78; IV, 1; VI, 87-90. Род занятий- IV, I-12. Обя- данностн в браке-III, 5-50. Отношение к родственницам — III, 51-62. Совершение домаш- них  обрядов-Ill, 67-121. Совершение    шраддхи — III, 122-286. Очистительные обря- ды-V, 136-137. Дядя (по матери) — II, 130-131; III, 119, 148; IV, 179, 183; V, 81. Еретик- IV, 30, 61; V, 89-90; !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5. Ересь--XI, 66; XII, 95-46.</w:t>
      </w:r>
    </w:p>
    <w:p>
      <w:pPr>
        <w:pStyle w:val="PlainText"/>
        <w:spacing w:before="0" w:after="120"/>
        <w:ind w:firstLine="397"/>
        <w:jc w:val="both"/>
        <w:rPr/>
      </w:pPr>
      <w:r>
        <w:rPr>
          <w:rFonts w:cs="Times New Roman" w:ascii="Times New Roman" w:hAnsi="Times New Roman"/>
          <w:sz w:val="24"/>
        </w:rPr>
        <w:t>Жалованье: наемному  работни- ку-VIII, 215-217; пастуху- VIII, 231; царским- слугам- VII, 125-126. Неуплата жало- ванья-VIII, 5, 214-218. Жены.  Рекомендуемые- жены — II, 238-240; III, 4- II; IX, 8. 22-24, 45-47. Обязанности жены-V, 148-151, 153-160. IX, 10-11, 26-30, 74-76, 86. 101--102. Положение жен- IV, 43; V, 152, 167-168; VIII, 275, 299-300, 389; IX, 2-7, 43, 48-56, 95-96, 199; XI, 177- 178. Право собственности-IX. 104, 131, 192-198. Жены раз- ных варн-III, 12-19; IX, 85-87, 124-125, 183. Развод — IX, 46, 77-85, 95. Продажа жены — IX, 46; XI, 62. Жертвоприношения. Значение — III. 68-69, 75-76; XI. 246. Основные жертвоприношения- II. 28. Великие жертвоприно- шения — III, 70-74. Кто обя- зан приносить жертвы — III, 75-80, 93; IV, 21-28; VI, 5; VII, 78-79. Кто может испол- нять обряд  жертвоприноше- ния-1, 88; II, 128, 169; X, 75-76. Кому это запрещено — II. 171-172; IV, 205-206; X, 77- 78; XI, 36-40. Запрещен- ные жертвоприношения-Ш.</w:t>
      </w:r>
    </w:p>
    <w:p>
      <w:pPr>
        <w:pStyle w:val="PlainText"/>
        <w:spacing w:before="0" w:after="120"/>
        <w:ind w:firstLine="397"/>
        <w:jc w:val="both"/>
        <w:rPr/>
      </w:pPr>
      <w:r>
        <w:rPr>
          <w:rFonts w:cs="Times New Roman" w:ascii="Times New Roman" w:hAnsi="Times New Roman"/>
          <w:sz w:val="24"/>
        </w:rPr>
        <w:t>151. 164; IX, 290; XI, 64. Жерт- воприношения для недостой- ных-III, 65; XI, 60; разреше- ние их при крайних обстоятель- ствах-Х, 103, 109-II 1. Жерт- венные дары и оплата жертво- приношений-VIII,  206-210; XI, 38-40. См. Жрецы, в ук. А и Б- Брахман. Жрецы.  Определение-II, 143. Положение-11, 130; III, 119, 148; IV, 179, 182; V, 81. Опла- та-VIII, 206-210; XI, 38- 39. Наказание жрецов-VIII, 388. Храмовые жрецы-III, 152, 180. Придворные жрецы — см. в ук. Б Пурохита. Катего- рии жрецов — см. в ук. Б Адх- варью, Брахмадхана, Удгатар, Хот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Залог-VIII, 143-145, 149-150, 165. Земледелец-Ill, 165; VHI, 24'3;</w:t>
      </w:r>
    </w:p>
    <w:p>
      <w:pPr>
        <w:pStyle w:val="PlainText"/>
        <w:spacing w:before="0" w:after="120"/>
        <w:ind w:firstLine="397"/>
        <w:jc w:val="both"/>
        <w:rPr/>
      </w:pPr>
      <w:r>
        <w:rPr>
          <w:rFonts w:cs="Times New Roman" w:ascii="Times New Roman" w:hAnsi="Times New Roman"/>
          <w:sz w:val="24"/>
        </w:rPr>
        <w:t>IX, 38, 247; X, 90. Земледелие. Значение-IV, 4-5; X, 116. Запрещение для брах- мана — III, 64; X, 83-84. Обя- зательность для вайщия -1, 90; VIII, 410; X, 79, 82. Земля. Сотворение земли-1, 13, 78. Споры о границе-VIII, 6, 245-266. Дарение-IV, 188- 189. Лжесвидетельство относи- тельно земли -VIII, 99, 263. Присвоение чужой земли — XI, 58. Пахотная земля-см. Поле. Зернохранилище — IV, 7; XI, 17. Зодчий-III, 163. Золотых дел мастер.  Положе- ние-IV, 215, 218; XII, 61. На- казание   за   недобросовест- ность-IX, 29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гры азартные. Кому запреще- ны-Il, 179; IV, 74; VII, 47, 50. Наказание-IX, 221-228, 258. Отстранение от щрад- дхи-111, 151, 159-16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згой. Причины изгнания — IX. 58, 118, 144, 202. Обряд изгна ния-XI, 183-184. Положе ние-111, 92, 150, 157: IV, 79, 213; V, 85; IX, 79, 201, 238- 239; XI, 185-186, 189-190. Посмертное   воздаяние — XII 60. Восстановление изгоя в касте-XI, 187-188, 19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ск-VI 11, 45, 5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скупление — XI, 90, 99, 107, 140, 182, 2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скусственное    орошение — см. Вода, Канал, Колодец, Плоти- на, Пру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спольщик — IV, 25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нал-111, 163; VIII, 248. Касты (jati)-l, 118; VIII, 41, 46, 88; X, II, 26-27, 35, 40; XI. 125. Смешанные касты — 1, 116; II, 118; X, 5-25. Низшие ка- сты-111, 9: X, 26-40. Поло- жение париев — X, 32-39, 46- 62. Изгнание из касты и вое становление-XI,    183-191. 196-197. См.-Варны, ИзгоД. Отверженные;   в ук.   Б — Братья и названия каст (Аб- хир, Авантья, Аврита и т. д.). Клевета и оскорбление-VIII, 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2, 225, 267-278. Кожевник-IV, 218; X, 36. Колодец-VIII, 248, 262, 319: X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Корзинщик-IV, 215. Корова. Отношение к коровам- III, 64; IV, 38. 45, 48, 52, 58-</w:t>
      </w:r>
    </w:p>
    <w:p>
      <w:pPr>
        <w:pStyle w:val="PlainText"/>
        <w:spacing w:before="0" w:after="120"/>
        <w:ind w:firstLine="397"/>
        <w:jc w:val="both"/>
        <w:rPr/>
      </w:pPr>
      <w:r>
        <w:rPr>
          <w:rFonts w:cs="Times New Roman" w:ascii="Times New Roman" w:hAnsi="Times New Roman"/>
          <w:sz w:val="24"/>
        </w:rPr>
        <w:t>59, 72, 142, 162, 209; XI, 80, 166. Умерщвление коровы-XI, 60.  Искупление  этого — XI, 109-117. Дарение коровы- III, 3, 29, 53, 96. Кража.   Определение-VIII, 6, 256-260, 332. Виды кражи- VIII, 29, 34, 197, 213, 296, 332, 340-342; IX, 92, 235; XI, 55, 58, 92. Исключения при опре- делении  кражи-VIII,  339, 341; XI, II-21. Борьба с кра- жами-VIII,   40,   314-334, 337-338, 342; IX, 237, 254- 278, 280-281; XI, 66. Покаяния за кражу-XI, 100-103; XII, 57, 59-69. См-Воры. Красильщик-IV, 216. Кредитор — VIII, 47-51,  16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6-17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репость-VII, 70-76; IX, 252. Кровосмешение-XI, 59, 171-172. Кузнец-IV, 215. Кшатрий. Происхождение-1, 31, 87; III, 197; XII, 46. Обязан- ности-1, 89; VII, 87-95, 144; X, 77-79, 83, 95, 115-119; XI, 34, 236; XII, 71. Положение- II, 135; IV, 135-136; VIII, 267, 269, 276, 337, 375-377, 382- 385; IX, 229, 320-322; X, 4, 31; XI, 67, 84, 88, 127-129. Осо- бые обычаи — II, 31-32, 36- 38, 41-42, 44-46, 49, 62, 65, 127, 155, 190; III, 44; V, 83.92, 98-99; VIII, 88, 113. Браки- 111, 13-14, 21, 26, 44. Дегра- дировавшие кшатрии — X, 43- 45. См. Царь и в ук. Б- Кшатр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евират-IX, 53, 57-69, 97, 143-1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екарь-Ill, 152, 180; IV, 212. 220; IX, 25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жесвидетельство-III, 158; VIII. 103-105, 112, 119-123, 257, 263; XI, 5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унное покаяние-V, 20; VI, 20; XI, 41, 107, 118, 126, 155-157, 164, 172, 178, 217-222.</w:t>
      </w:r>
    </w:p>
    <w:p>
      <w:pPr>
        <w:pStyle w:val="PlainText"/>
        <w:spacing w:before="0" w:after="120"/>
        <w:ind w:firstLine="397"/>
        <w:jc w:val="both"/>
        <w:rPr/>
      </w:pPr>
      <w:r>
        <w:rPr>
          <w:rFonts w:cs="Times New Roman" w:ascii="Times New Roman" w:hAnsi="Times New Roman"/>
          <w:sz w:val="24"/>
        </w:rPr>
        <w:t>Маслобой-Ill, 158; IV, 84-85. Мастерская-VI 1, 62; IX, 265. Мать. Положение — II, 145, 225- 237; IV. 162, 180, 183. Наказа- ние за оскорбление матери — VIII, 275. Оставление  мате- ри-III, 157; VIII, 389; XI, 60. Право наследования — IX, 197. 217. Меры веса и длины-VIII, 13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7, 403.</w:t>
      </w:r>
    </w:p>
    <w:p>
      <w:pPr>
        <w:pStyle w:val="PlainText"/>
        <w:spacing w:before="0" w:after="120"/>
        <w:ind w:firstLine="397"/>
        <w:jc w:val="both"/>
        <w:rPr/>
      </w:pPr>
      <w:r>
        <w:rPr>
          <w:rFonts w:cs="Times New Roman" w:ascii="Times New Roman" w:hAnsi="Times New Roman"/>
          <w:sz w:val="24"/>
        </w:rPr>
        <w:t>Монеты — см. Меры веса и дли- ны. Мореход-Ш, 15^. Муж. Обязанности-IX,   2-!6. 74, 101-102. Власть над же- ной-V, 147-154; IX, 3. Ис- точник этой власти-V, 1.52. Наследование бездетной  же- ны-IX, 196. Мясник — IV, 84, 8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казание. Степени наказания- VIII, 129-130, 310.  Объекты наложения  наказания-VIII, 124-125. Наказание как очи- щение преступника-VIII, 318. Телесное    наказание-VIII, 267, 310, 320-321, 364, 366. Смертная  казнь-VIII, 323, 359, 37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логи-VII, 80, 118, 127-132, 137-139: VIII, 307-308, 404- 407, IX, 254, 305; X, 118-12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свобождение   от налогов — VII, 133-136: VIII, 159, 394. Наследование — IX, 104 — 106, 112-124, 130-136,  141-165, 179, 184-185, 187-198, 201- 203, 210-220; X, 115; XI, 185- 18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верие-Ill, 65; IV, 163; XI, 67. Неверующий-Ill, 150; VIII, 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9.</w:t>
      </w:r>
    </w:p>
    <w:p>
      <w:pPr>
        <w:pStyle w:val="PlainText"/>
        <w:spacing w:before="0" w:after="120"/>
        <w:ind w:firstLine="397"/>
        <w:jc w:val="both"/>
        <w:rPr/>
      </w:pPr>
      <w:r>
        <w:rPr>
          <w:rFonts w:cs="Times New Roman" w:ascii="Times New Roman" w:hAnsi="Times New Roman"/>
          <w:sz w:val="24"/>
        </w:rPr>
        <w:t>Непричинение повреждений (ahin- sa)-III, 164; IV, 148, 170; V, 15, 22-23, 27-34, 36-39, 45-56: VI. 39, 46, 52, 68-69, 75; XI, 52, 134-142; XII, 59. Нечистота ритуальная. При рож- дении — V, 64-65, 85, При смерти-V, 58-59,   61-62, 67-85. При прикосновении к трупу- V, 64-65, 85, 103. Не- чистота при смерти царя — V, 82. Нечистота женщины — V, 66, 85.  Исключения из пра- вил-V, 91, 93-98. Низкорожденный-II, 223,  238; III, 15, 241; IV, 61, 141; VIII, 66, 68, 385; IX, 248; X, 59, 110: XI, 59, 171, 176; XII, 59. Нищенство. Как средство суще- ствования-IV, 4-5; X, 116. Правила нищенства: для аске- тов-VI, 43, 50-51, 55-58; для отшельника — VI, 27-28; для ученика — II, 48-50, 108, 182-185,187. Когда нищенство разрешено для снатаки — IV, 33; XI, 1-6. Объединения  (gana)-III.  15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4; IV, 209. Обман-VIII, 165. Наказание з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бман-VIII, 193. Община (sai'igha)-VIII, 219, 221. Одежда. Как личная   собствен-</w:t>
      </w:r>
    </w:p>
    <w:p>
      <w:pPr>
        <w:pStyle w:val="PlainText"/>
        <w:spacing w:before="0" w:after="120"/>
        <w:ind w:firstLine="397"/>
        <w:jc w:val="both"/>
        <w:rPr/>
      </w:pPr>
      <w:r>
        <w:rPr>
          <w:rFonts w:cs="Times New Roman" w:ascii="Times New Roman" w:hAnsi="Times New Roman"/>
          <w:sz w:val="24"/>
        </w:rPr>
        <w:t>ность — IX, 219. Одежда: уче- ника-II, 41, 64, 174; сната- ки — IV, 34-36, 66; отшельни- ка-VI. 6. 15; аскета-VI, 44.</w:t>
      </w:r>
    </w:p>
    <w:p>
      <w:pPr>
        <w:pStyle w:val="PlainText"/>
        <w:spacing w:before="0" w:after="120"/>
        <w:ind w:firstLine="397"/>
        <w:jc w:val="both"/>
        <w:rPr/>
      </w:pPr>
      <w:r>
        <w:rPr>
          <w:rFonts w:cs="Times New Roman" w:ascii="Times New Roman" w:hAnsi="Times New Roman"/>
          <w:sz w:val="24"/>
        </w:rPr>
        <w:t>Омовение. Правила  омовения — IV, 45, 129, 152, 201-203. Как покаяние — VI, 69. Как сред- ство очищения — II, 53; V, 85- 87, 134-145. Ордалии-VIII, 114-116, 190. Освобождение конечное (moksa) — VI, 36-37, 42, 44, 74-75,78- 81, 85; XII, 83-104. Оскорбление действием. Как на- казуемое деяние — VI, 6, 279- 301. Как грех-IV, 83, 164- 169; XI, 207-209. Отверженные (bahya) — X, 28-4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2.</w:t>
      </w:r>
    </w:p>
    <w:p>
      <w:pPr>
        <w:pStyle w:val="PlainText"/>
        <w:spacing w:before="0" w:after="120"/>
        <w:ind w:firstLine="397"/>
        <w:jc w:val="both"/>
        <w:rPr/>
      </w:pPr>
      <w:r>
        <w:rPr>
          <w:rFonts w:cs="Times New Roman" w:ascii="Times New Roman" w:hAnsi="Times New Roman"/>
          <w:sz w:val="24"/>
        </w:rPr>
        <w:t>Отец. Положение-II, 145-148, 225-237; III, 157, 159; IV, 162, 179-180, 182; VIII, 275, 389, 416; IX, 209, 215; XI, 60. Права и обязанности — III, 51; V, 151; IX, 4, 88-89, 93, 185, 197. Не- чистота после смерти ребен- ка-V, 62-63. Отшельник. Отшельничество как ащрама — VI, 87.  Происхож- дение-XII, 48. Уход в от- шельники-VI, 1-4. Обязан- ности-VI, 5-12, 29-30. Ас- кетические подвиги — VI, 22- 25, 31, 32. Пища-VI, 3. 12-21, 27-28. Личное очище- ние-V. 137. Льготы-VIII. 4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хота — Vll, 47, 50; VIII, 260. Охотник-IV, 212; VIII, 44. Очищение   ритуальное-II, 53, 222; V, 85-88, 134-145. Сред- ства очищения-V, 105-10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7-128; VI, 41. Очищение ве- щей-V, III-1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стбище-IX, 219. Пастух-Ill, 154; IV, 253; VIII, 260. Споры хозяина с пасту- хом-VIII, 5, 229-244. Пекарня — IX, 264. Первородство — IX, 105 — 10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2-115, 117, 119. Перевозчик   (по   воде) -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08-409.</w:t>
      </w:r>
    </w:p>
    <w:p>
      <w:pPr>
        <w:pStyle w:val="PlainText"/>
        <w:spacing w:before="0" w:after="120"/>
        <w:ind w:firstLine="397"/>
        <w:jc w:val="both"/>
        <w:rPr/>
      </w:pPr>
      <w:r>
        <w:rPr>
          <w:rFonts w:cs="Times New Roman" w:ascii="Times New Roman" w:hAnsi="Times New Roman"/>
          <w:sz w:val="24"/>
        </w:rPr>
        <w:t>Переселение душ-1, 28-30, 55- 56; V, 55, 164; VI, 61-64; IX, 30; _XI, 25; XII, 15-23, 39-81. Пища. Как личная   собствен- ность-IX, 219. Правила при- ема пищи-II, 51-57; III, 116-118; IV, 43, 45, 55, 58, 62-63, 65, 74-76; V, 145. За- прещенная   и   разрешенная пища-11, 177; IV, 205-225, 247-250, 253; V, 5-56, 129. Пища отшельника-VI, 3, 12- 21, 27-28; XI, 65. Пища в крайних обстоятельствах — X, 104-108, Вкушение запрещен- ной пищи-IV, 222; V, 20-21; XI, 153-162; XII, 59. Плотина-IX, 274. Плотник-IV, 2-10; X, 107. Подделка товаров-VIII, 203; I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6; XI, 50. Подлог — IX, 232. Покаяние-IV, 198; IX, 235, 240- 242; XI, 44-47, 54, 212, 247. Покаяние за воровство-XI, 89, 100-103, 163-170. Покая- ние за убийство: брахмана — XI, 73-90; кшатрия-XI, 88, 127-129; вайщия-XI, 88, 127, 130; щудры- XI, 127, 131; же- ны-XI, 89, 139; друга-XI.</w:t>
      </w:r>
    </w:p>
    <w:p>
      <w:pPr>
        <w:pStyle w:val="PlainText"/>
        <w:spacing w:before="0" w:after="120"/>
        <w:ind w:firstLine="397"/>
        <w:jc w:val="both"/>
        <w:rPr/>
      </w:pPr>
      <w:r>
        <w:rPr>
          <w:rFonts w:cs="Times New Roman" w:ascii="Times New Roman" w:hAnsi="Times New Roman"/>
          <w:sz w:val="24"/>
        </w:rPr>
        <w:t>89; кастрата-XI, 134; коро вы-XI, 109-117; других жи- вотных-XI, 132-138, 140- 142, 144. Покаяние за питье суры-XI, 91-99, 147-152. За вторичные грехи-XI, 118. За прелюбодеяние-XI, 104- 107, 171-179. За общение с изгоями-XI, 180-190. За не- законное принятие даров — X, III; XI, 194-195, 198. За на- рушение обета ученичества — II, 181, 187, 220-221; XI. 119- 124, 158-159. За вкушение за- прещенной пищи — IV, 222; V, 20-21; XI, 151, 153-162. За лжесвидетельство-VIII, 105- 106; XI, 89. За следование за- прещенным занятиям — XI, 193. За повреждение живых су- ществ и растений-VI, 69; XI, 143-145.  За пренебрежение обязанностями   снатаки-XI, 41, 192, 202-204. За оскорбле- ние учителя — XI, 89. За совер- шение запрещенных жертво- приношений — XI, 198. За по- хороны чужестранца-XI, 198. За тайные грехи — XI, 248- 266. За обучение порочных и исполнение для них жертвопри- ношений-Х, III; XI, 194, 198-199. За телесное повреж- дение брахмана или за угро- зы-XI, 205-209. См. ук. Б- Атикриччхра, Криччхра, Пара- ка криччхра, Самптапана крич- чхра, Таптакриччхра. Поле. Принадлежность поля — IX, 43-54. Дарение поля-II, 246: X, 114. Потрава-VIII, 238. 241, 243. Установление грани- цы-VIII. 26?, 265. Захват</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ля-VIII, 264; XI, 164. Поле как обозначение жены--IX. 32-33.</w:t>
      </w:r>
    </w:p>
    <w:p>
      <w:pPr>
        <w:pStyle w:val="PlainText"/>
        <w:spacing w:before="0" w:after="120"/>
        <w:ind w:firstLine="397"/>
        <w:jc w:val="both"/>
        <w:rPr/>
      </w:pPr>
      <w:r>
        <w:rPr>
          <w:rFonts w:cs="Times New Roman" w:ascii="Times New Roman" w:hAnsi="Times New Roman"/>
          <w:sz w:val="24"/>
        </w:rPr>
        <w:t>Поминки. Кем совершаются — IX, 127, 132, 140, 142. По кому- III, 247; IV, 110-III; IX, 140, 186. Когда-Ill,  122,  127, 273-282. Описание поминок — III, 70, 72, 74, 80-83, 123, 187, 203-283. Кого приглашать на поминки-11,  189-190;  III, 125-126, 128-192. Воздаяние за совершение поминок-III, 127, 277, 283. См. Предки и культ предков, в ук. Б — Щраддха. Портной-IV, 214. Поручение (niyoga). Поручение дочери-111, II, 173; IX, 31- 68, 120-121, 127, 130-136, 140, 143-147, 159, 162-165, 167, 190-191. Поручение жене и вдове-Ill, 160, 173; IX, 57- 63,  120-121, 145-146,  159, 162-165, 167, 190-191. Запре- щение — IX, 64-68. Посвящение.   Определение — II, 148, 169-170; X, 4. Время и условия — II, 36-47; X, 68, 126. Вторичное посвящение- XI, 147, 151-152. Не получив- шие посвящения — см. в ук. Б Вратья. Посол-VII, 63-68, 153. Пост-II, 220; V, 155; XI, 167, 204, 212. См. ук. Б-Криччхра, Атикриччхра, Самтапана крич- чхра. Прачечник-IV, 216, 219; 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едки и культ предков -1, 37, 66; II, 59, 176; III, 70, 74, 81- 82, 91, 192-203, 283-284: IV,</w:t>
      </w:r>
    </w:p>
    <w:p>
      <w:pPr>
        <w:pStyle w:val="PlainText"/>
        <w:spacing w:before="0" w:after="120"/>
        <w:ind w:firstLine="397"/>
        <w:jc w:val="both"/>
        <w:rPr/>
      </w:pPr>
      <w:r>
        <w:rPr>
          <w:rFonts w:cs="Times New Roman" w:ascii="Times New Roman" w:hAnsi="Times New Roman"/>
          <w:sz w:val="24"/>
        </w:rPr>
        <w:t>257; VI, 24, XII, 49. См. По- минки, в ук. Б- Щраддха. Прелюбодеяние.   Определение — VIII, 356-358. Как грех-IV, 133-134; VIII, 352-353; XI, 55, 59, 60. Покаяние за пре- любодеяние -XI, 117- 179. Наказание для женщин-VIII, 371. Посмертное воздаяние для женщин-V, 164; IX, 30. На- казание для мужчин-VIII, 359, 363-366, 372-379, 382- 385. Посмертное воздаяние для мужчин-XI, 49, 52; XII, 60. Отстранение от щраддхи за прелюбодеяние — III, 164. Сви- детельство в случаях прелюбо- деяния-VUI, 72. Преподаватель-II, 141, 145. Прислуга-111, 246; IV, 180 18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7, 28. Проституция — IV, 84-85, 20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9; IX, 259. Пруд-IV, 201, 203; VIII, 262: I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9, 281; XI, 62. Пряжа-VIII, 326. Пьянство-Ill, 159: IV, 207, 235; VII, 47, 50; XI, 55, 57, Наказа- ние за пьянство — IX, 237; XI, 154. Посмертное воздаяние — XI, 49; XII, 56.  Женщины- пьяницы-V, 90; XI, 13, 80. Искупление греха пьянства — XI, 91-99, 147-15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ботники наемные, слуги — III, 9, 112, 116, 153; VI, 45; VII, 36, 123, 125, 217; VIII, 34, 43, 70, 102, 215, 243; IX, 324, 332; XII, 7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бство-XII, 78. Рабы. Классификация-VIII, 415. Рабы как собственность-V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6; VIII, 342; IX, 48, 55, 219. Положение — IV, 253; VIII, 66, 70, 163, 167, 299, 416-417; IX. 179; X, 32; XI, 184. Ремесло-11, 240; III, 64; IX, 7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59; X, 36, 100, 116. Ремесленник. Обязанности — VII, 138; X, 120. Общественное по- ложение-IV, 219; V, 129; VIII, 65, 360. Род- III, 5; IX, 128, 141, 165.190. Родовитость — IV, 18. Родовитый-VII, 54, 63, 141, 21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79, 323, 395; X, 66. Рожденный один раз-VIII, 27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остовщик-Ш, 153, 180; IV, 210, 220, 224-225; VIII, 102, 140. 16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остовщичество.  Как грех — XI, 62. Как занятие вайщия — 1, 90; VIII, 410; X, 115. Допусти- мость для брахмана в крайних обстоятельствах-X, 116-117. Процент — VIII, 140 — 144, 150-155, 157; X, 117. Неупла- та и взыскание долга — см. Долг. Рудник-VII, 62; VIII, 419; X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ыболов-VI II, 260. Рыболовство — X, 4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д.  Установление   границы — VIII, 262. Захват сада-VIII. 264. Продажа сада как грех — XI, 6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озащита-VIII, 348-351. Сановники-VII, 54-59, 120,14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46, 216, 231-235. Сахарный тростник-VIII, 34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9; XI, 167. Свидетели. Кто может быть сви-</w:t>
      </w:r>
    </w:p>
    <w:p>
      <w:pPr>
        <w:pStyle w:val="PlainText"/>
        <w:spacing w:before="0" w:after="120"/>
        <w:ind w:firstLine="397"/>
        <w:jc w:val="both"/>
        <w:rPr/>
      </w:pPr>
      <w:r>
        <w:rPr>
          <w:rFonts w:cs="Times New Roman" w:ascii="Times New Roman" w:hAnsi="Times New Roman"/>
          <w:sz w:val="24"/>
        </w:rPr>
        <w:t>детелем-VIII, 62-63,66,68- 72, 77, 254-262.  Обязанно- сти-VIII, 74, 76, 79-101, 108. Число свидетелей-VIII, 60. Разногласия между  свидете- лями-VIII, 73. Наказания за недобросовестность-VIII, 107. См. Лжесвидетельство. Священное _ откровение (^ruti) — II, 8-10, 13, 15. 169; III, 284; IV, 155; XI, 45; XII, 109. Священное предание (smrti)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9-10, 12; IV, 155. Священные слова (vyahrti) — 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8,81; VI, 70. Священный шнур-II, 44, 63-6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279; IV, 36, 66. Скотоводство-VIII, 410; [X, 326,</w:t>
      </w:r>
    </w:p>
    <w:p>
      <w:pPr>
        <w:pStyle w:val="PlainText"/>
        <w:spacing w:before="0" w:after="120"/>
        <w:ind w:firstLine="397"/>
        <w:jc w:val="both"/>
        <w:rPr/>
      </w:pPr>
      <w:r>
        <w:rPr>
          <w:rFonts w:cs="Times New Roman" w:ascii="Times New Roman" w:hAnsi="Times New Roman"/>
          <w:sz w:val="24"/>
        </w:rPr>
        <w:t>328; X, 78, 82, 116. Служащие царские-VII, 54-68, 80-81, 114-126, 141, 146, 216, 226; IX, 231-^35, 259, 272,294. См. Сановники, Соглядатай. Снатака.  Определение-IV, 31. Положение-11, 138-139; III, 119; X, 113; XI, 1-3. Обязан- ности-IV, 14-100. Правила поведения-IV, 128-228; Vl, 1; XI, 204. См. ук. Б-Сната 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бственность-1, 100; II, 154- 155; VII, 21; VIII, 27-29, 149, 166, 200, 416; XI, 20, 34. При- обретение-V, 132; IX, 44,132. 141-142, 185, 209; X, 115. Ли- шение собственности-XI, 18- 21. Утерянная и найденная собственность-VIII, 30-34. Похищенная-VII, 48, 51, 123; VIII, 40, 197, 264; XI, 26. Не- раздельная — IX, 200, 219. Соб- ственность женщины — IX, 194. См. Наследование, Кража</w:t>
      </w:r>
    </w:p>
    <w:p>
      <w:pPr>
        <w:pStyle w:val="PlainText"/>
        <w:spacing w:before="0" w:after="120"/>
        <w:ind w:firstLine="397"/>
        <w:jc w:val="both"/>
        <w:rPr/>
      </w:pPr>
      <w:r>
        <w:rPr>
          <w:rFonts w:cs="Times New Roman" w:ascii="Times New Roman" w:hAnsi="Times New Roman"/>
          <w:sz w:val="24"/>
        </w:rPr>
        <w:t>Соглашения. Нарушение согла- шения-Vlll, 5, 218-221. Со- глашение о перевозе — VIII. 156-157. О разделе урожая- IX, 52-53. Недействительные соглашения-VIII,   163-165. Соглядатай,  шпион-VII,  122, 153-154, 223: VIII, 182; IX, 256, 261, 266, 298. (Соучастие в объединении-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 206-211. Староста деревенский — VII, 11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6, 11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тража--VII, 114; IX, 264-266. (Страсть (качество в природе) -</w:t>
      </w:r>
    </w:p>
    <w:p>
      <w:pPr>
        <w:pStyle w:val="PlainText"/>
        <w:spacing w:before="0" w:after="120"/>
        <w:ind w:firstLine="397"/>
        <w:jc w:val="both"/>
        <w:rPr/>
      </w:pPr>
      <w:r>
        <w:rPr>
          <w:rFonts w:cs="Times New Roman" w:ascii="Times New Roman" w:hAnsi="Times New Roman"/>
          <w:sz w:val="24"/>
        </w:rPr>
        <w:t>XII, 24, 26, 28, 32, 36, 38. След- CIBIU.' стпасти- XII, 40, 45-47 Суд, суд1"[1рои.!водстпо — VIII, 1-2, 9-12, 20-23. Восемна- дцать объектов судебного раз- биратедьстпа-УШ. 3-7. По- рядок разбирательства -VII;. 12-19, 24-26, 43-46, 87-88. Свидетельские    показания — VIII, 45, 52-57, 60-108, 117- 123, 253-263. Ложные показа- ния -VIII. 103-106, 117; XI. 57, 89. Наказания за лжесви- детельство — Vlll, 119 — 123, 257, 263. Клятвы-VIII, 109- 113. Ордалии-VIII, 114-116. См. Лжесвидетельство, Свиде- тели, Судья. Судно-VI 11, 408-409. Судья-VIII, 9-21, 23, 57, 7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9. 181; IX, 234. Сын--IX, 31-56, 112-113, 122- 126, 14!-157, 159-160, 162- 179, 190-191, 216. Обязанно- сти — II, 145, 225-227; III, 157. 159, 166: IV, 180, 184; VIH,275, 389; XI, 60. Положение и пра- ва-VIII, 159, 299-300, 146; IX,</w:t>
      </w:r>
    </w:p>
    <w:p>
      <w:pPr>
        <w:pStyle w:val="PlainText"/>
        <w:spacing w:before="0" w:after="120"/>
        <w:ind w:firstLine="397"/>
        <w:jc w:val="both"/>
        <w:rPr/>
      </w:pPr>
      <w:r>
        <w:rPr>
          <w:rFonts w:cs="Times New Roman" w:ascii="Times New Roman" w:hAnsi="Times New Roman"/>
          <w:sz w:val="24"/>
        </w:rPr>
        <w:t>104, 156-157, 185, 206. Стар ший сын — IX, 105-109, 112 115, 117, 119. Сын вторично вы^ шедшей замуж женщины-II 1, 155, 181; IX, 160. 175-176. См. Наследо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можня — VIII, 398, 400. Темнота (качество в природе) — XII, 24, 26, 29, 33, 35, 38, 115. Следствие темноты-XII, 40, 42-44, 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кани — X, 87. Льняная — X, 87; XII, 64. Хлопчатобумажная — XII, 64. Шерстяная — X, 87. Ткач-VI II, 397. Товар-V, 129; VIII, 398-399. 401, 405; IX, 331; X, 85, 93; XI, 63.</w:t>
      </w:r>
    </w:p>
    <w:p>
      <w:pPr>
        <w:pStyle w:val="PlainText"/>
        <w:spacing w:before="0" w:after="120"/>
        <w:ind w:firstLine="397"/>
        <w:jc w:val="both"/>
        <w:rPr/>
      </w:pPr>
      <w:r>
        <w:rPr>
          <w:rFonts w:cs="Times New Roman" w:ascii="Times New Roman" w:hAnsi="Times New Roman"/>
          <w:sz w:val="24"/>
        </w:rPr>
        <w:t>Торговля. Как способ сущестио- вания-1, 90; III, 180; VIII, 209, 410,418: IX, 326, 328-332; X, 47, 79, 116. Запрещение брахманам-Ill, 64, 152, 181: VIII, 102; XI, 70. Разрешение брахманам  и  кшатриям  в крайних обстоятельствах — IV, 4, 6; X, 85, 95. Ограничения для брахмана-Ill, 152, 159, 180; VIII, 209; X, 86-94; XI, 63. Запрещения в торговле-VIII, 4, !65, 197-203; XI, 62. Мор- ская торговля-III, 158: Vlll, 157, 408. Торговля людьми- 111, 29, 31, 51-54; VIII, 204, 415: IX, 46, 98-100, 160, 174: XI, 60, 62. Царь ii торговля — Vlll, 399, 401-402. Расторже- ние сделки-Vlll, 222. Торговец, купец.   Положение — III, 158, 180-181; IV, 215,220; VII, 127; Vlll, 169. Наказания за недобросовестность-Vlll,</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9, IX, 257. 286-287, 291. Си. Торговл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юрьмы и заключенные-111,158; IV, 210: VIII, 310, 375; IX, 288.</w:t>
      </w:r>
    </w:p>
    <w:p>
      <w:pPr>
        <w:pStyle w:val="PlainText"/>
        <w:spacing w:before="0" w:after="120"/>
        <w:ind w:firstLine="397"/>
        <w:jc w:val="both"/>
        <w:rPr/>
      </w:pPr>
      <w:r>
        <w:rPr>
          <w:rFonts w:cs="Times New Roman" w:ascii="Times New Roman" w:hAnsi="Times New Roman"/>
          <w:sz w:val="24"/>
        </w:rPr>
        <w:t>Убийство — XI, 55, 57, 67. Наказа- ние за убийство-VIII,  296, IX, 235 Покаяния за убийс[- eo-XI, 73-90, 127-132, 139. Услужение-ill, 153; IV, 4, 6, 159-160; VIII, 410-414; X, 32, S"; XI, 70, 236. Усыновление — см. Сын. Ученик. Кто может быть учени- ком-II, 109-116. Срок обу- чения-11, 242; III, 1. Поло- жение-HI. 155, 186; IV, 164; V. 81. 129; VIII, 65. 299-300. 407; IX, 187. Обязанности-11, 41-75, 108.  117-133,  144- 150, 161-162, 173-212. 216- 241; V, 65. 88, 91. 137. Покая. line за нарушение обета уче- ника-XI, 118, 119. Окончаине учебы-III, 2-4. Оплата учи- теля — III, 95, 243-248; IV, 33. Учитель. Определение -II, 140. Обязанности-II, 159 — 161; IV, 164. Положение-11, 144- 154, 170-171, 225-235; IV, 162, 179, 182; V, 80, 91; VIII, 335; IX. 187; XI, 89. Оплата-11, 245-247; III, 95, 156; XI, 63. См. у к. А и Б- Гуру.</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арчевня-IX, 264. Хлопок-11, 44; IV, 78: VIII, 3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6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озяин-VIII, 5, 30-31.  150. 229-231, 233-234, 244, 414, 4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озяйство, экономика — VII, 43; IX. 326; X. 80; XI, 23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рам-IV, 46, VIII, 248; IX, 280.</w:t>
      </w:r>
    </w:p>
    <w:p>
      <w:pPr>
        <w:pStyle w:val="PlainText"/>
        <w:spacing w:before="0" w:after="120"/>
        <w:ind w:firstLine="397"/>
        <w:jc w:val="both"/>
        <w:rPr/>
      </w:pPr>
      <w:r>
        <w:rPr>
          <w:rFonts w:cs="Times New Roman" w:ascii="Times New Roman" w:hAnsi="Times New Roman"/>
          <w:sz w:val="24"/>
        </w:rPr>
        <w:t>Царь. Значение-V, 96; VII, 3- 13; VIII, 18-19, 304-305-, XI, 23. Постоянная ритуальная чи- стота-V, 93-94, 97. Качест- ва — VII, 39-53, 87-95; VUI, 128, 170-175; IX, 249, 301- 311. Забота царя о своей без- опасности-VI I, 213, 217-220. Обязанность охраны поддан- ных-VII, 2-3, 35, 80, 88, 111-112, 142-144; VIII, 27- 29, 172. 303-309; IX, 253; X, 119. Обязанность охраны дхар- мы-VII, 35, 172; VIII, 41- 42, 46. Обязанность наказания порочных-Vll,14- 34; VUI, 302-303, 310-311, 335, 343- 347; IX. 252-293, 312. Обязан- ность чтить брахманов — VII, 37-38, 79, 82-86, 88, 134- 136, 145; VIII, 395; IX, 313,319: XI, 4, 21-23. Право царя со- бирать налоги-VII, 80, 127 133, 137-140; X, 118-120. На- значение государственных слу- жащих-VII, 54-63.81, 114- 126. Царь как глава суда — VIII, 1-10: IX, 233-234. Как воитель-VII, 99-100, 201- 203, 222: IX, 251; X, 115, 119. Распределение  добычи — VII, 96-97. Царь-некшатрий — IV, 84-85. Царь-щудра-IV, 61. Цена-VIII, 157, 204, 401-40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00,329-331. Цирюльник — IV, 25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елядь-Ill, 246; IV, 180, 185; XI, 7,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Шелк-XI, 169; XII, 64.</w:t>
      </w:r>
    </w:p>
    <w:p>
      <w:pPr>
        <w:pStyle w:val="PlainText"/>
        <w:spacing w:before="0" w:after="120"/>
        <w:ind w:firstLine="397"/>
        <w:jc w:val="both"/>
        <w:rPr/>
      </w:pPr>
      <w:r>
        <w:rPr>
          <w:rFonts w:cs="Times New Roman" w:ascii="Times New Roman" w:hAnsi="Times New Roman"/>
          <w:sz w:val="24"/>
        </w:rPr>
        <w:t>Штрафы. Три вида штрафа — VIII, 138. Случаи, когда сын не платит штраф за отца — VIII, 159. Неравенство при на- казании-VIII, 276-277, 341. Выплата штрафа   работой — IX, 229. Различные случаи на- ложения штрафа-VIII, 36,51, 108. 120, 129, 139, 176, 191-192, 225, 240-243, 257, 273-274, 285-298, 307, 319, 322, 329- 331, 333, 354, 361-363, 367,369. 373, 383-3fa5, 392, 397; IX. 240-242, 273, 279, 281-287, 290. Штраф, не присваиваемый царем-IX, 243-247.</w:t>
      </w:r>
    </w:p>
    <w:p>
      <w:pPr>
        <w:pStyle w:val="PlainText"/>
        <w:spacing w:before="0" w:after="120"/>
        <w:ind w:firstLine="397"/>
        <w:jc w:val="both"/>
        <w:rPr/>
      </w:pPr>
      <w:r>
        <w:rPr>
          <w:rFonts w:cs="Times New Roman" w:ascii="Times New Roman" w:hAnsi="Times New Roman"/>
          <w:sz w:val="24"/>
        </w:rPr>
        <w:t>Щудры. Происхождение-1, 31, 87; XII, 43. Предки щудр — III, 197-198. Обязанности-1,</w:t>
      </w:r>
    </w:p>
    <w:p>
      <w:pPr>
        <w:pStyle w:val="PlainText"/>
        <w:spacing w:before="0" w:after="120"/>
        <w:ind w:firstLine="397"/>
        <w:jc w:val="both"/>
        <w:rPr/>
      </w:pPr>
      <w:r>
        <w:rPr>
          <w:rFonts w:cs="Times New Roman" w:ascii="Times New Roman" w:hAnsi="Times New Roman"/>
          <w:sz w:val="24"/>
        </w:rPr>
        <w:t>91; II. 24; VII, 138; VIII, 410, 418; IX, 334-335; X, 99-100, 121-123; XII, 72. Положение- III, 13-19, 64, 110, 112, 155, 164. 191, 250; IV, 211, 218. 223, 253; VIII, 22, 68, 267, 270- 277, 279-283, 374, 383. 385, 413-414; IX, 248; X, 4, 124- 129; XI, 13, 24-25, 67, 127, 131, 179. Запрещения для щудр — III, 156, 178, 249; IV, 80-81, 99, 140; V, 104; VIII. 20-21; X, 126-129. Особые обычаи-11,. 31-32, 62, 127, 137; III, 44; V, 83, 92, 99, 139-140; VIII, 88. 113, 179. Браки-III, 13, 21- 25; 44; IX, 157. См. ук. Б- Щудра.</w:t>
      </w:r>
    </w:p>
    <w:p>
      <w:pPr>
        <w:sectPr>
          <w:headerReference w:type="default" r:id="rId15"/>
          <w:type w:val="nextPage"/>
          <w:pgSz w:w="11906" w:h="16838"/>
          <w:pgMar w:left="1418" w:right="1418" w:gutter="0" w:header="851" w:top="1418" w:footer="0" w:bottom="1134"/>
          <w:pgNumType w:fmt="decimal"/>
          <w:formProt w:val="false"/>
          <w:textDirection w:val="lrTb"/>
          <w:docGrid w:type="default" w:linePitch="360" w:charSpace="0"/>
        </w:sect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зыки-IX, 332; X, 45.</w:t>
      </w:r>
    </w:p>
    <w:p>
      <w:pPr>
        <w:pStyle w:val="Heading4"/>
        <w:rPr/>
      </w:pPr>
      <w:r>
        <w:rPr/>
        <w:t>Б. УКАЗАТЕЛЬ СОБСТЦЕННЫХ ИМЕН И САНСКРИТСКИХ СЛОВ</w:t>
      </w:r>
    </w:p>
    <w:p>
      <w:pPr>
        <w:pStyle w:val="Normal"/>
        <w:rPr/>
      </w:pPr>
      <w:r>
        <w:rPr/>
      </w:r>
    </w:p>
    <w:p>
      <w:pPr>
        <w:pStyle w:val="PlainText"/>
        <w:spacing w:before="0" w:after="120"/>
        <w:ind w:firstLine="397"/>
        <w:jc w:val="both"/>
        <w:rPr/>
      </w:pPr>
      <w:r>
        <w:rPr>
          <w:rFonts w:cs="Times New Roman" w:ascii="Times New Roman" w:hAnsi="Times New Roman"/>
          <w:sz w:val="24"/>
        </w:rPr>
        <w:t>Абхиджит (abhijit), жертвоприно- шение — XI, 75. Абхиры (abhira), каста-Х, 15. Абхьюдая (abhyudaya), поминаль- ный обряд-111, 254. Авантья (avantya), каста-X, 21. Аврита (avrta), каста-Х, 15. Агастья (agastya), риши-V, 22. Агни (agni), бог огня-II, 186; III, 85, 211;V,96. VII, 4, 7: IX, 303, 310: XII, 123. См. Вахни, Павака, Свиштакриту. Агнидагдхи (agnidagdha), мифн. ческне предки брахманов-Ill, 19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гнихотра (agnihotra), жертвопри- ношение на огне-II, 15: III, 171; IV, 10, 25; VI, 9; VII, 84; XI, 36,4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гнихотрин (agnihotrin), брахман, поддерживающий   священный огонь — XI, 41. Агннштома (agnistoina), жертво- приношение--II, 143. Агништут (agnistut), жертвопри- ношение — XI, 75. Агнишватты (agnisvatta), мнфиче. ские предки брахманов — III. 195, 19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гньядхея (agnyadheya), обряд за- жигания огня-II, 143; IX, 38. Аджигарта (ajigarta), рпши-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5. Аджьяпы  (ajyapa), мифическ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едки вайщиев-111, 197- 198. Адитьи (aditya), "сыновья Ади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зряд богов-III, 284; XI, 222. Адхарма (adharma), противопо- ложность дхарме- 1, 26, 29, 81: IV, 172-174; VI, 64; VIII,' 12, 14, 18, 24, 122, 304, 353; IX. 249; X, 106, 108; XI, 229; XII. 20-21,23,118. Адхвара (adhvara), жертвоприно- шение- IV, 26. Адхварью (adhvaryu)-жрец. чи- тающий Яджурведу-III, 145; VIII, 209. Айогапа (avogava), каста---X, 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5-16, 26, 32, 35, 48. Акшамала (aksamala). жена ршп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сиштхн — IX, 23. Амбащтха (ambastha), каста-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8,13,15,19,47.' Амрита (amrta), нектар-II, 16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9; III, 285. Амрита (anii-ta). образ жиз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4-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нагнидагдхи (anagnidagdha), ми- фические предки брахманов — III, 19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нвахарья (anvaharya), ежемесяч- ная щраддха -III, 123. Аиги (ariga), части Веды-11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85; IV, 98; IX, 41. Ангирас (angiras), риши-1, 35. II. 151: III, 198; XI, 3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ндхатамисра     (andhatarnis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дин из адов — IV, 88. 197. Андхра (ancihra). племя, кас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6,48. Анила (anila). одно из имен бо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йю-V, 96: VII, 4. Антака   (antaka).  эпитет  бо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мы- III, 8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нтьявасайнн (aiityavasayin), ка- ста — IV, 79; X. 39. Анумати (anuniati), бож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86.</w:t>
      </w:r>
    </w:p>
    <w:p>
      <w:pPr>
        <w:pStyle w:val="PlainText"/>
        <w:spacing w:before="0" w:after="120"/>
        <w:ind w:firstLine="397"/>
        <w:jc w:val="both"/>
        <w:rPr/>
      </w:pPr>
      <w:r>
        <w:rPr>
          <w:rFonts w:cs="Times New Roman" w:ascii="Times New Roman" w:hAnsi="Times New Roman"/>
          <w:sz w:val="24"/>
        </w:rPr>
        <w:t>Апасады (apasada), дети от нерап- ных браков-Х, 10, 16-17, 46. Апсары (apsaras), небесные слу- жанки -1, 37; IV, 183: XII, 47. Арапьяки (aranyaka), части Ве- ды-IV, 18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рий (arya)-ll, 39; IV, 175; VII. 69, 211; IX, 253, 260; X, 35, 45, 57, 66-67, 69, 73. Арийка (arya) — X, 67, 69. Арша (arsa), форма брака-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29, 38, 53, 196. Арьяварта   (aryavarta),   "CTpa;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риев" — II, 22; X, 34. Асамврита (asainyrta), один  H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дов- IV, 81. Асипаттравана     (asip:ittrav;iiia).</w:t>
      </w:r>
    </w:p>
    <w:p>
      <w:pPr>
        <w:pStyle w:val="PlainText"/>
        <w:spacing w:before="0" w:after="120"/>
        <w:ind w:firstLine="397"/>
        <w:jc w:val="both"/>
        <w:rPr/>
      </w:pPr>
      <w:r>
        <w:rPr>
          <w:rFonts w:cs="Times New Roman" w:ascii="Times New Roman" w:hAnsi="Times New Roman"/>
          <w:sz w:val="24"/>
        </w:rPr>
        <w:t>одни из адов — IV, 90. Асуры (asura), враги богов-ле- вов-1, 37; III, 225: XI, 20 Асура (asura), форма брака--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24-25, 31; IX, 197. Атнкриччхра (atikrcchra), искупи- тельный обет-XI, 209, 214. Атман (atinan), луша, дух, миро- вая душа-VI, 29, 49, 82-83: VI!, 43; XII. 85, 92, 118-119, 125. Атри (atl'i), р11ШЧ-1, 35; III, 1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6. Ат.харван (atliarvan), мифическ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ставитель  "Атхарваведы" — XI, 3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уттами (auttami), один из семи Many -1, 6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хавания (aliavamya), священный огонь- II, 23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хина (aliina), вид жертвопрпио- шения-XI, 19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хиндика (ahindika), каста-X. 3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хута (ahuta), жертвоприношение в виде произнесения ведийских текстов .- III, 73-7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щвамедха (a^varnedha), жертво- приношение коня--V, 53; XI. 75, 83, 26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щваттха (acvattlia), порода де- ревьев-VIII, 24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щваюджа (a^vayuja), название месяца-VI, 1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щвины (ai;vin), боги-близнецы — IV, 23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шмантака (a(;rnantaka), название травы — II, 4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щрама (a^rama), период жизни, возрастное состояние--[1, 230; III, 2, 50, 77-78: Vl, 1, 34, 66; VII, 17, 35; Vlll, 390; XII. 97. 102, 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алака (bnhika), порода пт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136; XII, 63. Бали (bali), налог.-VII, 80; 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али (bali), приношение духам- III, 70, 74, 81, 87. 90-91. 94, 104, 121. 131: VI, 7, 34. Бальбаджа  (balbaja),  наз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равы'- II, 43. Бархишады (barhisad), один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зрядов предков-III, 196, 199. Бильва (bilva), порода дерев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45; V, 120. Брахма (brahman, ср. p.), миров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уша Вселенной-1, 97-98; II, 28, 82-83, 117; IV, 232; V, 93; VI, 29, 79, 81, 85; X, 74; XI, 98; XII, 102, 123, 125. Брахма (brahman, м. р.), имя бо- га-творца -1, [1], 9, 50, 68, 72-73, 75, 93; II, 58-59, 84, 225, 233, 244; III, 70, 89; IV, 92, 182, 260; VI, 32; VII, 14; VIII, II, 81; XI, 266; XII, 50. Ьрахма (bralima), форма бра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1,21,27,37,39; IX, 196. Брахмаварта (brahmavarta), свя- щенная страна — II, 17, 19. Брахмадхана (brahmadhana), одна из категорий жрецов-VIII, 20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н (brahmana, brahman — м. р. vipra и др.)-1, 31, 88, 93. 96-104, 109; 11, 20, 31-32, 36- 38, 40, 42, 44-46, 49, 58, 62, 65. 78, 80, 87, 114-115, 118, 122, 125-127, 135, 140, 142, 150, 155, 157-158, 162, 166,226,242,244, 249; III, 13-14, 17, 23-24,35- 36, 63, 74,83-84,93,96-98, 100, 102-103, 109-II 1, 116, 122, 124. 126, 128, 149-150, 167-168, 178-179, 183, 186-187, 197, 199, ?08-210, 212-213, 219- 220, 224, 231, 233, 243,252,253, 260, 265, 286; IV, 2, 11,24, 34, 39, 44, 48, 58, 91, 95, 100, 130, 135, 142, 153, 162, 165, 167. 197,205, 236-237, 245, 259-260; V, 2-4, 21-23, 27, 36, 79, 83, 87, 95, 99, 101, 104, 108, 127; VI, 27, 29- 30, 32, 38, 51, 70, 93, 97; VII, 32, 37-38, 58, 75, 79, 82-85, 88, 145, 201; VIII, 1, 9, II, 20, 37, 60, 73, 87-89, 104, 112-113, 123-124, 267-268, 272, 276, 317, 325, 338, 340, 349-350, 37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l81, 383, 385, 391-392, 41.17, 412- 413. 417; IX, 45, 87, 149- 151, 153, 155, 178, 188-189,229. 237, 241, 244-245, 248, 268, 313, 317, 319-323, 327, 334-335; X, 1-4, 8, 10-II, 15, 21, 43, 62, 64-66, 74-75. 77, 80-81, 83, 92-93, 101-103, 109, 112-113, 117, 122-123, 129; XI, 2, 4, 6. 11, 18, 21, 24-26, 29, 31, 33, 35, 38. 41, 49, 55, 68, 72, 77, 79, 80-82, 84-85, 87, 90, 94, 96- 97, 100-102, 127-131, 134, 136. 142, 150, 176, 194, 197, 202, 205, 207, 215, 220, 236, 243, 249, 262; XII, 48, 55-57, 60, 71, 82, 93, 104, 108-109, 113, 116. Ьрахманка   (brahmani) — VIII. 376-378, 382; IX, 198; X, 12, 30,6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нджали (brahmanjali), поч- тительный жест- II, 70-71. Брахмаракшаса (brahmaraksas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емоны-XII, 60. Брахмаршидеша (brahmarside^a), "страна брахманических 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ши"-11, 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асаттра (brahmasattra), вид жертвоприношения — II,   10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9. Врахмасуварчала (brahmasuvarc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а), растение-XI, 160. Брахмья хута  (brahmya huta). вид   жертвоприношения-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3-74. Брибу (bfbu), имя мифическ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лотника-X, 107. Бхават (bhavant), "господин", об- ращение при приветствии-II, 12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хадра (bhadra), название меся- ца — IV, 95. Бхадракали (bhadrakali), богин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харадваджа  (bharadvaja), р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ши-Х, 1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хох (bhoh), приветственное вос- клицание-11, 124, 128. Бхригу (bhrgii), риши-1, 35, 59- 60; II, 249; III, 16; V, 1, 3; XII. 2,126. Бхриджджакантака (bhrjjakan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ka), каста — X, 21. Бхувах (bhuval}), область атмо- сферы, одно из священных слов (vyahi-ti)-ll, 76. Ьхустрина (bhustrna), раст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хутатмаи (bhutatman), философ- ский термин для обозначения "тела"-XII, 12. Бхух (bhu^), земля, одно из свя- щенных слов (vyahrti),-II, 7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джра (vajra), вид боевого по- рядка-VII, 191. Вайдехака (vaideha.-ka), каста- X, II, 13, 17, 19,26,33, 36-37, 47. Вайкханаса (vaikhanasa), риш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21. Вайтана (vaitana), обряды Атха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веды — XI, 37. Вайщвадева (vai^vadeva), обряд в честь вищвадевов-III, 83-84, 108, 12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йщванари (vai^vanan), жертво- приношение — XI, 27. Вайщий (vai^ya) — 1, 31, 90, 116; II, 31-32, 36-38, 44-46, 49, 62, 65, 80, 127, 155: III, 13, 23- 24, 110, 112, 197; V, 83, 99, 140; VIII, 62, 88, 104, 113, 267-268, 276, 337, 375-376, 382-384, 410, 418; IX, 155, 229, 325-328; X. 4, 10-11, 17, 23, 65, 78-80 82-83, 85, 93, 98, 101, 1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 XI, 12, 34, 67, 88, 94, 127, 130, 236: XII, 72. Вайщийка (vai^ya) — III, 44; 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82, 385; IX, 151, 153; X, 8, 12. Вайю (vayu), бог ветра-VII, 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42,303. Вамадева (vamadeva), риши-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0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рна (varna), сословие-каста в древней Индии-I, 2, 91, 107, 116; II, 18, 25, 132, 137, 209; III, 4, 12-13, 20, 22, 35, 43-44; V, 57, 146, 167; VII, 24, 35, 77: VIII, 27, 40, 63, 83, 142, 172, 348, 353, 359, 374, 379; IX, 6, 67, 85, 240, 336; X, 1, 3-7, 10, 12-14,20,24,28,30,57,61,63, 130-131, 139, 151; XII, 1, 70, 9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руна (varuna), небесный судья, бог вод-VII, 4, 7; VIII, 82. 106; IX, 244-245, 303, 308. Варуни (varuni), спиртной напи- ток-XI, 1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сиштха (vasistha), риши--1, 35: III. 198; VIII, 110, 140; IX, 23; XI, 250. Вастошпати (vasto.spati), божеств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ома — III, 89. Bacy (vasu), разряд богов-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84; XI, 222. Вата (vala), порода дерева-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5. Вата (vata), одно из имен бо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айю-XI, 120. Ватадхана (vatadhana), одна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изших каст-X, 21. Ватса (vatsa), риши-VIII, 116. Вахни (vahni), одно из имен бога</w:t>
      </w:r>
    </w:p>
    <w:p>
      <w:pPr>
        <w:pStyle w:val="PlainText"/>
        <w:spacing w:before="0" w:after="120"/>
        <w:ind w:firstLine="397"/>
        <w:jc w:val="both"/>
        <w:rPr/>
      </w:pPr>
      <w:r>
        <w:rPr>
          <w:rFonts w:cs="Times New Roman" w:ascii="Times New Roman" w:hAnsi="Times New Roman"/>
          <w:sz w:val="24"/>
        </w:rPr>
        <w:t>Агни-XI, 120. Вашат (vasat), восклицание при прекращении чтения ведийских текстов-II, 10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еда (veda, {ruti, brahman). свя- щенное писание в брахманизме и индуизме-1, 21, 23, 84, 88- 90, 93, 109; II, 2, 6-7, 10-12, 28, 40, 70-71, 74, 76-78, 81, 92, 105, 107, 109, 116-118, 140- 141, 144, 146, 148-150, 156, 16.5-168, 170-173, 230, 241- 242; III, 1-3, 7, 38, 41, 63. 65-66, 75, 81, 96, 134, 136-137, 145, 151, 157, 161, 179, 184-186, 231-232, 259; IV, 14, 17, 19, 35, 59, 91-92, 98-101, 108, 110-II 1, 120, 125-127, 147- 149, 162-163, 190, 192, 199, 205, 208, 232-233, 260; V, 4, 42- 44, 81-82, 107, 138, 145; VI, 8, 36-37, 39, 86, 89, 92, 95; VII, 2, 38, 43, 97, 135; VIII, II, 65. 149, 305, 350, 407; IX, 19, 41, 188, 245, 316, 334; X, 80; XI, 4, 6, 37, 42, 57, 60, 76-78, 85-86. 117, 121-122, 193, 199, 204, 228, 235, 244, 246-247, 259, 264- 266; XII, 31, 49, 83, 86-88, 92, 94-95, 97-102, 106, 109. Ill, 113. Веданга (vedailga), часть Веды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4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еданта  (vedanta), Упанишады (см.)-II, 160; VI, 83, 94. CM. Рахасья. Вена (vena), мифический цар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41; IX, 66. Вена (vc-na), каста-Х, 19, 49. Вивасвата   сын   (vivasvatsut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дин из семи Ману -1, 62. Вивасвата сын (vaivasvant), эпи- тет бога 'Ямы-VI II, 92. Вигхаса (vighasa), остаток пищ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остей — III, 285. Виджанман (vijanman), каста- X, 2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иджнача (vijnana), Анги-I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 Винащана  (vina^ana), наз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естности-II, 21. Виндхья (vindhya), название го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1. Вирадж (viraj), первый челове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2-3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ирасана (virasana), поза при си- дении-XI, Щ. Вищвадевы  (vi^vadeva), разря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огов-IV, 183. Вищваджит (vi^vajit), жертвопри- ношение — XI, 75. Вшцвамитра (vi^vamitra), риши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10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ишну (visnu), имя бога-храните- ля-XII', 121. Братья (vratya), отступник-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 X, 20-23; XI, 63, 198. Врихи (vrihi), сорт риса-IX, 3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адхи сын (gadhija), эпитет риш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ишвамитры-VII, 42. Ганг (gatiga), река-Vlll, 92. Гандхарва  (gandharva), фор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ка-Ill, 21, 26, 32; VII, 2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196. Гандхарвы (gandharva), разря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ебожителей-1, 35; III, 19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I, 47. Ганика (ganika), разряд гетер-</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209,2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аруда (garuda), вид боевого по- рядка-Vll, 187. 1'архапатья (garhapatya), священ- ный огонь-II, 231. Гауди (gaudi), спиртной напиток-</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I, 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олака  (golaka), сын женщи- ны,  рожденный  ею  после смерти мужа от другого-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осава (gosava), жертвоприноше- ние — XI, 75.</w:t>
      </w:r>
    </w:p>
    <w:p>
      <w:pPr>
        <w:pStyle w:val="PlainText"/>
        <w:spacing w:before="0" w:after="120"/>
        <w:ind w:firstLine="397"/>
        <w:jc w:val="both"/>
        <w:rPr/>
      </w:pPr>
      <w:r>
        <w:rPr>
          <w:rFonts w:cs="Times New Roman" w:ascii="Times New Roman" w:hAnsi="Times New Roman"/>
          <w:sz w:val="24"/>
        </w:rPr>
        <w:t>Гоштхи (gosthi), один из поми- нальных обрядов-III, 254. Граха (gralia), род жертвенн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суда-V, 116. ГУРУ (g""u), эпитет бога Брихас-</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ти-XI, 120, 122. ГУРУ (guru), духовный настав- ник-И, 51, 67, 69, 71-73, 108. 131. 142, 149, 164, 175, 184, 198, 200-212, 216-218, 231, 233,241. 243-247; III, 1, 4, 95, 110, 119, 148, 153, 186; IV, 1, 114. 130. 153, IG2, 251-252; V, 43, 65, 82, 91; VII, 82, 175; VIII. 275, 317,350; IX, 57, 63, 235, 237; XI. !, 49, 55-56, 59-60. 103-104, 107, 171, 183, 225, 252; XII, 58, 8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ухьяки   (guhyaka).   разновид- ность небожителей — XII, 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айва (daiva). форма брака-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1, 28, 38. IX, 196. Дзйтьи (daitya), демоны, враг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огов- lil, IWi; XII, 48. Дакша (daksa) — бог, сын Брах- мы-IX. 12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акшнпагни (daksinagni), священ- ный огонь — II. 231. Данавы (danava). демоны, враги</w:t>
      </w:r>
    </w:p>
    <w:p>
      <w:pPr>
        <w:pStyle w:val="PlainText"/>
        <w:spacing w:before="0" w:after="120"/>
        <w:ind w:firstLine="397"/>
        <w:jc w:val="both"/>
        <w:rPr/>
      </w:pPr>
      <w:r>
        <w:rPr>
          <w:rFonts w:cs="Times New Roman" w:ascii="Times New Roman" w:hAnsi="Times New Roman"/>
          <w:sz w:val="24"/>
        </w:rPr>
        <w:t>богов-Ill, 196, 201: VII, 23. Дарада (darada), племя-X, 44. Дасью (dasvu), враг, разбойник- V, 131; VII, 143; Vlll, 66; X, 32, 45; XI, 18; XII, 70. Датьюха (datyuha), порода пт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аща (da^a), каста-X. 34. Двапара   (dvapara),   название третьего ("медного") века — 1, 85-86; IX, 301-30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жива (jiva), жизнь-XII, 13. Джнана (jnana), Веда-IX, 41. Джьештхасаман   (jyestliasama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имн Самаведы — III. 185. Джьяиштха (jyaistha), наз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есяца-VIII, 245. Джхалла (jhalla). каста — X, 22. Дидхишупати (dldhisupati), брат умершего, находящийся в свя- зи с его вдовой-III, 173. Дравида  (dravida), народ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ста — X. 22, 44. Дришадвати (drsadvati), река-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7. Дрона (drona)  мера емкост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126; л1. 135. Дханвантари (dhanvantari), бо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1.85. Дханус (dhanus), мера длин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37. Дхарина (dharana), мера ве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35-137. Дхарма (dharma)-l, [1}, 2, 26, 29, 81-82, 98-99, 107-108, 110, 114-115, 118; II, 1, 3, 6-14, 25, 35, 61, 109, 112, 150, 154, 159, 217, 224, 229, 233. 240, 245-, III, 3, II, 22-23, 25-31, 41, 131, 149, 173, 248; IV, 8, 81, 92, 107, 138, 155, 175-176, 192, 198, 238-239, 241-243: V, 1-2, 44, 98, 146. 158, 167; VI, 36. 64, 66, 91-93, 97; VII, 1, 10, 13-15, 18, 26, 28, 35, 46, 79, 87, 93, 98, 135-136, 141, 144, 151, 203. 209; Vlll, 6-8, 12, 15-17, 20-21, 24, 33, 41, 44, 49, 59, 63, 74, 78, 83, 86, 122, 141, 164, 174-175. 179, 184, 212. 214. 218, 229, 265-266, 272. 304, 306. 335, 348, 381, 390-391; IX, 1, 6-7, II, 18, 25, 46, 55-56, 61, 64, 66, 76, 94, 96, 101, 103, 107, III,' 1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0-121, 133. 152, 167, 179, 220. 233, 238, 249. 251, 273, 324. 33^- 334; X, 7. 41, 53, 63, 68, 77- 79. 81. 85, 90, 97-98, 101-102, 106. 108, 117, 119. 127, 130-131: XI. 2, 9, 15-16, 23, 28, 31. 84, 121, 191; Xli. 1, 19- 21, 23, 31. 38, 50, 52, 105-106. 108-113,115,117. Дхарма низшая  (upadliarm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3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харма (dharma), один из эпите- тов бога Ямы-IX, 129. Дхармащастра (dharma^astra)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10; III, 232. Дхигвава (dhigvana), каста-X, 15,4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ндра (indra), бог, царь богов- III, 87; IV, 182; V, 93, 96; VII, 4, 7; VIII, 344; IX, 303-304: XI, 120, 250; XII, 123. См. Пу- рухута. Инду (indu). одно из имен бог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мы — III. 87. йоджана (yojana), мера длины- XI, 76, 13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ви (kavi), риши-11, 151; 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98. Кавьи (kavya), мифические предки</w:t>
      </w:r>
    </w:p>
    <w:p>
      <w:pPr>
        <w:pStyle w:val="PlainText"/>
        <w:spacing w:before="0" w:after="120"/>
        <w:ind w:firstLine="397"/>
        <w:jc w:val="both"/>
        <w:rPr/>
      </w:pPr>
      <w:r>
        <w:rPr>
          <w:rFonts w:cs="Times New Roman" w:ascii="Times New Roman" w:hAnsi="Times New Roman"/>
          <w:sz w:val="24"/>
        </w:rPr>
        <w:t>брахманов-III, 199. Кайварта (kaivarta), одно из на- званий касты даща — X, 34. Кала (kala), единица времени-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4. Каласутра (kalasutra), один из</w:t>
      </w:r>
    </w:p>
    <w:p>
      <w:pPr>
        <w:pStyle w:val="PlainText"/>
        <w:spacing w:before="0" w:after="120"/>
        <w:ind w:firstLine="397"/>
        <w:jc w:val="both"/>
        <w:rPr/>
      </w:pPr>
      <w:r>
        <w:rPr>
          <w:rFonts w:cs="Times New Roman" w:ascii="Times New Roman" w:hAnsi="Times New Roman"/>
          <w:sz w:val="24"/>
        </w:rPr>
        <w:t>адов-Ill, 249; IV, 88. Калащака (kSla^aka), вид расте- ния — III, 272. Кали (kali), название четвертого</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елезного") века -1, 85-8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301-30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льпа (kalpa), ритуальная ча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еданги — II, 140. Кальпа (kalpa), период време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27. Камбоджа (kamboja), племя-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Кара (kara), налог-VII, 127, 12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7; VIII, 307. Каравара (karavara),  каста-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w:t>
      </w:r>
    </w:p>
    <w:p>
      <w:pPr>
        <w:pStyle w:val="PlainText"/>
        <w:spacing w:before="0" w:after="120"/>
        <w:ind w:firstLine="397"/>
        <w:jc w:val="both"/>
        <w:rPr/>
      </w:pPr>
      <w:r>
        <w:rPr>
          <w:rFonts w:cs="Times New Roman" w:ascii="Times New Roman" w:hAnsi="Times New Roman"/>
          <w:sz w:val="24"/>
        </w:rPr>
        <w:t>Карана (karana), каста-X, 22. Кчрма (karman), закон воздая- ния-1, 41, 49; III, 65. Каруша (kailisa), каста-X, 23. Карша (karsa), мера веса, моне- та-VIII, !36. См. Каршапана, Па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ршапана (kar^pana), мера ве- са, монета-VII 1. 136, 274, 336: IX, 282: X, 120. См. Карша, Па- н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така (kataka),pacTeHHe-VI, 67. Катапутана (kataputana), вид зло- го духа-XII, 71. Кащьяпа (ka^yapa). рнши-I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штха (kastha), единица време- ни -1,64. Киннары (kilinara), мифические</w:t>
      </w:r>
    </w:p>
    <w:p>
      <w:pPr>
        <w:pStyle w:val="PlainText"/>
        <w:spacing w:before="0" w:after="120"/>
        <w:ind w:firstLine="397"/>
        <w:jc w:val="both"/>
        <w:rPr/>
      </w:pPr>
      <w:r>
        <w:rPr>
          <w:rFonts w:cs="Times New Roman" w:ascii="Times New Roman" w:hAnsi="Times New Roman"/>
          <w:sz w:val="24"/>
        </w:rPr>
        <w:t>существа-I, 37; III, 196. Кинщука (kin^uka), порода де- ревьев-VIII, 246. Кирата (kirata), племя-X, 44. Крату (kratu), риши-1, 35. Крита (krta), название первого ("золотого") века-1, 69, 81, 83, 85-86; IX, 301-302. Кояшти (koyasti), порода пт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рнччхра (krcchra), искупительный обет-IV, 222; V, 21; XI, 106, 140, 159, 163, 178, 192, 198,203. Кришнала (krsnala), мера ве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34-135, 215, 330; IX, 84: XI, 13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бджака (kubjaka), род кустар- ника-VIII, 2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вера (kubera), бог богатства — VII, 7,4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дмала  (kudmala),  один  из адов-IV,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ккутака (kukkutaka), каста-X. 1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да (kula). участок земли-V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мбха (Kumbha), мера емкости- VIII, 32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нда (kunda), сын, рожденный женой при жизни мужа от другого,-II 1, 17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ру (kuru), имя древнего царя- II. 19; VIII, 9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рукшетра (kuruksetra), назва- ние местности-VII, 19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тса (kutsa), риши-XI, 25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ху (klihu), бог-111, 8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уща (ku^a), название травы-II, 43, 75, 182; III, 208, 216. 223, 245, 255-256, 279; IV, 36, 250; X, 88; XI, 149, 2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хадира (khadira), порода де- ревьев -II, 4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хаса (khasa), племя, каста — X. 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шатрий (ksatriya, ksatra) — 1, 31, 89: II, 31-32, 37-38, 42, 44-45, 46, 49, 62, 65, 80, 127, 155: III, 13-14. 23-24, 26, 110-II 1, 198; IV, 84, 135; V, 23, 83, 98- 99; VII, 2, 87, 98, 144; VIII, 62, 88, 104, 113, 267-268, 276, 337, 375-376, 382-384; IX, 155, 229, 320-322; X, 4, 9-11, 17,22,43, 65, 77, 79-81, 83,95, 117-118, 121; XI, 18, 21, 34, 67, 84, 88, 94. 127-128, 236: XII, 46, 7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шатрийка  (ksatriya)-III, 44; VIII, 382, 384-385; IX, 151, 153; X, 12. Кшаттар   (ksattar),   каста-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13, 16, 19, 49. ' Кшетраджна (ksetrajHa), индиви- дуальная душа-XII, 12, 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Личчхнви (iicchivi), племя, каста-_</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22. Лохачарака (lohacaraka), один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дов-IV, 90. Лохащанку (loha^anku), один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дов-IV, 9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гадха (magadha), народ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ста-Х, II, 17, 26, 47. Магха (magha), созвездие-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7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гха (magha), название меся- ца-IV, 96. Мадгу (madgu), каста-Х, 48. Мадхви (madhvT). спиртной на- питок — XI, 95. Мадхьидеща (madhyade^a), стра- на-11, 2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йтра (maitra), каста -'X, 23. Майтракшаджьотика (maitraksa- jyotika), вид злых духов-XII, 72. Майтреяка (maitreyaka), кас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кара (makara), вид боевого по- рядка-VII, 187. Мала (mala), отбросы, грех-X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4. Малла (malla), племя, каста-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2. Манвантара (manvantara), перио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ремени — 1, 79-80. Мандапэла (mandapala), риш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X, 23. Мантра (mantra), священный, 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ический стих-II, 16, 29, 64, 66, 105; III, 121, 129, 131, 133, 137, 212, 217; IV. 100; V. 36, 152-153, VII, 217; VIII, 226- 227. IX, 18; X, 127; XI, 227; XII, 1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ну (manu), один из мифических прародителей людей, состави- тель "Законов Ману"-1, [1], 1. 60-61, 63, 102, 118-119; III, 36, 150, 194; IV, 103; V, 3, 41; Vl, 54; VII. 42; VIII, 124, 139, 168, 204, 242, 279, 292, 339; IX, 17, 158, 182-183, 239; X, 63, 78; XII, 2, 107, 123, 12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Many (manu), семь мифических прародителей людей -1, 36, 61: II, 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ргава (margava), каста-X, 3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ргаширша (mai-ga^irsa), назва- ние месяца-VII, 8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ричи (marici), риши-1, 35, 58; III, 194-1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руты (maruta), боги бури-III. 88; IX, 306; XI, 122, 2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тсьи (rnatsya), народность-II, 19; VII, 19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хавичи (mahavici), один из адов — iy,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ханарака (mahanaraka), один из адов — IV, 8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хараурава (maharaurava), один из адов-IV, 8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хат (mahant), разум-XII, 14, 2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хащалка (maha^alka), род ры- бы-111, 27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ша (masa), мера веса, моне- та-VIII, 134, 319; IX, 39: XI, 13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шака (masaka), мера веса, мо- нета-VII I, 135, 298, 392- 39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еда (meda), племя, каста-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6,4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леччха (mieccha), человек чуж- дой культуры, "варвар"-II, 23; VII, 149; X, 45; XII, 43. Митра (mitra), бог-XII, 121. Мрита (m^ta), образ жизни-IV,</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5. Мудга (mudga), сорт бобов — IX,</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39.</w:t>
      </w:r>
    </w:p>
    <w:p>
      <w:pPr>
        <w:pStyle w:val="PlainText"/>
        <w:spacing w:before="0" w:after="120"/>
        <w:ind w:firstLine="397"/>
        <w:jc w:val="both"/>
        <w:rPr/>
      </w:pPr>
      <w:r>
        <w:rPr>
          <w:rFonts w:cs="Times New Roman" w:ascii="Times New Roman" w:hAnsi="Times New Roman"/>
          <w:sz w:val="24"/>
        </w:rPr>
        <w:t>Мунджа (munja), название тра- вы-11. 42-43, 169-171. Мурва (murva), название трав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4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ухурта (muhurta), единица вре- мени -1,6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ги (naga), полулюди-полузме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йтьяка (naityaka), текст, ежед- невно повторяемый верующи- ми-II, 105-106. Нара (пага), одно из наименова- ний Великого (Высшего) атм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1,10. Нарада (narada), божественн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иши -1, 35. Нараяна (narayana), одно из им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рахмы и Вишну-1, 10. Ната (nata), каста-Х, 22. Нахуша   (nahusa),  мифическ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царь-VII, 41. Нивитин (nivitin), дваждырожд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ый со священным шнуром во- круг шеи-II, 63, Нивритта (nivi-tta), образ дейст- вий-XI 1, 89-90. Нигамы (nigama), трактаты, объ- ясняющие Веды — IV, 19. Нимеша (nimesa), время мигани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глаза, мера времени — 1, 64. Ними (nimi), легендарный царь- VII, 4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иррити (nirrti), богиня-XI, 10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ирукта (nirukta), сборник ком- ментариев к Веде-XII, III. Нишада (nisada), каста-IV, 21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8, 18, 34, 36-37, 39, 48. Нишадка (nisada) -X, 18. Нишка (niska), мера веса, денеж- ная единица-VIII, 137, 220. Ньягродха (nyagrodha), порода деревьев-VIII, 24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0м (от, pranava, aksara), священ- ный слог-II, 74-75, 78, 81, 83-84; VI, 70; XI, 24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вака (pavaka), одно из име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бога Агни-XI, 122. Павитра  (pavitra),  очищающ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редства-II, 75. Падма (padma), одно из имен бо- гини Лакшми-VII, II. Пайщача (pai^aca), форма  бра- ка-Ill, 21, 25, 34. Пайшти (paisti), спиртной напи- ток — XI, 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каяджна   (pakayajna),   вид жертвоприношения-II, 86, 143; XI, 119. Пала (pala), мера веса-V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5,39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лаща (palaga), порода дере- вьев- II, 45.</w:t>
      </w:r>
    </w:p>
    <w:p>
      <w:pPr>
        <w:pStyle w:val="PlainText"/>
        <w:spacing w:before="0" w:after="120"/>
        <w:ind w:firstLine="397"/>
        <w:jc w:val="both"/>
        <w:rPr/>
      </w:pPr>
      <w:r>
        <w:rPr>
          <w:rFonts w:cs="Times New Roman" w:ascii="Times New Roman" w:hAnsi="Times New Roman"/>
          <w:sz w:val="24"/>
        </w:rPr>
        <w:t>Пана (рапа), мера веса, монета- VII, 126; VIII, 136, 138,224,241, 268, 404. См, Каршапана, Кар- ш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ндусопака (pandusopaka), ка- ста — X, 37. Пантхана (panthana), один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дов — IV, 90. Панчала (pancala), народность- II, 19; VII, 19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рада   (parada),   п.чемя-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44. Паракакриччхра (parakakrech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ид поста-XI, 216, 259. Паращава (para^ava), сын брах- мана и щудрянки-IX, 16U, 178; X, 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рван (parvan), день полнолуния или новолуния-III, 45; IV, 10, 150.</w:t>
      </w:r>
    </w:p>
    <w:p>
      <w:pPr>
        <w:pStyle w:val="PlainText"/>
        <w:spacing w:before="0" w:after="120"/>
        <w:ind w:firstLine="397"/>
        <w:jc w:val="both"/>
        <w:rPr/>
      </w:pPr>
      <w:r>
        <w:rPr>
          <w:rFonts w:cs="Times New Roman" w:ascii="Times New Roman" w:hAnsi="Times New Roman"/>
          <w:sz w:val="24"/>
        </w:rPr>
        <w:t>Париветтар (parivettar), младший брат, женившиися раньше стар- шего-Ill, 171-172. Паривнтти  (parivitti), старший брат, женившийся позже млад- шего-Ill, 171-172. Патхина (pathina), порода рыбы-</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ауша (pausa), название меся- ца-IV, 96. Пахлава (pahlava), народност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44.</w:t>
      </w:r>
    </w:p>
    <w:p>
      <w:pPr>
        <w:pStyle w:val="PlainText"/>
        <w:spacing w:before="0" w:after="120"/>
        <w:ind w:firstLine="397"/>
        <w:jc w:val="both"/>
        <w:rPr/>
      </w:pPr>
      <w:r>
        <w:rPr>
          <w:rFonts w:cs="Times New Roman" w:ascii="Times New Roman" w:hAnsi="Times New Roman"/>
          <w:sz w:val="24"/>
        </w:rPr>
        <w:t>Пиджаваны сын (paijavana), эпи- тет царя Судаса-VII, 41; VIII, 110. Пилу (pilu), порода деревь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4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инда (pinda), поминальное при- ношение-111, 215-216, 218- 219, 223, 247-248, 260-262; IX, 132, 136, 140, 142, 186; XI, 219, 221.</w:t>
      </w:r>
    </w:p>
    <w:p>
      <w:pPr>
        <w:pStyle w:val="PlainText"/>
        <w:spacing w:before="0" w:after="120"/>
        <w:ind w:firstLine="397"/>
        <w:jc w:val="both"/>
        <w:rPr/>
      </w:pPr>
      <w:r>
        <w:rPr>
          <w:rFonts w:cs="Times New Roman" w:ascii="Times New Roman" w:hAnsi="Times New Roman"/>
          <w:sz w:val="24"/>
        </w:rPr>
        <w:t>Пинданвахарьяка (pindanvaharya- ka), поминальная трапеза в день полнолуния-III, 122. Питримедха  (pitrmedha), поми- нальное приношение-V, 65. Питрья   (pitryaJ,   поминальное приношение в день новолу- ния-111, 127. Пишачи (pi^aca), демоны-1, 37, 43; III, 141; V, 50; XI, 96; XII, 44,5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лава (plava), порода птиц-V,</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авритта (pravrtta), образ дей- ствий — XII, 89-90. Праджапати (prajapati, kaya), бог, одно n:i имен Брахмы — II, ,^-59, 76-77. 84, 225; III, 86; IV, 18S. 225, 248; V, 28, 152; VI, 38: IX, 16. 46, 327; XI, 38, 42, 106, 125, 212, 244; XII, 121. Праджапатья' (prajapatya, kaya), форма брака-Ш, 21, 30, 38; IX, 196. Прамрита (pramrta). обрач жш-</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и — IV, 4-5' Пратибхога (pratibhoga), налог-</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307. Прахута  (praluita). принош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ухам-Ill, 73-74. Прачетас (pracetas), риши-1, 35. Прачинамавитин (pracinamavitm), дваждырожденный со священ- ным шнуром на правом плече- II, 63; III, 279. Пращита (pra^ita), принош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едкам — III, 73-74. Праяга (prayaga), город-II, 21. Преты (preta), злые духи-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230; XII, 59,71. Притхиви (prthivi), богиня Зем- ли-11, 225; IX, 303,311. Притху    (prlhu),    мифическ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царь-VII, 42; IX, 44. Пуластья (pulastya), риши-1, 3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19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улаха (pulaha), риши-1, 35. Пулькаса (pulkasa), каста-IV,</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79; X, 18, 38, 49; XII, 55. Пундрака  (pundraka), племя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44. Пурана (purana), другое назва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еребряной дхараны-VUI, 136. Пурохита (purohita), придворны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рец-IV, 179; VII, 78; VIII, 335; XII, 46. Пурухута (puruhSta), одно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мен Индры-XI, 122. Пуруша (pill-lisa), мифическое на- чальное существо -1, II; XI. 252; XII, 12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ут (put), один из адов-IX, 138. Путимриттика (putimrttika), оди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з адов — IV, 89. Путра (putra), сын-IX, 138. Путрика (putrika), дочь, сын кото- рой принадлежит ее отцу, а не мужу-Ill, II; IX, 127, 131, 135, 140. Пушпащайкхара (puspa^aikhara),</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каста-Х, 21. Пушья (plisya), десятый или пят- надцатый день некоторых меся- цев — IV, 9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хальгуна (phalguna), название месяца-VII, 18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джджудала (rajjudala), по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тиц-V, 12. Раджнва (rajiva), порода рыб-</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6. Райвата (raivata), один из се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ну-1,6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кшаса (raksasa), форма бра- ка-Ill, 21, 23-24, 26, 33. Ракшасы (raksas), демоны — I, 37, 43; III, 170. 196. 204, 230. 238, 280; IV, 199; V, 31; VII, 23, 38; XI, 96; XII. 44. Раурава (raurava), один из а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8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хасья (rahasya), одно из назва- ний Упанишад-II, 140, 165. См. Веданта. Раху (rahu), имя демона-IV,</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0. Ригведа (rgveda). Вела гимн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 23; III. 131, 142, 145; IV, 123-124; XI, 262; XII, 1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иджиша (rjisa), один из адов- IV, 9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удры (rudra), разряд божест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I, 284; XI, 222, 295. Рита (rta), образ жизни-IV, 4-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иши (rsi), мифические святые мудрецы-1, 1, 4, 34, 36, 60; II, 176; III, 69,80-81, 117, 194,201; IV, 21, 94, 257; V, 1; VI, 30, 32; VIII, 110; IX, 31, 67, 72; XI, 29, 211, 222, 237, 244: XII, 2, 49, 10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охита (rohita), порода рыб-V, 1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уру (ruru), порода оленей-III, 26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зитар (savitar), бог Солнц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7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витри (savitri), гимн Солнцу- II, 38-39, 78, 81-83, 101-102, 104, 118, 148, 170, 220: IV, 93. 150; X, 20; XI, 192. 195, 226. Садхви (sadhvi), добродетельн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женщина — IX, 29. Садхьи (sadhya), разряд второсте- пенных божеств-1, 22: III. 195: XI, 29. Сайрандхра (sairandhra), кас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32. Сакакола  (sakakola). один in</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адов — IV, 89. Сала (sala). порода деревье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246. Самавартана (samavartana), одн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13 обрядов--II, 108. Самаведа (sarnaveda), Веда песно- пений-I, 23: IV, 123-124; XII, 1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анодака (samanodaka), даль- ний родственник-V, .60. 74: XI, 183-18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асады (samasad), сыновья Ви- раджа-III, 1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дживана (sanijivana). один ич из адов — IV,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осущий (svayambhu), эпитет бога Брахмы-1, [1], 3, 6, 61, 63, 92, 94, 102; V, 39; VI, 54; VIII, 124, 413; IX, 138, 15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пратапана    (sariipratapana), один из адов — IV,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тапана криччхра (sariltapana krcchra), один из видов покая- ния-V, 20; XI, 125, 165, 174, 2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мхита    (sarilhita),    сборник мантр-XI, 78, 201, 259, 26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нгхата  (sanghata), один из адов — IV, 8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пинда (sapinda), близкий род- ственник-11, 247; III, 4,247- 248; V, 59-6), 74, 100: IX, 187; XI, 18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раса (sarasa), порода птиц- V, 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расвати (sarasvati), река-II, 17; VIII, 105; XI, 7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рваннабхутп   (sarvannabhuti), божество-III, 9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рика (sarika), порода птиц-V, 1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ттвата (sattvata), каста-X, 2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ттра (sattra), жертвоприноше- ние-V, 93; VIII, 30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тьянрнта   (satyanrta),   образ жизни — IV, 4, 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умьи   (saurnya),  мифические предки брахманов — III, 19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аща.чка (sa^alka), порода ры- бы-V, 1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варджит (svarjit), вид жертво- приношения-XI, 75. Сварочиша (svarocisa), один из семи Ману-1, 6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вах (svah), небо; одно из свя- щенных слов (vyahrti)-II, 76. Свиштакрита (svistakrta), одно из</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имен бога огня Агни-III, 86. Синхатунда (sinhatunda), по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ыб-V, 1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натака (snataka), образованный брахман-1, 113; II, 138-139; III. 119; IV, 13, 31-34, 128, 130, 259; V, 1; VI, 1; X, 113; XI, 2,20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ма (soma), жертвенный напи- ток-III, 257; V, 86; X, 88; XI, 7-8, 12, 27, 150. Сома (soma), бог Луны-III, 85, 211; IV, 26; V, 96; VII, 7; IX, 129, 255. См. Инду. Сомапы (somapa),   мифические предки брахманов-III, 197- 19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опака (sopaka), каста-X, 38. Спхья (sphya), деревянный жерт- венный меч-V, 117. Срува (sruva), жертвенная лож- ка-У, 117. Срук (sruk), жертвенная ложк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11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тхана (sthana), элементы госу- дарства-VII, 56. Субрахманья (subrahmanya), наз- вание стихов, обращенных к Индре-IX, 126. Суварна (suvarna), мера вес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I, 134-135, 137,213.220,361. Судас (sudas), мифический царь-</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I, 41. Судханван (sudhanvan), каст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23. Сукалины (sukalin), мифическ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редки щудр-111, 197-198. Сумукха (surnukha), мифическ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царь-VII, 41. Супарны (suparna), мифическ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тицы-1, 37; III, 196; XII, 4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ура (sura), спиртной напиток- XI, 91, 93-95, 99, 148, 150-15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Сута (suta), сын кшатрия и брах- манки-Х, 11, 17, 26, 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айлапайика (tailapayika), по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тиц — XII. 63. Тамаса (tamasa), один из сем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Ману -1,62. Тамисра (tamisra), один из а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88, 165; XII, 75. Гапана (tapana), один из адов-</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89. Таптакриччхра (taptakr-cchra), ви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окаяния-XI, 157,216. Тарпана (tarpana), жертвоприно- шение предкам-III, 70, 74. Титтибха (tittibha), порода птиц-</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 II.</w:t>
      </w:r>
    </w:p>
    <w:p>
      <w:pPr>
        <w:pStyle w:val="PlainText"/>
        <w:spacing w:before="0" w:after="120"/>
        <w:ind w:firstLine="397"/>
        <w:jc w:val="both"/>
        <w:rPr/>
      </w:pPr>
      <w:r>
        <w:rPr>
          <w:rFonts w:cs="Times New Roman" w:ascii="Times New Roman" w:hAnsi="Times New Roman"/>
          <w:sz w:val="24"/>
        </w:rPr>
        <w:t>Трасарену (trasarenu), исходная единица в системе мер веса — VIII, 132-133. Трета (treta), название второго ("серебряного") века -1, 83, 85-86; IX, 301. Триврита (trivrta), вид жертвопри- ношения — XI, 75. Тридандин (tridandin), преиспол- ненный  самообладания-XII, 1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риначикета (trinaeiketa), изучив- ший часть Яджурведы-III, 18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Трисупарна (trisuparna), знающий три супарны-III, 18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гра (ugra), каста-IV, 212; X,</w:t>
      </w:r>
    </w:p>
    <w:p>
      <w:pPr>
        <w:pStyle w:val="PlainText"/>
        <w:spacing w:before="0" w:after="120"/>
        <w:ind w:firstLine="397"/>
        <w:jc w:val="both"/>
        <w:rPr/>
      </w:pPr>
      <w:r>
        <w:rPr>
          <w:rFonts w:cs="Times New Roman" w:ascii="Times New Roman" w:hAnsi="Times New Roman"/>
          <w:sz w:val="24"/>
        </w:rPr>
        <w:t>9,13,15,49. Угрянка (ugl-i) — X, 19. Удгатар (udgatar), жрец, поющий гимны Самаведы-VIII, 20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думбара (udumbara), порода де- ревьев — II, 45. Улкамукха (ulkamukha), вид зло- го духа-XII, 71. Упавитин (upavitin), дваждырож-</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енный со священным шнуро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 левом плече-II, 63. Упакарман (upakarman), обря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11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Упанишады (upanisada), философ- ские части Вед-VI, 29. См.</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еданта, Рахасья. Урага (uraga), одно из назван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агов-111, 196. Утатхья (litathya), риши-III, 16. Утсарга   (utsarga), обряд-IV,</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97,119. Утсарджана (utsarjana), обря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V, 96.</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авирбхуджи (havirbhuJ^, мифи- ческие предки кшатриев-III, 19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авишматы (havismant), один из разрядов предков, дети Ангн- раса-111, 198. Хари (hari), бог-XII, 121. Хнмават (himavant), Гимала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I, 2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ираньягарбха   (hiranyagarbha). одно из имен Брахмы-III, 19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Хома (tioma), жертвоприношение богам на огне-II, 27; III, 70. 74. Хотар (hotar), жрец, читающий</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i-имны Ригведы- VIII, 209. Хута (huta), жертвоприношение на огне-Ill, 73-7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айлащака (caila^aka), вид злых</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ухов-XI 1, 72. Чайтра (caitra), название меся- ца-VII, 18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акранга   (cakranga),   порода</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птиц-V, 12. Чакшуша (caksusa), один из семи</w:t>
      </w:r>
    </w:p>
    <w:p>
      <w:pPr>
        <w:pStyle w:val="PlainText"/>
        <w:spacing w:before="0" w:after="120"/>
        <w:ind w:firstLine="397"/>
        <w:jc w:val="both"/>
        <w:rPr/>
      </w:pPr>
      <w:r>
        <w:rPr>
          <w:rFonts w:cs="Times New Roman" w:ascii="Times New Roman" w:hAnsi="Times New Roman"/>
          <w:sz w:val="24"/>
        </w:rPr>
        <w:t>Ману -1,62. Чамаса (carnasa), род жертвен- ного сосуда-V, 116; VI, 53. Чандала (candala), каста-III, 239; IV, 79; 'V, 85, 131; IX, 87; X, 12, 16, 26, 37-39, 51-,56, 108; XI, 24; XII, 55. Чандалка (candali)-XI, 176. Чандра (candra), одно из имен бога Луны-VII, 4; IX, 303, 309. См. Сома. Чару (саги), род жертвенного ко- телка-V, 117. Чарана (сагапа), каста-XII, 44. Чарья (сагуа), каста-X, 23. Чина (cina), народ-X, 44. Чода (coda), племя-X, 44. Чучу (cScu), каста-X, 48. Чхандасы (chandas), метрическ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части Вед — IV, 95, 98. Чхандога (chandoga), жрец, пою- ший гимны Самаведы-III. 14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Шака (^aka), племя--X, 44. Щакала (^akala), вид жертвопри- ношения — XI, 201, 257. Щади (?ali), сорт риса-IX, 39. Щалмали (^airnali), хлопковое де- рево-VI 11, 246, 396. Щалмали (^almalf), название реки</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в аду-IV. 90. Щанкхапушпи (^ankhapijspi). вид</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растения-XI, 148. Щарнги (carngi), жена риши Ман-</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дапалы — IX, 23. Щастра (^astra), трактат, сборник предписаний и т.д.-1,58, 102, 104, 106, 118-1 Ю-. П, 10, 16. 70; IV, 87; VI, 88; VII, 31, 5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63. IX, 252-, X, 56; XI, 244; XII, 105,107,126. Щатамана (fatamana), денежная</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единица-VIII, 137,220. Щаунака (^aunaka), риши-III,</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6. Щвавритти (^vavrlti), образ жич-</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ни-IV, 4, 6. '</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вапака (^vapaka), каста-X, 19. Щвапач (^vapac). каста-111, 9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X, 51.</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елу (?е1и), растение-V, 6. Щигрука  (^igruka), растени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VI, 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лешматака (^lesmataka). расте- ние-VI, 1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равана (^ravana), название ме- сяца — IV, 95. Щраддха (^raddha), поминальная трапеза-1, 112; III, 81, 122. 138-140, 144-146, 151, 187- 188, 191, 204, 213-214, 220, 234-235,247,249-250, 255, 273, 276, 278, 280-282; IV. 109-110. 116-117,131,223. Щрени (t"eni), профессиональное</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объединение--VIII, 41. Щри (yi), одно из имен богини Лакшми-III, 89; VII, II; IX, 26. См. Падма. Щуддхавати (^uddhavati), назва- ние нескольких гимнов Ригве- дн — XI, 250.</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удра (^udra, vrsala), член низ- шей варны-1, 31, 91, 116; II, 24, 31-32. 62, 103, 126-12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137, 156, 168, 172; III, 13, 23- 24, 110, 112, 156, 164. 178, 197. 249; IV, 61, 80, 108, 140, 198, 211, 218, 228, 245, 253; V, 83, 92, 99, 104, 139-140; VII, 138; VIII, 20-22, 62, 68, 88, 102. 104, 113, 267-268, 276, 337, 374. 377, 410, 413-414. 417-418; IX, 98, 157, 179, 224, 229, 325, 334; X, 4, 9, 12, 16, 18, 30, 41, 43, 65, 92, 98-99, 110, 120-121, 123, 126, 128-129; XI. 13, 24, 34, 42-43, 67,70,98, 127, 131- 132, 141, 149, 153, 224, 236; XII, 43.</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удрянка  (";Sdra, vrsali) — III. 14, 16-17, 19, 44, 64, 155, 191. 250; VIII, 383, 385; IX, 151, 153-155, 160, 178; X, 8-9, 18, 64,179.</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Щурасенака (^urasenaka), назва- ние народа-Il. 19; VII, 195.</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вамадхьяма   (yavaniadhyama). пил покаяния-XI, 218.</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вана (yavana), народ-X, 44.</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джурведа   (yajui-veda),   Веда жертвенных формул -1, 23-. IV, 123-124; XII, 112.</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кши (yaksa), разряд небожите- лей-1, '37; III, 196; XI, 96; XII, 47.</w:t>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t>Яма (yama), бог смерти, владыка страны предков-III, 211; V. 96, VI, 61; VII, 4; VIII, 86, 173: IX. 303, 307; ХП. 17. 21-22.</w:t>
      </w:r>
    </w:p>
    <w:p>
      <w:pPr>
        <w:pStyle w:val="2"/>
        <w:rPr>
          <w:rFonts w:ascii="Times New Roman" w:hAnsi="Times New Roman" w:cs="Times New Roman"/>
          <w:sz w:val="24"/>
        </w:rPr>
      </w:pPr>
      <w:r>
        <w:rPr>
          <w:rFonts w:cs="Times New Roman"/>
          <w:sz w:val="24"/>
        </w:rPr>
      </w:r>
    </w:p>
    <w:p>
      <w:pPr>
        <w:pStyle w:val="2"/>
        <w:rPr/>
      </w:pPr>
      <w:r>
        <w:rPr/>
      </w:r>
    </w:p>
    <w:p>
      <w:pPr>
        <w:pStyle w:val="PlainText"/>
        <w:spacing w:before="0" w:after="120"/>
        <w:ind w:firstLine="397"/>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16">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PlainText"/>
        <w:spacing w:before="0" w:after="120"/>
        <w:ind w:firstLine="397"/>
        <w:jc w:val="both"/>
        <w:rPr>
          <w:rFonts w:ascii="Times New Roman" w:hAnsi="Times New Roman" w:eastAsia="Calibri" w:cs="Times New Roman"/>
          <w:sz w:val="24"/>
          <w:szCs w:val="28"/>
        </w:rPr>
      </w:pPr>
      <w:r>
        <w:rPr>
          <w:rFonts w:eastAsia="Calibri" w:cs="Times New Roman" w:ascii="Times New Roman" w:hAnsi="Times New Roman"/>
          <w:sz w:val="24"/>
          <w:szCs w:val="28"/>
        </w:rPr>
      </w:r>
    </w:p>
    <w:sectPr>
      <w:headerReference w:type="default" r:id="rId17"/>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10820"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5</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820" cy="161925"/>
              <wp:effectExtent l="0" t="0" r="0" b="0"/>
              <wp:wrapSquare wrapText="largest"/>
              <wp:docPr id="11" name="Frame1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10820" cy="161925"/>
              <wp:effectExtent l="0" t="0" r="0" b="0"/>
              <wp:wrapSquare wrapText="largest"/>
              <wp:docPr id="12" name="Frame1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9</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10820" cy="161925"/>
              <wp:effectExtent l="0" t="0" r="0" b="0"/>
              <wp:wrapSquare wrapText="largest"/>
              <wp:docPr id="13" name="Frame1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7</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10820" cy="161925"/>
              <wp:effectExtent l="0" t="0" r="0" b="0"/>
              <wp:wrapSquare wrapText="largest"/>
              <wp:docPr id="14" name="Frame14"/>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8</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10820" cy="161925"/>
              <wp:effectExtent l="0" t="0" r="0" b="0"/>
              <wp:wrapSquare wrapText="largest"/>
              <wp:docPr id="15" name="Frame15"/>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4</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97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9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970" cy="161925"/>
              <wp:effectExtent l="0" t="0" r="0" b="0"/>
              <wp:wrapSquare wrapText="largest"/>
              <wp:docPr id="7"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0970" cy="161925"/>
              <wp:effectExtent l="0" t="0" r="0" b="0"/>
              <wp:wrapSquare wrapText="largest"/>
              <wp:docPr id="8"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2"/>
      </w:rPr>
    </w:pPr>
    <w:r>
      <w:rPr>
        <w:sz w:val="22"/>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820"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5</w:t>
                    </w:r>
                    <w:r>
                      <w:rPr>
                        <w:rStyle w:val="PageNumber"/>
                        <w:sz w:val="22"/>
                      </w:rPr>
                      <w:fldChar w:fldCharType="end"/>
                    </w:r>
                  </w:p>
                </w:txbxContent>
              </v:textbox>
              <w10:wrap type="square" side="largest"/>
            </v:rect>
          </w:pict>
        </mc:Fallback>
      </mc:AlternateContent>
    </w:r>
  </w:p>
  <w:p>
    <w:pPr>
      <w:pStyle w:val="Header"/>
      <w:ind w:right="3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u w:val="single"/>
    </w:rPr>
  </w:style>
  <w:style w:type="paragraph" w:styleId="Heading2">
    <w:name w:val="Heading 2"/>
    <w:basedOn w:val="Normal"/>
    <w:next w:val="Normal"/>
    <w:qFormat/>
    <w:pPr>
      <w:keepNext w:val="true"/>
      <w:numPr>
        <w:ilvl w:val="1"/>
        <w:numId w:val="1"/>
      </w:numPr>
      <w:spacing w:before="360" w:after="240"/>
      <w:jc w:val="center"/>
      <w:outlineLvl w:val="1"/>
    </w:pPr>
    <w:rPr>
      <w:b/>
      <w:color w:val="00008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ind w:left="3119" w:right="3117" w:hanging="0"/>
      <w:jc w:val="center"/>
    </w:pPr>
    <w:rPr>
      <w:sz w:val="24"/>
    </w:rPr>
  </w:style>
  <w:style w:type="paragraph" w:styleId="Contents1">
    <w:name w:val="TOC 1"/>
    <w:basedOn w:val="Normal"/>
    <w:next w:val="Normal"/>
    <w:pPr>
      <w:tabs>
        <w:tab w:val="clear" w:pos="720"/>
        <w:tab w:val="right" w:pos="7938" w:leader="dot"/>
      </w:tabs>
      <w:spacing w:before="0" w:after="120"/>
      <w:ind w:right="1134" w:firstLine="1134"/>
    </w:pPr>
    <w:rPr>
      <w:color w:val="000080"/>
      <w:sz w:val="26"/>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yperlink" Target="http://theosophy-books.org/" TargetMode="External"/><Relationship Id="rId17" Type="http://schemas.openxmlformats.org/officeDocument/2006/relationships/header" Target="head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05:00Z</dcterms:created>
  <dc:creator>Писания</dc:creator>
  <dc:description/>
  <cp:keywords/>
  <dc:language>en-US</dc:language>
  <cp:lastModifiedBy>FJ</cp:lastModifiedBy>
  <dcterms:modified xsi:type="dcterms:W3CDTF">2020-08-14T08:45:00Z</dcterms:modified>
  <cp:revision>4</cp:revision>
  <dc:subject/>
  <dc:title>Законы ману</dc:title>
</cp:coreProperties>
</file>